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  <w:t>ПРИЛЕТЕЛИ ГУЛИ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Прилетели гули,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Гули-голубочки</w:t>
        <w:tab/>
        <w:tab/>
        <w:tab/>
        <w:tab/>
        <w:t>Махать руками как крылышками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Сели на головку,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На головку дочке.</w:t>
        <w:tab/>
        <w:tab/>
        <w:tab/>
        <w:tab/>
        <w:t>Положить руки на голову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Ты, моя дочка,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Помаши ладошкой.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Кыш-кыш-кыш!</w:t>
        <w:tab/>
        <w:tab/>
        <w:tab/>
        <w:tab/>
        <w:tab/>
        <w:t>Махать кистями рук, «прогоняя гулю»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  <w:t>БАБУШКА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9400D3"/>
          <w:sz w:val="28"/>
          <w:szCs w:val="28"/>
        </w:rPr>
        <w:t>Бабушка очки одела</w:t>
        <w:tab/>
        <w:tab/>
        <w:tab/>
        <w:tab/>
        <w:t xml:space="preserve">Соединить большой и указательный 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И внучаток разглядела</w:t>
        <w:tab/>
        <w:tab/>
        <w:t xml:space="preserve">пальцы каждой руки отдельно в </w:t>
        <w:tab/>
        <w:tab/>
        <w:tab/>
        <w:tab/>
        <w:tab/>
        <w:tab/>
        <w:tab/>
        <w:tab/>
        <w:t xml:space="preserve">«колесико», приложить к глазам и </w:t>
        <w:tab/>
        <w:tab/>
        <w:tab/>
        <w:tab/>
        <w:tab/>
        <w:tab/>
        <w:tab/>
        <w:tab/>
        <w:t xml:space="preserve">посмотреть в «очки». Выполнить </w:t>
        <w:tab/>
        <w:tab/>
        <w:tab/>
        <w:tab/>
        <w:tab/>
        <w:tab/>
        <w:tab/>
        <w:tab/>
        <w:t xml:space="preserve">упражнение несколько раз, делая «очки» </w:t>
        <w:tab/>
        <w:tab/>
        <w:tab/>
        <w:tab/>
        <w:tab/>
        <w:tab/>
        <w:tab/>
        <w:t xml:space="preserve">из разных пальцев. Посмотреть друг на </w:t>
        <w:tab/>
        <w:tab/>
        <w:tab/>
        <w:tab/>
        <w:tab/>
        <w:tab/>
        <w:tab/>
        <w:t xml:space="preserve">друга, на воспитателя. Спросить детей, </w:t>
        <w:tab/>
        <w:tab/>
        <w:tab/>
        <w:tab/>
        <w:tab/>
        <w:tab/>
        <w:tab/>
        <w:t>хорошо ли им видно в очках.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  <w:t>НАША БАБУШКА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Наша бабушка идет</w:t>
        <w:tab/>
        <w:tab/>
        <w:tab/>
        <w:t xml:space="preserve">Хлопать ладонями по коленям поочередно  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ab/>
        <w:tab/>
        <w:tab/>
        <w:tab/>
        <w:tab/>
        <w:tab/>
        <w:t>левой, правой руками.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И корзиночку несет</w:t>
        <w:tab/>
        <w:tab/>
        <w:tab/>
        <w:t>Пальцы слегка расставить и соединить их</w:t>
      </w:r>
    </w:p>
    <w:p>
      <w:pPr>
        <w:pStyle w:val="Normal"/>
        <w:rPr/>
      </w:pPr>
      <w:r>
        <w:rPr>
          <w:rFonts w:cs="Comic Sans MS" w:ascii="Comic Sans MS" w:hAnsi="Comic Sans MS"/>
          <w:color w:val="9400D3"/>
          <w:sz w:val="28"/>
          <w:szCs w:val="28"/>
        </w:rPr>
        <w:tab/>
        <w:tab/>
        <w:tab/>
        <w:tab/>
        <w:tab/>
        <w:tab/>
        <w:t>с пальцами другой руки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Села тихо в уголочек</w:t>
        <w:tab/>
        <w:tab/>
        <w:t>Положить руки на колени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Вяжет деточкам чулочек</w:t>
        <w:tab/>
        <w:tab/>
        <w:t>Движение «Вязание на спицах»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Вдруг котята прибежали</w:t>
        <w:tab/>
        <w:tab/>
        <w:t>Мягкими кистями рук выполнять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И клубочки подобрали</w:t>
        <w:tab/>
        <w:tab/>
        <w:t>движение «КОШЕЧКА»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Где же, где ж мои клубочки</w:t>
        <w:tab/>
        <w:t>Развести руки в стороны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Как же мне вязать чулочки</w:t>
        <w:tab/>
        <w:t>Движения «Вязание на спицах)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  <w:t>ТИКИ-ТАК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Все пальцы собраны в кулачок. Педагог начинает упражнение: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(произносит высоким голосом)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Тики-так, тики-так,</w:t>
        <w:tab/>
        <w:tab/>
        <w:tab/>
        <w:t>Указательные пальцы поднять вверх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Так ходики стучат</w:t>
        <w:tab/>
        <w:tab/>
        <w:tab/>
        <w:t>и ритмично покачивать ими вправо-влево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(произносит в среднем регистре)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Туки-так, туки-так,</w:t>
        <w:tab/>
        <w:tab/>
        <w:tab/>
        <w:t xml:space="preserve">Пальцы обеих рук широко раздвинуть, 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Так колеса стучат.</w:t>
        <w:tab/>
        <w:tab/>
        <w:tab/>
        <w:t xml:space="preserve">Ладони прижать друг к другу, выполнять </w:t>
        <w:tab/>
        <w:tab/>
        <w:tab/>
        <w:tab/>
        <w:tab/>
        <w:tab/>
        <w:tab/>
        <w:t xml:space="preserve">скользящие движения пальцами от себя, к </w:t>
        <w:tab/>
        <w:tab/>
        <w:tab/>
        <w:tab/>
        <w:tab/>
        <w:tab/>
        <w:t xml:space="preserve">себе, не отрывая ладоней друг от друга </w:t>
        <w:tab/>
        <w:tab/>
        <w:tab/>
        <w:tab/>
        <w:tab/>
        <w:tab/>
        <w:tab/>
        <w:t xml:space="preserve">(или, широко раздвинув пальцы, покачать </w:t>
        <w:tab/>
        <w:tab/>
        <w:tab/>
        <w:tab/>
        <w:tab/>
        <w:tab/>
        <w:t>руками вправо, влево)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(Произносит низким голосом)</w:t>
      </w:r>
    </w:p>
    <w:p>
      <w:pPr>
        <w:pStyle w:val="Normal"/>
        <w:rPr/>
      </w:pPr>
      <w:r>
        <w:rPr>
          <w:rFonts w:cs="Comic Sans MS" w:ascii="Comic Sans MS" w:hAnsi="Comic Sans MS"/>
          <w:color w:val="9400D3"/>
          <w:sz w:val="28"/>
          <w:szCs w:val="28"/>
        </w:rPr>
        <w:t xml:space="preserve">Туки-ток, туки-ток, </w:t>
        <w:tab/>
        <w:tab/>
        <w:tab/>
        <w:t>Сжать пальцы в кулаки и стучать кулачком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Так стучит молоток</w:t>
        <w:tab/>
        <w:tab/>
        <w:tab/>
        <w:t>по кулачку.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  <w:t>МЫ ПЛАТОЧКИ ПОСТИРАЕМ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Мы платочки постираем</w:t>
        <w:tab/>
        <w:tab/>
        <w:tab/>
        <w:t>Пальцы сжаты в кулачки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Крепко, крепко их потрем</w:t>
        <w:tab/>
        <w:tab/>
        <w:t>тереть кулачком по кулачку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А потом повыжимаем</w:t>
        <w:tab/>
        <w:tab/>
        <w:tab/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Мы платочки отожмем</w:t>
        <w:tab/>
        <w:tab/>
        <w:tab/>
        <w:t>Движение «выжимаем бельё»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А теперь мы все платочки</w:t>
        <w:tab/>
        <w:tab/>
        <w:t>Пальцы свободные выполнять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Так встряхнем, так встряхнем</w:t>
        <w:tab/>
        <w:tab/>
        <w:t>легкие движения кистями вверх-вниз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А теперь платки погладим</w:t>
        <w:tab/>
        <w:tab/>
        <w:t>Движение «гладим бельё» кулачком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Мы погладим утюгом</w:t>
        <w:tab/>
        <w:tab/>
        <w:tab/>
        <w:t>одной руки по ладони другой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А теперь платочки сложим</w:t>
        <w:tab/>
        <w:tab/>
        <w:t>Хлопок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И в шкаф положим</w:t>
        <w:tab/>
        <w:tab/>
        <w:tab/>
        <w:tab/>
        <w:t>Положить руки на колени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  <w:t>КОТ МУРЛЫКА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Вот кот Мурлыка ходит</w:t>
        <w:tab/>
        <w:tab/>
        <w:tab/>
        <w:t>Легкими, свободными кистями рук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Он все за мышкой бродит</w:t>
        <w:tab/>
        <w:tab/>
        <w:tab/>
        <w:t>выполнять движение «кошечка»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Мышка, мышка берегись</w:t>
        <w:tab/>
        <w:tab/>
        <w:tab/>
        <w:t>Погрозить пальчиком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Смотри коту не попадись</w:t>
        <w:tab/>
        <w:tab/>
        <w:tab/>
        <w:t>левой руки затем правой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«А-а-а-ам!»</w:t>
        <w:tab/>
        <w:tab/>
        <w:tab/>
        <w:tab/>
        <w:tab/>
        <w:t xml:space="preserve">Сделать резкое движение пальцами </w:t>
        <w:tab/>
        <w:tab/>
        <w:tab/>
        <w:tab/>
        <w:tab/>
        <w:tab/>
        <w:tab/>
        <w:t xml:space="preserve">обеих рук («кошечка») и сжать </w:t>
        <w:tab/>
        <w:tab/>
        <w:tab/>
        <w:tab/>
        <w:tab/>
        <w:tab/>
        <w:tab/>
        <w:tab/>
        <w:tab/>
        <w:t>пальцы в кулаки.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  <w:t>СОРОКА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9400D3"/>
          <w:sz w:val="28"/>
          <w:szCs w:val="28"/>
        </w:rPr>
        <w:t>Сорока - белобока</w:t>
        <w:tab/>
        <w:tab/>
        <w:tab/>
        <w:t>Скрестить кисти рук и помахать ими,</w:t>
        <w:tab/>
        <w:tab/>
        <w:tab/>
        <w:tab/>
        <w:tab/>
        <w:tab/>
        <w:tab/>
        <w:t xml:space="preserve">широко разведя пальцы. </w:t>
      </w:r>
    </w:p>
    <w:p>
      <w:pPr>
        <w:pStyle w:val="Normal"/>
        <w:rPr/>
      </w:pPr>
      <w:r>
        <w:rPr>
          <w:rFonts w:cs="Comic Sans MS" w:ascii="Comic Sans MS" w:hAnsi="Comic Sans MS"/>
          <w:color w:val="9400D3"/>
          <w:sz w:val="28"/>
          <w:szCs w:val="28"/>
        </w:rPr>
        <w:t>Кашку варила</w:t>
        <w:tab/>
        <w:tab/>
        <w:tab/>
        <w:tab/>
        <w:t>Указательным пальцем правой руки Детишек кормила</w:t>
        <w:tab/>
        <w:tab/>
        <w:tab/>
        <w:t xml:space="preserve">выполнять круговые движения по ладони </w:t>
        <w:tab/>
        <w:tab/>
        <w:tab/>
        <w:tab/>
        <w:tab/>
        <w:tab/>
        <w:t>левой руки. По очереди загибать пальчики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Этому дала,</w:t>
        <w:tab/>
        <w:tab/>
        <w:tab/>
        <w:tab/>
        <w:t>- мизинец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Этому дала,</w:t>
        <w:tab/>
        <w:tab/>
        <w:tab/>
        <w:tab/>
        <w:t>- безымянный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Этому дала,</w:t>
        <w:tab/>
        <w:tab/>
        <w:tab/>
        <w:tab/>
        <w:t>- средний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Этому дала,</w:t>
        <w:tab/>
        <w:tab/>
        <w:tab/>
        <w:tab/>
        <w:t>- указательный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Этому дала.</w:t>
        <w:tab/>
        <w:tab/>
        <w:tab/>
        <w:tab/>
        <w:t>- большой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(другой вариант потешки)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Этому не дала:</w:t>
        <w:tab/>
        <w:tab/>
        <w:tab/>
        <w:tab/>
        <w:t>при этом большой палец не загибается</w:t>
      </w:r>
    </w:p>
    <w:p>
      <w:pPr>
        <w:pStyle w:val="Normal"/>
        <w:rPr/>
      </w:pPr>
      <w:r>
        <w:rPr>
          <w:rFonts w:cs="Comic Sans MS" w:ascii="Comic Sans MS" w:hAnsi="Comic Sans MS"/>
          <w:color w:val="9400D3"/>
          <w:sz w:val="28"/>
          <w:szCs w:val="28"/>
        </w:rPr>
        <w:t>Ты воды не носил,</w:t>
        <w:tab/>
        <w:tab/>
        <w:tab/>
        <w:t>а указательный палец правой руки грозит Дров не рубил</w:t>
        <w:tab/>
        <w:tab/>
        <w:tab/>
        <w:tab/>
        <w:t>ему.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  <w:t>СЕМЬЯ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Этот пальчик — бабушка</w:t>
        <w:tab/>
        <w:tab/>
        <w:t xml:space="preserve">Указательным пальцем левой руки </w:t>
        <w:tab/>
        <w:tab/>
        <w:tab/>
        <w:tab/>
        <w:tab/>
        <w:tab/>
        <w:tab/>
        <w:tab/>
        <w:t xml:space="preserve">дотронуться до большого пальца правой 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Этот пальчик — дедушка</w:t>
        <w:tab/>
        <w:tab/>
        <w:t>Дотронуться до указательного пальца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Этот пальчик — мамочка</w:t>
        <w:tab/>
        <w:tab/>
        <w:t>Дотронуться до среднего пальца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Этот пальчик — папочка,</w:t>
        <w:tab/>
        <w:tab/>
        <w:t>Дотронуться до безымянного пальца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А этот пальчик — я</w:t>
        <w:tab/>
        <w:tab/>
        <w:tab/>
        <w:t>Дотронуться до мизинца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А это вся моя семья</w:t>
        <w:tab/>
        <w:tab/>
        <w:tab/>
        <w:t>Выполнить движение «фонарик»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  <w:t>ДВЕ ТЕТЕРИ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Как на нашем на лугу</w:t>
        <w:tab/>
        <w:tab/>
        <w:t xml:space="preserve">Пальцы широко расставлены, легкие </w:t>
        <w:tab/>
        <w:tab/>
        <w:tab/>
        <w:tab/>
        <w:tab/>
        <w:tab/>
        <w:tab/>
        <w:t>движения (вверх — вниз) кистями рук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ab/>
        <w:tab/>
        <w:tab/>
        <w:tab/>
        <w:tab/>
        <w:tab/>
        <w:t>ладонями вниз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Стоит чашка творогу</w:t>
        <w:tab/>
        <w:tab/>
        <w:tab/>
        <w:t>Соединить перед собой руки сделав круг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Прилетели две тетери</w:t>
        <w:tab/>
        <w:tab/>
        <w:t>Помахать кистями рук как крыльями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Поклевали</w:t>
        <w:tab/>
        <w:tab/>
        <w:tab/>
        <w:tab/>
        <w:t xml:space="preserve">Соединить большой и указательный </w:t>
        <w:tab/>
        <w:tab/>
        <w:tab/>
        <w:tab/>
        <w:tab/>
        <w:tab/>
        <w:tab/>
        <w:t>пальцы на обеих руках («клюв»)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Улетели</w:t>
        <w:tab/>
        <w:tab/>
        <w:tab/>
        <w:tab/>
        <w:tab/>
        <w:t>Помахать руками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  <w:t>КОЗА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Идет коза рогатая,</w:t>
        <w:tab/>
        <w:tab/>
        <w:tab/>
        <w:t>Средние и безымянные пальцы обеих рук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Идет коза бодатая</w:t>
        <w:tab/>
        <w:tab/>
        <w:tab/>
        <w:t>согнуты, большие их придерживают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Ножками топ-топ</w:t>
        <w:tab/>
        <w:tab/>
        <w:tab/>
        <w:t>Постучать кулачком по кулачку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Глазками хлоп-хлоп</w:t>
        <w:tab/>
        <w:tab/>
        <w:t xml:space="preserve">Большой палец внизу, остальные пальцы </w:t>
        <w:tab/>
        <w:tab/>
        <w:tab/>
        <w:tab/>
        <w:tab/>
        <w:tab/>
        <w:t xml:space="preserve">прижаты друг к другу. </w:t>
        <w:tab/>
        <w:tab/>
        <w:tab/>
        <w:tab/>
        <w:tab/>
        <w:tab/>
        <w:tab/>
        <w:tab/>
        <w:tab/>
        <w:tab/>
        <w:t>Соединять большой палец с остальными.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Кто кашу не ест,</w:t>
        <w:tab/>
        <w:tab/>
        <w:tab/>
        <w:t xml:space="preserve">Погрозить указательным пальцем правой </w:t>
        <w:tab/>
        <w:tab/>
        <w:tab/>
        <w:tab/>
        <w:tab/>
        <w:tab/>
        <w:t>руки.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 xml:space="preserve">Кто молоко не пьет - </w:t>
        <w:tab/>
        <w:tab/>
        <w:t xml:space="preserve">Погрозить указательным пальцем левой </w:t>
        <w:tab/>
        <w:tab/>
        <w:tab/>
        <w:tab/>
        <w:tab/>
        <w:tab/>
        <w:tab/>
        <w:t>руки.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 xml:space="preserve">Того забодаю, забодаю, забодаю  </w:t>
        <w:tab/>
        <w:t>Движение «Коза»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  <w:t>ОВЕЧКИ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  <w:u w:val="single"/>
        </w:rPr>
      </w:pPr>
      <w:r>
        <w:rPr>
          <w:rFonts w:cs="Comic Sans MS" w:ascii="Comic Sans MS" w:hAnsi="Comic Sans MS"/>
          <w:color w:val="9400D3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На лугу стоят овечки,</w:t>
        <w:tab/>
        <w:tab/>
        <w:t xml:space="preserve">Указательные пальчики приложить к </w:t>
        <w:tab/>
        <w:tab/>
        <w:tab/>
        <w:tab/>
        <w:tab/>
        <w:tab/>
        <w:tab/>
        <w:t xml:space="preserve">головев области виска (сделать маленькие </w:t>
        <w:tab/>
        <w:tab/>
        <w:tab/>
        <w:tab/>
        <w:tab/>
        <w:tab/>
        <w:t>ушки) и покачать слегка головой.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Шерсть закручена в колечки</w:t>
        <w:tab/>
        <w:t xml:space="preserve">Поочередно соединять с большим </w:t>
        <w:tab/>
        <w:tab/>
        <w:tab/>
        <w:tab/>
        <w:tab/>
        <w:tab/>
        <w:tab/>
        <w:tab/>
        <w:t xml:space="preserve">пальчиком указательный, средний, </w:t>
        <w:tab/>
        <w:tab/>
        <w:tab/>
        <w:tab/>
        <w:tab/>
        <w:tab/>
        <w:tab/>
        <w:tab/>
        <w:t>безымянный и мизинец (двумя руками)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А играет для овечек</w:t>
      </w:r>
    </w:p>
    <w:p>
      <w:pPr>
        <w:pStyle w:val="Normal"/>
        <w:rPr>
          <w:rFonts w:ascii="Comic Sans MS" w:hAnsi="Comic Sans MS" w:cs="Comic Sans MS"/>
          <w:color w:val="9400D3"/>
          <w:sz w:val="28"/>
          <w:szCs w:val="28"/>
        </w:rPr>
      </w:pPr>
      <w:r>
        <w:rPr>
          <w:rFonts w:cs="Comic Sans MS" w:ascii="Comic Sans MS" w:hAnsi="Comic Sans MS"/>
          <w:color w:val="9400D3"/>
          <w:sz w:val="28"/>
          <w:szCs w:val="28"/>
        </w:rPr>
        <w:t>На свирели человечек</w:t>
        <w:tab/>
        <w:tab/>
        <w:t>Имитировать игру на дудочке</w:t>
      </w:r>
    </w:p>
    <w:sectPr>
      <w:type w:val="nextPage"/>
      <w:pgSz w:w="11906" w:h="16838"/>
      <w:pgMar w:left="8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29:00Z</dcterms:created>
  <dc:creator>Я</dc:creator>
  <dc:description/>
  <cp:keywords/>
  <dc:language>en-US</dc:language>
  <cp:lastModifiedBy>Елена</cp:lastModifiedBy>
  <dcterms:modified xsi:type="dcterms:W3CDTF">2014-12-02T08:51:00Z</dcterms:modified>
  <cp:revision>2</cp:revision>
  <dc:subject/>
  <dc:title>240 РАЗ (Долина)</dc:title>
</cp:coreProperties>
</file>