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00"/>
        <w:gridCol w:w="3474"/>
        <w:gridCol w:w="27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. Деятельность уч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. ФОУ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итель приветствует учащихся, проверяет их готовность к уроку.</w:t>
            </w:r>
          </w:p>
          <w:p>
            <w:pPr>
              <w:pStyle w:val="C20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7"/>
                <w:bCs/>
                <w:i/>
                <w:color w:val="000000"/>
                <w:sz w:val="28"/>
                <w:szCs w:val="28"/>
              </w:rPr>
              <w:t>Эпиграфом к уроку я предлагаю взять слова французского математика Блеза Паскаля:</w:t>
            </w:r>
          </w:p>
          <w:p>
            <w:pPr>
              <w:pStyle w:val="C20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i/>
                <w:color w:val="000000"/>
                <w:sz w:val="28"/>
                <w:szCs w:val="28"/>
              </w:rPr>
              <w:t>«Предмет математики настолько серьезен, что полезно н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упускать случаев делать его немного занимательным»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лайд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каждого из вас на столах лежат карточки самооценивания. Подпишите их. В течение урока мы с вами будем выполнять различные задания. По окончанию решения каждого задания, вы должны оценить свою работ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"+" - справился с заданием без затрудн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"±" - справился с заданием, но возникали слож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"-" - не справился с задание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ся в деловой ритм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лушают учителя, подписывают карточки самооценивания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организация сво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тивация уч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2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Устный счет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едставьте в виде произведения  су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7+707 +707 = 707·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+50+50+50+50+50+50 = 50·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+х+х+х+х = х·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едставьте в виде суммы произвед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12·3 = 612+612+612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·6 = х+х+х+х+х+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·у = у+у+у+у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х+у)·2 = (х+у)+(х+у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ыразите в метр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км = 1000 м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 км = 24000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,5 км = 1500 м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 км = 500 м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Найдите расстояние, которое проехал автомобиль за 3 ч со скоростью 60км/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: 180 к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ычислите периметр квадрата, если его сторона равна 16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: 64 с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, фро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устно выполняют предложенн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структурирование собственн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овывать и планировать учебное сотрудничество с учителем и сверстниками.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контроль и оценка процесса и результатов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оценивание усваиваемого материала.</w:t>
            </w:r>
          </w:p>
        </w:tc>
      </w:tr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Этап постановки проблемы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нашей замечательной планете много неизвестного, неизученного, интересного. И сегодня мы познакомимся с седьмым чудом света – египетской пирамидой Хеопс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лайд 3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ирамида Хеопс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 (также известна под названием Пирамида Хуфу) – является единственным чудом света, сохранившемся до наших дней. Историки предполагают, что пирамида начала свое существование в 2560 году до н.э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 основании пирамиды – квадрат, сторона которого равна 230,3 м. Как найти периметр основания пирамиды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ы видите, что пирамида построена из больших каменных блоков, которые уложены в ряды. Высота такого ряда приблизительно 0,697 м, всего рядов - 210. Как найти высоту пирамиды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мотрите на эти примеры и скажите, вы сможете посчитать периметр и высоту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вы думаете, какая же тема и цель сегодняшнего уро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авильно, ребята. Откройте тетради и запишите дату и тему уро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. Слушают учителя. 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 = 230,3×4(м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ысота пирамиды: 0,697×210(м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, что вычислить периметр и высоту не смогут, т.к. не умеют умножать десятичные дроби на натуральные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урока и определяют его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тетрадях дату и тему урока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умение осознанно и произвольно строить речевое высказывание в устной форме, формулирование пробл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полагание как постановка учебной задачи на основе соотнесения того, что уже известно и усвоено учащимися, и того, что еще неизвестно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умение вступать в диалог, участвовать в коллективном обсуждении вопроса.</w:t>
            </w:r>
          </w:p>
        </w:tc>
      </w:tr>
      <w:tr>
        <w:trPr>
          <w:trHeight w:val="1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Этап 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по статье учебника с. 2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 значит умножить десятичную дробь на натуральное число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формулируйте правило умножения десятичной дроби на натуральное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5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читают вслух, останавливаясь после каждого абзаца и обсуждают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Чтобы умножить  десятичную дробь на натуральное число над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) умножить ее на натуральное число, не обращая внимание на запят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) в полученном произведении отделить запятой столько цифр справа, сколько их отделено запятой в десятичной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ысловое чтение как осмысление цели чтения, извлечение необходимой информации из прослушанных текстов, определение основной и второстепе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 – предвосхищение результата и уровня усвоения знаний, его временных характерис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умение вступать в диалог, участвовать в коллективном обсуждении.</w:t>
            </w:r>
          </w:p>
        </w:tc>
      </w:tr>
      <w:tr>
        <w:trPr>
          <w:trHeight w:val="4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Этап первичного осмысления и закрепления знаний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ак, кто готов вычислить периметр основания и высоту пирамиды Хеопса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7) Решение задач на отдельные шаги алгорит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.Представьте произведение в виде суммы и найдите его 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) 8,75 · 4 = 8,75+8,75+8,75+8,75 = 35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) 2,3 · 5 = 2,3 +2,3 + 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. Сколько цифр после запятой будет в произве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)  3, 125 · 12 – 3 цифры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) 6,03 · 27 – 2 циф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)  180 · 0, 317 – 3 цифры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) 83478 · 1,2 – 1 циф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3. Проверьте, правильно ли выполнено умножение: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84785</wp:posOffset>
                      </wp:positionV>
                      <wp:extent cx="137795" cy="161925"/>
                      <wp:effectExtent l="0" t="0" r="0" b="0"/>
                      <wp:wrapNone/>
                      <wp:docPr id="1" name="Умножение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387" h="401637">
                                    <a:moveTo>
                                      <a:pt x="44939" y="118317"/>
                                    </a:moveTo>
                                    <a:lnTo>
                                      <a:pt x="102234" y="74610"/>
                                    </a:lnTo>
                                    <a:lnTo>
                                      <a:pt x="153194" y="141412"/>
                                    </a:lnTo>
                                    <a:lnTo>
                                      <a:pt x="204153" y="74610"/>
                                    </a:lnTo>
                                    <a:lnTo>
                                      <a:pt x="261448" y="118317"/>
                                    </a:lnTo>
                                    <a:lnTo>
                                      <a:pt x="198512" y="200819"/>
                                    </a:lnTo>
                                    <a:lnTo>
                                      <a:pt x="261448" y="283320"/>
                                    </a:lnTo>
                                    <a:lnTo>
                                      <a:pt x="204153" y="327027"/>
                                    </a:lnTo>
                                    <a:lnTo>
                                      <a:pt x="153194" y="260225"/>
                                    </a:lnTo>
                                    <a:lnTo>
                                      <a:pt x="102234" y="327027"/>
                                    </a:lnTo>
                                    <a:lnTo>
                                      <a:pt x="44939" y="283320"/>
                                    </a:lnTo>
                                    <a:lnTo>
                                      <a:pt x="107875" y="200819"/>
                                    </a:lnTo>
                                    <a:lnTo>
                                      <a:pt x="44939" y="1183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множение 9" coordsize="306387,401637" path="m44939,118317l102234,74610l153194,141412l204153,74610l261448,118317l198512,200819l261448,283320l204153,327027l153194,260225l102234,327027l44939,283320l107875,200819l44939,118317xe" fillcolor="black" stroked="t" o:allowincell="t" style="position:absolute;margin-left:99pt;margin-top:14.55pt;width:10.8pt;height:12.7pt;mso-wrap-style:none;v-text-anchor:middle">
                      <v:fill o:detectmouseclick="t" type="solid" color2="white"/>
                      <v:stroke color="white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11">
                      <wp:simplePos x="0" y="0"/>
                      <wp:positionH relativeFrom="column">
                        <wp:posOffset>2419985</wp:posOffset>
                      </wp:positionH>
                      <wp:positionV relativeFrom="paragraph">
                        <wp:posOffset>175260</wp:posOffset>
                      </wp:positionV>
                      <wp:extent cx="137795" cy="161925"/>
                      <wp:effectExtent l="0" t="0" r="0" b="0"/>
                      <wp:wrapNone/>
                      <wp:docPr id="2" name="Умножение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387" h="401637">
                                    <a:moveTo>
                                      <a:pt x="44939" y="118317"/>
                                    </a:moveTo>
                                    <a:lnTo>
                                      <a:pt x="102234" y="74610"/>
                                    </a:lnTo>
                                    <a:lnTo>
                                      <a:pt x="153194" y="141412"/>
                                    </a:lnTo>
                                    <a:lnTo>
                                      <a:pt x="204153" y="74610"/>
                                    </a:lnTo>
                                    <a:lnTo>
                                      <a:pt x="261448" y="118317"/>
                                    </a:lnTo>
                                    <a:lnTo>
                                      <a:pt x="198512" y="200819"/>
                                    </a:lnTo>
                                    <a:lnTo>
                                      <a:pt x="261448" y="283320"/>
                                    </a:lnTo>
                                    <a:lnTo>
                                      <a:pt x="204153" y="327027"/>
                                    </a:lnTo>
                                    <a:lnTo>
                                      <a:pt x="153194" y="260225"/>
                                    </a:lnTo>
                                    <a:lnTo>
                                      <a:pt x="102234" y="327027"/>
                                    </a:lnTo>
                                    <a:lnTo>
                                      <a:pt x="44939" y="283320"/>
                                    </a:lnTo>
                                    <a:lnTo>
                                      <a:pt x="107875" y="200819"/>
                                    </a:lnTo>
                                    <a:lnTo>
                                      <a:pt x="44939" y="1183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множение 9" coordsize="306387,401637" path="m44939,118317l102234,74610l153194,141412l204153,74610l261448,118317l198512,200819l261448,283320l204153,327027l153194,260225l102234,327027l44939,283320l107875,200819l44939,118317xe" fillcolor="black" stroked="t" o:allowincell="t" style="position:absolute;margin-left:190.55pt;margin-top:13.8pt;width:10.8pt;height:12.7pt;mso-wrap-style:none;v-text-anchor:middle">
                      <v:fill o:detectmouseclick="t" type="solid" color2="white"/>
                      <v:stroke color="white" weight="284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5880</wp:posOffset>
                      </wp:positionV>
                      <wp:extent cx="832485" cy="840740"/>
                      <wp:effectExtent l="0" t="0" r="9525" b="9525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850265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F69240"/>
                                </a:solidFill>
                              </a:ln>
                              <a:effectLst>
                                <a:outerShdw dist="1333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>72,9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>43,7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69240" strokeweight="0pt" style="position:absolute;rotation:-0;width:66.3pt;height:66.95pt;mso-wrap-distance-left:9.05pt;mso-wrap-distance-right:9.05pt;mso-wrap-distance-top:0pt;mso-wrap-distance-bottom:0pt;margin-top:4.4pt;mso-position-vertical-relative:text;margin-left:0.4pt;mso-position-horizontal-relative:text">
                      <v:shadow on="t" color="#000000" offset="0.75pt,0.75pt"/>
                      <v:textbo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>72,9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>43,7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-10795</wp:posOffset>
                      </wp:positionV>
                      <wp:extent cx="851535" cy="1323340"/>
                      <wp:effectExtent l="0" t="0" r="9525" b="952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060" cy="1332865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F69240"/>
                                </a:solidFill>
                              </a:ln>
                              <a:effectLst>
                                <a:outerShdw dist="1333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>5,48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>3836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>548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>92,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69240" strokeweight="0pt" style="position:absolute;rotation:-0;width:67.8pt;height:104.95pt;mso-wrap-distance-left:9.05pt;mso-wrap-distance-right:9.05pt;mso-wrap-distance-top:0pt;mso-wrap-distance-bottom:0pt;margin-top:-0.85pt;mso-position-vertical-relative:text;margin-left:85.9pt;mso-position-horizontal-relative:text">
                      <v:shadow on="t" color="#000000" offset="0.75pt,0.75pt"/>
                      <v:textbo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>5,48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>3836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>548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>92,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-10795</wp:posOffset>
                      </wp:positionV>
                      <wp:extent cx="908685" cy="1456690"/>
                      <wp:effectExtent l="0" t="0" r="9525" b="9525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210" cy="1466215"/>
                              </a:xfrm>
                              <a:prstGeom prst="rect"/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F69240"/>
                                </a:solidFill>
                              </a:ln>
                              <a:effectLst>
                                <a:outerShdw dist="1333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>0,394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>2758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>1182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hadow/>
                                      <w:color w:val="505050"/>
                                      <w:kern w:val="2"/>
                                      <w:sz w:val="28"/>
                                      <w:szCs w:val="28"/>
                                    </w:rPr>
                                    <w:t>1,457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69240" strokeweight="0pt" style="position:absolute;rotation:-0;width:72.3pt;height:115.45pt;mso-wrap-distance-left:9.05pt;mso-wrap-distance-right:9.05pt;mso-wrap-distance-top:0pt;mso-wrap-distance-bottom:0pt;margin-top:-0.85pt;mso-position-vertical-relative:text;margin-left:183.4pt;mso-position-horizontal-relative:text">
                      <v:shadow on="t" color="#000000" offset="0.75pt,0.75pt"/>
                      <v:textbox>
                        <w:txbxContent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>0,394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>2758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>1182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color w:val="505050"/>
                                <w:kern w:val="2"/>
                                <w:sz w:val="28"/>
                                <w:szCs w:val="28"/>
                              </w:rPr>
                              <w:t>1,457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94615</wp:posOffset>
                      </wp:positionV>
                      <wp:extent cx="137795" cy="161925"/>
                      <wp:effectExtent l="0" t="0" r="0" b="0"/>
                      <wp:wrapNone/>
                      <wp:docPr id="6" name="Умножение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387" h="401637">
                                    <a:moveTo>
                                      <a:pt x="44939" y="118317"/>
                                    </a:moveTo>
                                    <a:lnTo>
                                      <a:pt x="102234" y="74610"/>
                                    </a:lnTo>
                                    <a:lnTo>
                                      <a:pt x="153194" y="141412"/>
                                    </a:lnTo>
                                    <a:lnTo>
                                      <a:pt x="204153" y="74610"/>
                                    </a:lnTo>
                                    <a:lnTo>
                                      <a:pt x="261448" y="118317"/>
                                    </a:lnTo>
                                    <a:lnTo>
                                      <a:pt x="198512" y="200819"/>
                                    </a:lnTo>
                                    <a:lnTo>
                                      <a:pt x="261448" y="283320"/>
                                    </a:lnTo>
                                    <a:lnTo>
                                      <a:pt x="204153" y="327027"/>
                                    </a:lnTo>
                                    <a:lnTo>
                                      <a:pt x="153194" y="260225"/>
                                    </a:lnTo>
                                    <a:lnTo>
                                      <a:pt x="102234" y="327027"/>
                                    </a:lnTo>
                                    <a:lnTo>
                                      <a:pt x="44939" y="283320"/>
                                    </a:lnTo>
                                    <a:lnTo>
                                      <a:pt x="107875" y="200819"/>
                                    </a:lnTo>
                                    <a:lnTo>
                                      <a:pt x="44939" y="1183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Умножение 9" coordsize="306387,401637" path="m44939,118317l102234,74610l153194,141412l204153,74610l261448,118317l198512,200819l261448,283320l204153,327027l153194,260225l102234,327027l44939,283320l107875,200819l44939,118317xe" fillcolor="black" stroked="t" o:allowincell="t" style="position:absolute;margin-left:8.25pt;margin-top:7.45pt;width:10.8pt;height:12.7pt;mso-wrap-style:none;v-text-anchor:middle">
                      <v:fill o:detectmouseclick="t" type="solid" color2="white"/>
                      <v:stroke color="white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130" distR="24130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9890</wp:posOffset>
                      </wp:positionV>
                      <wp:extent cx="775970" cy="70485"/>
                      <wp:effectExtent l="0" t="0" r="0" b="0"/>
                      <wp:wrapNone/>
                      <wp:docPr id="7" name="Минус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4222" h="70395">
                                    <a:moveTo>
                                      <a:pt x="353143" y="26919"/>
                                    </a:moveTo>
                                    <a:lnTo>
                                      <a:pt x="2311079" y="26919"/>
                                    </a:lnTo>
                                    <a:lnTo>
                                      <a:pt x="2311079" y="43476"/>
                                    </a:lnTo>
                                    <a:lnTo>
                                      <a:pt x="353143" y="43476"/>
                                    </a:lnTo>
                                    <a:lnTo>
                                      <a:pt x="353143" y="269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16" coordsize="2664222,70395" path="m353143,26919l2311079,26919l2311079,43476l353143,43476l353143,26919xe" fillcolor="black" stroked="t" o:allowincell="t" style="position:absolute;margin-left:0.75pt;margin-top:30.7pt;width:61.05pt;height:5.5pt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24130" distR="24130" simplePos="0" locked="0" layoutInCell="1" allowOverlap="1" relativeHeight="8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114935</wp:posOffset>
                      </wp:positionV>
                      <wp:extent cx="775970" cy="70485"/>
                      <wp:effectExtent l="0" t="0" r="0" b="0"/>
                      <wp:wrapNone/>
                      <wp:docPr id="8" name="Минус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4222" h="70395">
                                    <a:moveTo>
                                      <a:pt x="353143" y="26919"/>
                                    </a:moveTo>
                                    <a:lnTo>
                                      <a:pt x="2311079" y="26919"/>
                                    </a:lnTo>
                                    <a:lnTo>
                                      <a:pt x="2311079" y="43476"/>
                                    </a:lnTo>
                                    <a:lnTo>
                                      <a:pt x="353143" y="43476"/>
                                    </a:lnTo>
                                    <a:lnTo>
                                      <a:pt x="353143" y="269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16" coordsize="2664222,70395" path="m353143,26919l2311079,26919l2311079,43476l353143,43476l353143,26919xe" fillcolor="black" stroked="t" o:allowincell="t" style="position:absolute;margin-left:92.25pt;margin-top:9.05pt;width:61.05pt;height:5.5pt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4130" distR="24130" simplePos="0" locked="0" layoutInCell="1" allowOverlap="1" relativeHeight="12">
                      <wp:simplePos x="0" y="0"/>
                      <wp:positionH relativeFrom="column">
                        <wp:posOffset>2419985</wp:posOffset>
                      </wp:positionH>
                      <wp:positionV relativeFrom="paragraph">
                        <wp:posOffset>114935</wp:posOffset>
                      </wp:positionV>
                      <wp:extent cx="775970" cy="70485"/>
                      <wp:effectExtent l="0" t="0" r="0" b="0"/>
                      <wp:wrapNone/>
                      <wp:docPr id="9" name="Минус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4222" h="70395">
                                    <a:moveTo>
                                      <a:pt x="353143" y="26919"/>
                                    </a:moveTo>
                                    <a:lnTo>
                                      <a:pt x="2311079" y="26919"/>
                                    </a:lnTo>
                                    <a:lnTo>
                                      <a:pt x="2311079" y="43476"/>
                                    </a:lnTo>
                                    <a:lnTo>
                                      <a:pt x="353143" y="43476"/>
                                    </a:lnTo>
                                    <a:lnTo>
                                      <a:pt x="353143" y="269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16" coordsize="2664222,70395" path="m353143,26919l2311079,26919l2311079,43476l353143,43476l353143,26919xe" fillcolor="black" stroked="t" o:allowincell="t" style="position:absolute;margin-left:190.55pt;margin-top:9.05pt;width:61.05pt;height:5.5pt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10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51435</wp:posOffset>
                      </wp:positionV>
                      <wp:extent cx="143510" cy="169545"/>
                      <wp:effectExtent l="0" t="0" r="0" b="0"/>
                      <wp:wrapNone/>
                      <wp:docPr id="10" name="Плюс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363" h="361950">
                                    <a:moveTo>
                                      <a:pt x="47766" y="138596"/>
                                    </a:moveTo>
                                    <a:lnTo>
                                      <a:pt x="137803" y="138596"/>
                                    </a:lnTo>
                                    <a:lnTo>
                                      <a:pt x="137803" y="47976"/>
                                    </a:lnTo>
                                    <a:lnTo>
                                      <a:pt x="222560" y="47976"/>
                                    </a:lnTo>
                                    <a:lnTo>
                                      <a:pt x="222560" y="138596"/>
                                    </a:lnTo>
                                    <a:lnTo>
                                      <a:pt x="312597" y="138596"/>
                                    </a:lnTo>
                                    <a:lnTo>
                                      <a:pt x="312597" y="223354"/>
                                    </a:lnTo>
                                    <a:lnTo>
                                      <a:pt x="222560" y="223354"/>
                                    </a:lnTo>
                                    <a:lnTo>
                                      <a:pt x="222560" y="313974"/>
                                    </a:lnTo>
                                    <a:lnTo>
                                      <a:pt x="137803" y="313974"/>
                                    </a:lnTo>
                                    <a:lnTo>
                                      <a:pt x="137803" y="223354"/>
                                    </a:lnTo>
                                    <a:lnTo>
                                      <a:pt x="47766" y="223354"/>
                                    </a:lnTo>
                                    <a:lnTo>
                                      <a:pt x="47766" y="1385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люс 11" coordsize="360363,361950" path="m47766,138596l137803,138596l137803,47976l222560,47976l222560,138596l312597,138596l312597,223354l222560,223354l222560,313974l137803,313974l137803,223354l47766,223354l47766,138596xe" fillcolor="black" stroked="t" o:allowincell="t" style="position:absolute;margin-left:92.25pt;margin-top:4.05pt;width:11.25pt;height:13.3pt;mso-wrap-style:none;v-text-anchor:middle">
                      <v:fill o:detectmouseclick="t" type="solid" color2="white"/>
                      <v:stroke color="white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08585" simplePos="0" locked="0" layoutInCell="1" allowOverlap="1" relativeHeight="14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51435</wp:posOffset>
                      </wp:positionV>
                      <wp:extent cx="143510" cy="169545"/>
                      <wp:effectExtent l="0" t="0" r="0" b="0"/>
                      <wp:wrapNone/>
                      <wp:docPr id="11" name="Плюс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363" h="361950">
                                    <a:moveTo>
                                      <a:pt x="47766" y="138596"/>
                                    </a:moveTo>
                                    <a:lnTo>
                                      <a:pt x="137803" y="138596"/>
                                    </a:lnTo>
                                    <a:lnTo>
                                      <a:pt x="137803" y="47976"/>
                                    </a:lnTo>
                                    <a:lnTo>
                                      <a:pt x="222560" y="47976"/>
                                    </a:lnTo>
                                    <a:lnTo>
                                      <a:pt x="222560" y="138596"/>
                                    </a:lnTo>
                                    <a:lnTo>
                                      <a:pt x="312597" y="138596"/>
                                    </a:lnTo>
                                    <a:lnTo>
                                      <a:pt x="312597" y="223354"/>
                                    </a:lnTo>
                                    <a:lnTo>
                                      <a:pt x="222560" y="223354"/>
                                    </a:lnTo>
                                    <a:lnTo>
                                      <a:pt x="222560" y="313974"/>
                                    </a:lnTo>
                                    <a:lnTo>
                                      <a:pt x="137803" y="313974"/>
                                    </a:lnTo>
                                    <a:lnTo>
                                      <a:pt x="137803" y="223354"/>
                                    </a:lnTo>
                                    <a:lnTo>
                                      <a:pt x="47766" y="223354"/>
                                    </a:lnTo>
                                    <a:lnTo>
                                      <a:pt x="47766" y="1385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люс 11" coordsize="360363,361950" path="m47766,138596l137803,138596l137803,47976l222560,47976l222560,138596l312597,138596l312597,223354l222560,223354l222560,313974l137803,313974l137803,223354l47766,223354l47766,138596xe" fillcolor="black" stroked="t" o:allowincell="t" style="position:absolute;margin-left:190.1pt;margin-top:4.05pt;width:11.25pt;height:13.3pt;mso-wrap-style:none;v-text-anchor:middle">
                      <v:fill o:detectmouseclick="t" type="solid" color2="white"/>
                      <v:stroke color="white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24130" distR="24130" simplePos="0" locked="0" layoutInCell="1" allowOverlap="1" relativeHeight="9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169545</wp:posOffset>
                      </wp:positionV>
                      <wp:extent cx="775970" cy="70485"/>
                      <wp:effectExtent l="0" t="0" r="0" b="0"/>
                      <wp:wrapNone/>
                      <wp:docPr id="12" name="Минус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4222" h="70395">
                                    <a:moveTo>
                                      <a:pt x="353143" y="26919"/>
                                    </a:moveTo>
                                    <a:lnTo>
                                      <a:pt x="2311079" y="26919"/>
                                    </a:lnTo>
                                    <a:lnTo>
                                      <a:pt x="2311079" y="43476"/>
                                    </a:lnTo>
                                    <a:lnTo>
                                      <a:pt x="353143" y="43476"/>
                                    </a:lnTo>
                                    <a:lnTo>
                                      <a:pt x="353143" y="269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16" coordsize="2664222,70395" path="m353143,26919l2311079,26919l2311079,43476l353143,43476l353143,26919xe" fillcolor="black" stroked="t" o:allowincell="t" style="position:absolute;margin-left:92.25pt;margin-top:13.35pt;width:61.05pt;height:5.5pt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3335" distR="12700" simplePos="0" locked="0" layoutInCell="1" allowOverlap="1" relativeHeight="13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169545</wp:posOffset>
                      </wp:positionV>
                      <wp:extent cx="862330" cy="70485"/>
                      <wp:effectExtent l="0" t="0" r="0" b="0"/>
                      <wp:wrapNone/>
                      <wp:docPr id="13" name="Минус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4222" h="70395">
                                    <a:moveTo>
                                      <a:pt x="353143" y="26919"/>
                                    </a:moveTo>
                                    <a:lnTo>
                                      <a:pt x="2311079" y="26919"/>
                                    </a:lnTo>
                                    <a:lnTo>
                                      <a:pt x="2311079" y="43476"/>
                                    </a:lnTo>
                                    <a:lnTo>
                                      <a:pt x="353143" y="43476"/>
                                    </a:lnTo>
                                    <a:lnTo>
                                      <a:pt x="353143" y="269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инус 16" coordsize="2664222,70395" path="m353143,26919l2311079,26919l2311079,43476l353143,43476l353143,26919xe" fillcolor="black" stroked="t" o:allowincell="t" style="position:absolute;margin-left:183.75pt;margin-top:13.35pt;width:67.85pt;height:5.5pt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52400</wp:posOffset>
                      </wp:positionV>
                      <wp:extent cx="715010" cy="407670"/>
                      <wp:effectExtent l="28575" t="39370" r="29210" b="34290"/>
                      <wp:wrapNone/>
                      <wp:docPr id="14" name="Блок-схема: перфолента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407520"/>
                              </a:xfrm>
                              <a:prstGeom prst="flowChartPunchedTap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57240">
                                <a:solidFill>
                                  <a:srgbClr val="fac09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shadow/>
                                      <w:kern w:val="2"/>
                                      <w:szCs w:val="24"/>
                                      <w:bCs/>
                                      <w:rFonts w:ascii="Arial Black" w:hAnsi="Arial Black" w:eastAsia="Times New Roman" w:cs="Arial Black"/>
                                      <w:color w:val="505050"/>
                                      <w:lang w:val="ru-RU" w:bidi="ar-SA"/>
                                    </w:rPr>
                                    <w:t>437,4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ID="Блок-схема: перфолента 25" stroked="t" o:allowincell="t" style="position:absolute;margin-left:0.75pt;margin-top:12pt;width:56.25pt;height:32.05pt;mso-wrap-style:squar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shadow/>
                                <w:kern w:val="2"/>
                                <w:szCs w:val="24"/>
                                <w:bCs/>
                                <w:rFonts w:ascii="Arial Black" w:hAnsi="Arial Black" w:eastAsia="Times New Roman" w:cs="Arial Black"/>
                                <w:color w:val="505050"/>
                                <w:lang w:val="ru-RU" w:bidi="ar-SA"/>
                              </w:rPr>
                              <w:t>437,4</w:t>
                            </w:r>
                          </w:p>
                        </w:txbxContent>
                      </v:textbox>
                      <v:imagedata r:id="rId6" o:detectmouseclick="t"/>
                      <v:stroke color="#fac090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499745</wp:posOffset>
                      </wp:positionV>
                      <wp:extent cx="833120" cy="469900"/>
                      <wp:effectExtent l="28575" t="32385" r="29210" b="29845"/>
                      <wp:wrapNone/>
                      <wp:docPr id="15" name="Блок-схема: перфолента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040" cy="469800"/>
                              </a:xfrm>
                              <a:prstGeom prst="flowChartPunchedTape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57240">
                                <a:solidFill>
                                  <a:srgbClr val="fac09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shadow/>
                                      <w:kern w:val="2"/>
                                      <w:szCs w:val="24"/>
                                      <w:bCs/>
                                      <w:rFonts w:ascii="Arial Black" w:hAnsi="Arial Black" w:eastAsia="Times New Roman" w:cs="Arial Black"/>
                                      <w:color w:val="505050"/>
                                      <w:lang w:val="ru-RU" w:bidi="ar-SA"/>
                                    </w:rPr>
                                    <w:t xml:space="preserve"> 93,16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перфолента 26" stroked="t" o:allowincell="t" style="position:absolute;margin-left:87.75pt;margin-top:39.35pt;width:65.55pt;height:36.95pt;mso-wrap-style:squar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shadow/>
                                <w:kern w:val="2"/>
                                <w:szCs w:val="24"/>
                                <w:bCs/>
                                <w:rFonts w:ascii="Arial Black" w:hAnsi="Arial Black" w:eastAsia="Times New Roman" w:cs="Arial Black"/>
                                <w:color w:val="505050"/>
                                <w:lang w:val="ru-RU" w:bidi="ar-SA"/>
                              </w:rPr>
                              <w:t xml:space="preserve"> 93,16</w:t>
                            </w:r>
                          </w:p>
                        </w:txbxContent>
                      </v:textbox>
                      <v:imagedata r:id="rId8" o:detectmouseclick="t"/>
                      <v:stroke color="#fac090" weight="57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560070</wp:posOffset>
                      </wp:positionV>
                      <wp:extent cx="909320" cy="480695"/>
                      <wp:effectExtent l="28575" t="29845" r="29210" b="29210"/>
                      <wp:wrapNone/>
                      <wp:docPr id="16" name="Блок-схема: перфолента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480600"/>
                              </a:xfrm>
                              <a:prstGeom prst="flowChartPunchedTape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57240">
                                <a:solidFill>
                                  <a:srgbClr val="fac09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shadow/>
                                      <w:kern w:val="2"/>
                                      <w:szCs w:val="24"/>
                                      <w:bCs/>
                                      <w:rFonts w:ascii="Arial Black" w:hAnsi="Arial Black" w:eastAsia="Times New Roman" w:cs="Arial Black"/>
                                      <w:color w:val="505050"/>
                                      <w:lang w:val="ru-RU" w:bidi="ar-SA"/>
                                    </w:rPr>
                                    <w:t xml:space="preserve"> 14,578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Блок-схема: перфолента 27" stroked="t" o:allowincell="t" style="position:absolute;margin-left:183.75pt;margin-top:44.1pt;width:71.55pt;height:37.8pt;mso-wrap-style:squar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shadow/>
                                <w:kern w:val="2"/>
                                <w:szCs w:val="24"/>
                                <w:bCs/>
                                <w:rFonts w:ascii="Arial Black" w:hAnsi="Arial Black" w:eastAsia="Times New Roman" w:cs="Arial Black"/>
                                <w:color w:val="505050"/>
                                <w:lang w:val="ru-RU" w:bidi="ar-SA"/>
                              </w:rPr>
                              <w:t xml:space="preserve"> 14,578</w:t>
                            </w:r>
                          </w:p>
                        </w:txbxContent>
                      </v:textbox>
                      <v:imagedata r:id="rId10" o:detectmouseclick="t"/>
                      <v:stroke color="#fac090" weight="57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, фронта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 парах выполняют решение предложенных заданий. По окончании работы над каждым заданием, оценивают результат своей деятельности на листах оцен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к задач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иметр основания пирамиды Хеоп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,3×4 = 921,2 (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сота пирамиды Хеоп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97×210 = 146,37 (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формирование интереса к 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формирование готовности к самообразо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уметь оформлять свои мысли в устной форме;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нирование своей деятельности для решения поставленной задачи и контроль полученного результа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Физкультминутка для глаз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вайте немного отдохнем. Следите глазами за появлением и вращением фигур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8-9)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ят глазами за появлением и вращением фигур на эк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менили вид деятельности и готовы продолжить работу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75" w:right="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Этап закрепление изученного материала.</w:t>
            </w:r>
          </w:p>
          <w:p>
            <w:pPr>
              <w:pStyle w:val="Style16"/>
              <w:shd w:fill="FFFFFF" w:val="clear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left="75" w:right="75" w:hanging="0"/>
              <w:rPr/>
            </w:pPr>
            <w:r>
              <w:rPr>
                <w:i/>
                <w:sz w:val="28"/>
                <w:szCs w:val="28"/>
              </w:rPr>
              <w:t>Внутри пирамиды Хеопса находятся: палата короля и палата королевы.</w:t>
            </w:r>
            <w:r>
              <w:rPr>
                <w:sz w:val="28"/>
                <w:szCs w:val="28"/>
              </w:rPr>
              <w:t xml:space="preserve"> (Слайд 10) </w:t>
            </w:r>
            <w:r>
              <w:rPr>
                <w:i/>
                <w:sz w:val="28"/>
                <w:szCs w:val="28"/>
              </w:rPr>
              <w:t>Решив самостоятельную работу, вы узнаете размеры этих палат.</w:t>
            </w:r>
            <w:r>
              <w:rPr>
                <w:sz w:val="28"/>
                <w:szCs w:val="28"/>
              </w:rPr>
              <w:t xml:space="preserve"> (Слайд 11)</w:t>
            </w:r>
          </w:p>
          <w:p>
            <w:pPr>
              <w:pStyle w:val="Style16"/>
              <w:shd w:fill="FFFFFF" w:val="clear"/>
              <w:spacing w:before="0" w:after="0"/>
              <w:ind w:left="75"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образца решения после выполнения самостоятельной работы. (Слайд 12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ыполняют решение задач. Сравнение своего решения с образцом, нахождение и разбор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результат своей деятельности на листах оценивания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е применение алгоритмов деятельности, построение логической цепочки рассуждений, анализ истинности результа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е поведением партнера – контроль, коррекция, оценка его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равственно- этическая ориентация.</w:t>
            </w:r>
          </w:p>
        </w:tc>
      </w:tr>
      <w:tr>
        <w:trPr>
          <w:trHeight w:val="15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Домашнее задание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комментирует домашнее задание. (Слайд 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 34, № 1330, №13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Найти в интернете информ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). Сколько каменных блоков ушло на постройку пирамиды Хеоп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). Вес одного бл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3). По этим данным найти вес пирамиды Хеоп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ая. Учащиеся записывают домашнее задание в днев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Подведение итогов. Рефлексия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ш урок подходит к концу. Самое время оценить свою деятельность на уроке. На листах оценивания допишите незаконченные предлож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лайд 1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ыло трудн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понял, чт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перь я могу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почувствовал, чт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научился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меня получилось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смог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попробую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ня удивил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рок дал мне для жизни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е захоте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асибо за урок!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нтальная. Учащиеся дописывают предложения. Самооценка. Сдают листы оценивания.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ивание собственно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orient="landscape" w:w="16838" w:h="11906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i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7">
    <w:name w:val="c7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8:57:00Z</dcterms:created>
  <dc:creator>Ruslan</dc:creator>
  <dc:description/>
  <cp:keywords/>
  <dc:language>en-US</dc:language>
  <cp:lastModifiedBy>Сергей</cp:lastModifiedBy>
  <dcterms:modified xsi:type="dcterms:W3CDTF">2014-08-05T18:57:00Z</dcterms:modified>
  <cp:revision>11</cp:revision>
  <dc:subject/>
  <dc:title/>
</cp:coreProperties>
</file>