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0" w:after="30"/>
        <w:ind w:left="851" w:right="-1" w:firstLine="567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360" w:before="30" w:after="30"/>
        <w:ind w:left="851" w:right="-1"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30" w:after="30"/>
        <w:ind w:left="851" w:right="-1" w:firstLine="567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360" w:before="30" w:after="30"/>
        <w:ind w:right="-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полнительная образовательная  программа «Школа юного волшебника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иологической направленности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элементами исследовательской  и проектной деятельности рассчитана на 1год обучения, объём программы – 36 часов, предназначена для обучающихся 7-11 лет.</w:t>
      </w:r>
    </w:p>
    <w:p>
      <w:pPr>
        <w:pStyle w:val="Normal"/>
        <w:spacing w:lineRule="auto" w:line="360" w:before="30" w:after="30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является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спериментальн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она разработана в рамках реализации ФГОС нового поколения. При разработке содержания и методических подходов используется собственный педагогический опыт авт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ктуаль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работки дополнительной образовательной программы «Школа юного волшебника» связана с внедрением в современную педагогическую практику «Стандартов второго поколения». Сложившаяся ситуация в образовании уже сегодня требует глубокой и планомерной интеграции дополнительного и общего образования. Дополнительное образование способно существенно обогатить багаж знаний детей и не хуже, чем общее и развить их способности и наклонност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временном обществе уже сейчас требуются активность, готовность самостоятельно действовать, принимать решения, креативность. При этом основными качествами современных выпускников школ все чаще становится инертность, пассивность, инфантильность. Основная проблема современной школьной программы в излишней перегруженности детей и подростков теоретическими понятиями фундаментальных наук. Многие теоретические знания, полученные в школе, ребенок ни когда не сможет использовать в реальной взрослой жизни. При этом учение превращается в механическое, формальное «переваривание» фактов, формул, определений, правил. И чем старше становится ребенок, тем меньше у него интереса  к такому образовательному процессу. При этом  жестко регламентированная классно-урочная система школьного образования  не предполагает развивать на занятиях индивидуальные интересы ребенка, на это у учителя просто нет времени. Креативность мышления и проявление индивидуальности ученика скорее мешает на традиционном уроке, отвлекает от усредненного и обязательного для всех усвоения материала. Введение тестовой системы оценки знаний, даже в начальной школе, приводит к формальному подходу в изучении наук и фактическому обучению по принципу  «научить сдавать зачеты и экзамены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временная педагогическая практика показывает, что только дополнительное образование на современном этапе способно решить эти сложные проблемы. Сам формат занятий в «Школе юного волшебника» отличается от обычного урока.  В данной программе изменены традиционные подходы к изучению азов фундаментальных наук в начальной школе. Первичное изучение явлений окружающего мира происходит не через понятия и определения, а через занимательные эксперименты и опыты,  где теория вторична, а практический смысл первичен. Учитывая возрастные особенности младших школьников и их постепенный переход от игровой к учебной ведущей деятельности, в данной программе автор предлагает «поиграть» с детьми в научное волшебство. Постепенно через понятия о сказках и превращениях перейти в научные открытия, научиться проводить эксперименты и  опыты. Сама роль ученика на уроке меняется. Из пассивного субъекта образовательного процесса он превращается в активный объект, который сам добывает знания, сам делает выводы и отрывает для себя удивительные, интересные и  увлекательные явления окружающего мира. При таком подходе практически каждое занятие в «Школе юного волшебника» становиться для ребенка образовательным событием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аким образом, в освоении детьми 7-11 лет научно обоснованных способов деятельного взаимодействия с окружающим миром есть актуальная педагогическая потребность. При реализации содержания данной дополнительной образовательной программы расширяются знания, полученные детьми при изучении школьных курсов естественно-научного направления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тличительными особенностям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анной программы являются: объединение в ней  элементов из трех наук: физики, химии и биологии; адаптация знаний на уровень начальной школы, уклон на популяризацию «научного волшебства» в детской аудитории. Все практические навыки и теоретические знания, полученные при реализации данной программы применимы в реальной жизни, легко транслируются детьми среди ровесников. Опыты, эксперименты, фокусы дают богатый материал, который возможно использовать для научно-исследовательской  проектной деятельности. Темы исследований и проектов подбираются индивидуально в процессе работы с детьми. Привлечение детей 7-11 лет к научно-исследовательской и проектной деятельности является новым и во многом экспериментальным направлением дополнительного образования и делает данную программ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ктуальной и педагогически целесообразной.</w:t>
      </w:r>
    </w:p>
    <w:p>
      <w:pPr>
        <w:pStyle w:val="Normal"/>
        <w:spacing w:lineRule="auto" w:line="360" w:before="30" w:after="30"/>
        <w:ind w:right="-1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тандарты второго поколения» предполагают использование современных информационных компьютерных технологий  в дополнительном образовании. Подготовка проектов и научно-исследовательских презентаций ребенком предполагает сотрудничество с родителями. Участие в работе научно-практических конференций в данной программе становится предметом совместной творческой работы руководителя  объединения, обучающихся и их родите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right="-1" w:firstLine="27"/>
        <w:jc w:val="both"/>
        <w:rPr>
          <w:rFonts w:ascii="Times New Roman" w:hAnsi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>Цели программы:</w:t>
      </w:r>
    </w:p>
    <w:p>
      <w:pPr>
        <w:pStyle w:val="Style15"/>
        <w:spacing w:lineRule="auto" w:line="360" w:before="0" w:after="0"/>
        <w:ind w:left="0" w:right="-1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Подготовить младших школьников к мотивированному восприятию фундаментальных наук.</w:t>
      </w:r>
    </w:p>
    <w:p>
      <w:pPr>
        <w:pStyle w:val="Style15"/>
        <w:spacing w:lineRule="auto" w:line="360" w:before="0" w:after="0"/>
        <w:ind w:left="0" w:right="-1" w:firstLine="5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Развить умения самостоятельно приобретать и применять полученные зн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Основные</w:t>
      </w: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задачи</w:t>
      </w:r>
    </w:p>
    <w:p>
      <w:pPr>
        <w:pStyle w:val="Normal"/>
        <w:spacing w:lineRule="auto" w:line="360"/>
        <w:ind w:right="-1" w:firstLine="567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Обучающие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формировать  познавательный интерес к явлениям окружающего мир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мочь приобрести знания в области азов наук естественно-научного направл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учить  использовать полученные знания   в повседневной жизн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учить оформлять результаты своих опытов и экспериментов в виде творческих проектов и научно-исследовательских презентаци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right="-1"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учить  находить информацию в литературе и Интернет-источниках;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" w:firstLine="567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потребность в постоянном саморазвитии и самообразован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ировать навыки работы в группе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ть уважение к мнению товарищей и способность отстаивать свою позицию 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азв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следовательску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ёнк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азв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атив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>азв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грамма базируется на следующих </w:t>
      </w: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>идеях</w:t>
      </w:r>
      <w:r>
        <w:rPr>
          <w:rFonts w:cs="Times New Roman" w:ascii="Times New Roman" w:hAnsi="Times New Roman"/>
          <w:color w:val="7030A0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еобходимости развития интереса к изучению явлений окружающего мира у детей 7-11 лет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вития мотивации к обучению через практическое применение явлений природы в повседневной жизн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лесообразности привлечения детей начальной школы к практической, проектной и научно-исследовательской деятельности.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>Отличительными особенности программы являются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ориентация  дополнительной образовательной программы на стандарты второго поколения;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использование постепенного перехода от игровой к учебной ведущей деятельности через игру в «научное волшебство»;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ориентация на практический смысл и применение в жизни явлений окружающего мира.            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оки реализации программы: 1 год (36 часов)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реализации данной дополнительной образовательной программы учитываются возрастные 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дивидуальные особен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учающихся. Для реализации программы «Школа юного волшебника» были отобраны самые интересные и безопасные эксперименты, которые дети легко могут повторить самостоятельно в домашних условиях. Занятия проводятся как индивидуальные, так и  в группе (7-10 обучающихся). Состав группы постоянный. 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ор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х видов занятий разнообразны. Применяются: рассказы, беседы, дискуссии, выставки, научно-практические конференции, «Мозговые штурмы». Проводится просмотр слайдов, презентаций, видеоматериалов. Большое значение придается организации практической деятельности ребенка, его самостоятельному участию в опытах, экспериментах, изобретениях, разработках проектов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>Режим организации учебного процесса: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олжительность занятия: 40 мин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иодичность в неделю: 1раз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личество часов в неделю: 1раз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ее количество часов: 36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>Прогнозируемые результаты и способы их проверки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Область</w:t>
      </w: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компетенции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ающие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ть основные термины, изучаемых явлений окружающего мир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наблюдать за ходом эксперимент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 фиксировать результаты  наблюден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ть вести дискуссию, участвовать в обсуждениях опытов и эксперимент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ть основных ученых, изобретателей в изученных областях науки и техник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ть и применять правила проведения опытов и эксперимент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ть и уметь работать индивидуально и в микрогруппе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нать основные компьютерные программы для создания презентаций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еть подбирать материал для презентации, используя литературу, Интернет, собственные наблюд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правила техники безопасности при проведении эксперименто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нать  методы оказания первой медицинской помощи при проведении физических и химических экспериментов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ледствие реализации целей и задач программы у обучающихся должны сформироваться следующие качества личност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ветственность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мостоятельность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требность в постоянном саморазвитии и самообразовани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ктивная жизненная позиц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ициативность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реативность мышления и деятельност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важение и толерантное отношение к точке зрения товарищей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истема отслеживания и оценивания результатов обучения.</w:t>
      </w:r>
    </w:p>
    <w:p>
      <w:pPr>
        <w:pStyle w:val="Normal"/>
        <w:spacing w:lineRule="auto" w:line="24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Формами учёта уровня знаний и умений при реализации данной программы являются:</w:t>
      </w:r>
    </w:p>
    <w:p>
      <w:pPr>
        <w:pStyle w:val="Normal"/>
        <w:spacing w:lineRule="auto" w:line="24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икторины, </w:t>
      </w:r>
    </w:p>
    <w:p>
      <w:pPr>
        <w:pStyle w:val="Normal"/>
        <w:spacing w:lineRule="auto" w:line="24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еседование, </w:t>
      </w:r>
    </w:p>
    <w:p>
      <w:pPr>
        <w:pStyle w:val="Normal"/>
        <w:spacing w:lineRule="auto" w:line="24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стные опросы, </w:t>
      </w:r>
    </w:p>
    <w:p>
      <w:pPr>
        <w:pStyle w:val="Normal"/>
        <w:spacing w:lineRule="auto" w:line="24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ы исследовательских и информационных  работ,  </w:t>
      </w:r>
    </w:p>
    <w:p>
      <w:pPr>
        <w:pStyle w:val="Normal"/>
        <w:spacing w:lineRule="auto" w:line="24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ставка, </w:t>
      </w:r>
    </w:p>
    <w:p>
      <w:pPr>
        <w:pStyle w:val="Normal"/>
        <w:spacing w:lineRule="auto" w:line="24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ыступление агитбригады «Волшебные чудеса науки» в образовательных учреждениях города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реализации дополнительной образовательной программы «Школа юного волшебника» создаются условия для формирования у детей 7-11 лет компетентностей, как в области наук естественно-научного направления, так и в практической научно-исследовательской деятельности. Это дает прекрасную возможность детям участвовать в городских, окружных, всероссийских конкурсах исследовательских работ и проектов. Успешная творческая самореализация детей - это залог их адекватной социализации в обществе. </w:t>
      </w:r>
    </w:p>
    <w:p>
      <w:pPr>
        <w:pStyle w:val="TextBodyIndent"/>
        <w:spacing w:lineRule="auto" w:line="360"/>
        <w:ind w:left="0" w:right="-1" w:firstLine="567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ттестация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ющихся проводится 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форме выступления агитбригады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торая организуется после изучения всего объёма программы. Каждый обучающийся индивидуально или в составе микрогруппы представляет какое либо природное явление в виде фокуса, эксперимента, опыта..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Работа оформляется устным рассказом или презентацией о явлении, веществах и происходящих в ходе эксперимента изменениях. Работа оценивается по определённым </w:t>
      </w:r>
      <w:r>
        <w:rPr>
          <w:rFonts w:cs="Times New Roman" w:ascii="Times New Roman" w:hAnsi="Times New Roman"/>
          <w:b/>
          <w:sz w:val="24"/>
          <w:szCs w:val="24"/>
          <w:lang w:val="ru-RU" w:eastAsia="ru-RU" w:bidi="ar-SA"/>
        </w:rPr>
        <w:t>критериям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: насколько логично выстроена информация, как обучающийся владеет материалом и ведёт дискуссию, отвечая на вопросы аудитории. Степень проявления данных критериев будет свидетельствовать об уровне сформированности знаний, умений, навыков, об уровне развития способностей и личностных качеств детей и их соответствие прогнозируемым результатам образовательной программы.</w:t>
      </w:r>
    </w:p>
    <w:p>
      <w:pPr>
        <w:pStyle w:val="Normal"/>
        <w:spacing w:lineRule="auto" w:line="360"/>
        <w:ind w:right="-1" w:firstLine="567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>Требования к уровню подготовки обучающихся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еоретическая подготовка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инимальный уровень</w:t>
      </w:r>
      <w:r>
        <w:rPr>
          <w:rFonts w:cs="Times New Roman" w:ascii="Times New Roman" w:hAnsi="Times New Roman"/>
          <w:sz w:val="24"/>
          <w:szCs w:val="24"/>
          <w:lang w:val="ru-RU"/>
        </w:rPr>
        <w:t>. Обучаемый имеет представления  об азах изученных явлений и понятий, знает где они применяются в реальной жизни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редний уровень</w:t>
      </w:r>
      <w:r>
        <w:rPr>
          <w:rFonts w:cs="Times New Roman" w:ascii="Times New Roman" w:hAnsi="Times New Roman"/>
          <w:sz w:val="24"/>
          <w:szCs w:val="24"/>
          <w:lang w:val="ru-RU"/>
        </w:rPr>
        <w:t>. Обучаемый правильно понимает основные понятия изученных явлений и может применить их на практике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аксимальный уровен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бучаемый усвоил весь объем знаний, хорошо знает сущность изученных явлений, умеет их применять на практике и транслировать свои знания и умения. 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ладение терминологией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Минимальный уровень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учаемый освоил 2-3 специальных термина в соответствующей предметной области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Средний уровень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учаемый владеет терминологией. В общении с преподавателем и товарищами  использует их недостаточно умело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Максимальный уровень.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емый знает более 80 % терминов соответствующего изучаемого раздела. Легко их использует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ктическая подготовка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инимальный уровен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бучаемый овладел небольшим объемом навыков, предусмотренных программой. 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Средний уровень. </w:t>
      </w:r>
      <w:r>
        <w:rPr>
          <w:rFonts w:cs="Times New Roman" w:ascii="Times New Roman" w:hAnsi="Times New Roman"/>
          <w:sz w:val="24"/>
          <w:szCs w:val="24"/>
          <w:lang w:val="ru-RU"/>
        </w:rPr>
        <w:t>Усвоил более половины навыков, предложенных в программе. Участвует в научно-исследовательском творчестве, при помощи педагога может подготовить материал для исследовательской или информационной презентации, представить материал на конференции.</w:t>
      </w:r>
    </w:p>
    <w:p>
      <w:pPr>
        <w:pStyle w:val="TextBodyIndent"/>
        <w:spacing w:lineRule="auto" w:line="360"/>
        <w:ind w:left="0" w:right="-1" w:firstLine="567"/>
        <w:jc w:val="both"/>
        <w:rPr>
          <w:rFonts w:ascii="Times New Roman" w:hAnsi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Максимальный уровень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учаемый владеет практически всеми, предусмотренными программой, навыками. Стремится делиться полученными навыками и умениями с товарищами. Участвует в научно-исследовательском творчестве.  В помощи педагога при подготовке презентации для конференции практически не нуждается, </w:t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>уме</w:t>
        <w:softHyphen/>
        <w:t>ло выступает перед аудиторией, отстаивает своё мнение, правильно использует необходимую научную терминологию, умеет вести дискуссию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хника безопасности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инимальный уровен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Обучаемый знает только основные правила  техники безопасности, предусмотренные программой. 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Средний уровень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ъем усвоенных правил техники безопасности составляет более половины предложенных в программе. 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Максимальный уровень. </w:t>
      </w:r>
      <w:r>
        <w:rPr>
          <w:rFonts w:cs="Times New Roman" w:ascii="Times New Roman" w:hAnsi="Times New Roman"/>
          <w:sz w:val="24"/>
          <w:szCs w:val="24"/>
          <w:lang w:val="ru-RU"/>
        </w:rPr>
        <w:t>Обучаемый владеет практически всеми, предусмотренными программой правилами и навыками техники безопасности. Умеет оказывать первую медицинскую помощь товарищам.</w:t>
      </w:r>
    </w:p>
    <w:p>
      <w:pPr>
        <w:pStyle w:val="Normal"/>
        <w:spacing w:lineRule="auto" w:line="240" w:before="0" w:after="0"/>
        <w:ind w:left="1134" w:right="1134" w:hanging="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34"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34"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34"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134" w:right="113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Учебно – тематический план </w:t>
      </w:r>
    </w:p>
    <w:p>
      <w:pPr>
        <w:pStyle w:val="Normal"/>
        <w:spacing w:lineRule="auto" w:line="240" w:before="0" w:after="0"/>
        <w:ind w:left="1134" w:right="113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граммы «Школа юного волшебника»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092"/>
        <w:gridCol w:w="904"/>
        <w:gridCol w:w="1130"/>
        <w:gridCol w:w="1021"/>
      </w:tblGrid>
      <w:tr>
        <w:trPr>
          <w:trHeight w:val="33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 часов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ория 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ка</w:t>
            </w:r>
          </w:p>
        </w:tc>
      </w:tr>
      <w:tr>
        <w:trPr>
          <w:trHeight w:val="276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водные занят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водное занятие, инструктаж по технике безопас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.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то такие волшебники и кто такие ученые?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из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нимательная наука-физик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ыты с воздушными шариками (давление, реактивное движение, статическое электричество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ыты с воздушными шариками (давление, реактивное движение, статическое электричество, магнитные поля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сперименты с самолетиками из бумаги. Конкурс «Самый летающий самолетик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сперименты с рисом, макаронами и пепси-колой (плотность, давление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сперименты со стаканами и бумагой (площадь и давление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пыт с яйцом и солевым раствором (концентрация, плотность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кус «Башня» (плотность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ыты с мыльными пузырям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.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торина «Занимательная физика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Хим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5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5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тельная наука - хим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сперименты с кока-колой (Какой вред приносят газированные напитки?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кус «Вулкан – своими руками» (реакция нейтрализации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де прячется крахмал? (качественная реакция с йодо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кус «Невидимые чернила» (чернила из сока лимона и молока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кус «Разбегаеющиеся зубочистки» (поверхностно-активные вещества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7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кус «Превращения синей краски» (тушь адсорбируется активированным углем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8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кус «Лимон надувает шарик» (получение углекислого газа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9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ксперимент «Искусственный снег» (кристаллизация поваренной соли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10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ыт «Волшебная вода» (изменение цвета фенолфталеина в кислой и щелочной сред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ыт «Превращения сока цветной капусты» (измер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 помощи сока капусты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.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Замечательная химия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иолог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6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вительная наука - биолог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ы с проращиванием семян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3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 за ростом и развитием проростков злаковых, бобовых растений и подсолнеч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4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прибор - микроско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капле вод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6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микроми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FFFF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7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и животных под микроскоп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8</w:t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9</w:t>
            </w:r>
          </w:p>
        </w:tc>
        <w:tc>
          <w:tcPr>
            <w:tcW w:w="6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людение за поведением животных, дрессировка животны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10</w:t>
            </w:r>
          </w:p>
        </w:tc>
        <w:tc>
          <w:tcPr>
            <w:tcW w:w="6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.1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Удивительная биология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ня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1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ое занятие, репетиция выступл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.2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азательные выступления обучающихся «Волшебные чудеса науки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0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18</w:t>
            </w:r>
          </w:p>
        </w:tc>
      </w:tr>
    </w:tbl>
    <w:p>
      <w:pPr>
        <w:pStyle w:val="Normal"/>
        <w:spacing w:lineRule="auto" w:line="360"/>
        <w:ind w:right="113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одержание программы.</w:t>
      </w:r>
    </w:p>
    <w:p>
      <w:pPr>
        <w:pStyle w:val="Style15"/>
        <w:tabs>
          <w:tab w:val="clear" w:pos="708"/>
          <w:tab w:val="left" w:pos="720" w:leader="none"/>
        </w:tabs>
        <w:spacing w:lineRule="auto" w:line="360"/>
        <w:ind w:left="540"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Вводные занятия (2 ч.)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водное занятие, инструктаж по технике безопасности при проведении опытов и экспериментов. Кто такие волшебники и кто такие ученые?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суждение фильма «Травматизм». Освоение приемов первой медицинской помощи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Физика (10 ч.) 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нимательная наука – физика. Основные ученые и изобретатели. Физика в повседневной жизни. Понятия об статическом электричестве, магнитных полях, давлении, плотности, площади, реактивном движении, концентрации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  <w:lang w:val="ru-RU"/>
        </w:rPr>
        <w:t>. опыты с воздушными шариками; эксперименты с бумажными самолетиками; эксперименты с рисом, макаронами и пепси-колой; эксперименты со стаканами и бумагой; опыты с яйцом и солевым раствором; фокус «Башня», опыты с мыльными пузырями. Викторина «Занимательная физика».</w:t>
      </w:r>
    </w:p>
    <w:p>
      <w:pPr>
        <w:pStyle w:val="Style15"/>
        <w:spacing w:lineRule="auto" w:line="360"/>
        <w:ind w:left="540"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3.Химия (11 ч.)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новные термины химии. Применение химии в повседневной жизни. Название лабораторной посуды. Основные ученые и первооткрыватели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Практическая работа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эксперименты с кока-колой; фокус «Вулкан – своими руками» (реакция нейтрализации); опыт «Где прячется крахмал?» (качественная реакция с йодом); фокус «Невидимые чернила» (чернила из сока лимона и молока); фокус «Разбегающиеся зубочистки» (поверхностно-активные вещества); фокус «Превращения синей краски» (адсорбция туши активированным углем); фокус «Лимон надувает шарик» (получение углекислого газа); эксперимент «Искусственный снег» (кристаллизация поваренной соли»; опыт «Волшебная вода» (изменение цвета фенолфталеина в кислой и щелочной среде);  опыт «Превращение сока цветной капусты» (измерение </w:t>
      </w:r>
      <w:r>
        <w:rPr>
          <w:rFonts w:cs="Times New Roman" w:ascii="Times New Roman" w:hAnsi="Times New Roman"/>
          <w:sz w:val="24"/>
          <w:szCs w:val="24"/>
        </w:rPr>
        <w:t>p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омощи сока капусты).  Викторина «Замечательная химия».</w:t>
      </w:r>
    </w:p>
    <w:p>
      <w:pPr>
        <w:pStyle w:val="Style15"/>
        <w:spacing w:lineRule="auto" w:line="360"/>
        <w:ind w:left="0" w:right="-1"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4. Биология (11 ч.)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дивительная наука – биология. Основные термины. Ученые и первооткрыватели в области биологии. Строение семян. Микроскоп, его строение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ев семян. Эксперименты с проращиванием семян; наблюдение за ростом и развитием проростков злаковых, бобовых растений и подсолнечника; отработка навыков работы с микроскопом; микроскопия культуры простейших в капле воды; микроскопия фиксированных и свежеприготовленных микропрепаратов растений; обсуждение фильма «А.В. Левенгук»;  микроскопия фиксированных и свежеприготовленных микропрепаратов животного происхождения; освоение микрофотосъемки на цифровом микроскопе; оформление фото отчета о исследовании в виде презентации; наблюдение за поведением животных, экскурсия в живой уголок «Станции юных натуралистов»; дрессировка животных, обсуждение фильма «Дрессировка и выучка»; викторина «Удивительная биология».</w:t>
      </w:r>
    </w:p>
    <w:p>
      <w:pPr>
        <w:pStyle w:val="Style15"/>
        <w:ind w:left="540"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Итоговые занятия (2 ч.)</w:t>
      </w:r>
    </w:p>
    <w:p>
      <w:pPr>
        <w:pStyle w:val="Style15"/>
        <w:spacing w:lineRule="auto" w:line="360"/>
        <w:ind w:left="0" w:right="-1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5"/>
        <w:spacing w:lineRule="auto" w:line="360"/>
        <w:ind w:left="0" w:right="-1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ведение итогов. Распределение номеров выступления между детьми. Подготовка материалов для выступления. Репетиция выступления.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казательные выступления агитбригады обучающихся «Волшебные чудеса науки». Рефлексия. Обсуждение и анализ выступления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о-оценочная систем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144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новными критериями оценки эффектив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грамм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340" w:leader="none"/>
        </w:tabs>
        <w:autoSpaceDE w:val="false"/>
        <w:spacing w:lineRule="auto" w:line="360"/>
        <w:ind w:left="54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епень   сформированности   у   обучающихся   основных   знаний,</w:t>
        <w:br/>
        <w:t>умений и навыков (владение терминологией, уровень и качество работ (исследовательских, творческих), уровень культуры и техники исполнения опытов, экспериментов, уровень практического применения умений и навы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54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ность    детей    практически    применять    знания    в</w:t>
        <w:br/>
        <w:t>конкретных условиях, таких как итоговое занятие, конференц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360"/>
        <w:ind w:left="54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астие в научно-практических конференциях, фестивалях, конкурсах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360"/>
        <w:ind w:left="54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ичностный рост обучающихся (степень сформированности коммуникативных умений и навыков, самостоятельности, инициативности в деятельности, уровень развития креативных способностей, уровень самоконтроля, уровень конфликтности, уровень нравственной воспитанности, тип сотрудничества, уровень сформированности интеллектуального потенциала).</w:t>
      </w:r>
    </w:p>
    <w:p>
      <w:pPr>
        <w:pStyle w:val="Normal"/>
        <w:spacing w:lineRule="auto" w:line="360"/>
        <w:ind w:left="54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течение учебного года осуществляется комплексная диагностика знаний, умений и навыков, полученных обучающимися; контроль осуществляется потемно и на конец учебного го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936" w:leader="none"/>
        </w:tabs>
        <w:autoSpaceDE w:val="false"/>
        <w:spacing w:lineRule="auto" w:line="360"/>
        <w:ind w:left="54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струментарием для оценки эффективности научно-исследовательской деятельности являются: педагогические наблюдения; беседа с ребенком, родителями, другими педагогами; самооценка ребенка, анализ результативности представления исследовательского проекта на конкурсах различного уровня.</w:t>
      </w:r>
    </w:p>
    <w:p>
      <w:pPr>
        <w:pStyle w:val="Normal"/>
        <w:spacing w:lineRule="auto" w:line="360" w:before="0" w:after="120"/>
        <w:ind w:left="54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ной из важнейших форм определения степени эффективности реализации данной программы является участие обучающегося в конференции исследовательских работ. Представление исследовательских работ допускается в форме устного доклада. При этом каждому обучающемуся необходимо соблюдать соответствующие требования, которые и являются критериями оценки. Данная форма отчётности способствует формированию у детей   ответственности за выполнение работы, логики мышления, уме</w:t>
        <w:softHyphen/>
        <w:t>ния говорить перед аудиторией, отстаивать своё мнение, правильно использовать необходимую научную терминологию, корректно и грамотно вести дискуссию.</w:t>
      </w:r>
    </w:p>
    <w:p>
      <w:pPr>
        <w:pStyle w:val="Normal"/>
        <w:spacing w:lineRule="auto" w:line="360" w:before="0" w:after="0"/>
        <w:ind w:left="54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ение результатов образовательной деятельности обучающихся проводится по методике Кленовой Н.В., Буйловой Л.Н. Диагностика знаний, умений и навыков оформляется в следующем виде:</w:t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629"/>
        <w:gridCol w:w="1980"/>
        <w:gridCol w:w="1440"/>
        <w:gridCol w:w="1800"/>
        <w:gridCol w:w="2041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зу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етич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рактич. умения и </w:t>
            </w:r>
          </w:p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вы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выки соблюдения правил Т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мения самостоятельно организовывать исслед. деят-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ммуникативные умения и навык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фи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iCs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iCs/>
          <w:sz w:val="24"/>
          <w:szCs w:val="24"/>
          <w:lang w:val="ru-RU" w:eastAsia="ru-RU"/>
        </w:rPr>
        <w:t xml:space="preserve">         </w:t>
      </w:r>
    </w:p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>Методическое обеспечение программы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ы всех видов занятий разнообразны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Теоретические занят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ключают беседы, лекции, рассказы, обсуждения тем, инструктажи, демонстрацию видео и фото материалов,  выставки литературы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Практические занят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ключают самостоятельную работу по применению приобретенных знаний: практическая работа по постановке опытов и экспериментов, подготовка  исследовательских и информационных проектов, сообщений, выполнение занимательных заданий: викторин, кроссвордов, разгадывание загадок, обсуждение фильмов и видеоматериалов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Индивидуальные занят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ключают консультативную деятельность, как с детьми, так и с родителями, проектную работу, а также самостоятельную работу с литературой и Интернет-источниками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Экскурсионные занят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ключают посещение учреждений по профилю программы.</w:t>
      </w:r>
    </w:p>
    <w:p>
      <w:pPr>
        <w:pStyle w:val="Normal"/>
        <w:spacing w:lineRule="auto" w:line="360"/>
        <w:ind w:right="-1" w:firstLine="567"/>
        <w:rPr>
          <w:rFonts w:ascii="Times New Roman" w:hAnsi="Times New Roman" w:cs="Times New Roman"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>Основные методы организации образовательного процесса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 реализации данной  программы используются как классические педагогические метод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ьяснительно-иллюстративный, репродуктивный, проблемно-сообщающий), так и современные (мультимедийный,   дистанционный)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ются следующие технологии: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  <w:t>проектные;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  <w:t>здоровьесберегающие;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  <w:t>развивающего обучения;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  <w:t>проблемно-диалогового обучения (Е.Л. Мельникова);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</w:t>
        <w:tab/>
        <w:t>личностно-ориентированного обучения (И. С.Якиманская).</w:t>
      </w:r>
    </w:p>
    <w:p>
      <w:pPr>
        <w:pStyle w:val="Normal"/>
        <w:spacing w:lineRule="auto" w:line="360"/>
        <w:ind w:right="-1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бое внимание уделяется детям из неблагополучных семей.</w:t>
      </w:r>
    </w:p>
    <w:p>
      <w:pPr>
        <w:pStyle w:val="Normal"/>
        <w:spacing w:lineRule="auto" w:line="360"/>
        <w:ind w:left="851" w:right="-1" w:firstLine="567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>Используемые дидактические материалы:</w:t>
      </w:r>
    </w:p>
    <w:p>
      <w:pPr>
        <w:pStyle w:val="Style15"/>
        <w:numPr>
          <w:ilvl w:val="2"/>
          <w:numId w:val="2"/>
        </w:numPr>
        <w:tabs>
          <w:tab w:val="clear" w:pos="708"/>
        </w:tabs>
        <w:spacing w:lineRule="auto" w:line="360"/>
        <w:ind w:left="2160" w:right="-1" w:hanging="16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нструкционные карты опытов и экспериментов. </w:t>
      </w:r>
    </w:p>
    <w:p>
      <w:pPr>
        <w:pStyle w:val="Style15"/>
        <w:numPr>
          <w:ilvl w:val="2"/>
          <w:numId w:val="2"/>
        </w:numPr>
        <w:tabs>
          <w:tab w:val="clear" w:pos="708"/>
        </w:tabs>
        <w:spacing w:lineRule="auto" w:line="360"/>
        <w:ind w:left="2160" w:right="-1" w:hanging="16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икторины, кроссворды с разбивкой по тематике </w:t>
      </w:r>
    </w:p>
    <w:p>
      <w:pPr>
        <w:pStyle w:val="Style15"/>
        <w:numPr>
          <w:ilvl w:val="2"/>
          <w:numId w:val="2"/>
        </w:numPr>
        <w:tabs>
          <w:tab w:val="clear" w:pos="708"/>
        </w:tabs>
        <w:spacing w:lineRule="auto" w:line="360"/>
        <w:ind w:left="2160" w:right="-1" w:hanging="16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ллекция презентаций.</w:t>
      </w:r>
    </w:p>
    <w:p>
      <w:pPr>
        <w:pStyle w:val="Normal"/>
        <w:spacing w:lineRule="auto" w:line="360"/>
        <w:ind w:left="851" w:right="-1" w:firstLine="567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>Материально-технические средства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851" w:right="-1" w:hanging="3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формленный наглядными пособиями кабинет.     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еоматериал: ВВС «Эволюция», «А.В. Левенгук», «Изобретения природы», «Природоведение для самых маленьких», «Дрессировка и выучка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Лабораторная посуда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ифровые микроскоп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ор фиксированных микропрепаратов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ор предметных и покровных стеко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ор для биологических исследований «Корнельсон-эксперимент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ор «Юный биолог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ор «Юный химик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боры для проведения экспериментов по физике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бор для проведения исследований «Архимед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тоаппара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ифровой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VD-проигрыватель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магнитофон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визор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ильтимедийно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орудовани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, доспуп в Интерне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нтерактивна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ск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птечка первой медицинской помощи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ы для работы с видео и фото файла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51" w:right="-1" w:hanging="311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ивотные живого уголка</w:t>
      </w:r>
    </w:p>
    <w:p>
      <w:pPr>
        <w:pStyle w:val="Normal"/>
        <w:spacing w:lineRule="auto" w:line="360"/>
        <w:ind w:left="851" w:right="-1" w:hanging="311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</w:r>
    </w:p>
    <w:p>
      <w:pPr>
        <w:pStyle w:val="Normal"/>
        <w:spacing w:lineRule="auto" w:line="360"/>
        <w:ind w:left="851" w:right="-1" w:hanging="311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ru-RU"/>
        </w:rPr>
      </w:r>
    </w:p>
    <w:p>
      <w:pPr>
        <w:pStyle w:val="Normal"/>
        <w:spacing w:lineRule="auto" w:line="360"/>
        <w:ind w:left="2127" w:right="-1" w:hanging="709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>Рекомендуемая литература для педагога:</w:t>
      </w:r>
    </w:p>
    <w:p>
      <w:pPr>
        <w:pStyle w:val="Normal"/>
        <w:spacing w:lineRule="auto" w:line="240" w:before="280" w:after="280"/>
        <w:ind w:left="180"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Style w:val="Titbook"/>
          <w:rFonts w:cs="Times New Roman" w:ascii="Times New Roman" w:hAnsi="Times New Roman"/>
          <w:bCs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Акимушкин И.И. Занимательная биология./И.И.Акимушкин - М.: Просвещение,1985</w:t>
      </w:r>
    </w:p>
    <w:p>
      <w:pPr>
        <w:pStyle w:val="Normal"/>
        <w:spacing w:lineRule="auto" w:line="240" w:before="280" w:after="280"/>
        <w:ind w:left="18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2. Блукет Н.А. Ботаника с основами физиологии растений и микробиологии/ Н.А.Блукет - М., 1975.</w:t>
      </w:r>
    </w:p>
    <w:p>
      <w:pPr>
        <w:pStyle w:val="Normal"/>
        <w:spacing w:lineRule="auto" w:line="240" w:before="280" w:after="280"/>
        <w:ind w:left="180" w:hanging="0"/>
        <w:rPr>
          <w:rStyle w:val="Titbook"/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3. Джим Уиз Занимательная физика, химия, биолоия –М.: Астрель, 2007</w:t>
      </w:r>
      <w:r>
        <w:rPr>
          <w:rStyle w:val="Titbook"/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ind w:left="180" w:right="-1" w:hanging="0"/>
        <w:jc w:val="both"/>
        <w:rPr/>
      </w:pPr>
      <w:r>
        <w:rPr>
          <w:rStyle w:val="Titbook"/>
          <w:rFonts w:cs="Times New Roman" w:ascii="Times New Roman" w:hAnsi="Times New Roman"/>
          <w:bCs/>
          <w:sz w:val="24"/>
          <w:szCs w:val="24"/>
          <w:lang w:val="ru-RU"/>
        </w:rPr>
        <w:t>4. Колпакова О.В. Занимательная биология/ О.В.Клопакова –М.:</w:t>
      </w:r>
    </w:p>
    <w:p>
      <w:pPr>
        <w:pStyle w:val="Normal"/>
        <w:spacing w:lineRule="auto" w:line="240"/>
        <w:ind w:left="180" w:right="-1" w:hanging="0"/>
        <w:jc w:val="both"/>
        <w:rPr/>
      </w:pPr>
      <w:r>
        <w:rPr>
          <w:rStyle w:val="Titbook"/>
          <w:rFonts w:cs="Times New Roman" w:ascii="Times New Roman" w:hAnsi="Times New Roman"/>
          <w:bCs/>
          <w:sz w:val="24"/>
          <w:szCs w:val="24"/>
          <w:lang w:val="ru-RU"/>
        </w:rPr>
        <w:t>5. Рюмин В.В. Занимательная химия/ В.В. Рюмин, М.: 2010</w:t>
      </w:r>
    </w:p>
    <w:p>
      <w:pPr>
        <w:pStyle w:val="Normal"/>
        <w:spacing w:lineRule="auto" w:line="240"/>
        <w:ind w:left="180" w:right="-1" w:hanging="0"/>
        <w:jc w:val="both"/>
        <w:rPr/>
      </w:pPr>
      <w:r>
        <w:rPr>
          <w:rStyle w:val="Titbook"/>
          <w:rFonts w:cs="Times New Roman" w:ascii="Times New Roman" w:hAnsi="Times New Roman"/>
          <w:bCs/>
          <w:sz w:val="24"/>
          <w:szCs w:val="24"/>
          <w:lang w:val="ru-RU"/>
        </w:rPr>
        <w:t>6.Сикорук Л.Л. Физика для малышей/ Л.Л.Сикорук –М.:Просвещение, 2009</w:t>
      </w:r>
    </w:p>
    <w:p>
      <w:pPr>
        <w:pStyle w:val="Normal"/>
        <w:spacing w:lineRule="auto" w:line="240"/>
        <w:ind w:left="720" w:right="-1" w:hanging="0"/>
        <w:jc w:val="both"/>
        <w:rPr>
          <w:rStyle w:val="Titbook"/>
          <w:rFonts w:ascii="Times New Roman" w:hAnsi="Times New Roman" w:cs="Times New Roman"/>
          <w:bCs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360"/>
        <w:ind w:left="889" w:right="-1" w:hanging="709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  <w:t>Рекомендуемые источники  для обучающихся и родителей:</w:t>
      </w:r>
    </w:p>
    <w:p>
      <w:pPr>
        <w:pStyle w:val="Normal"/>
        <w:spacing w:lineRule="auto" w:line="360"/>
        <w:ind w:left="180" w:right="-1" w:hanging="0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  <w:hyperlink r:id="rId2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afizika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zanimatelnieopyty</w:t>
        </w:r>
      </w:hyperlink>
    </w:p>
    <w:p>
      <w:pPr>
        <w:pStyle w:val="Normal"/>
        <w:spacing w:lineRule="auto" w:line="360"/>
        <w:ind w:left="180" w:right="-1" w:hanging="0"/>
        <w:rPr>
          <w:lang w:val="ru-RU"/>
        </w:rPr>
      </w:pPr>
      <w:hyperlink r:id="rId3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allforchildren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sci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zf</w:t>
        </w:r>
        <w:r>
          <w:rPr>
            <w:rStyle w:val="InternetLink"/>
            <w:color w:val="000000"/>
            <w:lang w:val="ru-RU"/>
          </w:rPr>
          <w:t>_</w:t>
        </w:r>
        <w:r>
          <w:rPr>
            <w:rStyle w:val="InternetLink"/>
            <w:color w:val="000000"/>
          </w:rPr>
          <w:t>index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php</w:t>
        </w:r>
      </w:hyperlink>
    </w:p>
    <w:p>
      <w:pPr>
        <w:pStyle w:val="Normal"/>
        <w:spacing w:lineRule="auto" w:line="360"/>
        <w:ind w:left="180" w:right="-1" w:hanging="0"/>
        <w:rPr>
          <w:lang w:val="ru-RU"/>
        </w:rPr>
      </w:pPr>
      <w:hyperlink r:id="rId4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babylessons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category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zanimatelnye</w:t>
        </w:r>
        <w:r>
          <w:rPr>
            <w:rStyle w:val="InternetLink"/>
            <w:color w:val="000000"/>
            <w:lang w:val="ru-RU"/>
          </w:rPr>
          <w:t>-</w:t>
        </w:r>
        <w:r>
          <w:rPr>
            <w:rStyle w:val="InternetLink"/>
            <w:color w:val="000000"/>
          </w:rPr>
          <w:t>opyty</w:t>
        </w:r>
        <w:r>
          <w:rPr>
            <w:rStyle w:val="InternetLink"/>
            <w:color w:val="000000"/>
            <w:lang w:val="ru-RU"/>
          </w:rPr>
          <w:t>/</w:t>
        </w:r>
      </w:hyperlink>
    </w:p>
    <w:p>
      <w:pPr>
        <w:pStyle w:val="Normal"/>
        <w:ind w:left="180" w:hanging="0"/>
        <w:rPr>
          <w:lang w:val="ru-RU"/>
        </w:rPr>
      </w:pPr>
      <w:hyperlink r:id="rId5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crazymama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razvitie</w:t>
        </w:r>
        <w:r>
          <w:rPr>
            <w:rStyle w:val="InternetLink"/>
            <w:color w:val="000000"/>
            <w:lang w:val="ru-RU"/>
          </w:rPr>
          <w:t>2.</w:t>
        </w:r>
        <w:r>
          <w:rPr>
            <w:rStyle w:val="InternetLink"/>
            <w:color w:val="000000"/>
          </w:rPr>
          <w:t>php</w:t>
        </w:r>
        <w:r>
          <w:rPr>
            <w:rStyle w:val="InternetLink"/>
            <w:color w:val="000000"/>
            <w:lang w:val="ru-RU"/>
          </w:rPr>
          <w:t>?</w:t>
        </w:r>
        <w:r>
          <w:rPr>
            <w:rStyle w:val="InternetLink"/>
            <w:color w:val="000000"/>
          </w:rPr>
          <w:t>a</w:t>
        </w:r>
        <w:r>
          <w:rPr>
            <w:rStyle w:val="InternetLink"/>
            <w:color w:val="000000"/>
            <w:lang w:val="ru-RU"/>
          </w:rPr>
          <w:t>=4&amp;</w:t>
        </w:r>
        <w:r>
          <w:rPr>
            <w:rStyle w:val="InternetLink"/>
            <w:color w:val="000000"/>
          </w:rPr>
          <w:t>id</w:t>
        </w:r>
        <w:r>
          <w:rPr>
            <w:rStyle w:val="InternetLink"/>
            <w:color w:val="000000"/>
            <w:lang w:val="ru-RU"/>
          </w:rPr>
          <w:t>_</w:t>
        </w:r>
        <w:r>
          <w:rPr>
            <w:rStyle w:val="InternetLink"/>
            <w:color w:val="000000"/>
          </w:rPr>
          <w:t>article</w:t>
        </w:r>
        <w:r>
          <w:rPr>
            <w:rStyle w:val="InternetLink"/>
            <w:color w:val="000000"/>
            <w:lang w:val="ru-RU"/>
          </w:rPr>
          <w:t>=80</w:t>
        </w:r>
      </w:hyperlink>
    </w:p>
    <w:p>
      <w:pPr>
        <w:pStyle w:val="Normal"/>
        <w:ind w:left="180" w:hanging="0"/>
        <w:rPr>
          <w:lang w:val="ru-RU"/>
        </w:rPr>
      </w:pPr>
      <w:hyperlink r:id="rId6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www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danilova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ru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publication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fizika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htm</w:t>
        </w:r>
      </w:hyperlink>
    </w:p>
    <w:p>
      <w:pPr>
        <w:pStyle w:val="Normal"/>
        <w:ind w:left="180" w:hanging="0"/>
        <w:rPr>
          <w:rFonts w:ascii="Tahoma" w:hAnsi="Tahoma" w:cs="Tahoma"/>
          <w:b/>
          <w:b/>
          <w:bCs/>
          <w:sz w:val="19"/>
          <w:szCs w:val="19"/>
          <w:lang w:val="ru-RU"/>
        </w:rPr>
      </w:pPr>
      <w:hyperlink r:id="rId7">
        <w:r>
          <w:rPr>
            <w:rStyle w:val="InternetLink"/>
            <w:color w:val="000000"/>
          </w:rPr>
          <w:t>http</w:t>
        </w:r>
        <w:r>
          <w:rPr>
            <w:rStyle w:val="InternetLink"/>
            <w:color w:val="000000"/>
            <w:lang w:val="ru-RU"/>
          </w:rPr>
          <w:t>://</w:t>
        </w:r>
        <w:r>
          <w:rPr>
            <w:rStyle w:val="InternetLink"/>
            <w:color w:val="000000"/>
          </w:rPr>
          <w:t>alhimikov</w:t>
        </w:r>
        <w:r>
          <w:rPr>
            <w:rStyle w:val="InternetLink"/>
            <w:color w:val="000000"/>
            <w:lang w:val="ru-RU"/>
          </w:rPr>
          <w:t>.</w:t>
        </w:r>
        <w:r>
          <w:rPr>
            <w:rStyle w:val="InternetLink"/>
            <w:color w:val="000000"/>
          </w:rPr>
          <w:t>net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op</w:t>
        </w:r>
        <w:r>
          <w:rPr>
            <w:rStyle w:val="InternetLink"/>
            <w:color w:val="000000"/>
            <w:lang w:val="ru-RU"/>
          </w:rPr>
          <w:t>/</w:t>
        </w:r>
        <w:r>
          <w:rPr>
            <w:rStyle w:val="InternetLink"/>
            <w:color w:val="000000"/>
          </w:rPr>
          <w:t>Page</w:t>
        </w:r>
        <w:r>
          <w:rPr>
            <w:rStyle w:val="InternetLink"/>
            <w:color w:val="000000"/>
            <w:lang w:val="ru-RU"/>
          </w:rPr>
          <w:t>-1.</w:t>
        </w:r>
        <w:r>
          <w:rPr>
            <w:rStyle w:val="InternetLink"/>
            <w:color w:val="000000"/>
          </w:rPr>
          <w:t>html</w:t>
        </w:r>
      </w:hyperlink>
    </w:p>
    <w:p>
      <w:pPr>
        <w:pStyle w:val="Normal"/>
        <w:rPr>
          <w:rStyle w:val="Applestylespan"/>
          <w:color w:val="636363"/>
          <w:sz w:val="15"/>
          <w:szCs w:val="15"/>
          <w:lang w:val="ru-RU"/>
        </w:rPr>
      </w:pPr>
      <w:r>
        <w:rPr>
          <w:rFonts w:cs="Tahoma" w:ascii="Tahoma" w:hAnsi="Tahoma"/>
          <w:color w:val="636363"/>
          <w:sz w:val="15"/>
          <w:szCs w:val="15"/>
          <w:lang w:val="ru-RU"/>
        </w:rPr>
        <w:br/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 w:bidi="ar-SA"/>
        </w:rPr>
        <w:br/>
      </w:r>
    </w:p>
    <w:p>
      <w:pPr>
        <w:pStyle w:val="Normal"/>
        <w:spacing w:lineRule="auto" w:line="360"/>
        <w:ind w:left="2127" w:right="-1" w:hanging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Style15"/>
        <w:spacing w:lineRule="auto" w:line="360"/>
        <w:ind w:left="2127" w:right="-1" w:hanging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 w:before="0" w:after="200"/>
        <w:ind w:left="2127" w:right="-1" w:hanging="709"/>
        <w:rPr>
          <w:rFonts w:ascii="Times New Roman" w:hAnsi="Times New Roman" w:cs="Times New Roman"/>
          <w:b/>
          <w:b/>
          <w:color w:val="7030A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lang w:val="ru-RU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 w:val="false"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  <w:color w:val="000000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4">
    <w:name w:val=" Знак Знак14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4F81BD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0">
    <w:name w:val=" Знак Знак10"/>
    <w:qFormat/>
    <w:rPr>
      <w:rFonts w:ascii="Cambria" w:hAnsi="Cambria" w:eastAsia="Times New Roman" w:cs="Times New Roman"/>
      <w:color w:val="243F60"/>
    </w:rPr>
  </w:style>
  <w:style w:type="character" w:styleId="9">
    <w:name w:val=" Знак Знак9"/>
    <w:qFormat/>
    <w:rPr>
      <w:rFonts w:ascii="Cambria" w:hAnsi="Cambria" w:eastAsia="Times New Roman" w:cs="Times New Roman"/>
      <w:i/>
      <w:iCs/>
      <w:color w:val="243F60"/>
    </w:rPr>
  </w:style>
  <w:style w:type="character" w:styleId="8">
    <w:name w:val=" Знак Знак8"/>
    <w:qFormat/>
    <w:rPr>
      <w:rFonts w:ascii="Cambria" w:hAnsi="Cambria" w:eastAsia="Times New Roman" w:cs="Times New Roman"/>
      <w:i/>
      <w:iCs/>
      <w:color w:val="404040"/>
    </w:rPr>
  </w:style>
  <w:style w:type="character" w:styleId="7">
    <w:name w:val=" Знак Знак7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6">
    <w:name w:val=" Знак Знак6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5">
    <w:name w:val=" Знак Знак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4">
    <w:name w:val=" Знак Знак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i/>
      <w:iCs/>
      <w:color w:val="000000"/>
    </w:rPr>
  </w:style>
  <w:style w:type="character" w:styleId="Style6">
    <w:name w:val="Выделенная цитата Знак"/>
    <w:qFormat/>
    <w:rPr>
      <w:b/>
      <w:bCs/>
      <w:i/>
      <w:iCs/>
      <w:color w:val="4F81BD"/>
    </w:rPr>
  </w:style>
  <w:style w:type="character" w:styleId="Style7">
    <w:name w:val="Слабое выделение"/>
    <w:qFormat/>
    <w:rPr>
      <w:i/>
      <w:iCs/>
      <w:color w:val="808080"/>
    </w:rPr>
  </w:style>
  <w:style w:type="character" w:styleId="Style8">
    <w:name w:val="Сильное выделение"/>
    <w:qFormat/>
    <w:rPr>
      <w:b/>
      <w:bCs/>
      <w:i/>
      <w:iCs/>
      <w:color w:val="4F81BD"/>
    </w:rPr>
  </w:style>
  <w:style w:type="character" w:styleId="Style9">
    <w:name w:val="Слабая ссылка"/>
    <w:qFormat/>
    <w:rPr>
      <w:smallCaps/>
      <w:color w:val="C0504D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basedOn w:val="Style5"/>
    <w:qFormat/>
    <w:rPr/>
  </w:style>
  <w:style w:type="character" w:styleId="21">
    <w:name w:val=" Знак Знак2"/>
    <w:basedOn w:val="Style5"/>
    <w:qFormat/>
    <w:rPr/>
  </w:style>
  <w:style w:type="character" w:styleId="1">
    <w:name w:val=" Знак Знак1"/>
    <w:basedOn w:val="Style5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Titbook">
    <w:name w:val="tit_boo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Pseudohref">
    <w:name w:val="pseudo-href"/>
    <w:basedOn w:val="Style5"/>
    <w:qFormat/>
    <w:rPr/>
  </w:style>
  <w:style w:type="character" w:styleId="Yourprice">
    <w:name w:val="your_price"/>
    <w:basedOn w:val="Style5"/>
    <w:qFormat/>
    <w:rPr/>
  </w:style>
  <w:style w:type="character" w:styleId="Pluspoint">
    <w:name w:val="plus-point"/>
    <w:basedOn w:val="Style5"/>
    <w:qFormat/>
    <w:rPr/>
  </w:style>
  <w:style w:type="character" w:styleId="Main">
    <w:name w:val="main"/>
    <w:basedOn w:val="Style5"/>
    <w:qFormat/>
    <w:rPr/>
  </w:style>
  <w:style w:type="character" w:styleId="Submain">
    <w:name w:val="submain"/>
    <w:basedOn w:val="Style5"/>
    <w:qFormat/>
    <w:rPr/>
  </w:style>
  <w:style w:type="character" w:styleId="Self">
    <w:name w:val="self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ditems">
    <w:name w:val="iditem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Maincost">
    <w:name w:val="main-co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ovprop">
    <w:name w:val="tov_pro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zika.ru/zanimatelnieopyty" TargetMode="External"/><Relationship Id="rId3" Type="http://schemas.openxmlformats.org/officeDocument/2006/relationships/hyperlink" Target="http://allforchildren.ru/sci/zf_index.php" TargetMode="External"/><Relationship Id="rId4" Type="http://schemas.openxmlformats.org/officeDocument/2006/relationships/hyperlink" Target="http://www.babylessons.ru/category/zanimatelnye-opyty/" TargetMode="External"/><Relationship Id="rId5" Type="http://schemas.openxmlformats.org/officeDocument/2006/relationships/hyperlink" Target="http://crazymama.ru/razvitie2.php?a=4&amp;id_article=80" TargetMode="External"/><Relationship Id="rId6" Type="http://schemas.openxmlformats.org/officeDocument/2006/relationships/hyperlink" Target="http://www.danilova.ru/publication/fizika.htm" TargetMode="External"/><Relationship Id="rId7" Type="http://schemas.openxmlformats.org/officeDocument/2006/relationships/hyperlink" Target="http://alhimikov.net/op/Page-1.html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5:52:00Z</dcterms:created>
  <dc:creator>Родители Истрати</dc:creator>
  <dc:description/>
  <cp:keywords/>
  <dc:language>en-US</dc:language>
  <cp:lastModifiedBy>Ольга</cp:lastModifiedBy>
  <cp:lastPrinted>2011-05-02T10:54:00Z</cp:lastPrinted>
  <dcterms:modified xsi:type="dcterms:W3CDTF">2012-10-30T03:57:00Z</dcterms:modified>
  <cp:revision>8</cp:revision>
  <dc:subject/>
  <dc:title/>
</cp:coreProperties>
</file>