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разовательное учреждение дополнительного образования детей центр детского творчества г. Кургани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ascii="Broadway" w:hAnsi="Broadway" w:cs="Broadway"/>
          <w:b/>
          <w:b/>
          <w:sz w:val="44"/>
          <w:szCs w:val="44"/>
        </w:rPr>
      </w:pPr>
      <w:r>
        <w:rPr>
          <w:rFonts w:cs="Broadway" w:ascii="Broadway" w:hAnsi="Broadway"/>
          <w:b/>
          <w:sz w:val="44"/>
          <w:szCs w:val="44"/>
        </w:rPr>
        <w:t>«</w:t>
      </w:r>
      <w:r>
        <w:rPr>
          <w:b/>
          <w:sz w:val="44"/>
          <w:szCs w:val="44"/>
        </w:rPr>
        <w:t>СОКРОВИЩА</w:t>
      </w:r>
      <w:r>
        <w:rPr>
          <w:rFonts w:cs="Broadway" w:ascii="Broadway" w:hAnsi="Broadway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СТАРОГО</w:t>
      </w:r>
      <w:r>
        <w:rPr>
          <w:rFonts w:cs="Broadway" w:ascii="Broadway" w:hAnsi="Broadway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ПИРАТА</w:t>
      </w:r>
      <w:r>
        <w:rPr>
          <w:rFonts w:cs="Broadway" w:ascii="Broadway" w:hAnsi="Broadway"/>
          <w:b/>
          <w:sz w:val="44"/>
          <w:szCs w:val="44"/>
        </w:rPr>
        <w:t>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знавательно-игровая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ля детей 7-10 ле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b/>
          <w:sz w:val="26"/>
          <w:szCs w:val="26"/>
        </w:rPr>
        <w:tab/>
      </w:r>
      <w:r>
        <w:rPr>
          <w:sz w:val="28"/>
          <w:szCs w:val="28"/>
        </w:rPr>
        <w:t>Разработала: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.А. Каныгина методист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МАОУ ДОД ЦДТ    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г.Кургани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урга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учить детей активно действовать друг с другом, быстро принимать правильное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еплять умения детей соревноваться в коллективно-игровой деятельност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ть у детей навыки работы в группах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ывать чувства коллективизма, ответственности за своих товари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рта, разрезанная на 4 детали;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исьма старого Пирата – 2 ш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вания островов – 4 ш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рточки с загадкам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квы для составления слова «ОСЬМИНОГ» - 2 экз., двух цвето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ртинки с изображением – Осьминога, рыбок - 6 шт., черепахи – 1шт.,            ракушка – 1ш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нат,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2 больших мяча,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ейт – 2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дочки – 4 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ыбки – 15 ш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дро – 2ш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рёвка -1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ундук с сокровищами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лей,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ист бумаги,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амота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бы – 4ш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уннель – 2ш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мблемы пирата двух цветов – по количеству детей  в коман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н-фары  (музыкальный фон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Привет, девчонки! Не слышу! Громч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вет, мальчишки!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А теперь всех наяву я вас, ребята, назов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ьё имя назовётся здесь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лжен крикнуть громко - «Есть!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Есть ребята на площадке нашей</w:t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 xml:space="preserve">              </w:t>
      </w:r>
      <w:r>
        <w:rPr>
          <w:sz w:val="28"/>
          <w:szCs w:val="28"/>
        </w:rPr>
        <w:t>По имени Андрей и Маша?</w:t>
      </w:r>
      <w:r>
        <w:rPr>
          <w:i/>
          <w:sz w:val="28"/>
          <w:szCs w:val="28"/>
        </w:rPr>
        <w:t xml:space="preserve">              (Есть)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этом празднике хорошем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Есть Миши, Насти и Алёши?           </w:t>
      </w:r>
      <w:r>
        <w:rPr>
          <w:i/>
          <w:sz w:val="28"/>
          <w:szCs w:val="28"/>
        </w:rPr>
        <w:t>(Есть)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Имеются сегодня тоже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И Марины, и Серёжи?                      </w:t>
      </w:r>
      <w:r>
        <w:rPr>
          <w:i/>
          <w:sz w:val="28"/>
          <w:szCs w:val="28"/>
        </w:rPr>
        <w:t>(Есть)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Лены, Тани и Наташи?                     </w:t>
      </w:r>
      <w:r>
        <w:rPr>
          <w:i/>
          <w:sz w:val="28"/>
          <w:szCs w:val="28"/>
        </w:rPr>
        <w:t>(Есть)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нжелы, Ани, Светы, Гали?            </w:t>
      </w:r>
      <w:r>
        <w:rPr>
          <w:i/>
          <w:sz w:val="28"/>
          <w:szCs w:val="28"/>
        </w:rPr>
        <w:t>(Есть)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ртемы, Юли и Кириллы?               </w:t>
      </w:r>
      <w:r>
        <w:rPr>
          <w:i/>
          <w:sz w:val="28"/>
          <w:szCs w:val="28"/>
        </w:rPr>
        <w:t>(Есть)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   </w:t>
      </w:r>
      <w:r>
        <w:rPr>
          <w:sz w:val="28"/>
          <w:szCs w:val="28"/>
        </w:rPr>
        <w:t>А теперь крикнете погромче нам, друзья,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ьё имя не озвучила здесь я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аз, два, три, – свое имя назови!      </w:t>
      </w:r>
      <w:r>
        <w:rPr>
          <w:i/>
          <w:sz w:val="28"/>
          <w:szCs w:val="28"/>
        </w:rPr>
        <w:t>(Ответ все вместе)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 еще раз и погромче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аз, два, три - свое имя назов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Друзья, а вы любите мечтать?         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Тогда представьте, что мы отправились на острова  кладоиск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Но там свои «Закон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Звучат фан-фар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Итак, на островах кладоискателей </w:t>
      </w:r>
      <w:r>
        <w:rPr>
          <w:b/>
          <w:sz w:val="28"/>
          <w:szCs w:val="28"/>
        </w:rPr>
        <w:t>запрещается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Ходить по одном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умать и отвечать поодиночк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егать в разные сторон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ричать в людных ме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ат фан-фар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    Разрешается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Ходить всем вмест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умать и делать сообщ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ктивно участвовать во всех конкурсах, играх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ести себя прили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Кто будет соблюдать все выше перечисленные пункты, тот смож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ткрыть пиратского кла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льный фон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е </w:t>
      </w:r>
      <w:r>
        <w:rPr>
          <w:i/>
          <w:sz w:val="28"/>
          <w:szCs w:val="28"/>
        </w:rPr>
        <w:t>(обращаясь друг к другу):</w:t>
      </w:r>
      <w:r>
        <w:rPr>
          <w:sz w:val="28"/>
          <w:szCs w:val="28"/>
        </w:rPr>
        <w:t xml:space="preserve"> А где же Пират Пиратыч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Музыкальный фон:</w:t>
      </w:r>
      <w:r>
        <w:rPr>
          <w:i/>
          <w:sz w:val="28"/>
          <w:szCs w:val="28"/>
        </w:rPr>
        <w:t xml:space="preserve"> Гудок корабля, шум моря, крик чай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Слышишь? Это то, о чем я подумала? Опять уплыл?  А как же бе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го? Вот он оставил письмо! Посмотрим что там написано! Читае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о пират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Тысяча чертей!!!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не снова пора в путь, меня обобрали до нитки и я просто обязан  найти того, кто это сделал!!!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Я уверен, что Вы, ребята, достаточно умны и хитры и сможете разгадать мои загадки и забрать сокровищ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о, на сей раз, Вам придется постараться, чтобы меня перехитрить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 готовы попробовать???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Тогда ищите карту, где указано место клада…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арту нужно собрать по частям (их четыре)»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Ну, что, ребята, отправляемся на поиски кар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 Первый остров, на который мы отправим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называется ОСТРОВ «СМЕКАЛКА»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о, чтобы на него попасть, надо отгадать загадки пира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аждый пират из моей команды, в которой 56 человек купил на желтом 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трове по 2 сабли, а один всего одну. Сколько сабель мы купили?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i/>
          <w:sz w:val="28"/>
          <w:szCs w:val="28"/>
        </w:rPr>
        <w:t>(Ответ: 56 х 2 + 1 = 113 сабель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  С пальмы вниз на пальму снова ловко прыгает она.     </w:t>
      </w:r>
      <w:r>
        <w:rPr>
          <w:i/>
          <w:sz w:val="28"/>
          <w:szCs w:val="28"/>
        </w:rPr>
        <w:t>(Обезьян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 Не хожу и не лета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попробуй догони!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 бываю золота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у-ка, в сказку загляни!                                                   </w:t>
      </w:r>
      <w:r>
        <w:rPr>
          <w:i/>
          <w:sz w:val="28"/>
          <w:szCs w:val="28"/>
        </w:rPr>
        <w:t>(Золотая рыб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 Что за коняшки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а всех тельняшки.                                                           </w:t>
      </w:r>
      <w:r>
        <w:rPr>
          <w:i/>
          <w:sz w:val="28"/>
          <w:szCs w:val="28"/>
        </w:rPr>
        <w:t>(Зебр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Вот мы и на </w:t>
      </w:r>
      <w:r>
        <w:rPr>
          <w:b/>
          <w:sz w:val="28"/>
          <w:szCs w:val="28"/>
        </w:rPr>
        <w:t>острове «СМЕКАЛ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Здесь столько камней, но они очень необыч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Морская вода превратила их в букв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 если сложить эти буквы – получится сло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что это за слово, вы узнаете, когда соберёте все букв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стафета «СОБЕРИ КАМНИ»</w:t>
      </w:r>
      <w:r>
        <w:rPr>
          <w:i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ираются команды по 8 человек. Дети по очереди бегут к столу, берут букву и возвращаются к команде, передавая эстафету другому ребёнку. Собрав все буквы, дети составляют слово «ОСЬМИНОГ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 xml:space="preserve">Давайте найдём осьминога, он где-то здесь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 него находится первая часть карт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 зале ищут изображение осьминога, а там и находят 1 часть карт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  </w:t>
      </w:r>
      <w:r>
        <w:rPr>
          <w:sz w:val="28"/>
          <w:szCs w:val="28"/>
        </w:rPr>
        <w:t xml:space="preserve">С заданием вы справились. Теперь нам надо найти вторую часть карты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Она находится на следующем острове под названием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«ГЕРКУЛЕСОВЫЙ».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А чтобы нам попасть на этот остров, вы должны помочь друг другу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ереправ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Эстафета «Переправа» </w:t>
      </w:r>
    </w:p>
    <w:p>
      <w:pPr>
        <w:pStyle w:val="Normal"/>
        <w:rPr/>
      </w:pPr>
      <w:r>
        <w:rPr>
          <w:i/>
          <w:sz w:val="28"/>
          <w:szCs w:val="28"/>
        </w:rPr>
        <w:t>Все дети делятся на две команды. Капитаны команд начинают «переправу» первыми. Бегут до отметки, оббегают стойку, бегут к своей команде. Берут за руку ребёнка из своей команды и бегут вместе с ним до отметки, оббегая её и возвращаясь к команде, хватая за руку следующего ребёнка. Получается «змейка». Таким образом, капитаны «переправляют» своих друзей на остров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Для того, чтобы продержаться на этом острове, необходимо быт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ильными и дружным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обходимо тянуть канат обеим командам. Побеждает сильнейш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гра «Перетягивание каната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дети делятся на две команды и по сигналу начинают перетягивать кана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    </w:t>
      </w:r>
      <w:r>
        <w:rPr>
          <w:sz w:val="28"/>
          <w:szCs w:val="28"/>
        </w:rPr>
        <w:t>А какие вы ловкие,  сейчас прове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Танец с шарами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ирается по две пары ребя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ети держат мяч лбами. Под музыку начинают танцевать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едующая пара держит мяч животами и танцуют под музы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тья пара держат мяч коленками и тоже танцую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игрывает та пара, которая не уронит мяч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    </w:t>
      </w:r>
      <w:r>
        <w:rPr>
          <w:sz w:val="28"/>
          <w:szCs w:val="28"/>
        </w:rPr>
        <w:t xml:space="preserve">Если дружно отгадаете загадку.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о узнаете, где находится вторая часть кар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Что за зверь скажите, братцы? Может сам в себя забраться»</w:t>
      </w:r>
      <w:r>
        <w:rPr>
          <w:i/>
          <w:sz w:val="28"/>
          <w:szCs w:val="28"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i/>
          <w:sz w:val="28"/>
          <w:szCs w:val="28"/>
        </w:rPr>
        <w:t>(Черепах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Дети находят вторую часть карты под черепах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 Ребята, а вы знаете, что едят пираты?              </w:t>
      </w:r>
      <w:r>
        <w:rPr>
          <w:i/>
          <w:sz w:val="28"/>
          <w:szCs w:val="28"/>
        </w:rPr>
        <w:t>(Уху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Нам кажется, что наш Пират Пиратыч хотел бы, чтобы вы свар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ему настоящую пиратскую уху. Наловить рыбы на уху, мы смогли 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только на острове, который называется «РЫБИЙ ОСТР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Эстафета «Доплыви до острова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елятся на две команды. На скейтах, как на «лодках», дети «плывут» к острову. Объезжая стойку, возвращаются к команде, передавая эстафету и скейт своему товарищу. Чья команда быстрей переправится на остр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     </w:t>
      </w:r>
      <w:r>
        <w:rPr>
          <w:sz w:val="28"/>
          <w:szCs w:val="28"/>
        </w:rPr>
        <w:t xml:space="preserve">Мы с вами приплыли на «РЫБИЙ ОСТРОВ». И сейчас пойдем 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рыбал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«Ловись, рыбка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для игры надо 4 человека, 15 рыбок, 4 удочки, 2 ведра)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верёвки делается озеро. В нем плавают рыбки с петельками, которых нужно выловить на уху для пирата с помощью удоче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    </w:t>
      </w:r>
      <w:r>
        <w:rPr>
          <w:sz w:val="28"/>
          <w:szCs w:val="28"/>
        </w:rPr>
        <w:t xml:space="preserve">И с этими заданиями вы справились. А где же еще часть карты?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ретья часть карты находится там, куда вы складывали ры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Дети находят 3-ю часть карты на дне ведр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    </w:t>
      </w:r>
      <w:r>
        <w:rPr>
          <w:sz w:val="28"/>
          <w:szCs w:val="28"/>
        </w:rPr>
        <w:t xml:space="preserve">Ну что, ребята, отправляемся на последний остр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«ОСТОВ СОКОВИЩ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десь нас ждут препятствия на пути к пиратским сокровищ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Мы их преодолеем и найдём 4 часть карты Пират Пиратыча, а там 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его сокров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Эстафета с туннелям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елятся на две команды. Первый ребёнок бежит по скамейке, перепрыгивает через куб, продвигается по тунелю; оббегает куб, возвращается в свою команду, передавая эстафету другу. Другой ребёнок повторяет движения по всем снарядам. Чья команда быстрей преодолеет все препятств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    </w:t>
      </w:r>
      <w:r>
        <w:rPr>
          <w:sz w:val="28"/>
          <w:szCs w:val="28"/>
        </w:rPr>
        <w:t xml:space="preserve">Ребята, а где же находится 4 часть карты?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Отгадайте, где можно услышать шум моря?       </w:t>
      </w:r>
      <w:r>
        <w:rPr>
          <w:i/>
          <w:sz w:val="28"/>
          <w:szCs w:val="28"/>
        </w:rPr>
        <w:t>(В морской ракушке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же она?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</w:t>
      </w:r>
      <w:r>
        <w:rPr>
          <w:i/>
          <w:sz w:val="28"/>
          <w:szCs w:val="28"/>
        </w:rPr>
        <w:t xml:space="preserve">(Дети находят морскую ракушку, а в ней 4 часть карты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собирают все части карты, склеивая их на листе бумаг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И что теперь? Карта собрана, а где же сам клад? Ничего не понима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Ой, что это? Кажется это он. Кто он? Пират Пираты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Смотри, он опять нам что-то оставил. Это письмо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i/>
          <w:sz w:val="28"/>
          <w:szCs w:val="28"/>
        </w:rPr>
        <w:t>(Ведущий читает письм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Я  тут проплывал мимо и кое-что оставил Вам, ребят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а, я так и знал, что Вы старательные, ловкие, смелые кладоискатели!!!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 Ваши старания отдам свой клад без всякого сожаления – Вы это по праву заслужили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 вот то, что Вы так долго искали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не забудьте разделить сокровища поровну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н-фа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ндук с сокровищами спускается на веревке на сцен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учение сокровищ и грамот от старого пира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1:59:00Z</dcterms:created>
  <dc:creator>cdt</dc:creator>
  <dc:description/>
  <cp:keywords/>
  <dc:language>en-US</dc:language>
  <cp:lastModifiedBy>User</cp:lastModifiedBy>
  <cp:lastPrinted>2009-06-11T15:24:00Z</cp:lastPrinted>
  <dcterms:modified xsi:type="dcterms:W3CDTF">2012-11-24T16:25:00Z</dcterms:modified>
  <cp:revision>52</cp:revision>
  <dc:subject/>
  <dc:title>Сценарий к  КТД  «Сокровища старого пирата»</dc:title>
</cp:coreProperties>
</file>