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эксперимента было ознакомление детей с их генеалогическими деревьями, совместная работа родителей, родственников и детей над созданием генеалогического дерева, значением фамилии. С помощью данного эксперимента, дети ближе смогли познакомиться с историей происхождения своей семьи, научились любить и почитать своих предков, свой род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ктябре родителям были предложены памятки, на которых им предлагалось создать дома всей семьёй своё генеалогическое дерево.</w:t>
      </w:r>
    </w:p>
    <w:p>
      <w:pPr>
        <w:pStyle w:val="Normal"/>
        <w:ind w:left="0" w:right="0"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и данного времени дети и родители приносили генеалогические деревья, сделанные собственными руками, в печатном виде, разных размеров и разного содержания. Задание было воспринято с энтузиазмом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январе генеалогические деревья были сделаны, и началась подготовка к семейному вечеру «Моя родословная»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еврале месяце был проведён семейный праздник «Моя родословная», на котором могли присутствовать все желающие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ЫЙ ВЕЧЕР «МОЯ РОДОСЛОВНАЯ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/>
      </w:pPr>
      <w:r>
        <w:rPr/>
        <w:t>Начало вечера происходит в группе около генеалогических деревьев.</w:t>
      </w:r>
    </w:p>
    <w:p>
      <w:pPr>
        <w:pStyle w:val="Normal"/>
        <w:ind w:left="0" w:right="0" w:firstLine="540"/>
        <w:jc w:val="center"/>
        <w:rPr/>
      </w:pPr>
      <w:r>
        <w:rPr/>
        <w:t>Вниманию зрителей представлены генеалогические деревья.</w:t>
      </w:r>
    </w:p>
    <w:p>
      <w:pPr>
        <w:pStyle w:val="Normal"/>
        <w:ind w:left="0" w:right="0" w:firstLine="540"/>
        <w:jc w:val="center"/>
        <w:rPr/>
      </w:pPr>
      <w:r>
        <w:rPr/>
        <w:t>Родители и дети рассматривают генеалогические деревья. Обсуждают оформления. Затем воспитатель предлагает детям и родителям пройти в музыкальный зал.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Звучит фонограмма песни «Родительский дом» Л. Лещенко.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ВЕДУЩИЙ</w:t>
      </w:r>
      <w:r>
        <w:rPr/>
        <w:t>: Дорогие друзья! Бабушки, дедушки, мамы и папы, девочки и мальчики! Сегодня мы проведём тематический вечер о семье «Моя родословная». Всех нас объединяет одно слово, которое будет звучать на вечере, - «семья».</w:t>
      </w:r>
    </w:p>
    <w:p>
      <w:pPr>
        <w:pStyle w:val="Normal"/>
        <w:ind w:left="0" w:right="0" w:firstLine="540"/>
        <w:jc w:val="both"/>
        <w:rPr/>
      </w:pPr>
      <w:r>
        <w:rPr/>
        <w:t>В средние века всякий рыцарь, желавший вступить в рыцарский союз, должен был доказать своё дворянское происхождение. Доказательством служило рыцарское родословное дерево.</w:t>
      </w:r>
    </w:p>
    <w:p>
      <w:pPr>
        <w:pStyle w:val="Normal"/>
        <w:ind w:left="0" w:right="0" w:firstLine="540"/>
        <w:jc w:val="both"/>
        <w:rPr/>
      </w:pPr>
      <w:r>
        <w:rPr/>
        <w:t>Ведь никто из нас не свалился с луны. Все мы – ветви и листья огромного и переплетённого общечеловеческого дерева. В народе не уважают «Иванов, не помнящих родства». Не обязательно быть рыцарем и обладать гербом, чтобы нарисовать своё генеалогическое древо. Что вы и сделали. Все очень постарались. Деревья получились очень красивые и оригинальные. А теперь давайте послушаем выступления нескольких семей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Несколько семей рассказывают о себе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ВЕДУЩИЙ:</w:t>
      </w:r>
      <w:r>
        <w:rPr/>
        <w:t xml:space="preserve"> Много интересного можно узнать о своих дальних предках, сделав генеалогическое дерево, но всё же каждому из вас дороже и ближе те родственники, которые сейчас живут вместе с вами, те, кого вы зовёте своей семьёй. Семья – это группа живущих вместе родственников. Сколько же их, этих родственников? Давайте считать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Дети читают стихотворение «Раз, два, три, четыре» А. Кардашова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то живёт в большой квартир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етверо мужчин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ивёт в квартире дедушк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апа, и прадедушк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Миха, папин сын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Ещё красавица живё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родными неразлуч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дин из них её зовё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воей любимой внучко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чкой дорог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овёт её друго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третий – милой Маш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хозяйкой наше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называет мам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жчина младший самый.</w:t>
      </w:r>
    </w:p>
    <w:p>
      <w:pPr>
        <w:pStyle w:val="Normal"/>
        <w:ind w:left="0" w:right="0" w:firstLine="540"/>
        <w:jc w:val="center"/>
        <w:rPr/>
      </w:pPr>
      <w:r>
        <w:rPr/>
        <w:t>Нескольким семьям предлагается рассказать о себе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>. КОНКУРС «КТО ЭТО?»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ВЕДУЩИЙ</w:t>
      </w:r>
      <w:r>
        <w:rPr/>
        <w:t>: А сейчас мы предлагаем двум семьям поучаствовать в соревновании. Я буду задавать вам вопросы о родственных связях людей, а вы мне называть их одним словом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1. Брат жены (шурин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2. Брат мужа (деверь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3. Сестра мужа (золовка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4. Сестра жены (свояченица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5. Мать жены (тёща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6. Отец жены (тесть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7. Мать мужа (свекровь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8. Отец мужа (свёкор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9. Дочь брата или сестры (племянница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10. Брат отца или матери (дядя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11. Сестра отца или матери (тётя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12. Жёны двух братьев (свояченицы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13. Мужья двух сестёр (свояки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  <w:t>14. Матери жены и мужа (сватьи)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540"/>
        <w:jc w:val="center"/>
        <w:rPr/>
      </w:pPr>
      <w:r>
        <w:rPr/>
        <w:t>Нескольким семьям предлагается рассказать о себе.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ДВИЖНАЯ ИГРА «ВЕРЁВОЧКА»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Берут длинную верёвку, концы её связывают. Дети и родители встают в круг и берут верёвку в руки. В середине стоит водящий. Он ходит по кругу и старается коснуться рук одного из играющих. Но участники внимательны, они опускают верёвку и быстро прячут руки руки. Как только водящий отходит, они сразу же берут верёвку. Кого водящий ударит по руке, тот идёт водить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ВЕДУЩИЙ</w:t>
      </w:r>
      <w:r>
        <w:rPr/>
        <w:t>: Правила игры просты, но играющие должны верёвку держать двумя руками. По ходу игры верёвка не должна падать на землю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Несколько семей рассказывают о себе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КОНКУРС ДЛЯ БАБУШЕК И МАМ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отать пряж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ормить внука йогуртом с завязанными глазами.</w:t>
      </w:r>
    </w:p>
    <w:p>
      <w:pPr>
        <w:pStyle w:val="Normal"/>
        <w:ind w:left="540" w:right="0" w:hanging="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Несколько семей рассказывают о себ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НКУРС ДЛЯ ДЕДУШЕК И ПАП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еленать кук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ть ей колыбельную сыну или вн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Несколько семей рассказывают о себ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КОНКУРС «СЕМЕЙНАЯ ПЕСНЯ»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ВЕДУЩИЙ</w:t>
      </w:r>
      <w:r>
        <w:rPr/>
        <w:t>: Как поётся в известной песне прошлых лет, «легко на сердце от песни весёлой, она скучать не даёт никогда». Давайте и мы не будем скучать. Вспомним песни, которые любят родители и дети, которые смогут петь все присутствующие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Семьи по очереди вспоминают детские песни по куплету (поют все вместе).</w:t>
      </w:r>
    </w:p>
    <w:p>
      <w:pPr>
        <w:pStyle w:val="Normal"/>
        <w:ind w:left="0" w:right="0" w:firstLine="540"/>
        <w:jc w:val="center"/>
        <w:rPr/>
      </w:pPr>
      <w:r>
        <w:rPr/>
        <w:t>Затем все вместе исполняют песню «Улыбка»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  <w:lang w:val="en-US"/>
        </w:rPr>
        <w:t>VI</w:t>
      </w:r>
      <w:r>
        <w:rPr>
          <w:b/>
        </w:rPr>
        <w:t>. ЧАСТУШКИ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ВЕДУЩИЙ</w:t>
      </w:r>
      <w:r>
        <w:rPr/>
        <w:t>: Про маму, папу, бабушку и дедушку мы можем рассказывать долго. Сегодня мы решили спеть вам частушки о родных людях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Мы весёлые ребята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Мы частушки вам споём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 xml:space="preserve">Коль понравятся куплеты, 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Мы ещё их пропоём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Дорогие наши мамы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Мы всегда гордимся вами,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Умными, спокойными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Будем вас достойны мы!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Наши папочки весёлые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Могут петь, стихи читать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 xml:space="preserve">Ну а если надо будет, 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Могут «яблочко» сплясать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Любит музыку мой папа,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От него не отстаю: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Он играет на гармони,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А я песенки пою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Торты, бублики, ватрушки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Все мы любим от души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Если любишь пироги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Состряпать бабушку проси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Папа пишет сочиненье,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 xml:space="preserve">Дед решает уравненье – 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Все с уроками сидят.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Вот семейный наш подряд!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Деда очень уважаю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Смело вам могу сказать!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Очень трудные задачи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Будем вместе мы решать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Мы частушки вам пропели,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Больше делать нечего.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Мы пойдём, а вы сидите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  <w:t>До другого вечера.</w:t>
      </w:r>
    </w:p>
    <w:p>
      <w:pPr>
        <w:pStyle w:val="Normal"/>
        <w:ind w:left="3372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ДЕТИ:</w:t>
      </w:r>
      <w:r>
        <w:rPr/>
        <w:t xml:space="preserve">      </w:t>
      </w:r>
      <w:r>
        <w:rPr>
          <w:i/>
        </w:rPr>
        <w:t>Я вам желаю от души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Чтобы были дела хороши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Чтобы в дом не стучалась беда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Чтоб грустить не пришлось никогда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Желаю счастья и добра,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Желаю тёплых, светлых дней.</w:t>
      </w:r>
    </w:p>
    <w:p>
      <w:pPr>
        <w:pStyle w:val="Normal"/>
        <w:ind w:left="1248" w:right="0" w:firstLine="540"/>
        <w:jc w:val="both"/>
        <w:rPr>
          <w:i/>
          <w:i/>
        </w:rPr>
      </w:pPr>
      <w:r>
        <w:rPr>
          <w:i/>
        </w:rPr>
        <w:t>Здоровья, что всего важней.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540"/>
        <w:jc w:val="both"/>
        <w:rPr/>
      </w:pPr>
      <w:r>
        <w:rPr>
          <w:b/>
        </w:rPr>
        <w:t>ВЕДУЩИЙ</w:t>
      </w:r>
      <w:r>
        <w:rPr/>
        <w:t>: А я в свою очередь от души благодарю всех, кто принял участие в празднике. Большое спасибо!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азднике родители и дети рассказывали о своих семьях, традициях, обычаях, праздниках. Не только дети узнали друг о друге больше информации, но и родители, и близкие родственники. Многие родители сказали, что открыли своих и чужих детей с другой стороны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м эксперимент должен был закончиться, но родители обратились с просьбой продолжить данную работу или сделать ещё какую-нибудь похожую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моей стороны было предложено продолжить данную работу. Задание было в следующем: найти происхождение и значение семейной фамилии, а так же сделать семейную реликвию, которая должна передаваться из поколения в поколение (в некоторых семьях такие реликвии уже присутствовали). Было решено по средам устраивать маленькие вечера для всех желающих. В один вечер одна семья знакомила нас с происхождением своей фамилии и показывала семейную реликвию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26:00Z</dcterms:created>
  <dc:creator>Cky</dc:creator>
  <dc:description/>
  <dc:language>en-US</dc:language>
  <cp:lastModifiedBy>Lena</cp:lastModifiedBy>
  <cp:lastPrinted>2008-12-17T11:29:00Z</cp:lastPrinted>
  <dcterms:modified xsi:type="dcterms:W3CDTF">2015-01-26T15:11:00Z</dcterms:modified>
  <cp:revision>6</cp:revision>
  <dc:subject/>
  <dc:title/>
</cp:coreProperties>
</file>