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653" w:after="0"/>
        <w:ind w:left="567" w:right="-73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  <w:t>Сценарий классного  часа для студентов 1 курса  дошкольного  отделения педагогического колледжа. Классный руководитель Эрендженова С.К.</w:t>
      </w:r>
    </w:p>
    <w:p>
      <w:pPr>
        <w:pStyle w:val="Normal"/>
        <w:shd w:fill="FFFFFF" w:val="clear"/>
        <w:spacing w:lineRule="auto" w:line="240" w:before="653" w:after="0"/>
        <w:ind w:left="567" w:right="-731" w:hanging="0"/>
        <w:jc w:val="both"/>
        <w:rPr>
          <w:rFonts w:ascii="Times New Roman" w:hAnsi="Times New Roman" w:cs="Times New Roman"/>
          <w:b/>
          <w:b/>
          <w:bC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  <w:t xml:space="preserve">ТЕМА: «Общение и мы» </w:t>
      </w:r>
    </w:p>
    <w:p>
      <w:pPr>
        <w:pStyle w:val="Normal"/>
        <w:shd w:fill="FFFFFF" w:val="clear"/>
        <w:spacing w:lineRule="auto" w:line="240" w:before="653" w:after="0"/>
        <w:ind w:left="567" w:right="-73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  <w:t>Ц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ели</w:t>
      </w:r>
      <w:r>
        <w:rPr>
          <w:rFonts w:cs="Times New Roman" w:ascii="Times New Roman" w:hAnsi="Times New Roman"/>
          <w:color w:val="000000"/>
          <w:sz w:val="28"/>
          <w:szCs w:val="28"/>
        </w:rPr>
        <w:t>: показать, что умение общаться очень важная сторона жизни человека; помочь студентам проявить свои коммуникационные способности; разработать свод правил общения в группе для комфортного сосуществования.</w:t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рма</w:t>
      </w:r>
      <w:r>
        <w:rPr>
          <w:rFonts w:cs="Times New Roman" w:ascii="Times New Roman" w:hAnsi="Times New Roman"/>
          <w:color w:val="000000"/>
          <w:sz w:val="28"/>
          <w:szCs w:val="28"/>
        </w:rPr>
        <w:t>: беседа с элементами обсуждения, драматизация.</w:t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731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одготовительная работа.</w:t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ожно предложить студентам следующие вопросы для диалога:</w:t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Что такое общение?</w:t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Что необходимо человеку для того, чтобы испытывать от общения 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адость?</w:t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3. Можно ли научиться правильно общаться с людьми?</w:t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4. От какого общения следует отказываться?</w:t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u w:val="single"/>
        </w:rPr>
        <w:t>План:</w:t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* Вступительное слово классного руководителя.</w:t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* Выступления студентов.</w:t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* Разработка правил общения в группе. </w:t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* Подведение итогов.</w:t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27" w:right="-731" w:hanging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u w:val="single"/>
        </w:rPr>
        <w:t>Материалы к классному часу.</w:t>
      </w:r>
    </w:p>
    <w:p>
      <w:pPr>
        <w:pStyle w:val="Normal"/>
        <w:shd w:fill="FFFFFF" w:val="clear"/>
        <w:spacing w:lineRule="auto" w:line="240" w:before="0" w:after="0"/>
        <w:ind w:left="927" w:right="-731" w:hanging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-73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  </w:t>
        <w:tab/>
        <w:t>Обсуждение высказываний известных мыслителей об общении.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   </w:t>
      </w:r>
    </w:p>
    <w:p>
      <w:pPr>
        <w:pStyle w:val="Normal"/>
        <w:shd w:fill="FFFFFF" w:val="clear"/>
        <w:spacing w:lineRule="auto" w:line="240" w:before="0" w:after="0"/>
        <w:ind w:left="567" w:right="-731" w:firstLine="2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ab/>
        <w:t>Понятие «общение» в психологии употребляется чаще всего пр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енительно к межличностным контактам. Общение - это взаимодействие </w:t>
      </w:r>
      <w:r>
        <w:rPr>
          <w:rFonts w:cs="Times New Roman" w:ascii="Times New Roman" w:hAnsi="Times New Roman"/>
          <w:color w:val="000000"/>
          <w:sz w:val="28"/>
          <w:szCs w:val="28"/>
        </w:rPr>
        <w:t>двух или нескольких человек, которые обмениваются информацией или же взаимодействуют в практической деятельности. Общение с другими 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юдьми рассматривается как «обработка людей людьми», исходя из этого 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ущность общения с самим собой можно определить как «обработку че</w:t>
      </w:r>
      <w:r>
        <w:rPr>
          <w:rFonts w:cs="Times New Roman" w:ascii="Times New Roman" w:hAnsi="Times New Roman"/>
          <w:color w:val="000000"/>
          <w:sz w:val="28"/>
          <w:szCs w:val="28"/>
        </w:rPr>
        <w:t>ловеком самого себя». Известный философ Л. Фейербах определял значение общения следующим образом: «Общение облагораживает и возвышает, в обществе человек невольно, без всякого притворства держит 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ебя иначе, чем в одиночестве».</w:t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ab/>
        <w:tab/>
        <w:t>Общение - это не только взаимоотношения, контакт между людь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и, которые познают друг друга, обмениваются информацией и пережи</w:t>
      </w:r>
      <w:r>
        <w:rPr>
          <w:rFonts w:cs="Times New Roman" w:ascii="Times New Roman" w:hAnsi="Times New Roman"/>
          <w:color w:val="000000"/>
          <w:sz w:val="28"/>
          <w:szCs w:val="28"/>
        </w:rPr>
        <w:t>ваниями с целью взаимопонимания и взаиморегулирования поведения, но это и главное условие и способ существования и развития людей. 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Чем многообразнее и гармоничнее развит человек, тем более готов он к счастью. Для него мир богат, увлекателен, а главное - добр и открыт. Он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хож на дом друзей: что хочешь - возьми, что ценишь - отдай. А для человека узкого, ограниченного мир как огромный город в совершенно незнакомой стране. Все улицы открыты, а идти по ним страшно, ибо неизвестно, куда ведут. И спросить некого - не знаешь языка... Гармоничному человеку легко в общении: ему не надо искать темы для разговора. А общение - это наше, если так можно выразиться, социальное дыхание» 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(Л. Жуховицкий).</w:t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38" w:after="0"/>
        <w:ind w:left="567" w:right="-731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ный руководитель может предложить студентам обсудить 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ысказывания:</w:t>
      </w:r>
    </w:p>
    <w:p>
      <w:pPr>
        <w:pStyle w:val="Normal"/>
        <w:shd w:fill="FFFFFF" w:val="clear"/>
        <w:spacing w:lineRule="auto" w:line="240" w:before="38" w:after="0"/>
        <w:ind w:left="567" w:right="-731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«Ребенок в момент рождения лишь кандидат в человека, но он не может</w:t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им стать в изоляции: ему нужно научиться стать человеком в </w:t>
      </w:r>
      <w:r>
        <w:rPr>
          <w:rFonts w:cs="Times New Roman" w:ascii="Times New Roman" w:hAnsi="Times New Roman"/>
          <w:bCs/>
          <w:i/>
          <w:iCs/>
          <w:color w:val="000000"/>
          <w:spacing w:val="-8"/>
          <w:sz w:val="28"/>
          <w:szCs w:val="28"/>
        </w:rPr>
        <w:t>общении с людьми»</w:t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right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А. Пьерон</w:t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i/>
          <w:iCs/>
          <w:color w:val="000000"/>
          <w:spacing w:val="-3"/>
          <w:sz w:val="28"/>
          <w:szCs w:val="28"/>
        </w:rPr>
        <w:t>«Я возникаю, спрашивая и отвечая, из вопроса и ответа»</w:t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2"/>
          <w:sz w:val="28"/>
          <w:szCs w:val="28"/>
        </w:rPr>
        <w:t>Б. Брехт</w:t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3"/>
          <w:sz w:val="28"/>
          <w:szCs w:val="28"/>
        </w:rPr>
        <w:t>«Тот, кто думает, что может обойтись без других, сильно ошиба</w:t>
        <w:softHyphen/>
      </w:r>
      <w:r>
        <w:rPr>
          <w:rFonts w:cs="Times New Roman" w:ascii="Times New Roman" w:hAnsi="Times New Roman"/>
          <w:bCs/>
          <w:i/>
          <w:iCs/>
          <w:color w:val="000000"/>
          <w:spacing w:val="-2"/>
          <w:sz w:val="28"/>
          <w:szCs w:val="28"/>
        </w:rPr>
        <w:t>ется; но тот, кто думает, что другие не могут обойтись без него, оши</w:t>
        <w:softHyphen/>
      </w:r>
      <w:r>
        <w:rPr>
          <w:rFonts w:cs="Times New Roman" w:ascii="Times New Roman" w:hAnsi="Times New Roman"/>
          <w:bCs/>
          <w:i/>
          <w:iCs/>
          <w:color w:val="000000"/>
          <w:spacing w:val="-7"/>
          <w:sz w:val="28"/>
          <w:szCs w:val="28"/>
        </w:rPr>
        <w:t>бается еще сильнее»</w:t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2"/>
          <w:sz w:val="28"/>
          <w:szCs w:val="28"/>
        </w:rPr>
        <w:t>Ф. де Ларошфуко</w:t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2"/>
          <w:sz w:val="28"/>
          <w:szCs w:val="28"/>
        </w:rPr>
        <w:t>«Не говори ничего дурного о ком-либо, если точно не знаешь этого, а если и знаешь, то спроси себя: почему я это говорю?»</w:t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2"/>
          <w:sz w:val="28"/>
          <w:szCs w:val="28"/>
        </w:rPr>
        <w:t>Ж.Санд</w:t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2"/>
          <w:sz w:val="28"/>
          <w:szCs w:val="28"/>
        </w:rPr>
        <w:t>«Говорить кстати лучше, нежели говорить красноречиво»</w:t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2"/>
          <w:sz w:val="28"/>
          <w:szCs w:val="28"/>
        </w:rPr>
        <w:t>Б.Грасиан</w:t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2"/>
          <w:sz w:val="28"/>
          <w:szCs w:val="28"/>
        </w:rPr>
        <w:t>«Не говори всегда, что знаешь, но знай всегда, что говоришь»</w:t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2"/>
          <w:sz w:val="28"/>
          <w:szCs w:val="28"/>
        </w:rPr>
        <w:t>Клавдий</w:t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2"/>
          <w:sz w:val="28"/>
          <w:szCs w:val="28"/>
        </w:rPr>
        <w:t>«Если человек иногда не владеет своими чувствами, то должен всегда владеть своими выражениями»</w:t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2"/>
          <w:sz w:val="28"/>
          <w:szCs w:val="28"/>
        </w:rPr>
        <w:t>П.Буаст</w:t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2"/>
          <w:sz w:val="28"/>
          <w:szCs w:val="28"/>
        </w:rPr>
        <w:t>«Изрекать могут многие - понимают не все»</w:t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2"/>
          <w:sz w:val="28"/>
          <w:szCs w:val="28"/>
        </w:rPr>
        <w:t>Г.Богослов</w:t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классного руководителя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рый день, уважаемые студенты и преподаватели! Сегодня мы собрались, чтобы поговорить о важном – о человеческом общении. Эту тему изучают на уроках психологии, обществознания, литературы, основ педагогического мастерства. Цель нашего сегодняшнего классного часа: поговорить о том, как мы учимся общаться с людьми, от какого общения следует отказываться и что необходимо нам для того, чтобы испытывать радость от общения друг с друг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 Амос Коменский сказал: «Пословица или поговорка есть краткое и ловкое какое-нибудь высказывание, в котором одно говорится и иное подразумевается, то есть слова говорят о некотором внешнем физическом, знакомом предмете, а намекают на нечто внутреннее, духовное, менее знакомое». Вашим домашним заданием было подобрать пословицы и поговорки на тему: «Общение». Какие вам больше всего понравились? Какой смысл они несут? (прил.1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С. Пушкин писал: «…вечером слушаю сказки и вознаграждаю тем недостатки проклятого своего воспитания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вайте послушаем и обсудим молдавскую сказку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ар и цар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-был царь. Пригласил он как-то чужеземных царей и советников разных на честной пир с музыкантами. За три дня до пира вызвал к себе царь повара, дал ему денег и приказал купить на базаре самое лучшее и самое дорогое, что только на свете есть, чтобы на столе были только отборные кушанья. Пошел повар на базар, накупил там языков на все деньги, сварил с разными специями и приготовил блюда к царскому стол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гости собрались. Рассадил их царь за столами  и приказал подавать кушания. Подал повар каждому по куску языка. Съели гости язык и приказал царь следующее блюдо нести. А повар опять раздал по куску языка каждому. Гости ничего понять не могут. Смотрят удивленно друг на друга – почему им подают только  блюда из языка? Съели гости, что подано, и ждут, чего еще подадут. Приказал царь нести следующую перемену. Повар опять принес язык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нас ничем другим не угощают, а только языком? – спрашивают г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л царь повар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е не приказывал я тебе купить на базаре самое лучшее, самое дорогое, что есть на свете?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вар отвечает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светлый царь! Разве есть что-нибудь на свете лучше и дороже языка? Язык все может - царей на престол возводить, войны прекращать и мир заключать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ивились гости словам повара, за смекалку его похвалили. Потом решили так: пусть повар еще раз на базар сходит и купит там самое плохое, что только на свете есть. Пошел повар и принес с базара…язык!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орит ему царь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е не приказывал я купить  тебе самое плохое, что только на свете есть?! А повар отвеча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светлый царь! Разве может что-нибудь на свете быть хуже языка? Ведь язык все может испортить и разрушить – и дружбу, и согласие, и мир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и задания к сказк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Что вы на месте повара купили бы на базар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ведите примеры из жизни и литературы, как язык помогал людям подружиться или, наоборот, разрушал их дружб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акой должна быть речь человека, чтобы к нему тянулись люд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кажите о разных эпизодах из своей жизни, когда от чьих-то добрых слов у вас исчезало плохое настроение, или, наоборот, чьи-то злые слова портили ваше хорошее настро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может оказать огромное воздействие на человека. Давайте послушаем стихотворение В.Полторац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о слова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бывают разные – то дельные, то празд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честные, правдивые, то льстивые, фальшив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слово – утешение и слово – удуш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трезвые и пьяные, лукавые, туман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чистые, алмазные, а есть бесстыдно – гряз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 помогут выпрямить, другие – душу вытрави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речь огнем горящая, есть тлением смердяща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высокой доблести, и самой низкой подлости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, тебе назначено засеять душу зерн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сей же не иначе, как чистейшими, отборны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лыми, не блудливыми, а добрыми, правдивым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хлеб добросердечности давала нива веч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умаю, что эти стихи обращены не только к поэт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часто мы засоряем нашу речь сленгом, жаргонизмами, словами-паразитами. Что можно рассказать о человеке по тому, как он разговаривае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говорим – так и жив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 я, куда мне «бечь»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сорили нашу реч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ем то «клево», то в «прикиде»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основном на жизнь в обид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ины» висят на языке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убые слов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з конца из уст летит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ла, хула, ху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тобы жизнь нам изменить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надо говорит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им нашу речь от скверны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оможет душе и нерва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излечит наше состоянье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ого требует речь внимань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ль начнем за языком следить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ство мира можем сохранить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а Невска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ему люди засоряют свою речь, употребляя ругательные слова, и как с этим бороться? Если человек употребляет в своей речи ругательные слова, означает ли это, что он плохой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лог для размыш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ему люди грубя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ка: Почему все вокруг обзываются грубыми словам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: Потому что людям так проще выразить свои эмоции. Сначала человек ругается, когда ему плохо, а потом привыкает всегда использовать грубые сло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ка: В языке так много слов! Почему нужно употреблять самые грубы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: Чтобы сказать по-другому, надо сделать над собой усилие, прежде чем подумать, а на это не все способ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ка: Но я не хочу общаться с грубыми людь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: Смотри не на слова, а на дела человека. Иногда грубые слова вроде плохой привычки, но это не значит, что человек плох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ка: Может он и хороший, но разговаривать с ним невозмож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: Если ты будешь разговаривать с ним по-другому, его дурная привычка исчез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ка: Разве это возможно, не отвечать грубостью на грубос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 вашему вниманию сценку «Мастер и ученик». Подумайте и скажите, о каком недостатке общения идет речь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у не терпелось рассказать Мастеру сплетни, услышанные на базар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ожди, - остановил его мастер. – Правдива ли эта истори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умаю, 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есет ли она кому – нибудь польз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 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а смешна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гда зачем мне ее слушат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хотел рассказать Ученик, и почему Мастер не стал его слушать? Как вы поступите, если узнаете, что про вас распространяют слухи, или кто-то плохо отзывается о человеке, которого вы уважает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й, что говоришь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тч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одна богатая дама пришла к праведнику за советом. Она сказала, что тоже хочет быть праведницей, но у нее есть один недостаток, который она никак не может преодолеть, и рассказала праведнику, что у нее есть привычка сплетничать о людях. И как она ни старается, ей не удается от нее избави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ошо, - ответил праведник. Отправляйся на базар и купи там курицу. Когда будешь возвращаться домой, выщипывай перья и бросай их на дорогу. Потом возвращайся ко м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ая дама удивилась, услышав это, но она уважала праведника, поэтому сделала все, как он сказа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ругой день она пришла к праведнику и сказала, что сделала все, как он веле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нь хорошо, сказал праведник. С первым заданием ты справилась. Снова отправляйся на базар и, когда будешь идти по дороге, постарайся собрать все перья, которые ты разбросала вче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это невозможно, - сказала богатая дама – Ветер разнес перья в разные стороны. Как же я смогу их собра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и задания к притч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чему распространение слухов опасно? Приведите примеры, подтверждающие эт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чему очень часто, несмотря на всю нелепость слухов, им все-таки веря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пособны ли слухи и клевета уничтожить истин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Были ли в вашей жизни случаи, когда при вас плохо отзывались о ваших знакомых, а вы промолчали? Что вы испытывали после этого? Как необходимо реагировать в подобных случаях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общаться  - это не только умение говорить, но и умение слушать и слышать. Вы отвечали «да» или «нет» на вопросы теста (прил. 2). </w:t>
      </w:r>
    </w:p>
    <w:p>
      <w:pPr>
        <w:pStyle w:val="Normal"/>
        <w:shd w:fill="FFFFFF" w:val="clear"/>
        <w:spacing w:lineRule="auto" w:line="240" w:before="120" w:after="200"/>
        <w:ind w:left="5" w:right="19" w:firstLine="35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оворят, что есть люди, ответившие на первые десять вопросов «нет» и на последующие «да» то есть показавшие себя идеаль</w:t>
        <w:softHyphen/>
        <w:t>ными слушателями. Но большинству трудно определить границы своего ответа в рамках «да» или «нет», потому что в жизни все случается.</w:t>
      </w:r>
    </w:p>
    <w:p>
      <w:pPr>
        <w:pStyle w:val="Normal"/>
        <w:shd w:fill="FFFFFF" w:val="clear"/>
        <w:spacing w:lineRule="auto" w:line="240"/>
        <w:ind w:left="10" w:right="19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 любом случае этот тест поможет вам взглянуть на себя со стороны, причем со стороны вашего собесед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йский психолог А.И. Кочетов выделил следующие правила общ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о понять, что хочется другому. Мы становимся нужными людям, разделяя их увлечения. Необходимо узнавать мир других людей, учиться видеть жизнь под их углом зр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удите о людях за глаза, не собирайте пересуды о них, не передавайте сплетни. О своих знакомых, которых вы знаете хорошо, не позволяйте говорить дурно, решительно обрывайте посмевшего за глаза обсуждать их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йте выслушать людей, не перебивая. Всё, что они говорят, для них очень важно, если даже вам и кажется второстепенным. Ни в коем случае нельзя с ходу отвергать или оспаривать каждую мысль собеседни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ще улыбайтесь людям, особенно если искренне цените их. Улыбка – сигнал  доброго отношения между людь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утите в меру. Каждый нормальный человек может вынести лишь определённую дозу насмешек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влекайте уроки из допущенных ошибок в общени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: Со всем ли вы согласн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так, итогом нашей сегодняшней работы будет разработка свода правил общения в коллективе. Как нам нужно общаться друг с другом, чтобы комфортно сосуществовать и испытывать от общения только радость. Прошу взять маркеры и выразить свои предложения на бумаг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вод правил, составленный студент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й собеседника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 его с вниманием, не перебивая и давая высказаться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йся говорить только то, что думаешь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правдивым и искренним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бманывай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плетничай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руби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спользуй слова – паразиты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гай слишком большого числа слов, объяснений, отступлений от предмета; все это неприятно и выводит из терпения слушателей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 просто и не горячись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 мало, но кстати. Большой говорун утомляет собеседника, молчаливый человек наводит скуку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ти, но не издевайся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ричи, но и не разговаривай шепотом</w:t>
      </w:r>
    </w:p>
    <w:p>
      <w:pPr>
        <w:pStyle w:val="Style17"/>
        <w:spacing w:lineRule="auto" w:line="240"/>
        <w:ind w:left="12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128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ключительное слово</w:t>
      </w:r>
      <w:r>
        <w:rPr>
          <w:rFonts w:cs="Times New Roman" w:ascii="Times New Roman" w:hAnsi="Times New Roman"/>
          <w:sz w:val="28"/>
          <w:szCs w:val="28"/>
        </w:rPr>
        <w:t>. Итак, общение выполняет множество функций: обмен и передача информации, формирование эмоций и обмен ими, познание человека, корректировка взаимоотношений, совместная деятельность и др. Общение имеет свои правила и закономерности. Каковы они?</w:t>
      </w:r>
    </w:p>
    <w:p>
      <w:pPr>
        <w:pStyle w:val="Style17"/>
        <w:spacing w:lineRule="auto" w:line="240"/>
        <w:ind w:left="12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, от чего зависят наши успехи в общении – это направленность на тех, с кем мы общаемся, наше заинтересованное отношение к ним.  Заинтересованный взгляд, обращение по имени с предпочтением той формы, которая наиболее устраивает тех, с кем общаемся, хорошая осведомленность в том, что важно для партнера по общению, готовность внимательно выслушать и выразить участие в решении волнующих человека проблем обязательно вызовут ответную заинтересованност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15" w:after="200"/>
        <w:ind w:left="1166" w:right="1152" w:hanging="0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115" w:after="200"/>
        <w:ind w:left="1166" w:right="1152" w:hanging="0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115" w:after="200"/>
        <w:ind w:left="1166" w:right="1152" w:hanging="0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115" w:after="200"/>
        <w:ind w:left="1166" w:right="1152" w:hanging="0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115" w:after="200"/>
        <w:ind w:left="1166" w:right="1152" w:hanging="0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15" w:after="200"/>
        <w:ind w:left="1526" w:right="1152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олков Г.Н.  Педагогика национального спасения. – Элиста: АПП «Джангар», 2003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15" w:after="200"/>
        <w:ind w:left="1526" w:right="1152" w:hanging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гибнева Е.П.  Классные часы в выпускных классах. – Ростов н /Д: Феникс, 2006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15" w:after="200"/>
        <w:ind w:left="1526" w:right="1152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гибнева Е.П.  Классные часы в 10 – 11 классах. – Ростов н /Д: Феникс, 2006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15" w:after="200"/>
        <w:ind w:left="1526" w:right="1152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ереклеева Н.И., Савченко М.Ю., Артюхова И.С.  Справочник классного руководителя. – М.: ВАКО, 2005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15" w:after="200"/>
        <w:ind w:left="1526" w:right="1152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илык Н.И., Голубева Я.В. Проблемные классные часы. 8 – 9 классы – Волгоград: Учитель, 2008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15" w:after="200"/>
        <w:ind w:left="1526" w:right="1152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олубева Я.В. Проблемные классные часы. 10 - 11 классы – Волгоград: Учитель, 2006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15" w:after="200"/>
        <w:ind w:left="1526" w:right="1152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Лопатина А., Скребцова М. Вершины мудрости 50 уроков о смысле жизни. – М.: ООО «Книжный Дом Локус», 2003</w:t>
      </w:r>
    </w:p>
    <w:p>
      <w:pPr>
        <w:pStyle w:val="Normal"/>
        <w:shd w:fill="FFFFFF" w:val="clear"/>
        <w:spacing w:lineRule="auto" w:line="360" w:before="115" w:after="200"/>
        <w:ind w:left="1166" w:right="1152" w:hanging="0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115" w:after="200"/>
        <w:ind w:left="1166" w:right="1152" w:hanging="0"/>
        <w:jc w:val="both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115" w:after="200"/>
        <w:ind w:left="1166" w:right="1152" w:hanging="0"/>
        <w:jc w:val="both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115" w:after="200"/>
        <w:ind w:left="1166" w:right="1152" w:hanging="0"/>
        <w:jc w:val="both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115" w:after="200"/>
        <w:ind w:left="1166" w:right="1152" w:hanging="0"/>
        <w:jc w:val="both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115" w:after="200"/>
        <w:ind w:left="1166" w:right="1152" w:hanging="0"/>
        <w:jc w:val="both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115" w:after="200"/>
        <w:ind w:left="1166" w:right="1152" w:hanging="0"/>
        <w:jc w:val="both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115" w:after="200"/>
        <w:ind w:left="1166" w:right="1152" w:hanging="0"/>
        <w:jc w:val="both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115" w:after="200"/>
        <w:ind w:left="1166" w:right="1152" w:hanging="0"/>
        <w:jc w:val="both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115" w:after="200"/>
        <w:ind w:left="1166" w:right="1152" w:hanging="0"/>
        <w:jc w:val="both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115" w:after="200"/>
        <w:ind w:left="1166" w:right="1152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ind w:left="567" w:right="-731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2"/>
          <w:sz w:val="28"/>
          <w:szCs w:val="28"/>
        </w:rPr>
        <w:t>«Молчание – золото».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cs="Times New Roman" w:ascii="Times New Roman" w:hAnsi="Times New Roman"/>
          <w:bCs/>
          <w:i/>
          <w:iCs/>
          <w:color w:val="000000"/>
          <w:spacing w:val="-2"/>
          <w:sz w:val="28"/>
          <w:szCs w:val="28"/>
        </w:rPr>
        <w:t>Народная мудр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Заживает рана, нанесенная стрелой, вновь поднимается лес, вырубленный топором, но не заживает рана, нанесенная злым словом»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дийское изречени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Сближайся с  умными, а глупых сторонись»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варская пословиц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Доброго держись, а от худого удались»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сская пословиц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За плохим человеком пойдешь, ничего хорошего не найдешь»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увашская пословиц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На дружеское слово дружески и отвечать надо»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кутская пословиц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Слово, идущее от сердца, до сердца дойдет»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згинская пословиц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Неприятное слово нельзя передавать»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еченская пословиц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115" w:after="200"/>
        <w:ind w:left="1166" w:right="1152" w:hanging="0"/>
        <w:jc w:val="right"/>
        <w:rPr>
          <w:rFonts w:ascii="Times New Roman" w:hAnsi="Times New Roman" w:cs="Times New Roman"/>
          <w:b/>
          <w:b/>
          <w:i/>
          <w:i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115" w:after="200"/>
        <w:ind w:left="1166" w:right="1152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115" w:after="200"/>
        <w:ind w:left="1166" w:right="1152" w:hanging="0"/>
        <w:jc w:val="both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ТЕСТ «УМЕЕТЕ ЛИ ВЫ СЛУШАТЬ И СЛЫШАТЬ?»</w:t>
      </w:r>
    </w:p>
    <w:p>
      <w:pPr>
        <w:pStyle w:val="Normal"/>
        <w:shd w:fill="FFFFFF" w:val="clear"/>
        <w:spacing w:lineRule="auto" w:line="240" w:before="120" w:after="200"/>
        <w:ind w:right="24" w:firstLine="355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звестно одно изречение: «Слушатели обычно не слушают; а если слушают, то не слышат; а если слышат, то не понимают; а ес</w:t>
        <w:softHyphen/>
        <w:t>ли понимают, то не так...»</w:t>
      </w:r>
    </w:p>
    <w:p>
      <w:pPr>
        <w:pStyle w:val="Normal"/>
        <w:shd w:fill="FFFFFF" w:val="clear"/>
        <w:spacing w:lineRule="auto" w:line="240" w:before="5" w:after="200"/>
        <w:ind w:left="360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так, какой вы слушатель?</w:t>
      </w:r>
    </w:p>
    <w:p>
      <w:pPr>
        <w:pStyle w:val="Normal"/>
        <w:shd w:fill="FFFFFF" w:val="clear"/>
        <w:spacing w:lineRule="auto" w:line="240"/>
        <w:ind w:left="360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дание: ответить «да» или «нет» на каждый тезис.</w:t>
      </w:r>
    </w:p>
    <w:p>
      <w:pPr>
        <w:pStyle w:val="Normal"/>
        <w:shd w:fill="FFFFFF" w:val="clear"/>
        <w:spacing w:lineRule="auto" w:line="240"/>
        <w:ind w:right="34" w:firstLine="37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1.Я часто жду с нетерпением, когда собеседник кончит гово</w:t>
        <w:softHyphen/>
        <w:t>рить, чтобы высказаться самому.</w:t>
      </w:r>
    </w:p>
    <w:p>
      <w:pPr>
        <w:pStyle w:val="Normal"/>
        <w:shd w:fill="FFFFFF" w:val="clear"/>
        <w:spacing w:lineRule="auto" w:line="240"/>
        <w:ind w:left="24" w:firstLine="355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. Иногда я предлагаю решение проблемы до того, как она представлена полностью.</w:t>
      </w:r>
    </w:p>
    <w:p>
      <w:pPr>
        <w:pStyle w:val="Normal"/>
        <w:shd w:fill="FFFFFF" w:val="clear"/>
        <w:spacing w:lineRule="auto" w:line="240"/>
        <w:ind w:left="19" w:right="10" w:firstLine="365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3. Я предпочитаю слышать то, что доставляет мне удовольст</w:t>
        <w:softHyphen/>
        <w:t>вие.</w:t>
      </w:r>
    </w:p>
    <w:p>
      <w:pPr>
        <w:pStyle w:val="Normal"/>
        <w:shd w:fill="FFFFFF" w:val="clear"/>
        <w:spacing w:lineRule="auto" w:line="240"/>
        <w:ind w:left="19" w:right="10" w:firstLine="355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4. Бывает, что я отвлекаюсь, теряю нить рассуждений, когда го</w:t>
        <w:softHyphen/>
        <w:t>ворят другие.</w:t>
      </w:r>
    </w:p>
    <w:p>
      <w:pPr>
        <w:pStyle w:val="Normal"/>
        <w:shd w:fill="FFFFFF" w:val="clear"/>
        <w:spacing w:lineRule="auto" w:line="240"/>
        <w:ind w:left="19" w:right="5" w:firstLine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5. Иногда эмоции, переполняющие меня, затрудняют момент восприятия.</w:t>
      </w:r>
    </w:p>
    <w:p>
      <w:pPr>
        <w:pStyle w:val="Normal"/>
        <w:shd w:fill="FFFFFF" w:val="clear"/>
        <w:spacing w:lineRule="auto" w:line="240"/>
        <w:ind w:left="14" w:right="10" w:firstLine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6. Случается, что когда я вспоминаю какой-либо разговор, мне приходят на память не основные, а несущественные детали.</w:t>
      </w:r>
    </w:p>
    <w:p>
      <w:pPr>
        <w:pStyle w:val="Normal"/>
        <w:shd w:fill="FFFFFF" w:val="clear"/>
        <w:spacing w:lineRule="auto" w:line="240"/>
        <w:ind w:left="10" w:right="14" w:firstLine="365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7. Если в разговоре возникают трудные для понимания момен</w:t>
        <w:softHyphen/>
        <w:t>ты, я отключаюсь.</w:t>
      </w:r>
    </w:p>
    <w:p>
      <w:pPr>
        <w:pStyle w:val="Normal"/>
        <w:shd w:fill="FFFFFF" w:val="clear"/>
        <w:spacing w:lineRule="auto" w:line="240"/>
        <w:ind w:left="14" w:right="10" w:firstLine="365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8. Я обычно с предубеждением отношусь к тому, что слышу вокруг.</w:t>
      </w:r>
    </w:p>
    <w:p>
      <w:pPr>
        <w:pStyle w:val="Normal"/>
        <w:shd w:fill="FFFFFF" w:val="clear"/>
        <w:spacing w:lineRule="auto" w:line="240"/>
        <w:ind w:left="14" w:right="14" w:firstLine="355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9. Когда я устаю от разговоров, то начинаю смотреть в угол или по сторонам.</w:t>
      </w:r>
    </w:p>
    <w:p>
      <w:pPr>
        <w:pStyle w:val="Normal"/>
        <w:shd w:fill="FFFFFF" w:val="clear"/>
        <w:spacing w:lineRule="auto" w:line="240"/>
        <w:ind w:left="389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10. Мне нетрудно сделать вид, что я слушаю собеседника.</w:t>
      </w:r>
    </w:p>
    <w:p>
      <w:pPr>
        <w:pStyle w:val="Normal"/>
        <w:shd w:fill="FFFFFF" w:val="clear"/>
        <w:spacing w:lineRule="auto" w:line="240"/>
        <w:ind w:left="389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11. Как правило, пытаюсь поставить себя на место говорящего.</w:t>
      </w:r>
    </w:p>
    <w:p>
      <w:pPr>
        <w:pStyle w:val="Normal"/>
        <w:shd w:fill="FFFFFF" w:val="clear"/>
        <w:spacing w:lineRule="auto" w:line="240"/>
        <w:ind w:right="19" w:firstLine="38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12. Иногда во время разговора я вдруг понимаю, что мы гово</w:t>
        <w:softHyphen/>
        <w:t>рим о похожих, но не об одинаковых вещах.</w:t>
      </w:r>
    </w:p>
    <w:p>
      <w:pPr>
        <w:pStyle w:val="Normal"/>
        <w:shd w:fill="FFFFFF" w:val="clear"/>
        <w:spacing w:lineRule="auto" w:line="240"/>
        <w:ind w:left="5" w:right="24" w:firstLine="384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13. Чтобы помочь собеседнику высказаться, я стараюсь не пре</w:t>
        <w:softHyphen/>
        <w:t>рывать его - «держу паузу».</w:t>
      </w:r>
    </w:p>
    <w:p>
      <w:pPr>
        <w:pStyle w:val="Normal"/>
        <w:shd w:fill="FFFFFF" w:val="clear"/>
        <w:spacing w:lineRule="auto" w:line="240"/>
        <w:ind w:left="5" w:right="19" w:firstLine="37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14. Для лучшего понимания предмета обсуждения я стараюсь задавать вопросы по интересующей теме.</w:t>
      </w:r>
    </w:p>
    <w:p>
      <w:pPr>
        <w:pStyle w:val="Normal"/>
        <w:shd w:fill="FFFFFF" w:val="clear"/>
        <w:spacing w:lineRule="auto" w:line="240"/>
        <w:ind w:left="5" w:right="24" w:firstLine="37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15. Хотя и бывают моменты, когда очень хочется прервать со</w:t>
        <w:softHyphen/>
        <w:t>беседника и показать ему, как в действительности нужно высказы</w:t>
        <w:softHyphen/>
        <w:t>ваться, делать выводы и пр., я стараюсь держать себя в рук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26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17:00Z</dcterms:created>
  <dc:creator>Света</dc:creator>
  <dc:description/>
  <cp:keywords/>
  <dc:language>en-US</dc:language>
  <cp:lastModifiedBy>Алтана</cp:lastModifiedBy>
  <dcterms:modified xsi:type="dcterms:W3CDTF">2012-04-26T10:52:00Z</dcterms:modified>
  <cp:revision>9</cp:revision>
  <dc:subject/>
  <dc:title/>
</cp:coreProperties>
</file>