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7655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из  макулатуры - решение экологической проблемы.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торичного сырья для получения бумаги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 исследования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ужная бумага (макулатура)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ьность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стоящее время в связи с развитием бумажного производства, увеличением применения бумаги во многих различных целях  уничтожаются огромные площади леса. Остаётся все меньше зеленого массива, наносится большой вред природе, поэтому нужно бережно и по-хозяйски относиться к лесу.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Анализ литературных источников «О безотходном производстве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Познакомиться с технологией производства бумаг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Выбор методики исследования.</w:t>
            </w:r>
          </w:p>
          <w:p>
            <w:pPr>
              <w:pStyle w:val="Style16"/>
              <w:numPr>
                <w:ilvl w:val="0"/>
                <w:numId w:val="4"/>
              </w:numPr>
              <w:spacing w:before="72" w:after="144"/>
              <w:rPr>
                <w:color w:val="000000"/>
              </w:rPr>
            </w:pPr>
            <w:r>
              <w:rPr>
                <w:color w:val="000000"/>
              </w:rPr>
              <w:t>Получение бумаги в домашних и лабораторных условия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Применение полученных знаний на практике.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отеза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экономии природных ресурсов, возможно изготовление бумаги в домашних условиях из вторичного сырья и использование её в быту и творческой работе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ка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ы и других информационных источников по теме, наблюдение, проведение исследования, обработка и анализ полученных  данных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мкость, ступка, миксер,  марля, промокательная бумага, старые газеты, пластиковая бутылка, утюг.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хема опыта и статистическая обработка: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color w:val="000000"/>
              </w:rPr>
              <w:t xml:space="preserve">1. Разорвать бумагу (старые газеты, </w:t>
            </w:r>
            <w:r>
              <w:rPr/>
              <w:t>исписанные листы формата А-4,  исписанные тетрадные листы)</w:t>
            </w:r>
            <w:r>
              <w:rPr>
                <w:color w:val="000000"/>
              </w:rPr>
              <w:t xml:space="preserve">  на мелкие кусочки, не больше, чем 2х2 см и поместить их в емкость. 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color w:val="000000"/>
              </w:rPr>
              <w:t>2. Налить в емкость воды (лучше теплой), добавить две ложки крахмала и оставить</w:t>
            </w:r>
            <w:r>
              <w:rPr/>
              <w:t xml:space="preserve"> на ночь.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/>
              <w:t xml:space="preserve"> С помощью ступки превращаем размокшую бумагу в однородную массу</w:t>
            </w:r>
            <w:r>
              <w:rPr>
                <w:color w:val="000000"/>
              </w:rPr>
              <w:t xml:space="preserve"> до тех пор, пока волокна бумаги не разделятся и масса не станет мягкой.  Можно использовать миксер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4. Опускаем постепенно кусок марли в емкость одним краем, держа ее за другой край. Полностью погружаем ее в массу, а затем осторожно вынимаем. </w:t>
              <w:br/>
              <w:t xml:space="preserve">     5. Даём воде стечь обратно в емкость.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color w:val="000000"/>
              </w:rPr>
              <w:t xml:space="preserve">6. Накрываем марлю промокательной бумагой (старой газетой)  и переворачиваем, но осторожно, чтобы полученная "целлюлоза" не распалась. </w:t>
              <w:br/>
              <w:t xml:space="preserve">     7. Аккуратно удаляем марлю и накрываем оставшуюся "целлюлозу" вторым листом промокательной бумаги и прокатываем пластиковой бутылко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Высушиваем с помощью утюг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. Аккуратно удаляем промокательную бумагу. Получившийся лист не трогаем 24 часа до полного высыхания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ыводы</w:t>
            </w:r>
            <w:r>
              <w:rPr/>
              <w:t>: 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Опыт был проведён со старыми газетами, исписанными листами формата А-4, исписанными тетрадными листами. В результате  со старыми газетами, исписанными листами формата А-4 получилась бумага серого цвета, мягкая и тонкая. Полученную бумагу можно использовать для бытовых нужд (туалетная бумага, салфетки, как обёрточный материал). При проведении опыта с тетрадными листами, получилась бумага голубого цвета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2860675" cy="2128520"/>
            <wp:effectExtent l="0" t="0" r="0" b="0"/>
            <wp:docPr id="1" name="SDC12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DC12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spacing w:lineRule="auto" w:line="276"/>
        <w:ind w:firstLine="28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ферат по теме:</w:t>
      </w:r>
    </w:p>
    <w:p>
      <w:pPr>
        <w:pStyle w:val="Style15"/>
        <w:spacing w:lineRule="auto" w:line="276"/>
        <w:ind w:left="-426" w:hanging="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« БУМАГА из макулатуры – решение экологической проблемы».</w:t>
      </w:r>
    </w:p>
    <w:p>
      <w:pPr>
        <w:pStyle w:val="Style15"/>
        <w:spacing w:lineRule="auto" w:line="276"/>
        <w:ind w:firstLine="284"/>
        <w:jc w:val="center"/>
        <w:rPr>
          <w:rFonts w:ascii="Times New Roman" w:hAnsi="Times New Roman" w:cs="Times New Roman"/>
          <w:sz w:val="56"/>
          <w:szCs w:val="56"/>
          <w:u w:val="single"/>
        </w:rPr>
      </w:pPr>
      <w:r>
        <w:rPr>
          <w:rFonts w:cs="Times New Roman" w:ascii="Times New Roman" w:hAnsi="Times New Roman"/>
          <w:sz w:val="56"/>
          <w:szCs w:val="56"/>
          <w:u w:val="single"/>
        </w:rPr>
      </w:r>
    </w:p>
    <w:p>
      <w:pPr>
        <w:pStyle w:val="Style16"/>
        <w:spacing w:lineRule="auto" w:line="312"/>
        <w:ind w:left="2832" w:firstLine="708"/>
        <w:rPr/>
      </w:pPr>
      <w:r>
        <w:rPr>
          <w:b/>
          <w:color w:val="000000"/>
        </w:rPr>
        <w:t>Содержание</w:t>
        <w:br/>
      </w:r>
      <w:r>
        <w:rPr>
          <w:color w:val="000000"/>
        </w:rPr>
        <w:t xml:space="preserve">          </w:t>
      </w:r>
    </w:p>
    <w:p>
      <w:pPr>
        <w:pStyle w:val="Normal"/>
        <w:numPr>
          <w:ilvl w:val="0"/>
          <w:numId w:val="2"/>
        </w:numPr>
        <w:ind w:left="426" w:hanging="0"/>
        <w:rPr/>
      </w:pPr>
      <w:r>
        <w:rPr>
          <w:color w:val="000000"/>
        </w:rPr>
        <w:t xml:space="preserve">Введение. 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ind w:left="426" w:hanging="0"/>
        <w:rPr>
          <w:color w:val="000000"/>
        </w:rPr>
      </w:pPr>
      <w:r>
        <w:rPr>
          <w:color w:val="000000"/>
        </w:rPr>
        <w:t>История изобретения  бумаги.</w:t>
      </w:r>
    </w:p>
    <w:p>
      <w:pPr>
        <w:pStyle w:val="Style15"/>
        <w:numPr>
          <w:ilvl w:val="0"/>
          <w:numId w:val="2"/>
        </w:numPr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бумага.</w:t>
      </w:r>
    </w:p>
    <w:p>
      <w:pPr>
        <w:pStyle w:val="Style15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назначение и виды бумаги.</w:t>
      </w:r>
    </w:p>
    <w:p>
      <w:pPr>
        <w:pStyle w:val="Style15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о бумаги.</w:t>
      </w:r>
    </w:p>
    <w:p>
      <w:pPr>
        <w:pStyle w:val="Style15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бумаги.</w:t>
      </w:r>
    </w:p>
    <w:p>
      <w:pPr>
        <w:pStyle w:val="Style15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ключение.</w:t>
      </w:r>
    </w:p>
    <w:p>
      <w:pPr>
        <w:pStyle w:val="Style15"/>
        <w:numPr>
          <w:ilvl w:val="0"/>
          <w:numId w:val="2"/>
        </w:numPr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тература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ab/>
        <w:t xml:space="preserve">  </w:t>
      </w:r>
    </w:p>
    <w:p>
      <w:pPr>
        <w:pStyle w:val="Normal"/>
        <w:ind w:left="33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/>
        <w:t xml:space="preserve">С каждым годом потребность в бумаге увеличивается, а запасы древесины, из которой её получают - уменьшаются. Поэтому использование вторичного сырья для получения бумаги – одно из важнейших решений данной проблемы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стория  изобретения  бумаг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</w:t>
      </w:r>
      <w:r>
        <w:rPr>
          <w:color w:val="000000"/>
        </w:rPr>
        <w:t>Без бумаги невозможно себе представить современный мир. Без нее не было бы газет, журналов, книг. Но до ее изобретения, какие только материалы не пытался приспособить для письма человек в процессе своего длительного исторического культурного развития. Древнейшие люди рисовали пиктограммы (надписи – рисунки) на пальмовых листьях с помощью острой рыбьей косточки, вырезали эти рисунки  на костях животных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Древние китайцы писали свои иероглифы тушью (специальной жидкостью) с помощью кисточки на бамбуковых дощечках и шелковых свитках. Финикийцы тоже писали составом, похожим на тушь, на глиняных черепках. На сырой глине деревянной палочкой выдавливали клинышки жители Междуречья. А в древнем Новгороде в ходу была береста – берёзовая кора, на ней надписи делали с помощью заострённой палочки – «писала»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</w:rPr>
        <w:t xml:space="preserve">В разных концах земли  искали более удобный материал для письма. Первым специально созданным для письма материалом стал папирус. Изготовление папируса возникло в древнем Египте примерно около 3,5 тысяч лет до нашей эры. Его готовили из одного тростникового растения, произрастающего в низовьях Нила. Это растение имеет прямой  стебель высотой до 5 метров. Для приготовления материала для письма использовалась только нижняя часть стебля длиной около 60 сантиметров. Её освобождали от наружного зелёного слоя, а белую сердцевину разрезали ножом на тонкие узкие полоски и 2-3 дня выдерживали в свежей воде для набухания и удаления водорастворимых веществ. Размягчённые полоски прокатывали деревянной каталкой по доске, затем снова замачивали на сутки, прокатывали и опять погружали в воду.  После  этих операций полоски становились полупрозрачные и имели кремовый оттенок. После этого полоски стебля укладывали друг на друга, обезвоживали под прессом, после чего сушили под прессом и разглаживали гладким камнем. </w:t>
        <w:br/>
        <w:t xml:space="preserve">Этот материал так и называли папирус. Он не только является ближайшим предком бумаги, но и передал ей свое название. На многих языках бумага до сих пор называется папирусом: по-немецки – папир, по-французски – папье, по-английски – пэйпер. Папирус не отличался прочностью: сделанный из него лист нельзя было складывать или перегибать. Поэтому из него стали делать длинные ленты, которые наматывали на палочку с ручкой. Получались свитки, на которых переписывали книги и документы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Во 2 веке до нашей эры в Малой Азии в Пергамском царстве в городе Пергаме было организовано производство прекрасного материала для письма, но не из папируса, а из обработанных особым способом кож молодых животных – телят, ягнят, козлов, ослов. По имени города этот материал стал называться пергамент. В отличие от папируса пергамент был значительно прочнее, эластичнее, долговечнее, на нём было легче писать, причём с обоих сторон, а в случае необходимости текст можно было легко смыть и нанести новый. Но, несмотря на эти преимущества пергамента, изготовление его трудоёмко и он был дорогим материалом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Изготовление бумаги обычно связывают с именем китайца Цай Луня и относят к 105 году нашей эры. Однако бумагу начали производить в Китае ещё раньше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В 650 году бежавшие из китайского плена воины, работавшие на бумажных «фабриках», стали заниматься изготовлением бумаги в Самарканде. Так от китайцев секрет изготовления бумаги переняли не только японцы, но и арабы. Они и привезли его в Испанию, а уже оттуда искусство делать бумагу распространилось по всему мир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Полагают, что русское слово </w:t>
      </w:r>
      <w:r>
        <w:rPr>
          <w:i/>
          <w:iCs/>
          <w:color w:val="000000"/>
        </w:rPr>
        <w:t>бумага</w:t>
      </w:r>
      <w:r>
        <w:rPr>
          <w:color w:val="000000"/>
        </w:rPr>
        <w:t xml:space="preserve"> происходит от татарского слова "бумуг", что значит хлопок. Впервые широкое ознакомление народа Руси с бумагой произошло в середине 13 века, когда хан Батый для сбора дани произвёл первую всенародную перепись населения Руси на бумаги, которая в то время употреблялась в завоёванном монголо-татарами Северном Китае, а также в Туркестане и Персии, с которыми они находились в торговых отношениях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Бумага собственного производства появилась на Руси во второй половине XVI века в царствование Ивана Грозного. Начало массового бумажного производства в России было положено Петром I. Для обеспечения фабрик сырьем по царскому указу в армии и на флоте собирали отслужившие срок паруса, несмоленые канаты, веревки и тряпье. Гражданским людям предлагалось приносить остатки изношенных полотняных вещей в канцелярию полицмейстерских дел "за вознаграждение", с крестьян брали "тряпичный" налог. Развитию бумажного дела поспособствовал указ 1721 года об обязательном употреблении в официальном делопроизводстве отечественной бумаги.</w:t>
      </w:r>
    </w:p>
    <w:p>
      <w:pPr>
        <w:pStyle w:val="Style16"/>
        <w:spacing w:lineRule="auto" w:line="360"/>
        <w:jc w:val="both"/>
        <w:rPr>
          <w:b/>
          <w:b/>
          <w:bCs/>
          <w:color w:val="000000"/>
        </w:rPr>
      </w:pPr>
      <w:r>
        <w:rPr/>
        <w:t xml:space="preserve">  </w:t>
      </w:r>
      <w:r>
        <w:rPr/>
        <w:t xml:space="preserve">Создание бумаги своими руками — процесс творческий, дающий возможность коллективного созидания. Мы все в той или иной степени каждый день сталкиваемся с бумагой и изделиями из неё. Бумага сопутствует человеку на протяжении всей его жизни. Она напоминает о себе, когда обращаешься к документам- паспорту, диплому, справке и т.д., когда берёшь в руки книгу, извлекаешь из почтового ящика газету или журнал. С бумагой связаны многие наши действия.  Она нужна и для делового письма, и для творческой работы, и </w:t>
      </w:r>
      <w:r>
        <w:rPr>
          <w:b/>
          <w:bCs/>
          <w:color w:val="000000"/>
        </w:rPr>
        <w:t xml:space="preserve"> </w:t>
      </w:r>
      <w:r>
        <w:rPr/>
        <w:t xml:space="preserve">для бытовых надобностей. 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color w:val="000000"/>
        </w:rPr>
        <w:t>В наши дни изделия ручной работы ценятся очень высоко, ведь они хранят тепло человеческих рук и не имеют аналогов. То же можно сказать и о бумаге ручного отлива: интерес к ней растет с каждым днем, так что, по прогнозам, мастерам бумажного дела скучать не придется.</w:t>
      </w:r>
    </w:p>
    <w:p>
      <w:pPr>
        <w:pStyle w:val="Style15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Что такое бумага.                                                                                                    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мага – волокнистый материал, состоящий в основном из слоя специально обработанных растительных волокон, тесно переплетённых между собой и соединённых силами сцепления, возникающими между волокнами при их обработке. Бумага вырабатывается или из одних растительных волокон, или с добавлением в бумажную массу минеральных веществ ( каолина, мела и др.), проклеивающих материалов ( делающих бумагу мало проницаемой для чернил), красителей и других веществ, в зависимости от названия бумаги. Бумаге могут быть приданы различная механическая прочность, гладкость, любой цвет, способность впитывать воду, печатные краски и разные жидкости, водонепроницаемость и жиронепроницаемость, та или иная степень прозрачности и различные специальные свойства. По форме бумага выпускается в виде отдельных листов и непрерывной ленты (широкими рулонами или узкими бобинами)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Предназначение и виды бумаги.</w:t>
      </w:r>
    </w:p>
    <w:p>
      <w:pPr>
        <w:pStyle w:val="Style15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начально бумага предназначалась исключительно для письма и, по мере своего распространения, постепенно вытеснила применявшиеся для этой цели разнообразные материалы: древесную кору, пальмовые листья, деревянные и глиняные дощечки и др., а также пергамент и папирус, представлявшие собой до изобретения бумаги наиболее удобный и распространённый материал для письма. С развитием бумажного производства бумага стала применяться и для других целей, в первую очередь для завёртывания товаров. Кроме того, толстая бумага нашла применение и как строительный материал. Макулатура является заменителем таких видов первичного сырья и полуфабрикатов, как целлюлоза, древесная масса, бумажная масса. Используется для производства: туалетной бумаги, картонной тары, писчей бумаги, теплоизоляционного материала типа «Эковата»; бугорчатых прокладок и формованных изделий; волокнистых плит, полимернобумажных плит, теплоизоляционных плит. Волокнистые плиты из макулатуры используются для облицовки стен, потолков, перегородок жилых, производственных и складских помещений для изготовления тары, подкладки под линолеум, задней стенки мебели. В настоящее время из бумаги изготовляются различные виды тары, предметы домашнего обихода ( салфетки, скатерти, занавески и пр.), детали машин, ленты для самопишущих приборов и т. д. Но основным видом применения бумаги в массовом масштабе является книгопечатание, письмо, черчение и различного рода изоляция. </w:t>
      </w:r>
    </w:p>
    <w:p>
      <w:pPr>
        <w:pStyle w:val="Style15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видности бумаги. Бумага различается по своему внешнему виду и по своим физико-механическим свойствам. Общее число выпускаемых видов бумаг, в соответствии с многообразием предъявляемых к ним требований. Такое разнообразие достигается надлежащим выбором исходных материалов и изменением условий производства, позволяющими в широких пределах менять основные показатели бумаги. В широких пределах могут колебаться и такие показатели, как гладкость, цвет, впитывающая способность, прозрачность, зольность, воздухопроницаемость и т. д.</w:t>
      </w:r>
    </w:p>
    <w:p>
      <w:pPr>
        <w:pStyle w:val="Style15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м видам бумаги придаются специальные свойства: жиронепроницаемость, высокая пробивная напряженность, фильтрующая способность, водопрочность и др. При этом, в зависимости от требуемой механической прочности и стойкости по отношению ко  всяким внешним факторам, применяются различные марки целлюлозы. Древесная масса применяется только в тех случаях, когда от бумаги не требуется высоких механических свойств, и она не предназначается для длительного пользования или хранения. Для производства бумаги широко используется также макулатура, т. е. бумага, использованная по своему назначению и возвращаемая обратно бумажной промышленности для переработки. Сюда же относятся обрезки и отходы от переработки бумаги. На фабриках по производству бумаги выпускают разные виды и состав бумаг. Вот некоторые виды бумаги, с которой мы встречаемся более часто:</w:t>
      </w:r>
    </w:p>
    <w:p>
      <w:pPr>
        <w:pStyle w:val="Style15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Бумаги для печати. </w:t>
      </w:r>
    </w:p>
    <w:p>
      <w:pPr>
        <w:pStyle w:val="Style15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Книжно-журнальные и репродукционные.</w:t>
      </w:r>
    </w:p>
    <w:p>
      <w:pPr>
        <w:pStyle w:val="Style15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Картографические.</w:t>
      </w:r>
    </w:p>
    <w:p>
      <w:pPr>
        <w:pStyle w:val="Style15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Билетная и афишная.</w:t>
      </w:r>
    </w:p>
    <w:p>
      <w:pPr>
        <w:pStyle w:val="Style15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Обойные.</w:t>
      </w:r>
    </w:p>
    <w:p>
      <w:pPr>
        <w:pStyle w:val="Style15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Для письма.</w:t>
      </w:r>
    </w:p>
    <w:p>
      <w:pPr>
        <w:pStyle w:val="Style15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Чертёжно-рисовальные.</w:t>
      </w:r>
    </w:p>
    <w:p>
      <w:pPr>
        <w:pStyle w:val="Style15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Переводные.</w:t>
      </w:r>
    </w:p>
    <w:p>
      <w:pPr>
        <w:pStyle w:val="Style15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Обёрточные.</w:t>
      </w:r>
    </w:p>
    <w:p>
      <w:pPr>
        <w:pStyle w:val="Style15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Предметы домашнего обихода.</w:t>
      </w:r>
    </w:p>
    <w:p>
      <w:pPr>
        <w:pStyle w:val="Style15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Картонные тары.</w:t>
      </w:r>
    </w:p>
    <w:p>
      <w:pPr>
        <w:pStyle w:val="Style15"/>
        <w:spacing w:lineRule="auto" w:line="276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войства бумаги.</w:t>
      </w:r>
    </w:p>
    <w:p>
      <w:pPr>
        <w:pStyle w:val="Style15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га материал созданный человеком. Как и любой другой материал, она имеет определённые свойства. Их нужно знать, чтобы использовать при изготовлении различных изделий. Из опыта с листом бумаги ты можешь понять, какие свойства имеет бумага.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га легко рвётся, она не прочная.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га легко мнётся и сгибается вдоль и поперёк.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тая бумага ещё менее прочная, чем гладкая.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очив бумагу, можно убедиться, что она имеет волокнистое строение. Волокна в ней располагаются в разных направлениях.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влажнении бумаги удлиняется в поперечном направлении больше, а в продольном меньше.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ая бумага становится ещё более непрочной.</w:t>
      </w:r>
    </w:p>
    <w:p>
      <w:pPr>
        <w:pStyle w:val="Style15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готовление бумаги.</w:t>
      </w:r>
    </w:p>
    <w:p>
      <w:pPr>
        <w:pStyle w:val="Style15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Технологический процесс получения бумаги и картона складывается из механической, тепловой и химической обработки растительных волокон. Исходным материалом для производства бумаги воды до 97%; тряпьё – в виде старой, ношеной одежды, обрезков со швейных являются тряпьё, целлюлоза, древесная масса, соломенная масса и бумажная макулатура. Целлюлоза и древесная масса поступают на бумажную фабрику с целлюлозных и древесномассивных заводов в сухом виде – в листах, в сыром- в валиках и пачках, и в жидком – с содержанием фабрик, отбросов первичной обработки льна и пеньки, старых канатов, веревок, сетей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Производство бумаги состоит из нескольких последовательных процессов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готовление бумажной массы, включающее: а) Размол волокнистых полуфабрикатов, древесную массу обычно не размалывают, а получают необходимую степень помола; б) Проклейку, наполнение и окраску бумажной массы с приготовлением суспензий и растворов проклеивающих веществ, наполнителей и красителей; в) Переработку оборотного брака и макулатуры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еречисленные работы выполняет обычно подготовительный цех или отдел фабрики, в состав которого входят два основных отделения – рольное и минерально-клейное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тлив бумаги, включающий: а) образование бумажного полотна; б) мокрое прессование; в) сушка; г) первичная отделк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и процессы выполняются непрерывно и последовательно.</w:t>
      </w:r>
    </w:p>
    <w:p>
      <w:pPr>
        <w:pStyle w:val="Style15"/>
        <w:spacing w:lineRule="auto" w:line="276"/>
        <w:ind w:left="8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ы будем использовать вторичное сырьё для изготовления бумаги, то сохранится и расширится в природе зелёный массив. Уменьшается площади, занятые свалками. Рециркуляция бумаги предотвращает также загрязнение грунтовых вод токсичной типографской краской, остающейся после биологического разложения бумаги на свалках.</w:t>
      </w:r>
    </w:p>
    <w:p>
      <w:pPr>
        <w:pStyle w:val="Style15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Акимушкин И.И. Занимательная биология. –М., 1972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умага своими руками _ Страна Мастеров.mh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етская энциклопедия. №12-2007. Китай. Познавательный журнал для девочек и мальчи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Ликум А. Все обо всем. Том 1. Энциклопедия для детей. Перевод с английского Кашинская Е.А., Кашинский Т.М., Саакян А.Е., Селезнев В.Н., Селезнева О.В., Шалаева Г.П. Филологическое общество «Слово», 199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уматохин С.В., Кучменко В.С. Биология / Экология. – М., 2000г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ческий словарь юного биолога. (Составители М.Е.Аспиз, В.Г.Барков, Е.Г.Бацылев и др.) – М.: Педагогика, 1981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288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6:02:00Z</dcterms:created>
  <dc:creator>user</dc:creator>
  <dc:description/>
  <cp:keywords/>
  <dc:language>en-US</dc:language>
  <cp:lastModifiedBy>user</cp:lastModifiedBy>
  <cp:lastPrinted>2012-11-18T12:57:00Z</cp:lastPrinted>
  <dcterms:modified xsi:type="dcterms:W3CDTF">2013-10-18T20:09:00Z</dcterms:modified>
  <cp:revision>43</cp:revision>
  <dc:subject/>
  <dc:title/>
</cp:coreProperties>
</file>