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общеобразовательная: продолжить работу над сказкой В.М. Гаршина «Сказка о жабе и роз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вдумчивому осознанному чтен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учащимся осмыслить мир как воплощение добра и зла, счастья и сострад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находить в тексте ответы на вопро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развивающая: Развивать у учащихся умение обобщать и делать выв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работать с текстом и анализировать прочитанно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связную речь, умение давать полные отве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ть словарный зап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воспитательная: воспитывать нравственные ценности – чуткость по отношению к людям, умение противостоять з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чувство сопереживания и любви к природе и человеку, умение противостоять зл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важительное отношение к мнению своих товарищ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интерес к чт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здоровьесберегающая: профилактика переутомления глаз, профилактика нарушения оса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класса.</w:t>
      </w:r>
    </w:p>
    <w:p>
      <w:pPr>
        <w:pStyle w:val="Normal"/>
        <w:spacing w:lineRule="auto" w:line="240" w:before="0" w:after="0"/>
        <w:rPr/>
      </w:pPr>
      <w:r>
        <w:rPr/>
        <w:tab/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686"/>
        <w:gridCol w:w="385"/>
        <w:gridCol w:w="188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-с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этапа</w:t>
            </w:r>
          </w:p>
        </w:tc>
      </w:tr>
      <w:tr>
        <w:trPr/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момент – 2 мин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л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чит красивая музыка Антона Григорьевича Рубинштейн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.</w:t>
              <w:tab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 на работу, повысить познавательную актив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1</w:t>
            </w:r>
          </w:p>
        </w:tc>
      </w:tr>
      <w:tr>
        <w:trPr/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водная беседа.(5 минут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равилась ли вам эта мелодия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жды Гаршин был в гостях у своего друга – поэта Полонского в частном доме, где играл Антон Рубинштейн. Рубинштейн сидел и играл за роялем. Музыка была прекрасна. Прямо напротив музыканта уселся и пристально смотрел на него весьма неприятного вида, как казалось Гаршину, старик. Эта разница между прекрасной музыкой и неприятным стариком натолкнула писателя на мысль написать сказку. Писатель слушал, а в голове его уже складывались слова этой сказ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отрывок со слай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она в первый раз увидела цветок своими злыми глазами, что-то странное зашевелилось в её сердце. Она не могла оторваться от нежных лепестков, смотрела и смотрел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из вас, ребята, может назвать фамилию писател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какой сказке мы будем разговаривать на уроке? С какой сказкой Гаршина вы уже знакомы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 Слайд 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 для нас интересны произведения этого писател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его произведениях, как в басне, герои и события уч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 чему-то, но не говорят об этом прямо, а намекаю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бы мы сами сделали выв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ком говорится в сказке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А вот о чём эта сказка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ва главная мысль сказки, которую хочет автор донести до читател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с вами попытаемся ответить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озе, жабе, Васе и Ма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домашнего задан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было задано на дом?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ить  в сказке  2 сюжетные линии, до момента пересечения сюжето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омашнего задан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 ком говорится в первом сюж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 во втор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мы прочитаем каждый сюжет отдельно и проанализируем и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брате и сест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жабе и роз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ервого сюжет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ем.  с. 173 – с1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 рол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в этой сюжетной линии главный гер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йдите слова, которые описывают внешний вид мальч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те слова, которые помогают понять характер мальч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автор называет Васю хозяином цветни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чём мальчик любил чит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делал мальчик в цветнике, когда ему надоедало чит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мальчик бледный,  весной не мог выйти в свой любимый цветни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всё время находился рядом с Вас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Маша относится к брат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автор относится к мальчи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вы как относитесь к нему?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робинзонах, диких странах, морских разбойн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ал за растениями и животными цвет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ася сильно бол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стра Маш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на любит его, ухаживает за ним. (милый, целует его, голубч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 любовью, с состраданием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читанного сюжета</w:t>
            </w:r>
          </w:p>
        </w:tc>
      </w:tr>
      <w:tr>
        <w:trPr/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 второй сюжетной линии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ком говорится во второй сюжетной лин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десь автор описывает  2 мира.  Какие же это мир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таем этот сю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71-172, с. 175-178 до слов Роза поняла, что погибает…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чу напомнить вам, ребята, что в сказке роза и жаба это символы. Под этими символами спрятаны поступки и действия люде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годня на уроке нам с вами предстоит выяснить, что собой олицетворяет роза в эт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и, 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жаб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ерез характеристику этих герое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у вас есть предположения о том, что символизирует роза? А жаб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нам надо доказать свои предположения, для этого на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ть розу и жабу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кружающая обстано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ешний 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тношение к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те слова, которые описывают роз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аму ли розу описывал автор? А что он описывает? Какая он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необычного было в распустившейся роз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используется сравнение при эт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бы она умела плакать, то от чего го бы она  плакала «от счастья жить». Ребята, а бывает так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 слышали когда-нибудь выражение «слезы радости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а ли счастлива роз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помогает понять её радость,  счасть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м нравится роза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это образ – положительный или отрицательный? (положительный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чит роза – это символ добра? (да).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жабе и роз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 розы – прекрасн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жабы – неприят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о два противоположных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а – добро, жаба- з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17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оза распустилась в хорошее майское утро в цветнике. Кругом мирно и спокойно.</w:t>
            </w:r>
            <w:r>
              <w:rPr>
                <w:b/>
              </w:rPr>
              <w:t xml:space="preserve"> Вывод: обстановка вокруг розы солнечная, тёплая, ми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Нежный, роскошный, бледный цветок розы, лепестки ее были тонк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Если бы роза умела плака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а, которая утром исчезла, оставила несколько капель. Гаршин сравнивает росинки с чистыми, прозрачными слезин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за точно плак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т, роза – это символ, под которым автор подразумевает человека, только человеку присущи душевные пере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а разливала вокруг себя тонкий и свежий зап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ром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Да. Роза красивая, а красота вызывает добрые чув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Значит, главное для розы – это счастье жить, роза не говорит, она только разливает вокруг себя тонкий аромат, роза мечтала служить миру своей красотой, изливая чудесный свет и арома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озе –Ватаева О жабе –Дау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жите, как показана жаб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жающая обстанов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чувствует себя жаба в такой обстановке?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нешний 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м нравится жаба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шение к жизн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главное для жабы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 лучше всего качества жабы раскрываются при встрече её с розой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жите как произошла первая встреча жабы и роз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читайте, какое состояние  было у жабы, когда она впервые увидела розу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на выразила свои чувства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могло зашевелиться?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ак вы понимаете фразу «Что-то странное зашевелилось в жабьем сердце»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у жабы была цел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жаба добивалась поставленной це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чувства испытывала роза в этот момент? Подтвердите словами текс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так, какой показывает нам жабу автор?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раз жабы – положительный или отрицательный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чит, жаба – это символ?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вывод по всему пл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: Итак, ребята мы с вами  выяснили, что роза – это олицетворение добра, а жаба - зл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 чем отличаются люди, похожие на розу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 каких людей (к сожалению, и детей) напоминает жаба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мы с вами попробуем составить синквейн. Будем работать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 о роз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 – о жа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группа – о Васе. 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7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ырая земля», «среди корней куста», « выбрала местечко потенистее и посыре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рошо, ей нравит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жирная», «старая», «грязно-серые липкие бородавчатые лапы», «плоское брюхо», безобразная лапа», «жабьи глаза», «злые безобразные глаза», «жабье сердце», «злое животное, гадк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, она уродлива и безобразна, а это вызывает плохие чув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на не радовалась ни утру, ни солнцу…  Она безразлична к окружающему. Жаба была обеспокоена запахом розы. Он ее волнова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ое для жабы – это плотно поесть и отдохнуть после еды, т.е. жаба ленива и прожорлива, думает только о еде и о се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75-1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а ей понравилась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а хочет слопать розу, уничтожить красот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а  не знает другого применения  крас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7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о завить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ба завидует розе – ведь она намного хуже е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ничтожить роз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а всё лезла и лезла вверх, цепляясь за  ветки куста. Ей было трудно это делать, т.к. она могла ползать и прыгать только по ровному месту. Она делала усилие над собой, он всё равно ползла, при этом злобное животное постоянно смотрело на цветок. она не достигла своей цели, поэтому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вист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отрит на цвет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ах, ужас, шок испытала, она пожалела о том, что не может сорваться и улететь как птицы, насеком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зависть, злоба жаба бесчувственное и неприятное животно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ы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вод: роза – символ добра, жаба – символ зл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Чистотой души, любовью к ближним, миру, кротостью, смирением, но и сильной волей в своем служении...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Жестоких, равнодушных, черствых душою, обижающих окружающих, разрушающих природ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динок – по рол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то спас розу от страшной смерти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автор не позволил жабе погубить розу? Что олицетворяет в этом произведении роза? А жаба?  Что происходит в сказках между добром и злом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следнего эпизода сказки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78-179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стра больного мальчика – Маш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му, что добрых людей нельзя уничтожить морально. Если и можно причинить физическое зло, то морально победить нельз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по роля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их пор сюжеты в сказке развивались отдельно друг от друга. Что же происходит в этой части?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ы пересекаютс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третились ли мальчик и роз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м ли мы сказать, что сюжеты пересекаю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чём попросил мальчик сестру, когда она принесла роз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чувства испытал мальчи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сказал мальчик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почему мальчик так сказа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ому из главных героев ближе мальчи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что же сближает мальчика и розу, ребя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очувствовала роза? А какой последний долг исполнила роз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ак роза закончила свою жизн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му же эта слезинка оказалась самым лучшим происшествием  в жизни роз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жно ли сказать: мальчик умер, роза завяла, и они навсегда ушли из жизни..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осил понюхать ро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лаждения, удовлетворённости, радость, спокой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х, как хорош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за принесла ему радость в последний момент его жизни, спокойствие, умиротв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оз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и оба умирают, оба любили прекрасно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оза поняла, что не зря распустилась, т.к.  она в последние минуты жизни принесла мальчику радость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ё поставили в отдельном бокале к гробу мальчика, потом сестра переставила её на стол и поцеловала, когда ставила. Маленькая слезинка упала с её щеки- на цветок, и это было самым лучшим происшествием в жизни роз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е дела и поступки не забываются, они остаются в памяти других людей на долгие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были ли розу после этого случая?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т, ее засушили, передали другим членам семьи, которые глядя на этот цветок вспоминали о мальчике, ушедшем от них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пословицами.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пословицы. Выберите те из них, которые подойдут к нашему произведению, помогут определить главную мысль произведения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расота спасет м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Добро победит з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О хорошем всегда помн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Приноси добро и радость другим, и о тебе будут помнить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Доброе дело два века живё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обрые дела и после смерти живут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а же основная мысль сказки?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юди, которые делают добро, - прекрасны, жадные и ленивые – отвратительны, их никто не любит. Приноси добро и радость другим,  и о тебе будут помнить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же символизирует жаб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ём эта сказ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а главная мысль сказки?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не просто сказка о жабе и розе, о жизни и жизненных ценностях, о вечной борьбе добра со злом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ние работы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: Но у меня остался один вопрос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 Жаба – она плохая или хорошая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: В этом произведении она, конечно, несет зло и представляет собой жадность. Значит. Плоха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: Я хочу вам напомнить о том, что у Гаршина Жаба – символ. А вспомните Жабу в сказке «Серая звездочка» Бориса Заходера. Какая она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: Она добрая и полезная, потому что помогала растениям в сад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: Как же ответить на вопрос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 Жаба – она плохая или хорошая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: Надо смотреть по делам.  Добрые дела – доброе мнение. В природе жаба полезн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: Я предлагаю вам выбрать домашнее задани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ересказ от лица героя (Жабы, розы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 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откое сочинение: «Несколько слов в защиту Жаб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340" w:gutter="0" w:header="0" w:top="28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5:54:00Z</dcterms:created>
  <dc:creator>Эдик</dc:creator>
  <dc:description/>
  <cp:keywords/>
  <dc:language>en-US</dc:language>
  <cp:lastModifiedBy>3-класс</cp:lastModifiedBy>
  <cp:lastPrinted>2012-12-02T23:08:00Z</cp:lastPrinted>
  <dcterms:modified xsi:type="dcterms:W3CDTF">2014-12-04T14:54:00Z</dcterms:modified>
  <cp:revision>6</cp:revision>
  <dc:subject/>
  <dc:title/>
</cp:coreProperties>
</file>