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Титова И.В., учитель биологии ГБОУ СОШНО №265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Урок биологии 9 класс «Биосинтез белка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и урок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лубить знания о метаболизме клеток путем изучения реализации наследственной информации в процессе биосинтеза белк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ь формирование знаний о хранении информации о белках в ДНК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знания о механизмах биосинтеза белка на примере транскрипции и трансляц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ь роль транспортных РНК в процессе биосинтеза белк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ть механизмы матричного синтеза полипептидной цепи на рибосомах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логическое мышление учащих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одическое обеспечение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блицы по общей биологии “Строение живой клетки,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дактический материал для проведения групповой работы,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: презентация, кинофрагмент  «Биосинтез белка» (мультимедийное приложение к учебнику С.Г. Мамонтова, В.Б.Захарова, И.Б. Агафоновой, изд-во «Дрофа» 2011г.) 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онный момент.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ивизация опорных знаний по теме органические вещества клет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ЗЕНТАЦИЯ (СЛАЙД 1.)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Назовите органические вещества, входящие в состав клет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белки, жиры, углевод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Из каких простых органических соединений состоят белк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) Аминокислот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Какие химические соединения называют углеводами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) Органические вещества с общей формулой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m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акой простой углевод служит мономером крахмала, гликогена, целлюлозы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) Глюкоз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Как называются нерастворимые в воде органические вещества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) Липид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Эти вещества хранят, переносят и передают наследственную информацию о структуре белковых молеку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) Нуклеиновые кислот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Назовите фамилии ученых, которые в 1953 году установили структуру нуклеиновых кисло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) Уотсон и Кри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Как называются мономерные единицы, из которых построены нуклеиновые кислоты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) Нуклеотид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Как называется двухцепочный мономер с очень высокой молекулярной массой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) ДН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Название одноцепочного мономера (нуклеиновой кислоты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РН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Азотистое основание, входящее в состав только РНК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Е) Ураци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Сахар входящий в состав РН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) Рибоз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Биологические катализаторы, вещества белковой природ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) Фермент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В состав ДНК входит сахар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Дезоксирибоз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Е НА ДОСК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белки, жиры, углевод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) Фермент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) Аминокислот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) Глюкоз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) Органические вещества с общей формулой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m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) Нуклеиновые кислот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) ДН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) Ураци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) Нуклеотид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) Рибоз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)Липид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Дезоксирибоз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) Уотсон и Кри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РН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ишите по порядку буквы правильных ответо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ИОСИНТЕЗ БЕЛКА  –это тема нашего урока (записать в тетрадь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И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>. Давайте вспомним какие функции выполняют белки в клетках живых организмов?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w w:val="100"/>
          <w:sz w:val="24"/>
          <w:szCs w:val="24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ЧИ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Назовите важнейшую функцию белков (строительная).  </w:t>
      </w:r>
      <w:r>
        <w:rPr>
          <w:rFonts w:cs="Times New Roman" w:ascii="Times New Roman" w:hAnsi="Times New Roman"/>
          <w:sz w:val="24"/>
          <w:szCs w:val="24"/>
        </w:rPr>
        <w:t xml:space="preserve">  (СЛАЙД 4) </w:t>
      </w:r>
      <w:r>
        <w:rPr>
          <w:rFonts w:eastAsia="Times New Roman"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 образуются белки в клетке?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ятие об обмене веществ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Живая клетка постоянно поглощает вещества из окружающей среды и в окружающую среду выделяет их. Так, клетки человека поглощают кислород, воду, глюкозу, аминокислоты, минеральные соли, витамины, а выводят углекислый газ, воду, мочевину и др. Клетка представляет собой открытую систему, поскольку между клеткой и окружающей средой постоянно происходит обмен веществ и энергии.   (СЛАЙД 6)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. Пластический обмен. Биосинтез бел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 мы будем говорить о пластическом обмене. Выясним, как происходит биосинтез бел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е из чего состоят молекулы белка? (из аминокислот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3. Генетический код и его свойства. (СЛАЙДЫ 7,8,9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й аминокислоте в полипептидной цепочке в молекуле ДНК соответствует комбинация из трех нуклеотидов - триплет (ЦАЦ- вал). К</w:t>
      </w:r>
      <w:r>
        <w:rPr>
          <w:rFonts w:cs="Times New Roman" w:ascii="Times New Roman" w:hAnsi="Times New Roman"/>
          <w:sz w:val="24"/>
          <w:szCs w:val="24"/>
          <w:lang w:eastAsia="ru-RU"/>
        </w:rPr>
        <w:t>ОДОН (триплет) – последовательность трех нуклеотидов кодирующих одну аминокислоту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Демонстрируется таблица «Генетический код».</w:t>
      </w:r>
      <w:r>
        <w:rPr>
          <w:rFonts w:cs="Times New Roman" w:ascii="Times New Roman" w:hAnsi="Times New Roman"/>
          <w:sz w:val="24"/>
          <w:szCs w:val="24"/>
        </w:rPr>
        <w:t xml:space="preserve"> Зависимость между триплетами оснований и аминокислотами - генетический код.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уть генетического кода заключается в том, что последовательность расположения нуклеотидов в и-РНК определяется последовательность расположения аминокислот в белках. Носителем генетической информации является ДНК, но так как непосредственно участие в синтезе белка принимает и - РНК, то генетический код записан на «языке» РНК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4. СВОЙСТВА КОДА. (СЛАЙД10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монстрация фрагмента диска-навигат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Есть кодон инициатор (метиониновый), с которого начинается синтез любого бел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учитель демонстрирует на схеме, как передается наследственная  информация от ДНК к и - РНК и к белк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5. ТРАНСКРИПЦИЯ – перевод наследственной информации из последовательности кодонов ДНК в последовательность кодон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и-РНК. (СЛАЙД 11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чител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ираль ДНК раскручивается, к одной из ее нитей подходит  и-РНК и начинает кодировать информацию о белке на своей цепи.(СЛАЙД 12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 xml:space="preserve">В клетке </w:t>
      </w:r>
      <w:r>
        <w:rPr>
          <w:rFonts w:cs="Times New Roman" w:ascii="Times New Roman" w:hAnsi="Times New Roman"/>
          <w:iCs/>
          <w:spacing w:val="-11"/>
          <w:sz w:val="24"/>
          <w:szCs w:val="24"/>
        </w:rPr>
        <w:t>имеются специальные образования — это транспортные РНК,  кото</w:t>
        <w:softHyphen/>
        <w:t>рые транспортируют аминокислоты к месту синтеза белк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Давайте   рассмотрим строение т-РНК (СЛАЙД 13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ча наследственной информации от ДНК к и - РНК и к белку (СЛАЙД14)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6. Этапы биосинтеза белков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Биосинтез белков происходит на рибосомах – особых органеллах клетки, находящихся в цитоплазме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ссмотрите рис. 61 (с. 115)   поработайте с таблицей, найдите изображение рибосо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 ДНК в рибосомах нет – они содержатся в ядре. Найдите ядро на схеме. Что происходит в ядре? (Раскручивание ДНК и образование и - РНК – матрицы.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биосинтеза белка необходим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90170</wp:posOffset>
                </wp:positionV>
                <wp:extent cx="4572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7.1pt" to="382.9pt,7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минокислоты (найдите их на схеме), энергия,  информация (ДНК               и - РНК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Далее учитель объясняет, как происходит непосредственно сам процесс, используя презентацию (СЛАЙД 15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ибосомах осуществляется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ТРАНСЛЯЦИЯ – механизм, с помощью которого последовательность нуклеотидов (триплетов) в молекуле и-РНК переводиться в последовательность аминокислот в молекуле белк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начала происходит присоединение и-РНК к рибосоме. На и-РНК нанизывается первая рибосома, синтезирующая белок. На одной и-РНК может одновременно находиться более 80 рибосом, синтезирующих один и тот же белок. Такая группа рибосом, соединенных одной и-РНК, называется ПОЛИСОМОЙ.</w:t>
        <w:br/>
        <w:t>Вид синтезированного  белка определяется не рибосомой, а информацией, записанной на и-РНК. Одна и та же рибосома способна синтезировать различные белки. По завершению синтеза белка рибосома вновь нанизывается на и-РНК, а белок поступает в ЭПС и доставляется в те части клетки, где он нуже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одведение итогов. Демонстрация фрагмента фильма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репление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последовательность нуклеотидов в и-РНК по участку цепи ДНК. Пользуясь таблицей генетического кода определить последовательность аминокислот в полученной цепи и-РНК и подписать 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Г-Ц-Т-Т-Г-Г-А-Ц-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 Решение зада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скорость синтеза белка у высших организмов, если на сборку инсулина, состоящего из 51 аминокислотного остатка, затрачивается 7,3 с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ешение задач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I : 7,3 = 7 (аминокислот в 1 сек.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 xml:space="preserve">в 1 сек. сливается 7 аминокислот.)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№3. 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уясь таблицей кода ДНК , определите, какие аминокислоты кодируют триплеты ЦАТ, ТТТ, ГАТ. Какими триплетами закодированы аминокислоты вал, фен, три?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флексия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/З п. 23  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7:01:00Z</dcterms:created>
  <dc:creator>Ира</dc:creator>
  <dc:description/>
  <cp:keywords/>
  <dc:language>en-US</dc:language>
  <cp:lastModifiedBy>Ира</cp:lastModifiedBy>
  <dcterms:modified xsi:type="dcterms:W3CDTF">2013-08-21T17:52:00Z</dcterms:modified>
  <cp:revision>2</cp:revision>
  <dc:subject/>
  <dc:title/>
</cp:coreProperties>
</file>