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3"/>
        <w:gridCol w:w="425"/>
        <w:gridCol w:w="142"/>
        <w:gridCol w:w="425"/>
        <w:gridCol w:w="142"/>
        <w:gridCol w:w="3260"/>
        <w:gridCol w:w="3402"/>
        <w:gridCol w:w="3402"/>
        <w:gridCol w:w="1134"/>
        <w:gridCol w:w="1134"/>
      </w:tblGrid>
      <w:tr>
        <w:trPr>
          <w:trHeight w:val="25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учебника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художественной обработки матери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3 ч)</w:t>
            </w:r>
          </w:p>
        </w:tc>
      </w:tr>
      <w:tr>
        <w:trPr>
          <w:trHeight w:val="987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Лепка (4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нструменты. Правила безопасной работ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авил безопасной рабо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дания, организация рабочего места, планирование трудового процесс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пределение рабочего врем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бор и анализ информации (из учебника и других дидактических материалов), ее использование в организации работы. Контроль и корректировка хода работ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малых группах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трудничества, выполнение социальных ролей (руководитель и под чиненны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, планирование трудового процесс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и анализ информации (из учебника и других дидактических материалов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дания, организация рабочего места, планирование трудового процес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безопас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задания, организация рабочего места, планирование трудового процес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ировать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задания, организация рабочего места, планирование трудового процесса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жительного отношения к занятиям по курсу «Технолог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я значения предметно-практической деятель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знаками, символами, схемами, приведенными 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литератур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адекватные речевые средства в диалог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материал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существлять пошаговый контрол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ценивать работы одноклассников на основе заданных критериев успеш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 к различным видам конструкторско-технологиче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существлять пошаговый контроль по результат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материа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. Из истории глиняной игруш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грушки из пластили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рельефа. Пластилиновый град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Апплик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клая контурная аппликация. Панно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тые пуговиц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озаика (1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мелких природных материалов. Корзиноч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ллаж (1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Художественное складыв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3 ч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аж. Тряпичный дом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из квадрата. Бумажная юл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.                         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оригами. Летающая звёздоч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Объёмноеплетение из бума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рмошка», сплетённая из двух полосок  бумаг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очная игруш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е плетение из бумаги. Загадочный зверь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Художественное вырез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выреза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е вырезание. Гирлянда. Такие разные снежин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езы, создающие объёмность. Звёздочки. Ёжи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ж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ые прорез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 Плетение с помощью нитки и иголки (2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з угл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в круге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Шитьё и вышивание (2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ьё и вышивание. Швы «через край» и «петельный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«строчка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делирование и констру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Объёмное моделирование и конструирование из бума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ое моделирование. Объёмное сердечк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ть изделия: создавать образ в соответствии с замыслом, реализовывать замысел, используя необходимые конструктивные формы и декоративно-художественные образы, материалы и виды конструкций; при необходимости корректировать конструкцию и технологию ее изгото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различные виды конструкций и способы их сборки. Характеризовать основные требования к издел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ть изделия: создавать образ в соответствии с замыслом, реализовывать замысе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и анализ информации (из учебника и других дидактических материалов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оценивать работы одноклассников на основе заданных критериев успеш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ес к различным видам конструкторско-технологи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руководством учителя осуществлять пошаговый контроль по результат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адекватные речевые средства в диалог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работы одноклассников на основе заданных критериев успешности учебно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из полосо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м до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.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ыгунч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ющие модели. Вертушк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Моделирование и конструирование из ткани (2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лучш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грушки из ткани. Брош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Плоскостное моделирование и конструирование (3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из картона с подвижными деталями. Клоун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Моделирование из деталей                                                                                  конструк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нструктор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аса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учебным предметам. Начальная школа. В 2 ч. Ч. 1. – 5-е изд., перераб. - М.: Просвещение, 2011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/ [Л.Л.Алексеева, С.В.Анащенкова, М.З.Биболетова и др.]; под ред. Г.С.Ковалёвой, О.Б.Логиновой. – 3-е изд.  – М.: Просвещение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начального общего образования. Система Л.В.Занкова / Сост. Н.В.Нечаева, С.В.Бухалова. – Самара: Издательский дом «Фёдоров», 2011. – 224 с.</w:t>
      </w:r>
    </w:p>
    <w:p>
      <w:pPr>
        <w:pStyle w:val="3"/>
        <w:numPr>
          <w:ilvl w:val="0"/>
          <w:numId w:val="5"/>
        </w:numPr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. А. Цирулик авторская программа: Трудовое обучение. 1–4. Самара: корпорация «Фёдоров», издательство «Учебная литература», 201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ирулик Н.А., Хлебникова С.И. Технология. Твори, выдумывай, пробуй!: Учебник для 3 класса. – 6-е изд. - Самара: Издательство «Учебная литература»: Издательский дом «Федоров», 2013. 104 с.: ил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/>
          <w:b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0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улик Н.А., Хлебникова С.И. Технология. Твори, выдумывай, пробуй!: Учебник для 3 класса. – 6-е изд. - Самара: Издательство «Учебная литература»: Издательский дом «Федоров», 2013. 104 с.: ил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6:00Z</dcterms:created>
  <dc:creator>Компьютер</dc:creator>
  <dc:description/>
  <cp:keywords/>
  <dc:language>en-US</dc:language>
  <cp:lastModifiedBy>Компьютер</cp:lastModifiedBy>
  <dcterms:modified xsi:type="dcterms:W3CDTF">2014-09-19T04:03:00Z</dcterms:modified>
  <cp:revision>4</cp:revision>
  <dc:subject/>
  <dc:title/>
</cp:coreProperties>
</file>