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7"/>
        <w:gridCol w:w="1699"/>
        <w:gridCol w:w="622"/>
        <w:gridCol w:w="972"/>
        <w:gridCol w:w="2579"/>
        <w:gridCol w:w="2939"/>
        <w:gridCol w:w="1276"/>
        <w:gridCol w:w="1492"/>
        <w:gridCol w:w="788"/>
        <w:gridCol w:w="790"/>
        <w:gridCol w:w="776"/>
      </w:tblGrid>
      <w:tr>
        <w:trPr>
          <w:trHeight w:val="840" w:hRule="atLeast"/>
        </w:trPr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этап проектной или исследовательской деятельности)</w:t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я</w:t>
            </w:r>
          </w:p>
        </w:tc>
        <w:tc>
          <w:tcPr>
            <w:tcW w:w="2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ровню подготовки обучающихся (результат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контроля. Измерители</w:t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</w:tr>
      <w:tr>
        <w:trPr>
          <w:trHeight w:val="510" w:hRule="atLeast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.</w:t>
            </w:r>
          </w:p>
        </w:tc>
      </w:tr>
      <w:tr>
        <w:trPr>
          <w:trHeight w:val="7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75" w:hRule="atLeast"/>
        </w:trPr>
        <w:tc>
          <w:tcPr>
            <w:tcW w:w="14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ображение Земли на глобусе (4 часа)</w:t>
            </w:r>
          </w:p>
        </w:tc>
      </w:tr>
      <w:tr>
        <w:trPr>
          <w:trHeight w:val="450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Наш мир знакомый и загадочный.  </w:t>
            </w:r>
            <w:r>
              <w:rPr>
                <w:rFonts w:cs="Times New Roman" w:ascii="Times New Roman" w:hAnsi="Times New Roman"/>
                <w:i/>
              </w:rPr>
              <w:t>Улица: транспорт и пешех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город (село), регион (область, республика, край). Неживая и живая природа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изнаки неживо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живой природ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объекты неживой и живой прир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ый опрос. Работа с раздаточным материалом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ориентироваться </w:t>
            </w:r>
            <w:r>
              <w:rPr>
                <w:rFonts w:eastAsia="SchoolBookC;Arial Unicode MS" w:cs="Times New Roman" w:ascii="Times New Roman" w:hAnsi="Times New Roman"/>
              </w:rPr>
              <w:t xml:space="preserve">в учебнике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–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0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обус – модель земного шар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готовыми моделями – глобусом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>, что глобус – модель земного шара; понятия «меридианы», «параллели», «нулевой меридиан», «экватор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на глобусе меридианы, параллели, Северный и Южный полюсы, Северное и Южное полуша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руппам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находить ответы </w:t>
            </w:r>
            <w:r>
              <w:rPr>
                <w:rFonts w:eastAsia="SchoolBookC;Arial Unicode MS" w:cs="Times New Roman" w:ascii="Times New Roman" w:hAnsi="Times New Roman"/>
              </w:rPr>
              <w:t>на вопросы в тексте, иллюстрациях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–1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ки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океаны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лобус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ки и океаны </w:t>
              <w:br/>
              <w:t>(общее представление, расположение на глобусе)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ермины «материки», «океаны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на глобусе материки и океа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опрос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определять и формулировать </w:t>
            </w:r>
            <w:r>
              <w:rPr>
                <w:rFonts w:eastAsia="SchoolBookC;Arial Unicode MS" w:cs="Times New Roman" w:ascii="Times New Roman" w:hAnsi="Times New Roman"/>
              </w:rPr>
              <w:t xml:space="preserve">цель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2–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7"/>
        <w:gridCol w:w="1699"/>
        <w:gridCol w:w="622"/>
        <w:gridCol w:w="972"/>
        <w:gridCol w:w="2595"/>
        <w:gridCol w:w="3081"/>
        <w:gridCol w:w="1118"/>
        <w:gridCol w:w="1506"/>
        <w:gridCol w:w="774"/>
        <w:gridCol w:w="774"/>
        <w:gridCol w:w="792"/>
      </w:tblGrid>
      <w:tr>
        <w:trPr>
          <w:trHeight w:val="16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103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ы поверхности Земли. Обобщение по теме «Изображение Земли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лобусе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. Викторина 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поверхности: равнина, горы, холмы, овраги (узнавание в природе, на рисунке, карте)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формы поверхности – равнины и гор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равнины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горы на глобус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Личност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моральные норм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5–1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4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 чем рассказала карта (9 часов)</w:t>
            </w:r>
          </w:p>
        </w:tc>
      </w:tr>
      <w:tr>
        <w:trPr>
          <w:trHeight w:val="103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ая карт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ртой. Элементарные приемы чтения карты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географических картах, их разнообразии и назначен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ботать с картой; выполнять задание на контурной карт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руппам</w:t>
            </w:r>
          </w:p>
        </w:tc>
        <w:tc>
          <w:tcPr>
            <w:tcW w:w="1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проговаривать </w:t>
            </w:r>
            <w:r>
              <w:rPr>
                <w:rFonts w:eastAsia="SchoolBookC;Arial Unicode MS" w:cs="Times New Roman" w:ascii="Times New Roman" w:hAnsi="Times New Roman"/>
              </w:rPr>
              <w:t>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высказывать </w:t>
            </w:r>
            <w:r>
              <w:rPr>
                <w:rFonts w:eastAsia="SchoolBookC;Arial Unicode MS" w:cs="Times New Roman" w:ascii="Times New Roman" w:hAnsi="Times New Roman"/>
              </w:rPr>
              <w:t>своё предположение (версию) на основе работы с материалом учебника;</w:t>
            </w:r>
          </w:p>
          <w:p>
            <w:pPr>
              <w:pStyle w:val="Normal"/>
              <w:autoSpaceDE w:val="false"/>
              <w:spacing w:lineRule="auto" w:line="264" w:before="0" w:after="200"/>
              <w:jc w:val="both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9–2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читать карту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арные приемы чтения карты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карту полушарий, физическую карту России; условные обозначения на карт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и показывать на карте физические объекты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опрос </w:t>
            </w:r>
          </w:p>
        </w:tc>
        <w:tc>
          <w:tcPr>
            <w:tcW w:w="1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5–2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местно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арные приемы чтения плана местности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«план местности»; условные обозначения на плане. Иметь представление о масштаб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зывать отличия плана местности от рисунка местности на конкретном примере села Мирног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8–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3"/>
        <w:gridCol w:w="1719"/>
        <w:gridCol w:w="629"/>
        <w:gridCol w:w="983"/>
        <w:gridCol w:w="2625"/>
        <w:gridCol w:w="3116"/>
        <w:gridCol w:w="1009"/>
        <w:gridCol w:w="1645"/>
        <w:gridCol w:w="782"/>
        <w:gridCol w:w="782"/>
        <w:gridCol w:w="637"/>
      </w:tblGrid>
      <w:tr>
        <w:trPr>
          <w:trHeight w:val="16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94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мы и овраги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поверхности: равнина, горы, холмы, овраги (узнавание в природе, на рисунке, карте, плане)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 «холмы», «овраги»; способы изображения земной поверхност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зывать части холма (вершина, подошва, склон); определять виды склонов (пологий, крутой); называть части оврага (вершина, устье, дно, склоны); рассказывать о вреде, который приносят природе и хозяйственной деятельности человека овраги, и о мерах борьбы с ни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работать </w:t>
            </w:r>
            <w:r>
              <w:rPr>
                <w:rFonts w:eastAsia="SchoolBookC;Arial Unicode MS" w:cs="Times New Roman" w:ascii="Times New Roman" w:hAnsi="Times New Roman"/>
              </w:rPr>
              <w:t>по предложенному учителем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Познаватель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находить ответы </w:t>
            </w:r>
            <w:r>
              <w:rPr>
                <w:rFonts w:eastAsia="SchoolBookC;Arial Unicode MS" w:cs="Times New Roman" w:ascii="Times New Roman" w:hAnsi="Times New Roman"/>
              </w:rPr>
              <w:t>на вопросы в тексте, иллюстрациях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работать </w:t>
            </w:r>
            <w:r>
              <w:rPr>
                <w:rFonts w:eastAsia="SchoolBookC;Arial Unicode MS" w:cs="Times New Roman" w:ascii="Times New Roman" w:hAnsi="Times New Roman"/>
              </w:rPr>
              <w:t>по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Личност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моральные норм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1–3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«Основные формы поверхности родного края»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курсия 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поверхности: равнина, горы, холмы, овраги (узнавание в природе, на рисунке, карте)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поведения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природе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формы земной поверхности родного кра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0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ны горизонта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торон горизонта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 «горизонт», «линия горизонта»; основны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ромежуточные стороны горизонт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стороны горизонта на местности с помощью солнц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5–3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7"/>
        <w:gridCol w:w="1699"/>
        <w:gridCol w:w="622"/>
        <w:gridCol w:w="972"/>
        <w:gridCol w:w="2579"/>
        <w:gridCol w:w="3067"/>
        <w:gridCol w:w="1148"/>
        <w:gridCol w:w="1492"/>
        <w:gridCol w:w="788"/>
        <w:gridCol w:w="790"/>
        <w:gridCol w:w="776"/>
      </w:tblGrid>
      <w:tr>
        <w:trPr>
          <w:trHeight w:val="16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1230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ие на местности. Компас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рганизация дорожного движен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ие на местности. Определение сторон горизонта с помощью компаса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устройство компаса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равила работы с ним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стороны горизонта на местности по разным признакам природы; находить стороны горизонта с помощью компас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опрос </w:t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ориентироваться </w:t>
            </w:r>
            <w:r>
              <w:rPr>
                <w:rFonts w:eastAsia="SchoolBookC;Arial Unicode MS" w:cs="Times New Roman" w:ascii="Times New Roman" w:hAnsi="Times New Roman"/>
              </w:rPr>
              <w:t>в учебнике (на развороте, в оглавлении, в условных обозначениях)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 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моральные н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8–4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по теме «О чем рассказала карта».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. Викторина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ие на местности. Определение сторон горизонта с помощью компаса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географических картах, их разнообразии и назначен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ботать с картой; выполнять задание на контурной карт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42, ответы на вопрос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4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 чего все на свете (4 часа)</w:t>
            </w:r>
          </w:p>
        </w:tc>
      </w:tr>
      <w:tr>
        <w:trPr>
          <w:trHeight w:val="180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а, вещества, частиц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е, жидкие, газообразные вещества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>, что каждое тело состоит из веществ. Иметь представления о телах и веществах, о телах искусственных и природных, о телах живой и неживой природы, о мельчайших частицах, из которых состоят вещества (об атомах)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тавить и проводить опыты; определять тела, вещества и частицы; различать тела искусственные и тела живой и неживой природ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дивид.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находить ответы </w:t>
            </w:r>
            <w:r>
              <w:rPr>
                <w:rFonts w:eastAsia="SchoolBookC;Arial Unicode MS" w:cs="Times New Roman" w:ascii="Times New Roman" w:hAnsi="Times New Roman"/>
              </w:rPr>
              <w:t>на вопросы в тексте, иллюстрациях;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спользовать готовые модели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43–4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7"/>
        <w:gridCol w:w="1699"/>
        <w:gridCol w:w="622"/>
        <w:gridCol w:w="972"/>
        <w:gridCol w:w="2579"/>
        <w:gridCol w:w="3067"/>
        <w:gridCol w:w="1148"/>
        <w:gridCol w:w="1492"/>
        <w:gridCol w:w="788"/>
        <w:gridCol w:w="790"/>
        <w:gridCol w:w="776"/>
      </w:tblGrid>
      <w:tr>
        <w:trPr>
          <w:trHeight w:val="16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е вещества, жидкости и газ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ие объектов неживой природы от изделий человека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ела, вещества, частицы (молекулы); в любом теле все частицы находятся в постоянном движен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водить опыты; различать тела, вещества, частиц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оформлять </w:t>
            </w:r>
            <w:r>
              <w:rPr>
                <w:rFonts w:eastAsia="SchoolBookC;Arial Unicode MS" w:cs="Times New Roman" w:ascii="Times New Roman" w:hAnsi="Times New Roman"/>
              </w:rPr>
              <w:t>свои мысли в устной и письменной фор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слушать </w:t>
            </w:r>
            <w:r>
              <w:rPr>
                <w:rFonts w:eastAsia="SchoolBookC;Arial Unicode MS" w:cs="Times New Roman" w:ascii="Times New Roman" w:hAnsi="Times New Roman"/>
              </w:rPr>
              <w:t xml:space="preserve">и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понимать </w:t>
            </w:r>
            <w:r>
              <w:rPr>
                <w:rFonts w:eastAsia="SchoolBookC;Arial Unicode MS" w:cs="Times New Roman" w:ascii="Times New Roman" w:hAnsi="Times New Roman"/>
              </w:rPr>
              <w:t>речь других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работать </w:t>
            </w:r>
            <w:r>
              <w:rPr>
                <w:rFonts w:eastAsia="SchoolBookC;Arial Unicode MS" w:cs="Times New Roman" w:ascii="Times New Roman" w:hAnsi="Times New Roman"/>
              </w:rPr>
              <w:t>по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Личност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моральные норм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49–5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– необыкновенное вещество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е, жидкие, газообразные вещества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войства воды; что вода в природе находится в трех состояния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состояние воды; проводить опыты и наблюд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арах</w:t>
            </w:r>
          </w:p>
        </w:tc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3–5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теме «Из чего все на свете»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. Викторина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е, жидкие, газообразные вещества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тавить и проводить опыты; определять тела, вещества и частицы; различать тела искусственные и тела живой и неживой природ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6, ответы на вопрос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4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да и ее свойства (5 часов)</w:t>
            </w:r>
          </w:p>
        </w:tc>
      </w:tr>
      <w:tr>
        <w:trPr>
          <w:trHeight w:val="360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йства воды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жидком состоянии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е, жидкие, газообразные вещества. Разные состояния воды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войства воды при нагревании и охлажден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водить опыты, формулировать выводы, фиксировать выводы в письменном вид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выразительно читать </w:t>
            </w:r>
            <w:r>
              <w:rPr>
                <w:rFonts w:eastAsia="SchoolBookC;Arial Unicode MS" w:cs="Times New Roman" w:ascii="Times New Roman" w:hAnsi="Times New Roman"/>
              </w:rPr>
              <w:t xml:space="preserve">и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пересказывать </w:t>
            </w:r>
            <w:r>
              <w:rPr>
                <w:rFonts w:eastAsia="SchoolBookC;Arial Unicode MS" w:cs="Times New Roman" w:ascii="Times New Roman" w:hAnsi="Times New Roman"/>
              </w:rPr>
              <w:t>текст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7–62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 о свойствах вод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3"/>
        <w:gridCol w:w="1719"/>
        <w:gridCol w:w="629"/>
        <w:gridCol w:w="983"/>
        <w:gridCol w:w="2625"/>
        <w:gridCol w:w="3116"/>
        <w:gridCol w:w="1009"/>
        <w:gridCol w:w="1645"/>
        <w:gridCol w:w="782"/>
        <w:gridCol w:w="782"/>
        <w:gridCol w:w="637"/>
      </w:tblGrid>
      <w:tr>
        <w:trPr>
          <w:trHeight w:val="16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ометр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го устрой-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ейшие измерения температуры воздуха, воды, тела человека с помощью термометра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устройство термометра; правила пользования ртутным термометром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льзоваться термометром; определять температуру воды; проводить исследовательскую работу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и индивидуальный опрос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выразительно читать </w:t>
            </w:r>
            <w:r>
              <w:rPr>
                <w:rFonts w:eastAsia="SchoolBookC;Arial Unicode MS" w:cs="Times New Roman" w:ascii="Times New Roman" w:hAnsi="Times New Roman"/>
              </w:rPr>
              <w:t xml:space="preserve">и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пересказывать </w:t>
            </w:r>
            <w:r>
              <w:rPr>
                <w:rFonts w:eastAsia="SchoolBookC;Arial Unicode MS" w:cs="Times New Roman" w:ascii="Times New Roman" w:hAnsi="Times New Roman"/>
              </w:rPr>
              <w:t>текст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3–6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йства воды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вердом состоянии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е, жидкие, газообразные вещества. Разные состояния воды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войства льд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делать выводы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свойствах льда, о практическом применении свойств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Коммуникатив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аботать в паре, групп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Личност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моральные норм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8–71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 о свойствах льда для беседы с первоклассникам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йства воды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азообразном состоянии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е, жидкие, газообразные вещества. Разные состояния воды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ри состояния воды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ироде; свойства водяного пар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свойства водяного пара в опытах и на-блюдениях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и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аблицах,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работать </w:t>
            </w:r>
            <w:r>
              <w:rPr>
                <w:rFonts w:eastAsia="SchoolBookC;Arial Unicode MS" w:cs="Times New Roman" w:ascii="Times New Roman" w:hAnsi="Times New Roman"/>
              </w:rPr>
              <w:t>по плану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2–7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7"/>
        <w:gridCol w:w="1699"/>
        <w:gridCol w:w="622"/>
        <w:gridCol w:w="972"/>
        <w:gridCol w:w="2579"/>
        <w:gridCol w:w="3067"/>
        <w:gridCol w:w="1148"/>
        <w:gridCol w:w="1492"/>
        <w:gridCol w:w="788"/>
        <w:gridCol w:w="790"/>
        <w:gridCol w:w="776"/>
      </w:tblGrid>
      <w:tr>
        <w:trPr>
          <w:trHeight w:val="16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теме «Вода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ее свойства»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. Викторина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е, жидкие, газообразные вещества. Разные состояния воды. Простейшие измерения температуры воздуха, воды, тела человека с помощью термометра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войства воды при нагревании и охлажден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водить опыты, формулировать выводы, фиксировать выводы в письменном вид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ять таблиц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5, ответы на вопросы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4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удесные превращения воды в природе (6 часов)</w:t>
            </w:r>
          </w:p>
        </w:tc>
      </w:tr>
      <w:tr>
        <w:trPr>
          <w:trHeight w:val="34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говорот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ы в природ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а в природе. Разные состояния воды 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круговороте воды в природ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доказывать круговорот воды в природ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дивид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выразительно читать </w:t>
            </w:r>
            <w:r>
              <w:rPr>
                <w:rFonts w:eastAsia="SchoolBookC;Arial Unicode MS" w:cs="Times New Roman" w:ascii="Times New Roman" w:hAnsi="Times New Roman"/>
              </w:rPr>
              <w:t xml:space="preserve">и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пересказывать </w:t>
            </w:r>
            <w:r>
              <w:rPr>
                <w:rFonts w:eastAsia="SchoolBookC;Arial Unicode MS" w:cs="Times New Roman" w:ascii="Times New Roman" w:hAnsi="Times New Roman"/>
              </w:rPr>
              <w:t>текс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договариваться </w:t>
            </w:r>
            <w:r>
              <w:rPr>
                <w:rFonts w:eastAsia="SchoolBookC;Arial Unicode MS" w:cs="Times New Roman" w:ascii="Times New Roman" w:hAnsi="Times New Roman"/>
              </w:rPr>
              <w:t>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6–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ан и облака. Осадк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в природе. Разные состояния воды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евращение воды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уман, облака; разные виды облаков. Иметь представление об осадках, выпадающих из облаков (дождь, снег, град), и об осадках, выделяющихся непосредственно из воздуха </w:t>
              <w:br/>
              <w:t>(туман, роса, иней, изморозь)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водить исследовательскую работу; определять виды облак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1–8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3"/>
        <w:gridCol w:w="1719"/>
        <w:gridCol w:w="629"/>
        <w:gridCol w:w="983"/>
        <w:gridCol w:w="2625"/>
        <w:gridCol w:w="3116"/>
        <w:gridCol w:w="1009"/>
        <w:gridCol w:w="1645"/>
        <w:gridCol w:w="782"/>
        <w:gridCol w:w="782"/>
        <w:gridCol w:w="637"/>
      </w:tblGrid>
      <w:tr>
        <w:trPr>
          <w:trHeight w:val="16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а – растворитель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в природе. Разные состояния воды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ть представление о том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вода – растворитель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растворимые и нерастворимые веществ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делать фильтр; простейшими способами определять растворимые и нерастворимые веществ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руппам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одить несложные наблюдения и ставить опыты, используя простейшее лабораторное оборудование и измерительные прибор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5–8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ы в природе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а в природе. Разные состояния воды. 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 значении природных растворов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водить опыты; определять с помощью мерного цилиндра степень прозрачности в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опрос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пределять характер взаимоотношений человека с природо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8–9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воду надо беречь?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емы, их использование человеком, охрана воды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 значении воды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жизни человека; способы очистки воды от морской сол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хранять водные богатств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наруживать простейшие взаимосвязи между живой и неживой природ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работать </w:t>
            </w:r>
            <w:r>
              <w:rPr>
                <w:rFonts w:eastAsia="SchoolBookC;Arial Unicode MS" w:cs="Times New Roman" w:ascii="Times New Roman" w:hAnsi="Times New Roman"/>
              </w:rPr>
              <w:t>по плану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91–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по теме «Чудесные превращения воды в природе».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. Викторина 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в природе. Разные состояния воды. Водоемы, их использование человеком, охрана воды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 значении воды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жизни человека; способы очистки воды от морской сол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водить исследовательскую работу; охранять водные богатств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95, ответы на вопрос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7"/>
        <w:gridCol w:w="1699"/>
        <w:gridCol w:w="622"/>
        <w:gridCol w:w="972"/>
        <w:gridCol w:w="2595"/>
        <w:gridCol w:w="3081"/>
        <w:gridCol w:w="1118"/>
        <w:gridCol w:w="1506"/>
        <w:gridCol w:w="774"/>
        <w:gridCol w:w="774"/>
        <w:gridCol w:w="792"/>
      </w:tblGrid>
      <w:tr>
        <w:trPr>
          <w:trHeight w:val="16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165" w:hRule="atLeast"/>
        </w:trPr>
        <w:tc>
          <w:tcPr>
            <w:tcW w:w="14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дух и его свойства (4 часа)</w:t>
            </w:r>
          </w:p>
        </w:tc>
      </w:tr>
      <w:tr>
        <w:trPr>
          <w:trHeight w:val="16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еан, которого нет на карте и глобус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е, жидкие, газообразные вещества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я о воздушном океане Земли – атмосфер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водить опыты; показывать, что воздух, окружающий нас, присутствует в твердых телах и  вод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руппам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спользовать при выполнении задания иллюстративный материал учебник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96–9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х – это смесь газов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в природе, сравнение свойств наблюдаемых объектов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, что воздух – смесь газов, содержащая примеси; свойства кислорода и углекислого газа; что при горении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ри дыхании расходуется кислород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свойства кислорода и углекислого газа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опрос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одить простейшую классификацию изученных объектов природы на основе их существенных признак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00–10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йства воздуха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воздуха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 практическом применении свойств воздуха человеком; что теплый воздух легче холодного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 помощью опытов доказать, что воздух занимает пространство, что его можно сжать, взвесить, что при нагревании воздух расширяется, а при охлаждении – сжимается, что теплый воздух легче холодног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ьзовать при выполнении задания иллюстративный материал учеб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Личност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моральные норм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03–10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7"/>
        <w:gridCol w:w="1699"/>
        <w:gridCol w:w="622"/>
        <w:gridCol w:w="972"/>
        <w:gridCol w:w="2595"/>
        <w:gridCol w:w="3081"/>
        <w:gridCol w:w="1118"/>
        <w:gridCol w:w="1506"/>
        <w:gridCol w:w="774"/>
        <w:gridCol w:w="774"/>
        <w:gridCol w:w="792"/>
      </w:tblGrid>
      <w:tr>
        <w:trPr>
          <w:trHeight w:val="16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по теме «Воздух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его свойства»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. Викторина 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е, жидкие, газообразные вещества. Свойства воздуха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 помощью опытов доказать, что воздух занимает пространство, что его можно сжать, взвесить, что при нагревании воздух расширяется, а при охлаждении – сжимается, что теплый воздух легче холодног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работать </w:t>
            </w:r>
            <w:r>
              <w:rPr>
                <w:rFonts w:eastAsia="SchoolBookC;Arial Unicode MS" w:cs="Times New Roman" w:ascii="Times New Roman" w:hAnsi="Times New Roman"/>
              </w:rPr>
              <w:t>по плану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09–110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4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вижение воздуха (4 часа)</w:t>
            </w:r>
          </w:p>
        </w:tc>
      </w:tr>
      <w:tr>
        <w:trPr>
          <w:trHeight w:val="34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воздух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ейшие измерения температуры воздуха </w:t>
              <w:br/>
              <w:t>с помощью термометра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>, что вода нагревается медленнее, чем суша, и медленнее отдает полученное тепло воздуху. Иметь представление о том, почему земная поверхность нагревается неодинаково.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змерять температуру воздуха с помощью термометра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писывать на основе предложенного плана изученные объекты и явления живой и неживой природ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11–11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в природе, сравнение свойств наблюдаемых объектов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ичину движения воздуха вдоль поверхности Земли; о созидательной и разрушительной работе ветра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ироде и жизни; приборы «флюгер» и «анемометр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льзоваться флюгером и анемометром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руппам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делять основные существенные признаки, выделять новое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15–11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1"/>
        <w:gridCol w:w="1684"/>
        <w:gridCol w:w="622"/>
        <w:gridCol w:w="972"/>
        <w:gridCol w:w="2549"/>
        <w:gridCol w:w="3037"/>
        <w:gridCol w:w="1239"/>
        <w:gridCol w:w="1341"/>
        <w:gridCol w:w="895"/>
        <w:gridCol w:w="818"/>
        <w:gridCol w:w="792"/>
      </w:tblGrid>
      <w:tr>
        <w:trPr>
          <w:trHeight w:val="165" w:hRule="atLeast"/>
        </w:trPr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погода?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вижение пешеходов, их права и обязанност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вления природы. 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меть представление о погоде. 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>, от чего зависит погода, почему погода непостоянна; как изучают погод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ести элементарные наблюдения за погодой, работая с дневником наблюдени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опрос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993300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работать </w:t>
            </w:r>
            <w:r>
              <w:rPr>
                <w:rFonts w:eastAsia="SchoolBookC;Arial Unicode MS" w:cs="Times New Roman" w:ascii="Times New Roman" w:hAnsi="Times New Roman"/>
              </w:rPr>
              <w:t>по плану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20–12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 «Движение воздуха». Конкурс «Хорошо ли ты знаешь окружа-ющий мир?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. Викторина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ейшие измерения температуры воздуха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термометра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в природе, сравнение свойств наблюдаемых объектов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 свойствах воды и воздуха, их значении в природе и жизни человека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Коммуникатив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аботать в паре, группе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23–12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14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йны недр Земли (7 часов)</w:t>
            </w:r>
          </w:p>
        </w:tc>
      </w:tr>
      <w:tr>
        <w:trPr>
          <w:trHeight w:val="705" w:hRule="atLeast"/>
        </w:trPr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ые пор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вая природа. Краткая характеристика объектов неживой природы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, что горные породы – природные тела, из которых сложены не только горы, но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оверхность суши Земли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но океанов; виды горных пород; происхождение магматических и осадочных горных пород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опрос. Дидактическая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Личност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моральные норм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–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3"/>
        <w:gridCol w:w="1719"/>
        <w:gridCol w:w="629"/>
        <w:gridCol w:w="983"/>
        <w:gridCol w:w="2625"/>
        <w:gridCol w:w="3116"/>
        <w:gridCol w:w="1009"/>
        <w:gridCol w:w="1645"/>
        <w:gridCol w:w="782"/>
        <w:gridCol w:w="782"/>
        <w:gridCol w:w="637"/>
      </w:tblGrid>
      <w:tr>
        <w:trPr>
          <w:trHeight w:val="16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61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ушение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ых пород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вая природа. Краткая характеристика объектов неживой природы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,</w:t>
            </w:r>
            <w:r>
              <w:rPr>
                <w:rFonts w:cs="Times New Roman" w:ascii="Times New Roman" w:hAnsi="Times New Roman"/>
              </w:rPr>
              <w:t xml:space="preserve"> что осадочные горные породы образуются из вулканических при выветриван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блюдать за проведением учителем опытов, иллюстрирующих разрушение горных пород под влиянием температуры и в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дивидуальны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ы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работать </w:t>
            </w:r>
            <w:r>
              <w:rPr>
                <w:rFonts w:eastAsia="SchoolBookC;Arial Unicode MS" w:cs="Times New Roman" w:ascii="Times New Roman" w:hAnsi="Times New Roman"/>
              </w:rPr>
              <w:t>по плану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9–1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минералы?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вая природа. Краткая характеристика объ-ектов неживой природы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ть представление о минералах как составных частях горных пород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,</w:t>
            </w:r>
            <w:r>
              <w:rPr>
                <w:rFonts w:cs="Times New Roman" w:ascii="Times New Roman" w:hAnsi="Times New Roman"/>
              </w:rPr>
              <w:t xml:space="preserve"> из каких минералов состоит гранит; разнообразие минералов, их практическое использование человеком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рактическую работу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выразительно читать </w:t>
            </w:r>
            <w:r>
              <w:rPr>
                <w:rFonts w:eastAsia="SchoolBookC;Arial Unicode MS" w:cs="Times New Roman" w:ascii="Times New Roman" w:hAnsi="Times New Roman"/>
              </w:rPr>
              <w:t xml:space="preserve">и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пересказывать </w:t>
            </w:r>
            <w:r>
              <w:rPr>
                <w:rFonts w:eastAsia="SchoolBookC;Arial Unicode MS" w:cs="Times New Roman" w:ascii="Times New Roman" w:hAnsi="Times New Roman"/>
              </w:rPr>
              <w:t>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находить ответы </w:t>
            </w:r>
            <w:r>
              <w:rPr>
                <w:rFonts w:eastAsia="SchoolBookC;Arial Unicode MS" w:cs="Times New Roman" w:ascii="Times New Roman" w:hAnsi="Times New Roman"/>
              </w:rPr>
              <w:t>на вопросы в тексте, иллюстрац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Личност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 w:ascii="Times New Roman" w:hAnsi="Times New Roman"/>
              </w:rPr>
              <w:t>ориентация на моральные норм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2–1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зные ископаемые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вая природа. Краткая характеристика объектов неживой природы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 «полезные ископаемые», «сплав», «металлы», «месторождение», «руда»; горючие, рудные и строительные полезные ископа-емые, их значение в жизни человека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зывать свойства песка, глины, мрамора, гранит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6–2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7"/>
        <w:gridCol w:w="1699"/>
        <w:gridCol w:w="622"/>
        <w:gridCol w:w="972"/>
        <w:gridCol w:w="2579"/>
        <w:gridCol w:w="3067"/>
        <w:gridCol w:w="1148"/>
        <w:gridCol w:w="1492"/>
        <w:gridCol w:w="788"/>
        <w:gridCol w:w="790"/>
        <w:gridCol w:w="776"/>
      </w:tblGrid>
      <w:tr>
        <w:trPr>
          <w:trHeight w:val="16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войства полезных ископаемых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вая природа. Краткая характеристика объектов неживой природы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войства полезных ископаемы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 опытах определить свойства известняка, мрамора, песка, глины по данному план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работать </w:t>
            </w:r>
            <w:r>
              <w:rPr>
                <w:rFonts w:eastAsia="SchoolBookC;Arial Unicode MS" w:cs="Times New Roman" w:ascii="Times New Roman" w:hAnsi="Times New Roman"/>
              </w:rPr>
              <w:t>по плану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2–2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надо беречь полезные ископаемые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деятельности человека на природу. Охрана природных богатств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хранять полезные ископаемые и бережно относиться к богатствам природы; работать с учебными текста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Коммуникатив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аботать в паре, групп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6–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 «Тайны недр Земли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. Викторина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вая природа. Краткая характеристика объектов неживой природы. Влияние деятельности человека на природу. Охрана природных богатств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войства полезных ископаемы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 опытах определить свойства известняка, мрамора, песка, глины по данному план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Познаватель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находить ответы </w:t>
            </w:r>
            <w:r>
              <w:rPr>
                <w:rFonts w:eastAsia="SchoolBookC;Arial Unicode MS" w:cs="Times New Roman" w:ascii="Times New Roman" w:hAnsi="Times New Roman"/>
              </w:rPr>
              <w:t>на вопросы в тексте, иллюстрациях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4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чва (5 часа)</w:t>
            </w:r>
          </w:p>
        </w:tc>
      </w:tr>
      <w:tr>
        <w:trPr>
          <w:trHeight w:val="34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бразуется почв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вая природа. Краткая характеристика объектов неживой природы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горные породы; процесс почвообразования (выветривание горных пород, взаимодействие всех компонентов природы – солнечного тепла, воды, воздуха, живых организмов); понятие «цепь питания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ботать с оглавлением учебника, учебными текстами; составлять цепи пита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-ятельная работ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Личност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моральные норм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1–3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3"/>
        <w:gridCol w:w="1719"/>
        <w:gridCol w:w="629"/>
        <w:gridCol w:w="983"/>
        <w:gridCol w:w="2625"/>
        <w:gridCol w:w="3116"/>
        <w:gridCol w:w="1009"/>
        <w:gridCol w:w="1645"/>
        <w:gridCol w:w="782"/>
        <w:gridCol w:w="782"/>
        <w:gridCol w:w="637"/>
      </w:tblGrid>
      <w:tr>
        <w:trPr>
          <w:trHeight w:val="16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ва и ее состав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вая природа. Краткая характеристика объектов неживой природы. Охрана природных богатств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, что почва – продукт взаимодействия факторов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ой и неживой природы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цепи питания; состав почвы (минеральные соли, перегной, воздух, вода, песок, глина); что такое плодородие почвы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зучать состав почвы; проводить опыты и наблюдения; делать выв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дивид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работать </w:t>
            </w:r>
            <w:r>
              <w:rPr>
                <w:rFonts w:eastAsia="SchoolBookC;Arial Unicode MS" w:cs="Times New Roman" w:ascii="Times New Roman" w:hAnsi="Times New Roman"/>
              </w:rPr>
              <w:t>по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Личност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моральные норм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5–3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«Почвы родного края»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природе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поведения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экскурс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зучать состав почвы; проводить опыты и наблюдения; делать выв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Коммуникатив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аботать в паре, групп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-с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и как люди заботятс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 почве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деятельности человека на природу. Охрана природных богатств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начение почвы; мероприятия по охране почв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одном крае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договариваться, рас-пределять работу, оценивать свой вклад в общий результат деятельности; обсуждать проблему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 работа в парах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Познаватель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находить ответы </w:t>
            </w:r>
            <w:r>
              <w:rPr>
                <w:rFonts w:eastAsia="SchoolBookC;Arial Unicode MS" w:cs="Times New Roman" w:ascii="Times New Roman" w:hAnsi="Times New Roman"/>
              </w:rPr>
              <w:t>на вопросы в тексте, иллюстрациях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9–4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7"/>
        <w:gridCol w:w="1699"/>
        <w:gridCol w:w="622"/>
        <w:gridCol w:w="972"/>
        <w:gridCol w:w="2579"/>
        <w:gridCol w:w="3067"/>
        <w:gridCol w:w="1148"/>
        <w:gridCol w:w="1492"/>
        <w:gridCol w:w="788"/>
        <w:gridCol w:w="790"/>
        <w:gridCol w:w="776"/>
      </w:tblGrid>
      <w:tr>
        <w:trPr>
          <w:trHeight w:val="16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 «Почва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. Викторина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вая природа. Краткая характеристика объектов неживой природы. Влияние деятельности человека на природу. Охрана природных богатств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опросам. Тест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Личност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моральные норм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4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иродные сообщества (7 часов)</w:t>
            </w:r>
          </w:p>
        </w:tc>
      </w:tr>
      <w:tr>
        <w:trPr>
          <w:trHeight w:val="34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 и его обитател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связь растени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животных (на конкретных примерах)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ть представление о природном сообществе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многообразие растительного и животного мира леса и возможность их совместного обита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крывать связи, которые существуют между обитателями леса; составлять цепи питания, существующи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бществе – лес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атье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Коммуникатив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аботать в паре, групп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43–4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г и его обитател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связь растени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животных (на конкретных примерах)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многообразие растительного и животного мира луга и возможность их совместного обита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крывать связи, которые существуют между обитателями луга; составлять цепи питания, существующи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бществе – лу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Познаватель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находить ответы </w:t>
            </w:r>
            <w:r>
              <w:rPr>
                <w:rFonts w:eastAsia="SchoolBookC;Arial Unicode MS" w:cs="Times New Roman" w:ascii="Times New Roman" w:hAnsi="Times New Roman"/>
              </w:rPr>
              <w:t>на вопросы в тексте, иллюстрациях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0–5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3"/>
        <w:gridCol w:w="1719"/>
        <w:gridCol w:w="629"/>
        <w:gridCol w:w="983"/>
        <w:gridCol w:w="2625"/>
        <w:gridCol w:w="3116"/>
        <w:gridCol w:w="1009"/>
        <w:gridCol w:w="1645"/>
        <w:gridCol w:w="782"/>
        <w:gridCol w:w="782"/>
        <w:gridCol w:w="637"/>
      </w:tblGrid>
      <w:tr>
        <w:trPr>
          <w:trHeight w:val="16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 и его обитатели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связь растени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животных (на конкретных примерах)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>, что поле – искусственно созданное человеком природное сообщество для выращивания культурных растений; многообразие растительного и животного мира поля и возможность их совместного обита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крывать связи, которые существуют между обитателями поля; составлять цепи питании, существующи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бществе – пол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руппам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Коммуникатив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аботать в паре, групп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работать </w:t>
            </w:r>
            <w:r>
              <w:rPr>
                <w:rFonts w:eastAsia="SchoolBookC;Arial Unicode MS" w:cs="Times New Roman" w:ascii="Times New Roman" w:hAnsi="Times New Roman"/>
              </w:rPr>
              <w:t>по предложенному учителем плану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5–5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ный водоем и его обитатели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связь растени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животных (на конкретных примерах)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искусственные и естественные водоемы; многообразие растительного и животного мира пресного водоема и возможность их совместного обита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крывать связи, которые существуют между обитателями пресного водоема; составлять цепи питания, существующие в сообществе – пресный водое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ы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ы. Фронтальный опрос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Познаватель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находить ответы </w:t>
            </w:r>
            <w:r>
              <w:rPr>
                <w:rFonts w:eastAsia="SchoolBookC;Arial Unicode MS" w:cs="Times New Roman" w:ascii="Times New Roman" w:hAnsi="Times New Roman"/>
              </w:rPr>
              <w:t>на вопросы в тексте, иллюстрац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Личност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моральные норм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9–6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3"/>
        <w:gridCol w:w="1719"/>
        <w:gridCol w:w="629"/>
        <w:gridCol w:w="997"/>
        <w:gridCol w:w="2611"/>
        <w:gridCol w:w="3116"/>
        <w:gridCol w:w="1009"/>
        <w:gridCol w:w="1661"/>
        <w:gridCol w:w="782"/>
        <w:gridCol w:w="782"/>
        <w:gridCol w:w="621"/>
      </w:tblGrid>
      <w:tr>
        <w:trPr>
          <w:trHeight w:val="16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то и его обитатели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связь растений </w:t>
              <w:br/>
              <w:t>и животных (на конкретных примерах)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многообразие растительного и животного мира болота и возможность их со-вместного обита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крывать связи, которые существуют между обитателями болота; составлять цепи питания, существующие в сообществе – болот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и индивидуальный опрос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Коммуникатив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аботать в паре, групп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5–6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«Природные сообщества родного края»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связь растени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животных (на конкретных примерах). Правила поведения в природе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многообразие растительного и животного мира родного края и возможность их совместного обитани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крывать связи, которые существуют между обитателями природных сообществ родного края; составлять цепи питания, присущие этим сообщества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Познаватель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находить ответы </w:t>
            </w:r>
            <w:r>
              <w:rPr>
                <w:rFonts w:eastAsia="SchoolBookC;Arial Unicode MS" w:cs="Times New Roman" w:ascii="Times New Roman" w:hAnsi="Times New Roman"/>
              </w:rPr>
              <w:t>на вопросы в тексте, иллюстрациях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 «Природные сообщества»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. Викторина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связь растени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животных (на конкретных примерах)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«природное сообщество»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анализировать связи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ждом из изученных природных сообщест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. Тес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работать </w:t>
            </w:r>
            <w:r>
              <w:rPr>
                <w:rFonts w:eastAsia="SchoolBookC;Arial Unicode MS" w:cs="Times New Roman" w:ascii="Times New Roman" w:hAnsi="Times New Roman"/>
              </w:rPr>
              <w:t>по предложенному учителем плану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7"/>
        <w:gridCol w:w="1699"/>
        <w:gridCol w:w="638"/>
        <w:gridCol w:w="986"/>
        <w:gridCol w:w="2579"/>
        <w:gridCol w:w="3067"/>
        <w:gridCol w:w="1118"/>
        <w:gridCol w:w="1506"/>
        <w:gridCol w:w="774"/>
        <w:gridCol w:w="774"/>
        <w:gridCol w:w="792"/>
      </w:tblGrid>
      <w:tr>
        <w:trPr>
          <w:trHeight w:val="16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14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и природные сообщества (9 часов)</w:t>
            </w:r>
          </w:p>
        </w:tc>
      </w:tr>
      <w:tr>
        <w:trPr>
          <w:trHeight w:val="34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есо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как важнейшее условие жизни человека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начение леса для природы и для жизни человека.</w:t>
            </w:r>
          </w:p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хранять природные богатства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 Практическа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Коммуникатив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аботать в паре, группе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9–7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опасное поведение в лесу </w:t>
              <w:b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природе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асности, возникающие при  неправильном поведении в лесу; правила безопасного поведения в лесу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равила безопасного поведения в лесу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Познаватель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находить ответы </w:t>
            </w:r>
            <w:r>
              <w:rPr>
                <w:rFonts w:eastAsia="SchoolBookC;Arial Unicode MS" w:cs="Times New Roman" w:ascii="Times New Roman" w:hAnsi="Times New Roman"/>
              </w:rPr>
              <w:t>на вопросы в тексте, иллюстрац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Личност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моральные норм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4–78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правила безопасного поведения в лесу для первоклассников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г и челове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связь растени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животных (на конкретных примерах). Правила поведения в природе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 значении луга в жизни человека, о мероприятиях по охране лугов; о многообразии растительного и животного мира луга и возможности их совместного обитан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работать </w:t>
            </w:r>
            <w:r>
              <w:rPr>
                <w:rFonts w:eastAsia="SchoolBookC;Arial Unicode MS" w:cs="Times New Roman" w:ascii="Times New Roman" w:hAnsi="Times New Roman"/>
              </w:rPr>
              <w:t>по предложенному учителем плану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9–8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3"/>
        <w:gridCol w:w="1719"/>
        <w:gridCol w:w="629"/>
        <w:gridCol w:w="997"/>
        <w:gridCol w:w="2611"/>
        <w:gridCol w:w="3116"/>
        <w:gridCol w:w="1009"/>
        <w:gridCol w:w="1661"/>
        <w:gridCol w:w="782"/>
        <w:gridCol w:w="782"/>
        <w:gridCol w:w="621"/>
      </w:tblGrid>
      <w:tr>
        <w:trPr>
          <w:trHeight w:val="16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крывать связи, которые существуют между обитателями луга; составлять цепи питания, присущие сообществу лу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работать </w:t>
            </w:r>
            <w:r>
              <w:rPr>
                <w:rFonts w:eastAsia="SchoolBookC;Arial Unicode MS" w:cs="Times New Roman" w:ascii="Times New Roman" w:hAnsi="Times New Roman"/>
              </w:rPr>
              <w:t>по предложенному учителем плану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о ли охранять болота?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рана природных богатств. Связь неживо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живой природы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б опасности прогулок около болот; о значении болот в природе и жизни человека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равила безопасного поведения на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тах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парах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 группа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работать </w:t>
            </w:r>
            <w:r>
              <w:rPr>
                <w:rFonts w:eastAsia="SchoolBookC;Arial Unicode MS" w:cs="Times New Roman" w:ascii="Times New Roman" w:hAnsi="Times New Roman"/>
              </w:rPr>
              <w:t>по плану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3–8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ы рек и озер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как важнейшее условие жизни человека. Водоемы и их использование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реки и озера России и родного кра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казывать на карте реки и озера; выполнять правила поведения у водоем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Познаватель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находить ответы </w:t>
            </w:r>
            <w:r>
              <w:rPr>
                <w:rFonts w:eastAsia="SchoolBookC;Arial Unicode MS" w:cs="Times New Roman" w:ascii="Times New Roman" w:hAnsi="Times New Roman"/>
              </w:rPr>
              <w:t>на вопросы в тексте, иллюстрац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Личност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моральные норм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6–89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ить правила безопас-ного поведения у водо-ем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ер-во-класс-ник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7"/>
        <w:gridCol w:w="1668"/>
        <w:gridCol w:w="622"/>
        <w:gridCol w:w="972"/>
        <w:gridCol w:w="2549"/>
        <w:gridCol w:w="3283"/>
        <w:gridCol w:w="851"/>
        <w:gridCol w:w="1513"/>
        <w:gridCol w:w="895"/>
        <w:gridCol w:w="804"/>
        <w:gridCol w:w="776"/>
      </w:tblGrid>
      <w:tr>
        <w:trPr>
          <w:trHeight w:val="25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pacing w:val="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опасное поведение у водоемов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природе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безопасного поведения у водоемов в разное время год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равила безопасного пове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блюдать правила личной безопасности и безопасности окружающих, понимать необходимость здорового образа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Познаватель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находить ответы </w:t>
            </w:r>
            <w:r>
              <w:rPr>
                <w:rFonts w:eastAsia="SchoolBookC;Arial Unicode MS" w:cs="Times New Roman" w:ascii="Times New Roman" w:hAnsi="Times New Roman"/>
              </w:rPr>
              <w:t>на вопросы в тексте, иллюстр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Коммуникативные УУД: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аботать в паре, группе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90–9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– защитник природы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риродных богатств. Правила поведения в природе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мероприятия, связанные с охраной природы родного края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зывать растения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животных из Красной книги родного кр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и индивидуальный опросы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94–9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будет жить!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рана природных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тст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 развитии (размножении) насекомых, рыб, земноводных, пресмыкающихся, птиц, млекопитающих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зывать детенышей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 опрос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97–10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по теме «Человек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риродные сообщества»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. Викторина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как важнейшее условие жизни человека. Охрана природных богатст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начение леса, луга, болота, водоема для природы </w:t>
            </w:r>
          </w:p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ля жизни человек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хранять природные богат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4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45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утешествие в прошлое (4 часа)</w:t>
            </w:r>
          </w:p>
        </w:tc>
      </w:tr>
      <w:tr>
        <w:trPr>
          <w:trHeight w:val="76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та времен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отечества: отдельные, наиболее важные и яркие картины 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меть представлении о ленте времени. 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 «месяц», «год», «век»;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03–10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2"/>
        <w:gridCol w:w="1704"/>
        <w:gridCol w:w="629"/>
        <w:gridCol w:w="981"/>
        <w:gridCol w:w="2594"/>
        <w:gridCol w:w="3086"/>
        <w:gridCol w:w="1088"/>
        <w:gridCol w:w="1568"/>
        <w:gridCol w:w="997"/>
        <w:gridCol w:w="660"/>
        <w:gridCol w:w="621"/>
      </w:tblGrid>
      <w:tr>
        <w:trPr>
          <w:trHeight w:val="255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pacing w:val="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1095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а, труда, традиций людей в разные исторические времена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новные события, связанные с изменением облика Московского Кремля с XII по XV век. </w:t>
            </w: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риентироваться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ленте времени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Коммуникатив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аботать в паре, группе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5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е кольцо России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бор безопасного маршрута и культура транспортного поведени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наша родина. Города России: название, достопримечательности, расположение на карте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города России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зывать города России, их достопримечательности; показывать на карте города России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уппам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Личност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моральные нормы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08–12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шестви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анкт-Петербургу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России: название, достопримечательности, расположение на карте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историческое значение и основные достопримечательности Санкт-Петербурга.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казывать Санкт-Петербург на карте; рассказывать об основных достопримечательностях город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опрос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;Arial Unicode MS" w:cs="Times New Roman" w:ascii="Times New Roman" w:hAnsi="Times New Roman"/>
              </w:rPr>
              <w:t xml:space="preserve">учиться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работать </w:t>
            </w:r>
            <w:r>
              <w:rPr>
                <w:rFonts w:eastAsia="SchoolBookC;Arial Unicode MS" w:cs="Times New Roman" w:ascii="Times New Roman" w:hAnsi="Times New Roman"/>
              </w:rPr>
              <w:t>по плану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24–136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ить на плане-карте города его достопримечательности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Оконча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3"/>
        <w:gridCol w:w="1719"/>
        <w:gridCol w:w="629"/>
        <w:gridCol w:w="997"/>
        <w:gridCol w:w="2611"/>
        <w:gridCol w:w="3116"/>
        <w:gridCol w:w="1009"/>
        <w:gridCol w:w="1661"/>
        <w:gridCol w:w="782"/>
        <w:gridCol w:w="782"/>
        <w:gridCol w:w="621"/>
      </w:tblGrid>
      <w:tr>
        <w:trPr>
          <w:trHeight w:val="255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pacing w:val="3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>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150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теме «Путешествие в прошлое». 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. Викторина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отечества: отдельные, наиболее важные и яркие картины быта, труда, традиций людей в разные исторические времена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ть представление о ленте времени.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 «месяц», «год», «век»; основные события, связанные с изменением облика Московского Кремля с XII по XV век; города России.</w:t>
            </w:r>
          </w:p>
          <w:p>
            <w:pPr>
              <w:pStyle w:val="Normal"/>
              <w:tabs>
                <w:tab w:val="clear" w:pos="708"/>
                <w:tab w:val="left" w:pos="3300" w:leader="none"/>
                <w:tab w:val="left" w:pos="429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0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зывать города России, их достопримечательности; показывать на карте города России; ориентироваться по ленте времен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опросам. Тест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-Italic;MS Mincho" w:cs="Times New Roman"/>
                <w:i/>
                <w:i/>
                <w:iCs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Познаватель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SchoolBookC;Arial Unicode MS" w:cs="Times New Roman"/>
              </w:rPr>
            </w:pPr>
            <w:r>
              <w:rPr>
                <w:rFonts w:eastAsia="SchoolBookC;Arial Unicode MS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/>
                <w:iCs/>
              </w:rPr>
              <w:t xml:space="preserve">находить ответы </w:t>
            </w:r>
            <w:r>
              <w:rPr>
                <w:rFonts w:eastAsia="SchoolBookC;Arial Unicode MS" w:cs="Times New Roman" w:ascii="Times New Roman" w:hAnsi="Times New Roman"/>
              </w:rPr>
              <w:t>на вопросы в тексте, иллюстрац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i/>
                <w:iCs/>
              </w:rPr>
              <w:t>Личностные УУД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на моральные нормы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ивом даны темы по ПДД обязательные для изучения и записи в журна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5840" w:h="12240"/>
          <w:pgMar w:left="1134" w:right="1134" w:gutter="0" w:header="0" w:top="993" w:footer="0" w:bottom="426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ьно – техническ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цептуальные и теоретические основы УМК «Перспективная начальная школ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уракова Р.Г. Пространство натяжения смысла в учебно-методическом комплекте "Перспективная начальная школа" (Концептуальные основы личностно-ориентированной постразвивающей системы воспитания и обучения).– М.: Академкнига/Учебник, 2009.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уракова Р.Г. Технология и аспектный анализ современного урока в начальной школе. – М.: Академкнига/Учебник, 20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ектирование основной образовательной программы образовательного учреждения/ Под ред. Р.Г. Чураковой - М.: Академкнига/Учебник, 2009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ая литерату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отова О.Н., Трафимова Г.В., Трафимов С.А., Царева Л.А. Окружающий мир. 3 класс: Учебник. Часть 1. – М.: Академкнига/ Учебн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едотова О.Н., Трафимова Г.В., Трафимов С.А., Царева Л.А. Окружающий мир. 3 класс: Учебник. Часть 2. – М.: Академкнига/ Учебн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едотова О.Н., Трафимова Г.В., Трафимов С.А. Окружающий мир. 3 класс: Хрестоматия. – М.: Академкнига/Учебн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едотова О.Н., Трафимова Г.В., Трафимов С.А., Царева Л.А. Окружающий мир. 3 класс: Тетрадь для самостоятельной работы № 1 – М. : Академкнига/Учебн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едотова О.Н., Трафимова Г.В., Трафимов С.А. Окружающий мир. 3 класс: Тетрадь для самостоятельной работы № 2 – М. : Академкнига/Учебн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едотова О.Н., Трафимова Г.В., Трафимов С.А., Царева Л.А. Окружающий мир. 3 класс: Методическое пособие для учителя. – М. : Академкнига/Учебник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лядные пособ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атуральные живые пособия – комнатные растения; животные, содержащиеся в уголке живой природы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ербарии; семена и плоды растений; коллекции насекомых; влажные препараты; чучела и скелеты представителей различных систематических групп; микропрепара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ллекции горных пород, минералов, полезных ископаемы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зобразительные наглядные пособия – таблицы; муляжи человеческого торса и отдельных органов и др.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географические и исторические карты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едметы, представляющие  быт традиционной и современной семьи, её хозяйства, повседневной, праздничной жизни и многое другое из жизни обще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боры, посуда, инструменты для проведения практических работ, а также разнообразный раздаточный материа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змерительные приборы: весы, термометры, сантиметровые линейки, мензур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экскурсионное снаряжение, в том числе складные лупы, компасы, бинокли, садовые совки, рулетки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набор популярных иллюстрированных определителей объектов природы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2240" w:h="15840"/>
      <w:pgMar w:left="1134" w:right="992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2:15:00Z</dcterms:created>
  <dc:creator>Компьютер</dc:creator>
  <dc:description/>
  <cp:keywords/>
  <dc:language>en-US</dc:language>
  <cp:lastModifiedBy>Компьютер</cp:lastModifiedBy>
  <dcterms:modified xsi:type="dcterms:W3CDTF">2014-09-17T03:10:00Z</dcterms:modified>
  <cp:revision>2</cp:revision>
  <dc:subject/>
  <dc:title/>
</cp:coreProperties>
</file>