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 общеобразовательное учреждение                                  «Яйская средняя общеобразовательная школа №2»</w:t>
      </w:r>
    </w:p>
    <w:p>
      <w:pPr>
        <w:pStyle w:val="Normal"/>
        <w:tabs>
          <w:tab w:val="clear" w:pos="708"/>
          <w:tab w:val="left" w:pos="5274" w:leader="none"/>
        </w:tabs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а </w:t>
      </w:r>
    </w:p>
    <w:p>
      <w:pPr>
        <w:pStyle w:val="Normal"/>
        <w:tabs>
          <w:tab w:val="clear" w:pos="708"/>
          <w:tab w:val="left" w:pos="5274" w:leader="none"/>
        </w:tabs>
        <w:ind w:left="5245" w:hanging="0"/>
        <w:jc w:val="both"/>
        <w:rPr>
          <w:rStyle w:val="Style2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№ ___ от _______________ </w:t>
      </w:r>
      <w:r>
        <w:rPr>
          <w:rStyle w:val="Style20"/>
          <w:rFonts w:cs="Times New Roman" w:ascii="Times New Roman" w:hAnsi="Times New Roman"/>
          <w:sz w:val="24"/>
          <w:szCs w:val="24"/>
        </w:rPr>
        <w:t>директор МБОУ «Яйская СОШ №2»</w:t>
      </w:r>
    </w:p>
    <w:p>
      <w:pPr>
        <w:pStyle w:val="Normal"/>
        <w:tabs>
          <w:tab w:val="clear" w:pos="708"/>
          <w:tab w:val="left" w:pos="5274" w:leader="none"/>
        </w:tabs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______________________ Т.И. Гирняк</w:t>
      </w:r>
    </w:p>
    <w:p>
      <w:pPr>
        <w:pStyle w:val="Normal"/>
        <w:tabs>
          <w:tab w:val="clear" w:pos="708"/>
          <w:tab w:val="left" w:pos="5274" w:leader="none"/>
        </w:tabs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</w:t>
      </w:r>
    </w:p>
    <w:p>
      <w:pPr>
        <w:pStyle w:val="Normal"/>
        <w:tabs>
          <w:tab w:val="clear" w:pos="708"/>
          <w:tab w:val="left" w:pos="24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НОМУ ЧТЕНИЮ</w:t>
      </w:r>
    </w:p>
    <w:p>
      <w:pPr>
        <w:pStyle w:val="Normal"/>
        <w:tabs>
          <w:tab w:val="clear" w:pos="708"/>
          <w:tab w:val="left" w:pos="3265" w:leader="none"/>
          <w:tab w:val="left" w:pos="4536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3 КЛАССА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5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год - 170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истема обучения «Перспективная начальная школа»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по учебным предметам. Базисный план внеурочной деятельности [Текст]: в 2 ч. / Сост. Р.Г. Чуракова –М.: Академкнига/Учебник, 2011. – Ч. 1: 240 с.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а Н.А. Литературное чтение [Текст]: 3 кл.: Учебник: в 2 ч./ Н.А. Чуракова. –  М.: Академкнига/Учебник, 2011. – Ч. 1: 176 с., 16 с. репрод.: ил.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а Н.А. Литературное чтение [Текст]: 3 кл.: Учебник: В 2 ч./ Н.А. Чуракова. – 3-е изд. – М.: Академкнига/Учебник, 2013. – Ч. 2: 184 с., 16 с. репрод.: цв.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 [Текст]: Хрестоматия: 3 класс/ О.В. Малаховская; под ред Н.А. Чураковой. – 3-е изд. - М.: Академкнига/Учебник, 2013. – с. 144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. 3 класс: Тетрадь для самостоятельной работы №1 / О.В. Малаховская; под ред. Н.А. Чураковой. - 3-е изд. – М.: Академкнига/Учебник, 2013. – 48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. 3 класс: Тетрадь для самостоятельной работы №2 / О.В. Малаховская; под ред. Н.А. Чураковой. - 3-е изд. – М.: Академкнига/Учебник, 2013. – 48 с.: и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а Н.А., Малаховская О.В. Музей в твоем классе. Наглядное пособие для занятий по развитию речи, ИЗО, МХК. 1-6 клас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Рекомендовано Министерством образования и науки РФ)</w:t>
      </w:r>
    </w:p>
    <w:p>
      <w:pPr>
        <w:pStyle w:val="Style24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24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ракова Ольга Михайловна, </w:t>
      </w:r>
    </w:p>
    <w:p>
      <w:pPr>
        <w:pStyle w:val="Style24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         </w:t>
      </w:r>
    </w:p>
    <w:p>
      <w:pPr>
        <w:pStyle w:val="Style24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24"/>
        <w:rPr/>
      </w:pPr>
      <w:r>
        <w:rPr>
          <w:rFonts w:cs="Times New Roman" w:ascii="Times New Roman" w:hAnsi="Times New Roman"/>
          <w:b/>
        </w:rPr>
        <w:t xml:space="preserve">Рассмотрена           </w:t>
      </w: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Принята    </w:t>
      </w:r>
      <w:r>
        <w:rPr>
          <w:rFonts w:cs="Times New Roman" w:ascii="Times New Roman" w:hAnsi="Times New Roman"/>
        </w:rPr>
        <w:t xml:space="preserve">                                                      на заседании  методического    объединения                  педагогическим  советом </w:t>
      </w:r>
    </w:p>
    <w:p>
      <w:pPr>
        <w:pStyle w:val="Style24"/>
        <w:rPr/>
      </w:pPr>
      <w:r>
        <w:rPr>
          <w:rFonts w:cs="Times New Roman" w:ascii="Times New Roman" w:hAnsi="Times New Roman"/>
        </w:rPr>
        <w:t>протокол № __________________________                    протокол  № ____________________                 от   _________________________________                     от    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МО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я,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1210</wp:posOffset>
                </wp:positionH>
                <wp:positionV relativeFrom="paragraph">
                  <wp:posOffset>286385</wp:posOffset>
                </wp:positionV>
                <wp:extent cx="40957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3pt;margin-top:22.55pt;width:32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8815</wp:posOffset>
                </wp:positionH>
                <wp:positionV relativeFrom="paragraph">
                  <wp:posOffset>151765</wp:posOffset>
                </wp:positionV>
                <wp:extent cx="52197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45pt;margin-top:11.95pt;width:41.0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7390</wp:posOffset>
                </wp:positionH>
                <wp:positionV relativeFrom="paragraph">
                  <wp:posOffset>201930</wp:posOffset>
                </wp:positionV>
                <wp:extent cx="314325" cy="3073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pt;margin-top:15.9pt;width:24.7pt;height:24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держание ………………………………………………………………………………1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яснительная записка ………………………………………………………………… 2-5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учебного предмета…….. ………………………………………………… 6-1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ендарно-тематическое планирование ……………………………………………..  11-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териально-техническое обеспечение………………………………………………..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ОЯСНИТЕЛЬНАЯ ЗАПИСК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ЧАЯ ПРОГРАММА ПО ЛИТЕРАТУРНОМУ ЧТЕНИЮ – 170 ЧАС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Рабочая программа по литературному чтению разработана  на основе авторской программы по литературному чтению Н.А. Чураковой, О.В. Малаховской (</w:t>
      </w:r>
      <w:r>
        <w:rPr>
          <w:rFonts w:cs="Times New Roman" w:ascii="Times New Roman" w:hAnsi="Times New Roman"/>
        </w:rPr>
        <w:t>Программы по учебным предметам. Базисный план внеурочной деятельности [Текст]: в 2 ч. / Сост. Р.Г. ЧураковМ.: Академкнига/Учебник, 2011. – Ч. 1: 240 с.</w:t>
      </w:r>
      <w:r>
        <w:rPr>
          <w:rFonts w:cs="Times New Roman" w:ascii="Times New Roman" w:hAnsi="Times New Roman"/>
          <w:sz w:val="24"/>
          <w:szCs w:val="24"/>
        </w:rPr>
        <w:t>), в соответствии с Федеральными государственными образовательными стандартами начального общего образования, требованиями к результатам освоения основной общеобразовательной программы начального общего образовании, с учетом межпредметных и внутрипредметных связей, логики учебного процесса,. Программа направлена на достижение планируемых результатов и формирование универсальных учебных действий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литературного чтения отводится 5 часов в неделю. В  базисном учебном плане  на изучение  предмета  отводится 4 часа в неделю,  дополнительно из школьного  компонента  добавлен  1 час. Всего в год – 170 часов. С целью развития у обучающихся умений чтения и понимания текста, формирования всех видов речевой деятельности, овладения элементами коммуникативной культуры, систематизации и структурирования знаний, формирования способностей к продолжительной умственной деятельности, умения работать с учебными и научно-популярными увеличено количество часов пропорционально на каждую четверть (в общем объёме 34 час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  <w:t>Общая характеристика учебного 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Основная </w:t>
      </w:r>
      <w:r>
        <w:rPr>
          <w:rFonts w:eastAsia="NewtonC-Italic;Arabic Typesetting"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ая </w:t>
      </w: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цель,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реализуемая средствами литературного чтения, связана с формированием грамотного читателя, который с течением времени сможет самостоятельно выбирать книги и пользоваться библиотекой, и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В силу особенностей, присущих данной предметной области, в ее рамках решаются также весьма разноплановые </w:t>
      </w:r>
      <w:r>
        <w:rPr>
          <w:rFonts w:eastAsia="NewtonC-Italic;Arabic Typesetting"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е </w:t>
      </w: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духовно-нравственная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 (от развития умения (на материале художественных произведений) понимать нравственный смысл целого до развития умения различать разные нравственные позици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 xml:space="preserve">духовно-эстетическая </w:t>
      </w:r>
      <w:r>
        <w:rPr>
          <w:rFonts w:eastAsia="NewtonC;Times New Roman" w:cs="Times New Roman" w:ascii="Times New Roman" w:hAnsi="Times New Roman"/>
          <w:sz w:val="24"/>
          <w:szCs w:val="24"/>
        </w:rPr>
        <w:t>(от формирования умения видеть красоту целого до воспитания чуткости к отдельной детал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 xml:space="preserve">литературоведческая </w:t>
      </w:r>
      <w:r>
        <w:rPr>
          <w:rFonts w:eastAsia="NewtonC;Times New Roman" w:cs="Times New Roman" w:ascii="Times New Roman" w:hAnsi="Times New Roman"/>
          <w:sz w:val="24"/>
          <w:szCs w:val="24"/>
        </w:rPr>
        <w:t>(от формирования умения различать разные способы построения картин мира в художественных произведениях (роды, виды и жанры литературы) до развития понимания, с помощью каких именно средств выразительности достигается желаемый эмоциональный эффект (художественные приемы)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– </w:t>
      </w: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 xml:space="preserve">библиографическая </w:t>
      </w:r>
      <w:r>
        <w:rPr>
          <w:rFonts w:eastAsia="NewtonC;Times New Roman" w:cs="Times New Roman" w:ascii="Times New Roman" w:hAnsi="Times New Roman"/>
          <w:sz w:val="24"/>
          <w:szCs w:val="24"/>
        </w:rPr>
        <w:t>(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собое место в рамках литературного чтения занимает накопление опыта самостоятельной (индивидуальной и коллективной) интерпретации художественного произведения, который развивается в разных направлениях в системах читательской и речевой деятельности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ab/>
        <w:t>Ценностные ориентиры содержания образования сформулированы в Стандарте и Образовательной программе.В силу особенностей учебного предмета выделяе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ewtonCSanPin-Regular" w:cs="Times New Roman" w:ascii="Times New Roman" w:hAnsi="Times New Roman"/>
          <w:i/>
          <w:iCs/>
          <w:sz w:val="24"/>
          <w:szCs w:val="24"/>
        </w:rPr>
        <w:t xml:space="preserve">Ценность патриотизма, гражданственности 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- любовь к России, своему народу, своему краю; </w:t>
      </w:r>
      <w:r>
        <w:rPr>
          <w:rFonts w:eastAsia="NewtonCSanPin-Italic" w:cs="Times New Roman" w:ascii="Times New Roman" w:hAnsi="Times New Roman"/>
          <w:sz w:val="24"/>
          <w:szCs w:val="24"/>
        </w:rPr>
        <w:t>служение Отечеств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ewtonCSanPin-Italic" w:cs="Times New Roman" w:ascii="Times New Roman" w:hAnsi="Times New Roman"/>
          <w:i/>
          <w:iCs/>
          <w:sz w:val="24"/>
          <w:szCs w:val="24"/>
        </w:rPr>
        <w:t xml:space="preserve">Ценность  </w:t>
      </w:r>
      <w:r>
        <w:rPr>
          <w:rFonts w:eastAsia="NewtonCSanPin-Regular" w:cs="Times New Roman" w:ascii="Times New Roman" w:hAnsi="Times New Roman"/>
          <w:i/>
          <w:iCs/>
          <w:sz w:val="24"/>
          <w:szCs w:val="24"/>
        </w:rPr>
        <w:t>нравственных чувств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 - нравственный выбор; справедливость; милосердие; честь; достоинство; уважение к родителям; уважение достоинства человека, ответственность и чувство долга; забота и помощь, мораль, честность, щедрость, забота о старших и младших; толерантност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ewtonCSanPin-Regular" w:cs="Times New Roman" w:ascii="Times New Roman" w:hAnsi="Times New Roman"/>
          <w:i/>
          <w:iCs/>
          <w:sz w:val="24"/>
          <w:szCs w:val="24"/>
        </w:rPr>
        <w:t>Ценность трудолюбия, творческого отношения к учению, труду, жизни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 - 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ewtonCSanPin-Regular" w:cs="Times New Roman" w:ascii="Times New Roman" w:hAnsi="Times New Roman"/>
          <w:i/>
          <w:iCs/>
          <w:sz w:val="24"/>
          <w:szCs w:val="24"/>
        </w:rPr>
        <w:t>Ценность природы, окружающей среды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 - родная земля; заповедная природа; экологическое сознан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NewtonCSanPin-Regular" w:cs="Times New Roman" w:ascii="Times New Roman" w:hAnsi="Times New Roman"/>
          <w:i/>
          <w:iCs/>
          <w:sz w:val="24"/>
          <w:szCs w:val="24"/>
        </w:rPr>
        <w:t>Ценность прекрасного</w:t>
      </w:r>
      <w:r>
        <w:rPr>
          <w:rFonts w:eastAsia="NewtonCSanPin-Regular" w:cs="Times New Roman" w:ascii="Times New Roman" w:hAnsi="Times New Roman"/>
          <w:sz w:val="24"/>
          <w:szCs w:val="24"/>
        </w:rPr>
        <w:t xml:space="preserve"> - красота; гармония; духовный мир человека; эстетическое развитие, самовыражение в творчестве и искусстве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  <w:tab/>
        <w:t>Система ценностей важна, они 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NewtonCSanPin-Regular" w:cs="Times New Roman"/>
          <w:sz w:val="24"/>
          <w:szCs w:val="24"/>
        </w:rPr>
      </w:pPr>
      <w:r>
        <w:rPr>
          <w:rFonts w:eastAsia="NewtonCSanPin-Regula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учеб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</w:rPr>
      </w:pPr>
      <w:r>
        <w:rPr>
          <w:rFonts w:eastAsia="Newton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>Ожидаемые результаты формирования УУД к концу 3-го года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В области познавательных общих учебных действий 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свободно ориентироваться в корпусе учебных словарей, быстро находить нужную словарную ста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свободно ориентироваться в учебной книге: сможет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ботать с текстом: выделять в не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ботать с несколькими источниками информации (учебной книгой, тетрадью для самостоятельной работы и хрестоматией; учебной книгой и учебными словарями; учебной книгой и дополнительными источниками информации (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освоить алгоритм составления сборников: монографических, жанровых и тематических (сами термины – определения сборников не используютс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 xml:space="preserve">В области коммуникативных учебных действий 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а) в рамках коммуникации как сотруднич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б) в рамках коммуникации как взаимо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понимать основание разницы между двумя заявленными точками зрения, двумя позициями и мотивированно присоединяться к одной из них или пробовать высказывать собственную точку зр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находить в тексте подтверждение высказанным героями точкам зр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 xml:space="preserve">В области регулятивных учебных действий 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осуществлять самоконтроль и контроль за ходом выполнения работы и полученного результ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NewtonC-BoldItalic;Arabic Typesetting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курс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«Литературное чтение» к концу 3-го год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NewtonC-BoldItalic;Arabic Typesetting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читать правильно и выразительно целыми словами вслух, учитывая индивидуальный темп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писать письма и правильно реагиров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называть имена писателей и поэтов – авторов изучаемых произведений; перечислять названия их произведений и коротко пересказывать содержание текстов, прочитанных в клас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ссказывать о любимом литературном гер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выявлять авторское отношение к геро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характеризовать героев произведений; сравнивать характеры героев раз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читать наизусть 6–8 стихотворений разных авторов (по выбор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ориентироваться в книге по ее элементам (автор, название, страница «Содержание», иллюстрац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составлять тематический, жанровый и монографический сборники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делать самостоятельный выбор книги и определять содержание книги по ее элементам;</w:t>
      </w:r>
    </w:p>
    <w:p>
      <w:pPr>
        <w:pStyle w:val="Normal"/>
        <w:autoSpaceDE w:val="false"/>
        <w:spacing w:lineRule="auto" w:line="240" w:before="0" w:after="0"/>
        <w:rPr>
          <w:rFonts w:ascii="NewtonC;Times New Roman" w:hAnsi="NewtonC;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NewtonC;Times New Roman" w:hAnsi="NewtonC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самостоятельно читать выбранные кни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высказывать оценочные суждения о героях прочит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самостоятельно работать со словар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NewtonC-BoldItalic;Arabic Typesetting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NewtonC-Bold;Times New Roman" w:ascii="Times New Roman" w:hAnsi="Times New Roman"/>
          <w:b/>
          <w:bCs/>
          <w:color w:val="FF0000"/>
          <w:sz w:val="24"/>
          <w:szCs w:val="24"/>
        </w:rPr>
        <w:tab/>
      </w:r>
      <w:r>
        <w:rPr>
          <w:rFonts w:eastAsia="NewtonC-Bold;Times New Roman" w:cs="NewtonC-Bold;Times New Roman" w:ascii="Times New Roman" w:hAnsi="Times New Roman"/>
          <w:b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зличать сказку о животных, басню, волшебную сказку, бытовую сказ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находить и различать средства художественной выразительности в авторской литературе (приемы: сравнение, олицетворение, гипербола (называем преувеличением), звукопись, контраст; фигуры: повто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понимать развитие сказки о животных во времени и помещать изучаемые сказки на простейшую ленту време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обнаруживать «бродячие» сюжеты («бродячие сказочные истории») в сказках разных народ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NewtonC-BoldItalic;Arabic Typesetting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эмоционально и адекватно воспринимать на слух художественные произведения, определенные программой, и оформлять свои впечатления (отзывы) в уст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интерпретировать литературный текст, живописное и музыкальное произведения, (выражать свои мысли и чувства по поводу увиденного, прочитанного и услышанног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принимать участие в инсценировке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NewtonC-Bold;Times New Roman" w:ascii="Times New Roman" w:hAnsi="Times New Roman"/>
          <w:sz w:val="24"/>
          <w:szCs w:val="24"/>
        </w:rPr>
        <w:tab/>
        <w:t xml:space="preserve">• читать вслух стихотворный и прозаический тексты на основе передачи их художественных особенностей, выражения 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собственного отношения и в соответствии с выработанными критериями выразительного чт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рассматривать иллюстрации в учебнике и репродукции живописных произведений в разделе «Музейный Дом», слушать музыкальные произведения и сравнивать их с художественными текстами и живописными произведениями с точки зрения выраженных в них мыслей, чувств и пережи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• устно и письменно (в форме высказываний и/или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;Times New Roman" w:cs="Times New Roman"/>
          <w:b/>
          <w:b/>
          <w:bCs/>
          <w:sz w:val="24"/>
          <w:szCs w:val="24"/>
        </w:rPr>
      </w:pPr>
      <w:r>
        <w:rPr>
          <w:rFonts w:eastAsia="FreeSetC-Bold;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FreeSetC-Bold;Times New Roman" w:cs="Times New Roman" w:ascii="Times New Roman" w:hAnsi="Times New Roman"/>
          <w:b/>
          <w:bCs/>
          <w:sz w:val="24"/>
          <w:szCs w:val="24"/>
        </w:rPr>
        <w:t>. СОДЕРЖАНИЕ ПРОГРАММЫ</w:t>
      </w:r>
    </w:p>
    <w:p>
      <w:pPr>
        <w:pStyle w:val="Normal"/>
        <w:tabs>
          <w:tab w:val="clear" w:pos="708"/>
          <w:tab w:val="center" w:pos="4677" w:leader="none"/>
          <w:tab w:val="left" w:pos="6705" w:leader="none"/>
        </w:tabs>
        <w:autoSpaceDE w:val="false"/>
        <w:spacing w:lineRule="auto" w:line="240" w:before="0" w:after="0"/>
        <w:rPr>
          <w:rFonts w:ascii="Times New Roman" w:hAnsi="Times New Roman" w:eastAsia="NewtonC;Times New Roman" w:cs="Times New Roman"/>
          <w:b/>
          <w:b/>
          <w:sz w:val="24"/>
          <w:szCs w:val="24"/>
        </w:rPr>
      </w:pPr>
      <w:r>
        <w:rPr>
          <w:rFonts w:eastAsia="NewtonC;Times New Roman" w:cs="Times New Roman" w:ascii="Times New Roman" w:hAnsi="Times New Roman"/>
          <w:b/>
          <w:sz w:val="24"/>
          <w:szCs w:val="24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учебн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блюдать и копим впечат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гаем секреты срав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мся понять, почему люди фантазирую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люби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ираемся житейской мудр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згадывать секреты смешн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гер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прошлое и настояще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7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Программа 3 класса знакомит школьников с такими древними жанрами, как сказка о животных, бытовая сказка, басня, пословица. Именно в 3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 младших школьников. Основной литературой для анализа является по-прежнему классическая и современная детская литература, русская и зарубежная литература. Круг чтения расширяется за счет фольклорных текстов разных народов, а также за счет современной литературы, которая близка и понятна и детям, и взросл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Продолжается знакомство младших школьников с живописными произведениями, которые не являются сюжетными аналогами изучаемых литературных произведений, но представляют собой каждый раз живописную параллель тому мировосприятию, которое разворачивается в литературном произведении. Программа предусматривает знакомство с некоторыми важными особенностями поэтической формы. Не пользуясь специальной терминологией, школьники будут иметь возможность оценить содержательную выразительность парной и перекрестной рифмы, познакомятся с понятием ритма, создающегося чередованием разного вида риф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Итогом третьего года обучения должно стать представление о движении литературного процесса, об общих корнях и путях развития литературы разных народов; переживание особенностей художественного образа в прозаическом и поэтическом произведении.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</w:r>
      <w:r>
        <w:rPr>
          <w:rFonts w:eastAsia="NewtonC;Times New Roman" w:cs="NewtonC;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b/>
          <w:b/>
          <w:sz w:val="24"/>
          <w:szCs w:val="24"/>
        </w:rPr>
      </w:pPr>
      <w:r>
        <w:rPr>
          <w:rFonts w:eastAsia="NewtonC;Times New Roman" w:cs="NewtonC;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NewtonC-BoldItalic;Arabic Typesetting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NewtonC;Times New Roman" w:cs="NewtonC;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  <w:u w:val="single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Понимание на слух смысла звучащей речи (ее цели, смысловых доминант). Формирование умения понимать общий смысл воспринятого на слух лирического стихотворения, стихов русских классиков. Формирование умения удерживать в процессе полилога обсуждаемый аспек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Умение читать про себя в процессе первичного ознакомительного чтения, повторного просмотрового чтения, выборочного и повторного изучающе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 xml:space="preserve">Дальнейшее совершенствование умений и навыков осознанного и выразительного чтения. Анализ особенностей собственного чтения вслух: правильности чтения (соблюдение норм литературного произношения), беглости, выразительности (использование интонаций, соответствующих смыслу текста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Формирование потребности совершенствования техники чтения, установки на увеличение его скор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Формирование умения при чтении вслух передавать индивидуальные особенности текстов и используемых в них художественных приемов и фигур: контраста, звукописи, пов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Дальнейшее освоение приемов диалогического общения: умение слушать высказывания одноклассников, дополнять их или тактично и аргументированно опроверг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Дальнейшее формирование умений участвовать в процессе предметной переписки с научным клубом младшего школьника «Ключ и зар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b/>
          <w:bCs/>
          <w:i/>
          <w:iCs/>
          <w:color w:val="000000"/>
          <w:sz w:val="24"/>
          <w:szCs w:val="24"/>
        </w:rPr>
        <w:tab/>
        <w:t xml:space="preserve">Основные виды учебной деятельности обучающихся: </w:t>
      </w:r>
      <w:r>
        <w:rPr>
          <w:rFonts w:eastAsia="NewtonC;Times New Roman" w:cs="NewtonC;Times New Roman" w:ascii="Times New Roman" w:hAnsi="Times New Roman"/>
          <w:color w:val="000000"/>
          <w:sz w:val="24"/>
          <w:szCs w:val="24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color w:val="FF0000"/>
          <w:sz w:val="24"/>
          <w:szCs w:val="24"/>
        </w:rPr>
        <w:tab/>
      </w: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Формирование библиографиче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Формирование представлений о жанровом, тематическом и монографическом сборнике. Формирование умений составлять разные сборники. Понятие «Избранное». Составление сборника избранных произведений любимого писателя или поэта. Воспитание потребности пользоваться библиотекой и выбирать книги в соответствии с рекомендованным спис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;Arabic Typesetting" w:cs="NewtonC-BoldItalic;Arabic Typesetting"/>
          <w:b/>
          <w:b/>
          <w:bCs/>
          <w:i/>
          <w:i/>
          <w:iCs/>
          <w:sz w:val="24"/>
          <w:szCs w:val="24"/>
        </w:rPr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  <w:u w:val="single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</w:r>
      <w:r>
        <w:rPr>
          <w:rFonts w:eastAsia="NewtonC;Times New Roman" w:cs="NewtonC;Times New Roman" w:ascii="Times New Roman" w:hAnsi="Times New Roman"/>
          <w:sz w:val="24"/>
          <w:szCs w:val="24"/>
          <w:u w:val="single"/>
        </w:rPr>
        <w:t>Устное народное твор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Сказка о животных. Формирование общего представления о сказке о животных как произведении устного народного творчества, которое есть у всех народов мира. Развитие сказки о животных во времени. Простейшая лента времени: 1) самая древняя сказочная история, 2) просто древняя и 3) менее древняя сказочная истор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Особенность «самых древних сказочных сюжетов» (историй): их этиологический характер (объяснение причин взаимоотношений между животными и особенностей их внешнего вид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Особенность «просто древних сказок»: начинает цениться ум и хитрость героя (а не его физическое превосходств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Особенность «менее древней сказки»: ее нравоучительный характер – начинает цениться благородство героя, его способность быть великодушным и благодар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Представление о «бродячих» сюжетах (сказочных история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ab/>
        <w:t xml:space="preserve">Жанр пословицы. 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Пословица как школа народной мудрости и жизненного опыта. Использование пословицы «к слову», «к случаю»: для характеристики сложившейся или обсуждаемой ситуации. Пословицы разных народов. Подбор пословиц для иллюстрации сказочных и басенных сюж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</w:r>
      <w:r>
        <w:rPr>
          <w:rFonts w:eastAsia="NewtonC;Times New Roman" w:cs="NewtonC;Times New Roman" w:ascii="Times New Roman" w:hAnsi="Times New Roman"/>
          <w:sz w:val="24"/>
          <w:szCs w:val="24"/>
          <w:u w:val="single"/>
        </w:rPr>
        <w:t>Авторское твор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ab/>
        <w:t>Жанр басни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. Двучленная структура басни: сюжетная часть (история) и мораль (нравственный вывод, поучение). Происхождение сюжетной части басни из сказки о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Самостоятельная жизнь басенной морали: сходство с пословицей. Международная популярность жанра и развитие жанра басни во времени: Эзоп, Ж. Лафонтен, И. Крылов, С. Михалков, Ф. Крив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ab/>
        <w:t>Жанр бытовой сказки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. Обобщенность характеров, наличие социального конфликта и морали. Связь с жанром бас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 xml:space="preserve">Формирование представлений о </w:t>
      </w: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>жанре рассказа</w:t>
      </w:r>
      <w:r>
        <w:rPr>
          <w:rFonts w:eastAsia="NewtonC;Times New Roman" w:cs="NewtonC;Times New Roman" w:ascii="Times New Roman" w:hAnsi="Times New Roman"/>
          <w:sz w:val="24"/>
          <w:szCs w:val="24"/>
        </w:rPr>
        <w:t xml:space="preserve">. Герой рассказа. Особенности характера и мира чувств. Сравнительный анализ характеров героев. Способы выражения авторской оценки в рассказе: портрет героя, характеристика действий героя, речевая характеристика, описание интерьера или пейзажа, окружающего героя, авторские комментар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Формирование представлений о различии жанров сказки и рассказа. Различение композиций сказки и рассказа (на уровне наблюдений): жесткая заданность сказочной композиции, непредсказуемость композиции расс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Различение целевых установок жанров (на уровне наблюдений): объяснить слушателю алгоритм поведения героя при встрече с волшебным миром (волшебная сказка); рассказать случай из жизни, чтобы раскрыть характер героя (рассказ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ab/>
        <w:t>Поэзия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. Способы раскрытия внутреннего мира лирического героя (героя-рассказчика, автора) в стихотворных текстах: посредством изображения окружающего мира; через открытое выражение чувств. Средства художественной выразительности, используемые для создания яркого поэтического образа: художественные приемы (олицетворение, сравнение, контраст, звукопись) и фигуры (повтор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;Arabic Typesetting" w:cs="NewtonC-Italic;Arabic Typesetting" w:ascii="Times New Roman" w:hAnsi="Times New Roman"/>
          <w:i/>
          <w:iCs/>
          <w:sz w:val="24"/>
          <w:szCs w:val="24"/>
        </w:rPr>
        <w:tab/>
        <w:t>Лента времени</w:t>
      </w:r>
      <w:r>
        <w:rPr>
          <w:rFonts w:eastAsia="NewtonC;Times New Roman" w:cs="NewtonC;Times New Roman" w:ascii="Times New Roman" w:hAnsi="Times New Roman"/>
          <w:sz w:val="24"/>
          <w:szCs w:val="24"/>
        </w:rPr>
        <w:t>. Формирование начальных наглядно-образных представлений о линейном движении времени путем помещения на ленту времени произведений фольклора (сказок, созданных в разные периоды древности), а также авторских литературных и живопис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Литература в контексте художественной культуры. Связь произведений литературы с произведениями других видов искусства: с живописными и музыкальными произведениями. Формирование начальных представлений о том, что сходство и близость произведений, принадлежащих к разным видам искусства, — это сходство и близость МИРОВОСПРИЯТИЯ их авторов (а не тематическое сходств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color w:val="000000"/>
          <w:sz w:val="24"/>
          <w:szCs w:val="24"/>
        </w:rPr>
      </w:pPr>
      <w:r>
        <w:rPr>
          <w:rFonts w:eastAsia="NewtonC;Times New Roman" w:cs="NewtonC;Times New Roman" w:ascii="Times New Roman" w:hAnsi="Times New Roman"/>
          <w:b/>
          <w:bCs/>
          <w:i/>
          <w:iCs/>
          <w:sz w:val="24"/>
          <w:szCs w:val="24"/>
        </w:rPr>
        <w:tab/>
        <w:t>Основные виды учебной деятельности обучающихся:</w:t>
      </w: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NewtonC;Times New Roman" w:cs="NewtonC;Times New Roman" w:ascii="Times New Roman" w:hAnsi="Times New Roman"/>
          <w:color w:val="000000"/>
          <w:sz w:val="24"/>
          <w:szCs w:val="24"/>
        </w:rPr>
        <w:t>узнавание особенностей стихотворного произведения (ритм, рифма и т. д.), различение жанровых особенностей произведений (сказка и рассказ; сказка о животных и волшебная сказка и др.), узнавание литературных приемов (сравнение, олицетворение, контраст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color w:val="000000"/>
          <w:sz w:val="24"/>
          <w:szCs w:val="24"/>
        </w:rPr>
      </w:pPr>
      <w:r>
        <w:rPr>
          <w:rFonts w:eastAsia="NewtonC;Times New Roman" w:cs="NewtonC;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;Arabic Typesetting" w:cs="NewtonC-BoldItalic;Arabic Typesetting" w:ascii="Times New Roman" w:hAnsi="Times New Roman"/>
          <w:b/>
          <w:bCs/>
          <w:i/>
          <w:iCs/>
          <w:sz w:val="24"/>
          <w:szCs w:val="24"/>
          <w:u w:val="single"/>
        </w:rPr>
        <w:t>Раздел «Элементы творче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Дальнейшее формирование умения рассматривать репродукции живописных произведений в разделе «Музейный Дом», слушать музыкальные произведения и сравнивать их с художественными текстами с точки зрения выраженных в них мыслей, чувств и пережи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Участие в инсценировках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ab/>
        <w:t>Формирование умения устно и письменно (в виде высказываний и коротких сочинений) делиться своими личными впечатлениями и наблюдениями, возникающими в ходе обсуждения литературных текстов, живописных и музыкаль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NewtonC;Times New Roman" w:ascii="Times New Roman" w:hAnsi="Times New Roman"/>
          <w:b/>
          <w:bCs/>
          <w:i/>
          <w:iCs/>
          <w:sz w:val="24"/>
          <w:szCs w:val="24"/>
        </w:rPr>
        <w:tab/>
        <w:t xml:space="preserve">Основные виды учебной деятельности обучающихся: </w:t>
      </w:r>
      <w:r>
        <w:rPr>
          <w:rFonts w:eastAsia="NewtonC;Times New Roman" w:cs="NewtonC;Times New Roman" w:ascii="Times New Roman" w:hAnsi="Times New Roman"/>
          <w:color w:val="000000"/>
          <w:sz w:val="24"/>
          <w:szCs w:val="24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NewtonC-Bold;Times New Roman"/>
          <w:b/>
          <w:b/>
          <w:bCs/>
          <w:color w:val="000000"/>
          <w:sz w:val="24"/>
          <w:szCs w:val="24"/>
        </w:rPr>
      </w:pPr>
      <w:r>
        <w:rPr>
          <w:rFonts w:eastAsia="NewtonC-Bold;Times New Roman" w:cs="NewtonC-Bold;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;Times New Roman" w:cs="NewtonC-Bold;Times New Roman" w:ascii="Times New Roman" w:hAnsi="Times New Roman"/>
          <w:b/>
          <w:bCs/>
          <w:sz w:val="24"/>
          <w:szCs w:val="24"/>
        </w:rPr>
        <w:tab/>
      </w:r>
      <w:r>
        <w:rPr>
          <w:rFonts w:eastAsia="NewtonC-Bold;Times New Roman" w:cs="NewtonC-Bold;Times New Roman" w:ascii="Times New Roman" w:hAnsi="Times New Roman"/>
          <w:b/>
          <w:bCs/>
          <w:i/>
          <w:iCs/>
          <w:sz w:val="24"/>
          <w:szCs w:val="24"/>
          <w:u w:val="single"/>
        </w:rPr>
        <w:t>Раздел «</w:t>
      </w:r>
      <w:r>
        <w:rPr>
          <w:rFonts w:eastAsia="NewtonC-Bold;Times New Roman" w:cs="NewtonC-Bold;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Круг чтения»</w:t>
      </w:r>
    </w:p>
    <w:p>
      <w:pPr>
        <w:pStyle w:val="Normal"/>
        <w:spacing w:lineRule="auto" w:line="240"/>
        <w:rPr>
          <w:rFonts w:eastAsia="NewtonC;Times New Roman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Сказки народов мира о животных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фриканские сказки: «Гиена и черепаха», «Нарядный бурундук»;</w:t>
      </w:r>
    </w:p>
    <w:p>
      <w:pPr>
        <w:pStyle w:val="Style24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бирманская сказка «Отчего цикада потеряла свои рожки»</w:t>
      </w:r>
      <w:r>
        <w:rPr>
          <w:rStyle w:val="FootnoteCharacters"/>
          <w:rStyle w:val="FootnoteAnchor"/>
          <w:rFonts w:eastAsia="NewtonC;Times New Roman"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eastAsia="NewtonC;Times New Roman" w:cs="Times New Roman" w:ascii="Times New Roman" w:hAnsi="Times New Roman"/>
          <w:sz w:val="24"/>
          <w:szCs w:val="24"/>
        </w:rPr>
        <w:t>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урятская сказка «Снег и заяц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енгерская сказка «Два жадных медвежонка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ндийские сказки: «О собаке, кошке и обезьяне», «Золотая рыба», «О радже и птичке»*, «Хитрый шакал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орейская сказка «Как барсук и куница судились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убинская сказка «Черепаха, кролик и удав-маха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шведская сказка «По заслугам и расчет»*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хакасская сказка «Как птицы царя выбирали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казка индейцев Северной Америки «Откуда пошли болезни и лекарства».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ословицы и поговорки из сборника В. Даля.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Русская бытовая сказка</w:t>
      </w:r>
    </w:p>
    <w:p>
      <w:pPr>
        <w:pStyle w:val="Normal"/>
        <w:spacing w:lineRule="auto" w:line="240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«Каша из топора», «Волшебный кафтан», «Солдатская шинель».</w:t>
      </w:r>
    </w:p>
    <w:p>
      <w:pPr>
        <w:pStyle w:val="Normal"/>
        <w:spacing w:lineRule="auto" w:line="240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Авторская литература народов мира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Эзоп: «Ворон и лисица», «Лисица и виноград», «Рыбак и рыбешка», «Соловей и ястреб», «Отец и сыновья», «Быки и лев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Ж. Лафонтен «Волк и журавль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Муур «Крошка Енот и тот, кто сидит в пруду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японские хокку: Басё, Бусон, Дзесо, Ранран.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NewtonC;Times New Roman" w:cs="Times New Roman"/>
          <w:sz w:val="16"/>
          <w:szCs w:val="16"/>
          <w:u w:val="single"/>
          <w:vertAlign w:val="superscript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Классики русской литературы</w:t>
      </w:r>
    </w:p>
    <w:p>
      <w:pPr>
        <w:pStyle w:val="Normal"/>
        <w:spacing w:lineRule="auto" w:line="240"/>
        <w:rPr>
          <w:rFonts w:ascii="Times New Roman" w:hAnsi="Times New Roman" w:eastAsia="NewtonC-Italic;Arabic Typesetting" w:cs="Times New Roman"/>
          <w:i/>
          <w:i/>
          <w:iCs/>
          <w:sz w:val="24"/>
          <w:szCs w:val="24"/>
        </w:rPr>
      </w:pPr>
      <w:r>
        <w:rPr>
          <w:rFonts w:eastAsia="NewtonC-Italic;Arabic Typesetting" w:cs="Times New Roman" w:ascii="Times New Roman" w:hAnsi="Times New Roman"/>
          <w:i/>
          <w:iCs/>
          <w:sz w:val="24"/>
          <w:szCs w:val="24"/>
        </w:rPr>
        <w:tab/>
        <w:t>Поэзия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Пушкин: «Зимнее утро», «Вот север, тучи нагоняя…», «Опрятней модного паркета…», «Сказка о царе Салтане»*, «Цветок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Крылов: «Волк и журавль»*, «Квартет», «Лебедь, рак и щука», «Ворона и лисица», «Лиса и виноград», «Ворона в павлиньих перьях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Некрасов «На Волге» («Детство Валежникова»)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Бунин «Листопад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Бальмонт «Гномы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Есенин «Нивы сжаты, рощи голы…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Маяковский «Тучкины штучки».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rFonts w:eastAsia="NewtonC-Italic;Arabic Typesetting" w:cs="Times New Roman" w:ascii="Times New Roman" w:hAnsi="Times New Roman"/>
          <w:i/>
          <w:iCs/>
          <w:sz w:val="24"/>
          <w:szCs w:val="24"/>
        </w:rPr>
        <w:tab/>
        <w:t>Проза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Куприн «Слон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Паустовский «Заячьи лапы», «Стальное колечко»*, «Растрепанный воробей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Гарин-Михайловский «Детство Темы».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16"/>
          <w:szCs w:val="16"/>
          <w:u w:val="single"/>
          <w:vertAlign w:val="superscript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Классики советской и русской детской литературы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16"/>
          <w:szCs w:val="16"/>
          <w:u w:val="single"/>
          <w:vertAlign w:val="superscript"/>
        </w:rPr>
      </w:pPr>
      <w:r>
        <w:rPr>
          <w:rFonts w:eastAsia="NewtonC;Times New Roman" w:cs="Times New Roman" w:ascii="Times New Roman" w:hAnsi="Times New Roman"/>
          <w:sz w:val="16"/>
          <w:szCs w:val="16"/>
          <w:u w:val="single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eastAsia="NewtonC-Italic;Arabic Typesetting" w:cs="Times New Roman"/>
          <w:i/>
          <w:i/>
          <w:iCs/>
          <w:sz w:val="24"/>
          <w:szCs w:val="24"/>
        </w:rPr>
      </w:pPr>
      <w:r>
        <w:rPr>
          <w:rFonts w:eastAsia="NewtonC-Italic;Arabic Typesetting" w:cs="Times New Roman" w:ascii="Times New Roman" w:hAnsi="Times New Roman"/>
          <w:i/>
          <w:iCs/>
          <w:sz w:val="24"/>
          <w:szCs w:val="24"/>
        </w:rPr>
        <w:tab/>
        <w:t>Поэзия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Берестов: «Большой мороз», «Плащ», «Первый листопад»*, «Урок листопада»*, «Отражение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Матвеева: «Картофельные олени», «Гуси на снегу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Шефнер «Середина марта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Козлов: «Июль», «Мимо белого облака луны», «Сентябрь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Д. Дмитриев «Встреча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. Бородицкая «На контрольной»;</w:t>
      </w:r>
    </w:p>
    <w:p>
      <w:pPr>
        <w:pStyle w:val="Style2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Э. Мошковская: «Где тихий-тихий пруд», «Вода в колодце», «Мотылек»</w:t>
      </w:r>
      <w:r>
        <w:rPr>
          <w:rStyle w:val="FootnoteCharacters"/>
          <w:rStyle w:val="FootnoteAnchor"/>
          <w:rFonts w:eastAsia="NewtonC;Times New Roman"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Fonts w:eastAsia="NewtonC;Times New Roman" w:cs="Times New Roman" w:ascii="Times New Roman" w:hAnsi="Times New Roman"/>
          <w:sz w:val="24"/>
          <w:szCs w:val="24"/>
        </w:rPr>
        <w:t>, «Осенняя вода»*, «Нужен он…»*, «Когда я уезжаю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16"/>
          <w:szCs w:val="16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Ю. Мориц «Жора Кошкин».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16"/>
          <w:szCs w:val="16"/>
        </w:rPr>
      </w:pPr>
      <w:r>
        <w:rPr>
          <w:rFonts w:eastAsia="NewtonC;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NewtonC-Italic;Arabic Typesetting" w:cs="Times New Roman"/>
          <w:i/>
          <w:i/>
          <w:iCs/>
          <w:sz w:val="24"/>
          <w:szCs w:val="24"/>
        </w:rPr>
      </w:pPr>
      <w:r>
        <w:rPr>
          <w:rFonts w:eastAsia="NewtonC-Italic;Arabic Typesetting" w:cs="Times New Roman" w:ascii="Times New Roman" w:hAnsi="Times New Roman"/>
          <w:i/>
          <w:iCs/>
          <w:sz w:val="24"/>
          <w:szCs w:val="24"/>
        </w:rPr>
        <w:tab/>
        <w:t>Проза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Гайдар «Чук и Гек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Пантелеев «Честное слово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. Житков «Как я ловил человечков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аша Черный «Дневник фокса Микки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Тэффи «Преступник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Носов «Мишкина каша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. Заходер «История гусеницы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Драгунский: «Ровно 25 кило», «Кот в сапогах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Ю. Коваль: «Березовый пирожок», «Вода с закрытыми глазами», «Под соснами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Козлов: «Как оттенить тишину», «Разрешите с вами посумерничать», «Если меня совсем нет», «Звуки и голоса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Чуковский «От двух до пяти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Каминский «Сочинение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Пивоварова «Сочинение».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Современная детская литература на рубеже XX — XXI веков</w:t>
      </w:r>
    </w:p>
    <w:p>
      <w:pPr>
        <w:pStyle w:val="Normal"/>
        <w:spacing w:lineRule="auto" w:line="240"/>
        <w:rPr>
          <w:rFonts w:ascii="Times New Roman" w:hAnsi="Times New Roman" w:eastAsia="NewtonC-Italic;Arabic Typesetting" w:cs="Times New Roman"/>
          <w:i/>
          <w:i/>
          <w:iCs/>
          <w:sz w:val="24"/>
          <w:szCs w:val="24"/>
        </w:rPr>
      </w:pPr>
      <w:r>
        <w:rPr>
          <w:rFonts w:eastAsia="NewtonC-Italic;Arabic Typesetting" w:cs="Times New Roman" w:ascii="Times New Roman" w:hAnsi="Times New Roman"/>
          <w:i/>
          <w:iCs/>
          <w:sz w:val="24"/>
          <w:szCs w:val="24"/>
        </w:rPr>
        <w:tab/>
        <w:t>Поэзия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Лунин: «Идем в лучах зари»*, «Ливень»*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Д. Дмитриев «Встреча»*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Яковлев «Для Лены»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. Яснов: «Подходящий угол»; «Гусеница — бабочке»; «Мы и птицы»*;</w:t>
      </w:r>
    </w:p>
    <w:p>
      <w:pPr>
        <w:pStyle w:val="Style24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Г. Остер «Вредные советы»;</w:t>
      </w:r>
    </w:p>
    <w:p>
      <w:pPr>
        <w:pStyle w:val="Style24"/>
        <w:rPr>
          <w:rFonts w:ascii="Times New Roman" w:hAnsi="Times New Roman" w:eastAsia="NewtonC;Times New Roman" w:cs="Times New Roman"/>
          <w:sz w:val="16"/>
          <w:szCs w:val="16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Яхнин «Лесные жуки».</w:t>
      </w:r>
    </w:p>
    <w:p>
      <w:pPr>
        <w:pStyle w:val="Style24"/>
        <w:rPr>
          <w:rFonts w:ascii="Times New Roman" w:hAnsi="Times New Roman" w:eastAsia="NewtonC;Times New Roman" w:cs="Times New Roman"/>
          <w:sz w:val="16"/>
          <w:szCs w:val="16"/>
        </w:rPr>
      </w:pPr>
      <w:r>
        <w:rPr>
          <w:rFonts w:eastAsia="NewtonC;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>Проза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Тим. Собакин: «Игра в птиц», «Самая большая драгоценность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аша Вайсман: «Лучший друг медуз», «Приставочка моя любименькая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Т. Пономарева: «Прогноз погоды», «Лето в чайнике», «Автобус», «В шкафу», «Помощь»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. Кургузов «Мальчик-папа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Махотин «Самый маленький»*;</w:t>
      </w:r>
    </w:p>
    <w:p>
      <w:pPr>
        <w:pStyle w:val="Style2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Иванов «Как Хома картины собирал»*.</w:t>
      </w:r>
    </w:p>
    <w:p>
      <w:pPr>
        <w:pStyle w:val="Normal"/>
        <w:jc w:val="center"/>
        <w:rPr>
          <w:rFonts w:ascii="Times New Roman" w:hAnsi="Times New Roman" w:eastAsia="NewtonC;Times New Roman" w:cs="Times New Roman"/>
          <w:b/>
          <w:b/>
          <w:bCs/>
          <w:sz w:val="24"/>
          <w:szCs w:val="24"/>
        </w:rPr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850"/>
        <w:gridCol w:w="3260"/>
        <w:gridCol w:w="2977"/>
        <w:gridCol w:w="3402"/>
        <w:gridCol w:w="1276"/>
        <w:gridCol w:w="1276"/>
      </w:tblGrid>
      <w:tr>
        <w:trPr>
          <w:trHeight w:val="48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имся наблюдать и копим впечатления     (31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ind w:right="33"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Козлов «Июль». А. Герасимов «После дождя»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NewtonC;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узнавание особенностей стихотворного произведения (ритм, рифма и т. д.)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различение жанровых особенностей (народной и авторской сказки и др.)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сматривать иллюстрации в учебнике и репродукции живописных произведений в разделе «Музейный Дом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равнивать их с художественными текстами с точки зрения выраженных в них мыслей, чувств и пережив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выделять нужную информацию и использовать ее в разных учебных целях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льзоваться словарями, периодическими изданиями и фондом школьной библиоте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вободно ориентироваться в корпусе учебных словарей и быстро находить нужную словарную стать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читать язык условных обозначений; находить нужный текст по страницам «Содержание» и «Оглавление»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работать с соседом по парте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пределять работу между собой и соседом, выполнять свою часть работы, осуществлять взаимопроверку выполненной работ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ab/>
              <w:t>• выполнять работу по цепочк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нимать, что разные точки зрения имеют разные осно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выделять нужную информацию и использовать ее в разных учебных целях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льзоваться словарями, периодическими изданиями и фондом школьной библиоте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eastAsia="Newton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 Шагал «Окно в сад». Ю.Коваль "Берёзовый пирожок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Маяковский «Тучкины штучки».  С. Козлов «Мимо белого…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Есенин «Нивы сжаты, рощи голы…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. А. Пушкин «Вот ветер, тучи нагоняя…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цетворение. Хокку Дзёсо и Басё. Вадим Шефнер "Середина марта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аст. Хокку Басё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 Грабарь «Мартовский снег». Н.Матвеева «Гуси на снегу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ческая тайна хокку Бусон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. Мошковская «Где тихий-тихий пруд…»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Козлов «Сентябрь», «Как оттенить тишину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 Бунин «Листопад»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писная книжка Кости Погодин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е заседание клуба. А. Пушкин "Зимнее утро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Берестов «Большой мороз», «Плащ» Ван Го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Козлов «Разрешите с вами   посумерничать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. Коваль «Вода с закрытыми глазами». В. Поленов «Заросший пруд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оение героя. Хокку Ранран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Берестов «Первый листопад». В.Лунин «Идём в лучах зар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.Лунин «Ливень». В.Берестов «Отражение», «Урок листопад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.Иванов «Как Хома картины собирал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ейный Дом. Выставка рисунк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: «Учимся наблюдать и копим впечатления"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стигаем секреты срав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22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индейцев Северной Америки «Откуда пошли болезни и лекарств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риканская сказка «Гиена и черепах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лтайская сказка «Нарядный бурундук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герская сказка «Два жадных медвежонк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йская сказка «Как барсук и куница судились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йская сказка «О собаке, кошке и обезьянке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йская сказка «Золотая рыбка». Чем похожи бродячие сказочные истории?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инская сказка «Черепаха, кролик и удав-мах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йская сказка «Хитрый шакал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ецкая сказка «Волк и лошадь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850"/>
        <w:gridCol w:w="3260"/>
        <w:gridCol w:w="2977"/>
        <w:gridCol w:w="3402"/>
        <w:gridCol w:w="1276"/>
        <w:gridCol w:w="1276"/>
      </w:tblGrid>
      <w:tr>
        <w:trPr>
          <w:trHeight w:val="4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 «Сказки народов мира»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сматривать иллюстрации в учебнике и репродукции живописных произведений в разделе «Музейный Дом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равнивать их с художественными текстами с точки зрения выраженных в них мыслей, чувств и пережив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8"/>
                <w:szCs w:val="28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сматривать иллюстрации в учебнике и репродукции живописных произведений в разделе «Музейный Дом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равнивать их с художественными текстами с точки зрения выраженных в них мыслей, чувств и пережив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узнавание особенностей стихотворного произведения (ритм, рифма и т. д.)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различение жанровых особенностей (народной и авторской сказки и др.)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знавание литературных приемов (сравнение, олицетворение, контраст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сматривать иллюстрации в учебнике и репродукции живописных произведений в разделе «Музейный Дом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равнивать их с художественными текстами с точки зрения выраженных в них мыслей, чувств и пережива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чтение по ролям, инсценировка, драматизация, 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сматривать иллюстрации в учебнике и репродукции живописных произведений в разделе «Музейный Дом»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устное словесное рисование, работа с репродукциями, создание собственных тек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>работа с текстом художественного произведения, культура речевого общ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  <w:t xml:space="preserve">аудирование, чтение вслух и про себя, работа с разными видами текста, библиографическая культура, 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понимание разницы между художественным и научно-популярным текстами. 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умение доказательно показать принадлежность текста к кругу художественных или научно-популярных текстов (через анализ целей создания текстов, их содержания и средств выразительност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учебных целя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льзоваться словарями, периодическими изданиями и фондом школьной библиоте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вободно ориентироваться в корпусе учебных словарей и быстро находить нужную словарную стать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читать язык условных обозначений; находить нужный текст по страницам «Содержание» и «Оглавление»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работать с соседом по парте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пределять работу между собой и соседом, выполнять свою часть работы, осуществлять взаимопроверку выполненной работ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ab/>
              <w:t>• выполнять работу по цепоч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дтверждать строчками из текста прозвучавшую точку зр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нимать, что разные точки зрения имеют разные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выделять нужную информацию и использовать ее в разных учебных целя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читать язык условных обозначений; находить нужный текст по </w:t>
            </w:r>
            <w:r>
              <w:rPr>
                <w:rFonts w:eastAsia="NewtonC;Times New Roman" w:cs="Times New Roman" w:ascii="Times New Roman" w:hAnsi="Times New Roman"/>
                <w:sz w:val="28"/>
                <w:szCs w:val="28"/>
              </w:rPr>
              <w:t xml:space="preserve">страницам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«Содержание» и «Оглавление»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дтверждать строчками из текста прозвучавшую точку зре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нимать, что разные точки зрения имеют разные осно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выделять нужную информацию и использовать ее в разных учебных целях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льзоваться словарями, периодическими изданиями и фондом школьной библиотек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свободно ориентироваться в корпусе учебных словарей и быстро находить нужную словарную статью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подтверждать строчками из текста прозвучавшую точку зр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 xml:space="preserve">работать с соседом по парте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>распределять работу между собой и соседом, выполнять свою часть работы, осуществлять взаимопроверку выполненной работ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ab/>
              <w:t>• выполнять работу по цепочк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</w:rPr>
              <w:t>выделять нужную информацию и использовать ее в разных учебных целях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</w:rPr>
            </w:pPr>
            <w:r>
              <w:rPr>
                <w:rFonts w:eastAsia="NewtonC;Times New Roman" w:cs="Times New Roman" w:ascii="Times New Roman" w:hAnsi="Times New Roman"/>
              </w:rPr>
              <w:t>пользоваться словарями, периодическими изданиями и фондом школьной библиотеки;</w:t>
            </w:r>
          </w:p>
          <w:p>
            <w:pPr>
              <w:pStyle w:val="Normal"/>
              <w:rPr>
                <w:rFonts w:ascii="Times New Roman" w:hAnsi="Times New Roman" w:eastAsia="NewtonC;Times New Roman" w:cs="Times New Roman"/>
                <w:b/>
                <w:b/>
              </w:rPr>
            </w:pPr>
            <w:r>
              <w:rPr>
                <w:rFonts w:eastAsia="NewtonC;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ориентироваться в книге и работать сразу с несколькими источниками информац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работать с соседом по парте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спределять работу между собой и соседом, выполнять свою часть работы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работать с текстом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jc w:val="both"/>
              <w:rPr>
                <w:rFonts w:ascii="Times New Roman" w:hAnsi="Times New Roman" w:eastAsia="Newton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выделять нужную информацию и использовать ее в разных учебных целя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C;Times New Roman" w:cs="Times New Roman"/>
                <w:sz w:val="28"/>
                <w:szCs w:val="28"/>
              </w:rPr>
            </w:pPr>
            <w:r>
              <w:rPr>
                <w:rFonts w:eastAsia="Newton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ятская сказка «Снег и заяц». Хакасская сказка «Как птицы царя выбирал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рманская сказка "Отчего цикада потеряла свои рожки"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рманская сказка «Жемчужинка и жаб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ведская сказка «По заслугам расчёт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народов Америки «Вихио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Пытаемся понять, почему люди фантазирую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9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зия. Н.Матвеева «Картофельные олен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ша Чёрный «Дневник фокса Микки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седание клуба «Почему люди  фантазируют». Т.Пономарёва "Автобу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 Пономарева "В шкафу" Э. Мошковская "Вода в колодце". П.Филонов "Нарвские ворота"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й-выдумщик. Б. Житков «Как я ловил человечков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 Собакин «Игра в птиц», "Самая большая драгоценность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Бальмонт «Гномы». В.Кандинский "Двое на лошади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Яснов «Мы и птицы». Э.Мошковская «Мотылёк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Козлов «Звуки и голос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.Кургузов «Мальчик – папа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: "Пытаемся понять, почему люди фантазируют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чим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ть (14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. Пономарева «Прогноз погоды», «Лето в чайнике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Вайсман «Лучший друг медуз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Куприн «Слон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9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. Паустовский «Заячьи лапы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 Козлов «Если меня совсем нет», Ренуар «Портрет Жанны Самари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Когда я уезжаю». В.Драгунский «Кот в сапогах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.Собакин «Самая большая драгоценность. Э.Мошковская «Нужен он…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. Задания для членов клуб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Набираем-ся житейской мудрости (17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 басни. Эзоп «Рыбак и рыбешка», «Соловей и ястреб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зоп «Отец и сыновья», «Быки и лев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зоп «Ворон и Лисица». И Крылов "Ворона и Лисица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зоп "Лисица и виноград". И.Крылов "Лисица и виноград"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. Крылов «Квартет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Крылов «Лебедь, Щука и Рак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. Лафонтен "Волк и журавль"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Ж.Лафонтен «Ворона в павлиньих перьях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«Волк и Журавль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ндийская сказка «О радже и птичке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общение по теме «Набираемся житейской мудрост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Продолжа-ем разгадывать секреты смеш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6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Л.Каминский «Сочинение «Как я помогаю маме»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ивоварова «Сочинени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Бородицкая «На контрольной». Л.Яковлев «Для Лены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Яснов «Подходящий угол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-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Тэффи «Преступник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Чуковский «От двух до пяти». Г.Остёр «Вредные советы». Т.Пономарёва «Помощь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-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Драгунский «Ровно 25 кило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Носов «Мишкина каш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Вайсман «Приставочка моя любименькая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Кочиев «Такая яблоня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 «Продолжаем разгадывать секреты смешного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Как рождается герой  (25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Заходер «История гусеницы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Newton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eastAsia="NewtonC;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NewtonC;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Яхнин «Лесные жук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-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Заходер «История гусеницы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Яснов «Гусеница – бабочке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Гарин – Михайловский «Детство Тёмы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Пантелеев «Честное слово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уар «Девочка с лейкой»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Некрасов «На Волг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ахотин «Самый маленький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Муур «Крошка Енот и тот, кто сидит в пруду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-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ушкин «Сказка о царе Салтане…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.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 «Как рождается герой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Сравнива-ем прошлое и настояще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6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Кустодиев «Масленица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Паустовский «Растрёпанный воробей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В.Боровиковского, З.Серебряково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ушкин «Цветок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-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айдар «Чук и Гек» Отрывок «Телеграмма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-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айдар «Чук и Гек» Отрывок «Дорога к отцу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-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айдар «Чук и Гек» Отрывок «Вот и приехали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-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Гайдар «Чук и Гек» (Отрывки)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-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Юон «Весенний солнечный день. Сергиев Посад»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8-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62-</w:t>
            </w: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Коваль «Под соснами»,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Паустовский «Стальное колечко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асильев «Дорожна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ришвин «Моя родин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 разд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седание клуба «Ключ и заря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МАТЕРИАЛЬНО-ТЕХНИЧЕСКОЕ ОБЕСПЕ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ГО ПРОЦЕ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нцептуальные и теоретические основ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NewtonC-Bold;Times New Roman" w:cs="Times New Roman" w:ascii="Times New Roman" w:hAnsi="Times New Roman"/>
          <w:b/>
          <w:bCs/>
          <w:i/>
          <w:iCs/>
          <w:sz w:val="24"/>
          <w:szCs w:val="24"/>
        </w:rPr>
        <w:t>УМК «Перспективная начальная школ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ител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sz w:val="24"/>
          <w:szCs w:val="24"/>
        </w:rPr>
      </w:pPr>
      <w:r>
        <w:rPr>
          <w:rFonts w:eastAsia="NewtonC-Bold;Times New Roman" w:cs="Times New Roman" w:ascii="Times New Roman" w:hAnsi="Times New Roman"/>
          <w:sz w:val="24"/>
          <w:szCs w:val="24"/>
        </w:rPr>
        <w:t>Чуракова Р.Г. Пространство натяжения смысла в УМК «Перспективная начальная школа» (Концептуальные основы личностно-ориентированной постразвивающей системы воспитания и обучения). -  М.:Академкнига/Учебни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sz w:val="24"/>
          <w:szCs w:val="24"/>
        </w:rPr>
      </w:pPr>
      <w:r>
        <w:rPr>
          <w:rFonts w:eastAsia="NewtonC-Bold;Times New Roman" w:cs="Times New Roman" w:ascii="Times New Roman" w:hAnsi="Times New Roman"/>
          <w:sz w:val="24"/>
          <w:szCs w:val="24"/>
        </w:rPr>
        <w:t>Чуракова Р.Г. Технология и аспектный анализ современного урока в начальной школе. - М.: Академкнига/Учебни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8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-Bold;Times New Roman" w:cs="Times New Roman"/>
          <w:sz w:val="24"/>
          <w:szCs w:val="24"/>
        </w:rPr>
      </w:pPr>
      <w:r>
        <w:rPr>
          <w:rFonts w:eastAsia="NewtonC-Bold;Times New Roman" w:cs="Times New Roman" w:ascii="Times New Roman" w:hAnsi="Times New Roman"/>
          <w:sz w:val="24"/>
          <w:szCs w:val="24"/>
        </w:rPr>
        <w:t>Проектирование основной образовательной программы образовательного учреждения/ Под ред. Р.Г. Чураковой - М.: Академкнига/Учебник.</w:t>
      </w:r>
    </w:p>
    <w:p>
      <w:pPr>
        <w:pStyle w:val="Style24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по учебным предметам. Базисный план внеурочной деятельности [Текст]: в 2 ч. / Сост. Р.Г. Чуракова –М.: Академкнига/Учебник, 2011. – Ч. 1: 24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Чуракова Н.А., Малаховская О.В. Музей в твоем классе. Наглядное пособие для занятий по развитию речи, ИЗО, МХК. 1-6 клас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75" w:leader="none"/>
          <w:tab w:val="left" w:pos="78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  <w:t>Чуракова Н.А., Борисенкова О.В., Малаховская О.В. Литературное чтение. 3 класс: Методическое пособие. — М.: Академкнига/Учебник.</w:t>
      </w:r>
    </w:p>
    <w:p>
      <w:pPr>
        <w:pStyle w:val="Normal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а Н.А. Литературное чтение [Текст]: 3 кл.: Учебник: в 2 ч./ Н.А. Чуракова. –  М.: Академкнига/Учебник, 2011. – Ч. 1: 176 с., 16 с. репрод.: ил.</w:t>
      </w:r>
    </w:p>
    <w:p>
      <w:pPr>
        <w:pStyle w:val="Style24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ракова Н.А. Литературное чтение [Текст]: 3 кл.: Учебник: В 2 ч./ Н.А. Чуракова. – 3-е изд. – М.: Академкнига/Учебник, 2013. – Ч. 2: 184 с., 16 с. репрод.: цв. и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 [Текст]: Хрестоматия: 3 класс/ О.В. Малаховская; под ред Н.А. Чураковой. – 3-е изд. - М.: Академкнига/Учебник, 2013. – с. 144: и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. 3 класс: Тетрадь для самостоятельной работы №1 / О.В. Малаховская; под ред. Н.А. Чураковой. - 3-е изд. – М.: Академкнига/Учебник, 2013. – 48 с.: и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овская О.В. Литературное чтение. 3 класс: Тетрадь для самостоятельной работы №2 / О.В. Малаховская; под ред. Н.А. Чураковой. - 3-е изд. – М.: Академкнига/Учебник, 2013. – 48 с.: 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Произведения, отмеченные звёздочкой, входят в хрестоматию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Произведения, отмеченные звёздочкой, входят в хрестомат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Lucida Sans Unicode" w:cs="Tahoma"/>
      <w:kern w:val="2"/>
      <w:lang w:bidi="hi-I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ahoma"/>
      <w:kern w:val="2"/>
      <w:sz w:val="20"/>
      <w:szCs w:val="20"/>
      <w:lang w:val="en-US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17:00Z</dcterms:created>
  <dc:creator>Admin</dc:creator>
  <dc:description/>
  <cp:keywords/>
  <dc:language>en-US</dc:language>
  <cp:lastModifiedBy>Компьютер</cp:lastModifiedBy>
  <cp:lastPrinted>2014-09-19T22:24:00Z</cp:lastPrinted>
  <dcterms:modified xsi:type="dcterms:W3CDTF">2014-11-23T13:01:00Z</dcterms:modified>
  <cp:revision>10</cp:revision>
  <dc:subject/>
  <dc:title>Муниципальное бюджетное учреждение «Информационно-методический  центр Управления образования Администрации Яйского муниципального района»</dc:title>
</cp:coreProperties>
</file>