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бюджетное  общеобразовательное учреждение                                  «Яйская средняя общеобразовательная школа №2»</w:t>
      </w:r>
    </w:p>
    <w:p>
      <w:pPr>
        <w:pStyle w:val="Normal"/>
        <w:tabs>
          <w:tab w:val="clear" w:pos="708"/>
          <w:tab w:val="left" w:pos="5274" w:leader="none"/>
        </w:tabs>
        <w:ind w:left="510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ерждена</w:t>
      </w:r>
    </w:p>
    <w:p>
      <w:pPr>
        <w:pStyle w:val="Style23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казом № ___ от </w:t>
      </w:r>
    </w:p>
    <w:p>
      <w:pPr>
        <w:pStyle w:val="Style23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ОУ «Яйская СОШ №2»   </w:t>
      </w:r>
    </w:p>
    <w:p>
      <w:pPr>
        <w:pStyle w:val="Style23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 Т.И. Гирняк  </w:t>
      </w:r>
    </w:p>
    <w:p>
      <w:pPr>
        <w:pStyle w:val="Normal"/>
        <w:tabs>
          <w:tab w:val="clear" w:pos="708"/>
          <w:tab w:val="left" w:pos="5274" w:leader="none"/>
        </w:tabs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 ПРОГРАММ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АТЕМАТИКЕ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3 КЛАССА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в неделю – 5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в год - 17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истема обучения «Перспективная начальная школа»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по учебным предметам. Базисный план внеурочной деятельности [Текст]: 1-4 кл.: в 2 ч. / Сост. Р.Г. Чуракова – М.: Академкнига/Учебник, 2011. Ч. 1: 240 с.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кин А.Л. Математика [Текст]: 3 кл.: учебник: в 2 ч./А.Л. Чекин; под ред. Р.Г. Чураковой. – 2-е изд., испр. – М.: Академкнига/Учебник, 2012. – Ч. 1: 160 с.: ил.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кин А.Л. Математика [Текст]: 2 кл.: учебник: в 2 ч./А.Л. Чекин; под ред. Р.Г. Чураковой. – 2-е изд., испр. – М.: Академкнига/Учебник, 2012. – Ч. 2: 160 с.: ил.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арова, О.А. Математика в вопросах и заданиях[Текст] : 3 кл. : Тетрадь для самостоятельной работы №1 / О.А. Захарова, Е.П. Юдина; под ред. Р.Г. Чураковой. – 3-е изд. – М.: Академкнига/Учебник, 2013. – 96 с.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арова, О.А. Математика в вопросах и заданиях[Текст] : 3 кл. : Тетрадь для самостоятельной работы №1 / О.А. Захарова, Е.П. Юдина; под ред. Р.Г. Чураковой. – 3-е изд. – М.: Академкнига/Учебник, 2013. – 96 с.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арова, О.А. Математика в практических заданиях  [Текст]: 3 кл.:  Тетрадь для самостоятельной работы №3. / О.А. Захарова; под ред. Р.Г. Чураковой. – 3-е изд. – М.: Академкнига/Учебник, 2013. – 48 с.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арова О.А. Математика: Проверочные работы по математике и технология организации коррекции знаний учащихся (1-4 классы) [Текст]: Методическое пособие / О.А. Захарова. – 3-е изд. – М.: Академкнига/Учебник, 2012. – 320 с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Рекомендовано Министерством образования и науки Российской Федерации)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Style23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ракова Ольга Михайловна, </w:t>
      </w:r>
    </w:p>
    <w:p>
      <w:pPr>
        <w:pStyle w:val="Style2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отрена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нят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 методического    объединения                педагогическим  советом    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 ___________________________                протокол  №   _________________                  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  __________________________________                 от    ______________________  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МО _____________________</w:t>
      </w:r>
    </w:p>
    <w:p>
      <w:pPr>
        <w:pStyle w:val="Style23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87390</wp:posOffset>
                </wp:positionH>
                <wp:positionV relativeFrom="paragraph">
                  <wp:posOffset>169545</wp:posOffset>
                </wp:positionV>
                <wp:extent cx="342900" cy="5238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5.7pt;margin-top:13.35pt;width:26.95pt;height:41.2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3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22390</wp:posOffset>
                </wp:positionH>
                <wp:positionV relativeFrom="paragraph">
                  <wp:posOffset>147320</wp:posOffset>
                </wp:positionV>
                <wp:extent cx="90805" cy="4953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5.7pt;margin-top:11.6pt;width:7.1pt;height:38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Яя,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87390</wp:posOffset>
                </wp:positionH>
                <wp:positionV relativeFrom="paragraph">
                  <wp:posOffset>273685</wp:posOffset>
                </wp:positionV>
                <wp:extent cx="438150" cy="2762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5.7pt;margin-top:21.55pt;width:34.45pt;height:21.7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014 год</w:t>
      </w:r>
    </w:p>
    <w:p>
      <w:pPr>
        <w:pStyle w:val="Style2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одержание ……………………………………………………………………………….2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яснительная записка …………………………………………………………………. 3-8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одержание учебной программы ……………………………………………………… 9-10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алендарно-тематическое планирование ………………………………………………11-27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атериально-техническое обеспечение ………………………………………………..2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89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89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МАТЕМАТИКЕ – А.Л. Чекина, Р.Г. Чуракова 170 Ч.</w:t>
      </w:r>
    </w:p>
    <w:p>
      <w:pPr>
        <w:pStyle w:val="Style23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бочая программа по математике  разработана  на основе авторской программы по математик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. Л. Чекина, Р.Г. Чураковой (</w:t>
      </w:r>
      <w:r>
        <w:rPr>
          <w:rFonts w:cs="Times New Roman" w:ascii="Times New Roman" w:hAnsi="Times New Roman"/>
          <w:sz w:val="24"/>
          <w:szCs w:val="24"/>
        </w:rPr>
        <w:t>Программы по учебным предметам. Базисный план внеурочной деятельности [Текст]: 1-4 кл.: в 2 ч. / Сост. Р.Г. Чуракова – М.: Академкнига/Учебник, 2011. Ч. 1: 240 с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государственного образовательного стандарта начального общего образования с учётом межпредметных и внутрипредметных связей, логики учебного процесса, задачи формирования у младших школьников учитьс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абочая программа направлена на достижение планируемых результатов, реализацию программы формирования универсальных учебных действий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изучение математики отвод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5 час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неделю. </w:t>
      </w:r>
      <w:r>
        <w:rPr>
          <w:rFonts w:cs="Times New Roman" w:ascii="Times New Roman" w:hAnsi="Times New Roman"/>
          <w:sz w:val="24"/>
          <w:szCs w:val="24"/>
        </w:rPr>
        <w:t xml:space="preserve">В  базисном учебном плане  на изучение  предмета  отводится 4 часа в неделю,  </w:t>
      </w:r>
      <w:r>
        <w:rPr>
          <w:rFonts w:cs="Times New Roman" w:ascii="Times New Roman" w:hAnsi="Times New Roman"/>
          <w:b/>
          <w:sz w:val="24"/>
          <w:szCs w:val="24"/>
        </w:rPr>
        <w:t>дополнительно</w:t>
      </w:r>
      <w:r>
        <w:rPr>
          <w:rFonts w:cs="Times New Roman" w:ascii="Times New Roman" w:hAnsi="Times New Roman"/>
          <w:sz w:val="24"/>
          <w:szCs w:val="24"/>
        </w:rPr>
        <w:t xml:space="preserve"> из школьного  компонента  </w:t>
      </w:r>
      <w:r>
        <w:rPr>
          <w:rFonts w:cs="Times New Roman" w:ascii="Times New Roman" w:hAnsi="Times New Roman"/>
          <w:b/>
          <w:sz w:val="24"/>
          <w:szCs w:val="24"/>
        </w:rPr>
        <w:t xml:space="preserve">добавлен  1 час. </w:t>
      </w:r>
      <w:r>
        <w:rPr>
          <w:rFonts w:cs="Times New Roman" w:ascii="Times New Roman" w:hAnsi="Times New Roman"/>
          <w:sz w:val="24"/>
          <w:szCs w:val="24"/>
        </w:rPr>
        <w:t xml:space="preserve">Всего в год – </w:t>
      </w:r>
      <w:r>
        <w:rPr>
          <w:rFonts w:cs="Times New Roman" w:ascii="Times New Roman" w:hAnsi="Times New Roman"/>
          <w:b/>
          <w:sz w:val="24"/>
          <w:szCs w:val="24"/>
        </w:rPr>
        <w:t xml:space="preserve">170 часов. </w:t>
      </w:r>
      <w:r>
        <w:rPr>
          <w:rFonts w:cs="Times New Roman" w:ascii="Times New Roman" w:hAnsi="Times New Roman"/>
          <w:sz w:val="24"/>
          <w:szCs w:val="24"/>
        </w:rPr>
        <w:t xml:space="preserve">С целью развития у обучающихся  логических и алгоритмических действий, систематизации и структурирования знаний, формирования способностей к продолжительной умственной деятельности, математической речи и аргументации, способности делать обоснованные выводы увеличено количество часов пропорционально на каждую четверть (в общем объёме 34 часа) распределены следующим образом: «Числа и величины»-2ч, «Текстовые задачи»-2ч, «Геометрические фигуры»-25ч, «Геометрические величины» -2ч, «Работа с данными» -3ч.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ind w:firstLine="6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математики в начальной школе обеспечивает достаточную для продолжения образования подготовку и расширяет представления обучающихся о математических отношениях и закономерностях окружающего мира, развивает эрудицию, воспитывает математическую культуру.</w:t>
      </w:r>
    </w:p>
    <w:p>
      <w:pPr>
        <w:pStyle w:val="Normal"/>
        <w:ind w:firstLine="6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курса математики у младших школьников формируются представления о числах как результате счета и измерения, о принципе записи чисел. Обучающиеся учатся выполнять устно и письменно арифметические действия с числами, находить неизвестный компонент арифметического действия, составлять числовое выражение и находить его значение в соответствии с правилами порядка выполнения действий; накапливают опыт решения арифметических задач. В процессе наблюдений и опытов они знакомятся с простейшими геометрическими формами, приобретают начальные навыки изображения геометрических фигур, овладевают способами измерения длин и площадей. В ходе работы с таблицами и диаграммами у них формируются важные для практико-ориентированной математической деятельности умения, связанные с представлением, анализом и интерпретацией данных.</w:t>
      </w:r>
    </w:p>
    <w:p>
      <w:pPr>
        <w:pStyle w:val="Normal"/>
        <w:ind w:firstLine="6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предметного содержания курса математики формируются общие учебные умения и способы познавательной деятельности. Простое заучивание правил и определений уступает место установлению отличительных признаков математического объекта, поиску общего и различного, анализу информации, сравнению (сопоставлению) характерных признаков математических объектов (чисел, числовых выражений, геометрических фигур, зависимостей, отношений). Обучающиеся используют простейшие предметные, знаковые, графические модели, таблицы, диаграммы, строят и преобразовывают их в соответствии с содержанием задания (задачи).</w:t>
      </w:r>
    </w:p>
    <w:p>
      <w:pPr>
        <w:pStyle w:val="Normal"/>
        <w:ind w:firstLine="6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курса математики младшие школьники знакомятся с математическим языком. Они учатся высказывать суждения с использованием математических терминов и понятий, ставить вопросы по ходу выполнения задания, выбирать доказательства верности или неверности выполненного задания, обосновывать этапы решения учебной задачи, характеризовать результаты своего учебного труда.</w:t>
      </w:r>
    </w:p>
    <w:p>
      <w:pPr>
        <w:pStyle w:val="Normal"/>
        <w:ind w:firstLine="6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содержание позволяет развивать организационные умения: умения планировать этапы предстоящей работы, определять последовательность учебных действий; осуществлять контроль и оценку их правильности, поиск путей преодоления ошиб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бучения математике школьники учатся участвовать в совместной деятельности: договариваться, обсуждать, приходить к общему мнению, распределять обязанности по поиску информации, проявлять инициативу и самостоятельн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математики в начальной школе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32" w:hanging="1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ческое </w:t>
      </w:r>
      <w:r>
        <w:rPr>
          <w:rFonts w:cs="Times New Roman" w:ascii="Times New Roman" w:hAnsi="Times New Roman"/>
          <w:b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младшего школьника- развитие логического и знакового мышления, пространственного воображения, математической речи (умение строить рассуждения, выбирать аргументацию); развитие умения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32" w:hanging="10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начальных математических знаний – понимание значения величин и способов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Normal"/>
        <w:ind w:left="360" w:firstLine="33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воспитание</w:t>
      </w:r>
      <w:r>
        <w:rPr>
          <w:rFonts w:cs="Times New Roman" w:ascii="Times New Roman" w:hAnsi="Times New Roman"/>
          <w:sz w:val="24"/>
          <w:szCs w:val="24"/>
        </w:rPr>
        <w:t xml:space="preserve"> интереса к математике, стремления использовать математические знания   в повседневной жиз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ля реализации  целей необходимо организовать работу по развитию мышления учащихся, способствовать формированию их творческой деятельности, овладению определённым объёмом математических знаний и умений, которые дадут им возможность успешно изучать математические дисциплины в старших классах. Своеобразие начальной ступени обучения состоит в том, что в этот период у учащихся формируются элементы учебной деятельности. На основе этой деятельности у ребёнка возникает теоретическое сознание и мышление, развиваются соответствующие способ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рефлексия, анализ, мысленное планирование); в этом возрасте у детей происходит также становление потребности и мотивов у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этим в основу отбора содержания обучения положены следующие методическ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нцип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конкретного учебного материала с точки зрения его общеобразовательной ценности и необходимости изучения в начальной школ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вводимого материала с ранее изученны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еемственности с дошкольной математической подготовкой и содержанием следующей ступени обучения в средней школ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математического опыта младших школьников за счёт включения в курс новых вопросов, ранее не изучавшихся в начальной школ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занятиям математик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ческое сочетание обучения и воспит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математических зна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способностей младших школьник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логического мышления и речи дете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направленность обучения и выработка необходимых для этого ум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возрастных и индивидуальных особенностей дете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рованный подход к обучени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Основные содержательные линии курс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держание всего курса можно представить как взаимосвязанное развитие пяти основных содержательных линий: </w:t>
      </w:r>
    </w:p>
    <w:p>
      <w:pPr>
        <w:pStyle w:val="Style22"/>
        <w:widowControl w:val="false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Арифметической;</w:t>
      </w:r>
    </w:p>
    <w:p>
      <w:pPr>
        <w:pStyle w:val="Style22"/>
        <w:widowControl w:val="false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Геометрической;</w:t>
      </w:r>
    </w:p>
    <w:p>
      <w:pPr>
        <w:pStyle w:val="Style22"/>
        <w:widowControl w:val="false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еличинной;</w:t>
      </w:r>
    </w:p>
    <w:p>
      <w:pPr>
        <w:pStyle w:val="Style22"/>
        <w:widowControl w:val="false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Алгоритмической</w:t>
      </w:r>
      <w:r>
        <w:rPr>
          <w:rFonts w:cs="Times New Roman" w:ascii="Times New Roman" w:hAnsi="Times New Roman"/>
          <w:b/>
          <w:sz w:val="24"/>
          <w:szCs w:val="24"/>
        </w:rPr>
        <w:t xml:space="preserve"> (обучение решению задач);</w:t>
      </w:r>
    </w:p>
    <w:p>
      <w:pPr>
        <w:pStyle w:val="Style22"/>
        <w:widowControl w:val="false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нформацион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(работа с данным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касается вопросов алгебраического характера, то они рассматриваются в других содержательных линиях, главным образом, арифметической и алгоритмической.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исание места курса «Математика» в учебном плане</w:t>
      </w:r>
    </w:p>
    <w:p>
      <w:pPr>
        <w:pStyle w:val="Style20"/>
        <w:spacing w:before="0" w:after="0"/>
        <w:ind w:firstLine="708"/>
        <w:jc w:val="both"/>
        <w:rPr/>
      </w:pPr>
      <w:r>
        <w:rPr/>
        <w:t xml:space="preserve">В соответствии с Федеральным базисным учебным планом и примерной программой по математике предмет  «Математика» изучается  в 3 классе по </w:t>
      </w:r>
      <w:r>
        <w:rPr>
          <w:b/>
        </w:rPr>
        <w:t>пять</w:t>
      </w:r>
      <w:r>
        <w:rPr/>
        <w:t xml:space="preserve"> часов в неделю. Общий объём учебного времени составляет </w:t>
      </w:r>
      <w:r>
        <w:rPr>
          <w:b/>
        </w:rPr>
        <w:t xml:space="preserve">170 </w:t>
      </w:r>
      <w:r>
        <w:rPr/>
        <w:t xml:space="preserve"> час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сновные виды учебной деятельности учащихся в процессе освоения курса «Математика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ситуаций арифметическими и геометрическими средствам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упорядочения предметов и математических объектов (по длине, площади, вместимости, массе, времени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явлений и событий с использованием величин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моделей геометрических фигур в окружающих предметах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ение математических зависимостей в окружающей действительност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житейских ситуаций, требующих умения находить геометрические величины (планировка, разметка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геометрических построени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арифметических вычислени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ние результата вычисления, решения задач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решения задачи, выполнение задания на измерение, вычисление, построени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разных способов вычислений, решения задачи; выбор рационального (удобного) способ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ие и использование опыта решения разнообразных математических задач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аговый контроль правильности и полноты выполнения алгоритма арифметического действия (сложения, вычитания, умножения, деления), решения текстовой задачи, построения геометрической фигур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, обнаружение и устранение ошибок логического (в ходе решения) и арифметического (в вычислениях) характер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необходимой информации в учебной и справочной литератур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, обобщение и представление данных, полученных в ходе самостоятельно проведенных наблюдений, опросов, поиск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Планируемые результат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учения курса «Математика»</w:t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3  класс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Личностные результаты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. </w:t>
      </w:r>
    </w:p>
    <w:p>
      <w:pPr>
        <w:pStyle w:val="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истема заданий, ориентирующая младшего школьника на оказание помощи героям учебника (Маше или Мише) или своему соседу по парте позволит научится, или получить возможность научиться проявлять познавательную инициативу в оказании помощи соученикам. 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етапредметные результаты.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Регулятивные УУД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ченик научится или получит возможность научиться контролировать свою деятельность по ходу или результатам выполнения задания через выполнение системы заданий, ориентированных на проверку правильности выполнения задания по правилу, алгоритму, с помощью таблицы, инструментов, рисунков, образца решения и т.д. 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 xml:space="preserve">Познавательные УУД.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 научится или получит возможность научиться: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дводить под понят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формулировать правило) на основе выделения существенных признако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;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ладеть общими приемами решения задач, выполнения заданий и вычислений: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а) выполнять задания с использованием материальных объектов (рисунков, схем);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б) выполнять задания на основе рисунков и схем, выполненных или составленных самостоятельно;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) выполнять задания на основе использования свойств  арифметических действий;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 проводить сравнение, сериацию, классификации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бирая наиболее эффективный способ решения  или верное  решение (правильный ответ);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троить объяснение в устной форме по предложенному плану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 использовать (строить) таблицы, проверять по таблице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ab/>
        <w:t>- выполнять действия по заданному алгоритму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1"/>
        <w:spacing w:lineRule="auto" w:line="240" w:before="0" w:after="0"/>
        <w:ind w:left="0" w:firstLine="53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–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троить логическую цепь рассуждений;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Коммуникативные УУД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 научится или получит возможность научиться взаимодействовать (сотрудничать) с соседом по парте, в группе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Математика» в 3 классе является формирование следующих умений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бучающиеся научатся:</w:t>
      </w:r>
    </w:p>
    <w:p>
      <w:pPr>
        <w:pStyle w:val="Style23"/>
        <w:jc w:val="both"/>
        <w:rPr/>
      </w:pPr>
      <w:r>
        <w:rPr/>
        <w:t>•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и записывать все числа в пределах первых двух классов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едставлять изученные числа в виде суммы разрядных слагаемых; использовать «круглые» числа в роли разрядных слагаемых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равнивать изученные числа на основе их десятичной записи и записывать результат сравнения с помощью знаков (&gt;, &lt;, =)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оизводить вычисления «столбиком» при сложении и вычитании многозначных чисел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менять сочетательное свойство умножения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полнять группировку множителей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менять правила умножения числа на сумму и суммы на число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менять правило деления суммы на число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роизводить правила умножения и деления с нулем и единицей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ходить значения числовых выражений со скобками и без скобок в 2–4 действия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роизводить и применять правила нахождения неизвестного множителя, неизвестного делителя, неизвестного делимого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полнять сложение и вычитание многозначных чисел «столбиком»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полнять устно умножение двузначного числа на однозначное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полнять устно деление двузначного числа на однозначное и двузначного на двузначное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ьзовать калькулятор для проведения и проверки правильности вычислений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менять изученные ранее свойства арифметических действий для выполнения и упрощения вычислений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спознавать правило, по которому может быть составлена данная числовая последовательность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спознавать виды треугольников по величине углов (прямоугольный, тупоугольный, остроугольный) и по длине сторон (равнобедренный, равносторонний как частный случай равнобедренного, разносторонний)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троить прямоугольник с заданной длиной сторон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троить прямоугольник заданного периметра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троить окружность заданного радиуса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чертить с помощью циркуля окружности и проводить в них с помощью линейки радиусы и диаметры; использовать соотношение между радиусом и диаметром одной окружности для решения задач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пределять площадь прямоугольника измерением (с помощью палетки) и вычислением (с проведением предварительных линейных измерений); использовать формулу площади прямоугольника (S = a · b)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менять единицы длины – километр и миллиметр и соотношения между ними и метром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именять единицы площади – квадратный сантиметр (кв. см или см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квадратный дециметр (кв. дм или д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квадратный метр (кв. м или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квадратный километр (кв. км или к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и соотношения между ними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ражать площадь фигуры, используя разные единицы площади (например, 1 д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6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106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зображать куб на плоскости; строить его модель на основе развертки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ставлять и использовать краткую запись задачи в табличной форме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ешать простые задачи на умножение и деление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ьзовать столбчатую (или полосчатую) диаграмму для представления данных и решения задач на кратное или разностное сравнение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ешать и записывать решение составных задач по действиям и одним выражением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уществлять поиск необходимых данных по справочной и учебной литературе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бучающиеся получат возможность научиться: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ьзовать разрядную таблицу для задания чисел и выполнения действий сложения и вычитания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роизводить сочетательное свойство умножения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роизводить правила умножения числа на сумму и суммы на число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роизводить правило деления суммы на число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основывать невозможность деления на 0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улировать правило, с помощью которого может быть составлена данная последовательность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нимать строение ряда целых неотрицательных чисел и его геометрическую интерпретацию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нимать количественный смысл арифметических действий (операций) и взаимосвязь между ними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полнять измерение величины угла с помощью произвольной и стандартной единицы этой величины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равнивать площади фигур с помощью разрезания фигуры на части и составления фигуры из частей; употреблять термины «равносоставленные» и «равновеликие» фигуры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троить и использовать при решении задач высоту треугольника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менять другие единицы площади (квадратный миллиметр, квадратный километр, ар или «сотка», гектар)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ьзовать вариативные формулировки одной и той же задачи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троить и использовать вариативные модели одной и той же задачи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ходить вариативные решения одной и той же задачи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нимать алгоритмический характер решения текстовой задачи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ходить необходимые данные, используя различные информационные источн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СОДЕРЖАНИЕ УЧЕБНОГО ПРЕДМЕТ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38"/>
        <w:gridCol w:w="32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 програм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 во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и величи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885" w:hanging="88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величи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 часов</w:t>
            </w:r>
          </w:p>
        </w:tc>
      </w:tr>
    </w:tbl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Числа и величины 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Нумерация и сравнение многозначных чисел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лучение новой разрядной единицы – тысячи. «Круглые» тысячи. Разряды единиц тысяч, десятков тысяч, сотен тысяч. Класс единиц и класс тысяч. Принцип устной нумерации с использованием названий классов. Поразрядное сравнение многозначных чисел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туральный ряд и другие числовые последовательности.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Величины и их измерение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диницы массы – грамм, тонна. Соотношение между килограммом и граммом (1 кг = 1000 г), между тонной и килограммом (1 т = 1000 кг), между тонной и центнером (1 т = 10 ц)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Арифметические действия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лгоритмы сложения и вычитания многозначных чисел «столбиком»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четательное свойство умножения. Группировка множителей. Умножение суммы на число и числа на сумму. Умножение многозначного числа на однозначное и двузначное. Запись умножения «в столбик»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еление как действие, обратное умножению. Табличные случаи деления. Взаимосвязь компонентов и результатов действий умножения и деления. Решение уравнений с неизвестным множителем, неизвестным делителем, неизвестным делимым. Кратное сравнение чисел и величин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возможность деления на 0. Деление числа на 1 и на само себя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еление суммы и разности на число. Приемы устного деления двузначного числа на однозначное, двузначного числа на двузначное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множение и деление на 10, 100, 1000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ействия первой и второй ступеней. Порядок выполнения действий. Нахождение значения выражения в несколько действий со скобками и без скобок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числения и проверка вычислений с помощью калькулятора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кидка и оценка суммы, разности, произведения, частного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пользование свойств арифметических действий для удобства вычислений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Текстовые задачи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стые арифметические сюжетные задачи на умножение и деление, их решение. Использование графического моделирования при решении задач на умножение и деление. Моделирование и решение простых арифметических сюжетных задач на умножение и деление с помощью уравнений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ставные задачи на все действия. Решение составных задач по «шагам» (действиям) и одним выражением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чи с недостающими данными. Различные способы их преобразования в задачи с полными данными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чи с избыточными данными. Использование набора данных, приводящих к решению с минимальным числом действий. Выбор рационального пути решения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Геометрические фигуры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иды треугольников: прямоугольные, остроугольные и тупоугольные; разносторонние и равнобедренные. Равносторонний треугольник как частный случай равнобедренного. Высота треугольника.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чи на разрезание и составление геометрических фигур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накомство с кубом и его изображением на плоскости. Развертка куба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троение симметричных фигур на клетчатой бумаге и с помощью чертежных инструментов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Геометрические величины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диница длины – километр. Соотношение между километром и метром (1 км = 1000 м)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диница длины – миллиметр. Соотношение между метром и миллиметром (1 м = 1000 мм), дециметром и миллиметром (1 дм = 100 мм), сантиметром и миллиметром (1 см = 10 мм)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нятие о площади. Сравнение площадей фигур без их измерения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ab/>
        <w:t>Измерение площадей с помощью произвольных мерок. Измерение площади с помощью палетки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накомство с общепринятыми единицами площади: квадратным сантиметром, квадратным дециметром, квадратным метром, квадратным километром, квадратным миллиметром. Другие единицы площади (ар или «сотка», гектар). Соотношение между единицами площади, их связь с соотношениями между соответствующими единицами длины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ределение площади прямоугольника непосредственным измерением, измерением с помощью палетки и вычислением на основе измерения длины и ширины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авнение углов без измерения и с помощью измерения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данными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аблица разрядов и классов. Использование «разрядной» таблицы для выполнения действий сложения и вычитания. Табличная форма краткой записи арифметической текстовой (сюжетной) задачи. Изображение данных с помощью столбчатых или полосчатых диаграмм. Использование диаграмм сравнения (столбчатых или полосчатых) для решения задач на кратное или разностное сравнение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0"/>
        <w:gridCol w:w="1188"/>
        <w:gridCol w:w="2330"/>
        <w:gridCol w:w="1560"/>
        <w:gridCol w:w="1275"/>
      </w:tblGrid>
      <w:tr>
        <w:trPr>
          <w:trHeight w:val="8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</w:p>
          <w:p>
            <w:pPr>
              <w:pStyle w:val="Normal"/>
              <w:spacing w:before="0" w:after="200"/>
              <w:ind w:right="-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учебника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р     п/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55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1. Числа и величины (3 ч</w:t>
            </w:r>
            <w:r>
              <w:rPr>
                <w:b/>
              </w:rPr>
              <w:t>)</w:t>
            </w:r>
          </w:p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овторение изученного во 2 классе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чнем с повторения. Нумерац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умерация и сравнение многозначных чис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Геометрические фигуры (2ч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чнём с повторения. Геометрические фиг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Текстовые задачи (2ч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шение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Арифмитические действия (3ч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абличные случаи де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Работа с данными (2 ч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чимся решать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4.Геометрические фигуры (5 ч)</w:t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>Текстовые задачи(2ч)</w:t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Геометрические фигуры(1ч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оские поверхности и плоск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я на плоск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-1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уб и его изобра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уб и его изображение. Сделай с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Контрольная работа №1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(входная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а над ошибк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упражняемся в изображении ку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Числа и величины (3ч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чет сотнями и "круглое" число сот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сять сотен, или тыся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данными (10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исла и величины (1ч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2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ряд единиц тыся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звание четырехзначных чис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ряд десятков тыся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ряд сотен тыся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сс единиц и класс тыся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.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-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аблица разрядов и клас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2-3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разрядное сравнение многозначных чис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упражняемся в вычислениях и сравнении чис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Lucida Sans Unicode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lang w:eastAsia="hi-IN" w:bidi="hi-IN"/>
              </w:rPr>
              <w:t>5.Числа и величины                  (5 ч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 и киломе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 и грам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 и тон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нер и тон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8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длины и массы. Закрепл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.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Текстовые задачи (2 ч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4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пражняемся в вычислении перимет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9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94"/>
        <w:gridCol w:w="1134"/>
        <w:gridCol w:w="3260"/>
        <w:gridCol w:w="1134"/>
        <w:gridCol w:w="850"/>
      </w:tblGrid>
      <w:tr>
        <w:trPr>
          <w:trHeight w:val="40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Работа с данны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7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-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и краткая запись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-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ставные задачи на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Контрольная работа № 2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о теме: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>«Составные задач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Арифметические действ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7 ч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а над ошибками. Умножение «круглого» числа на однознач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множение «круглого» числа на однознач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-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суммы на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-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множение многозначного числа на однознач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з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Геометрические величины (2ч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-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уг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Арифметические действ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6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tabs>
                <w:tab w:val="clear" w:pos="708"/>
                <w:tab w:val="left" w:pos="1275" w:leader="none"/>
              </w:tabs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числения с помощью калькуля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четательное свойство умн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руппировка множит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множение числа на произ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упражняемся в вычисл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числа на произ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Арифметические действия  (1ч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ратное сравнение чисел и велич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Работа с данными(4 ч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-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дачи на кратное срав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д.о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Геометрические величины (2 ч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упражняемся в сравнении чисел и велич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з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Сантиметр и милли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Геометрические фигуры (4 ч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хождение периметра и площади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Текстовые задачи (1 ч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упражняемся в измерении и вычислении дл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.о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Арифметические действия (1ч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ображение чисел на числовом луч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3.Текстовые задачи (3 ч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ображение данных с помощью диа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аграмма и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чимся решать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о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.Геометрические фигур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(9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к сравнить уг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к измерить уг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ение угла в градусах и транспорти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упражняемся в измерении и сравнении уг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.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ямоугольный треуголь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упоугольный треуголь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троугольный треуголь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носторонний и равнобедренный треуголь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внобедренный и равносторонний треуголь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Текстовые задачи (5 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-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ставные задачи на все дей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.оп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Контрольная работа № 3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по теме: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>«Составные задач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а над ошибками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ак учили и учились в стар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Арифметические действ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0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овые задачи (3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ифметические действия(3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-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множение на однозначное число столб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-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-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на число 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множение на "круглое" двузнач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множение числа на сум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множение на двузнач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8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-1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пись умножения на двузначное число столби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.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упражняемся в умножении столбиком и повторим пройден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Контрольная работа № 4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по теме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>«Умножение многозначных чисе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а над ошибками. Поупражняемся в умножении столбиком и повторим пройден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к найти неизвестный множит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к найти неизвестный делит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к найти неизвестное делим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Текстовые задачи (1ч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решать задачи с помощью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Арифметические действ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0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ление на число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ление числа на само себ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ление числа 0 на натураль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лить на 0 нельзя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ление суммы на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ление разности на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упражняемся в использовании свойств деления и повторим пройден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Контрольная работа № 5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 теме: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>«Деление многозначных чисе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Работа над ошибк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упражняемся в использовании свойств деления и повторим пройден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Геометрические величины  (2ч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кая площадь больш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дратный санти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Геометрические фигуры (1ч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дачи на разрезание и составление фиг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Геометр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ск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ичины (8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4-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ение площади с помощью пале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упражняемся в измерении площад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упражняемся в измерении площадей и повторим пройден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-1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дратный метр, дециметр, санти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Арифметические действия(1ч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я с помощью калькуля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Текстовые задачи (3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дачи с недостающими данн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-1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к получить недостающие дан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Геометрические величины (2ч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дратный километр и квадратный 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дратный миллиметр и квадратный сантиметр, деци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4.Геометрические фигуры (2ч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строение многоугольников с помощью чертёжных инстру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дратный миллиметр и квадратный 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Арифметические  действия(3ч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упражняемся в использовании единиц площа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-1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числение площади прямо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Геометрические фигуры (1ч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геометрических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Текстовые задачи (8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дачи с избыточными данн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ыбор рационального пути реш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-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ные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о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Контрольная работа № 6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 теме: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>«Единицы площади. Площадь прямоугольни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к/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-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чимся формулировать и решать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Арифметические действия (1ч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ление «круглых» сотен на число 100, 10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Геометрические фигуры (2ч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-1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строение симметричных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Текстовые задачи (2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Итоговая контрольная работа №7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за год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 xml:space="preserve"> "Решение задач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к/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а над ошибками. Поупражняемся в умножении столбиком и повторим пройден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.Геометрические фигур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(5 ч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строение симметричных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ставление и разрезание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59-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вносоставленные и равновеликие фиг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сота тре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Текстовые задачи (2 ч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-1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яем. Вычисляем. Сравниваем (повтор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.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.Геометрические фигур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3 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дачи на разрезание и составление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строение симметричных фигур на клетчатой бумаг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еометрия на бумаге в клетку (повтор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Текстовые задачи (4 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-1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к мы научились формулировать и решать задачи (повтор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ак учили и учились в старину. Разрезывание и перекладывание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.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442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4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</w:t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36"/>
        <w:gridCol w:w="541"/>
        <w:gridCol w:w="2977"/>
        <w:gridCol w:w="1560"/>
        <w:gridCol w:w="1275"/>
      </w:tblGrid>
      <w:tr>
        <w:trPr>
          <w:trHeight w:val="4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Текстовые задачи (2ч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шение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Арифмитические действия (3ч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абличные случаи де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Работа с данными </w:t>
            </w:r>
          </w:p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 ч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чимся решать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Геометрические фигуры</w:t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</w:rPr>
              <w:t>(5 ч)</w:t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кстовые задачи(2ч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оские поверхности и плоск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я на плоск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-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уб и его изобра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уб и его изображение. Сделай с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Контрольная работа №1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(входная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а над ошибк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Геометрические фигуры</w:t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ч)</w:t>
            </w:r>
          </w:p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упражняемся в изображении ку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Числа и велич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(3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1-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чет сотнями и "круглое" число соте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сять сотен, или тыся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ind w:left="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Style22"/>
              <w:ind w:left="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Style22"/>
              <w:ind w:left="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Style22"/>
              <w:ind w:left="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с данными (10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исла и величины (1ч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ряд единиц тыся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звание четырехзначных чис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ряд десятков тыся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ряд сотен тыся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сс единиц и класс тыся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.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-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аблица разрядов и класс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разрядное сравнение многозначных чис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упражняемся в вычислениях и сравнении чис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Lucida Sans Unicode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kern w:val="2"/>
                <w:lang w:eastAsia="hi-IN" w:bidi="hi-IN"/>
              </w:rPr>
              <w:t>5.Числа и величины                  (5 ч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 и киломе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 и грам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 и тон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нер и тон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8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длины и массы. Закрепл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.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Текстовые зада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</w:rPr>
              <w:t>(2 ч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пражняемся в вычислении перимет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9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10"/>
        <w:gridCol w:w="709"/>
        <w:gridCol w:w="3118"/>
        <w:gridCol w:w="1134"/>
        <w:gridCol w:w="1134"/>
      </w:tblGrid>
      <w:tr>
        <w:trPr>
          <w:trHeight w:val="4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Работа с данны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7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-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и краткая запись задач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-45-46-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ставные задачи на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Контрольная работа № 2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о теме: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>«Составные задач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Арифметические действ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7 ч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а над ошибками. Умножение «круглого» числа на однознач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множение «круглого» числа на однознач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-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суммы на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-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множение многозначного числа на однознач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Геометрические величины (2ч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-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уг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Арифметические действ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6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числения с помощью калькуля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четательное свойство умн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руппировка множит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множение числа на произ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упражняемся в вычисл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-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числа на произ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Арифметические действия</w:t>
            </w:r>
          </w:p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(1ч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ратное сравнение чисел и велич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Работа с данными</w:t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4 ч)</w:t>
            </w:r>
          </w:p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-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дачи на кратное срав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Геометрические величины</w:t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(2 ч)</w:t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упражняемся в сравнении чисел и велич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Сантиметр и милли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Геометрические фигуры (4 ч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3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хождение периметра и площади фигу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Текстовые задачи (1 ч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упражняемся в измерении и вычислении дл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.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Арифметические действия (1ч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ображение чисел на числовом луч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Текстовые задачи (3 ч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ображение данных с помощью диа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аграмма и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чимся решать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.Геометрические фигур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(9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к сравнить уг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к измерить уг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ение угла в градусах и транспорти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упражняемся в измерении и сравнении уг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.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ямоугольный треуголь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упоугольный треуголь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троугольный треуголь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носторонний и равнобедренный треуголь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внобедренный и равносторонний треуголь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Текстовые задачи (5 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-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ставные задачи на все дей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.оп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Контрольная работа № 3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по теме: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>«Составные задач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а над ошибками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ак учили и учились в стар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Арифметические действ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0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овые задачи (3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ифметические действия(3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-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множение на однозначное число столби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-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-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на число 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множение на "круглое" двузнач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множение числа на сум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множение на двузнач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-1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пись умножения на двузначное число столби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.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упражняемся в умножении столбиком и повторим пройден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Контрольная работа № 4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по теме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>«Умножение многозначных чисе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а над ошибками. Поупражняемся в умножении столбиком и повторим пройден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к найти неизвестный множит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к найти неизвестный делит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к найти неизвестное делим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Текстовые задачи (1ч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решать задачи с помощью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Арифметические действ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0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ление на число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ление числа на само себ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ление числа 0 на натураль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лить на 0 нельзя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ление суммы на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ление разности на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упражняемся в использовании свойств деления и повторим пройден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Контрольная работа № 5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 теме: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>«Деление многозначных чисе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Работа над ошибк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упражняемся в использовании свойств деления и повторим пройденно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Геометрические величины  (2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кая площадь больш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дратный санти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Геометрические фигуры (1ч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дачи на разрезание и составление фиг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Геометр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ск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ичины (8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4-1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ение площади с помощью пале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упражняемся в измерении площад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упражняемся в измерении площадей и повторим пройден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-1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дратный метр, дециметр, санти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Арифметические действия(1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я с помощью калькулято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Текстовые задачи (3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дачи с недостающими данн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-1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к получить недостающие данны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Геометрические величины (2ч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дратный километр и квадратный 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дратный миллиметр и квадратный сантиметр, деци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Геометрические фигуры (1ч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строение многоугольников с помощью чертёжных инстру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вадратный миллиметр и квадратный 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Арифметические  действия(3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упражняемся в использовании единиц площад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-1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числение площади прямо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Геометрические фигуры (1ч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геометрических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Текстовые задачи (8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дачи с избыточными данн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ыбор рационального пути реш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-1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ные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Контрольная работа № 6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 теме: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>«Единицы площади. Площадь прямоугольни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к/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-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чимся формулировать и решать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Арифметические действия (1ч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ление «круглых» сотен на число 100, 10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Геометрические фигуры (2ч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-1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строение симметричных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Текстовые задачи (2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Итоговая контрольная работа №7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за год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 xml:space="preserve"> "Решение задач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к/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а над ошибками. Поупражняемся в умножении столбиком и повторим пройден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.Геометрические фигур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(5 ч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строение симметричных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ставление и разрезание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59-1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вносоставленные и равновеликие фиг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сота тре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Текстовые задачи (2 ч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-1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яем. Вычисляем. Сравниваем (повтор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.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.Геометрические фигур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3 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дачи на разрезание и составление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строение симметричных фигур на клетчатой бумаг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еометрия на бумаге в клетку (повтор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Текстовые задачи (4 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-1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к мы научились формулировать и решать задачи (повтор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ак учили и учились в старину. Разрезывание и перекладывание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.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44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4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3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/>
          <w:b w:val="false"/>
          <w:sz w:val="28"/>
          <w:szCs w:val="24"/>
        </w:rPr>
      </w:r>
    </w:p>
    <w:p>
      <w:pPr>
        <w:pStyle w:val="Normal"/>
        <w:tabs>
          <w:tab w:val="clear" w:pos="708"/>
          <w:tab w:val="left" w:pos="19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52170</wp:posOffset>
                </wp:positionV>
                <wp:extent cx="5649595" cy="75603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636"/>
                              <w:gridCol w:w="541"/>
                              <w:gridCol w:w="2977"/>
                              <w:gridCol w:w="1560"/>
                              <w:gridCol w:w="1275"/>
                            </w:tblGrid>
                            <w:tr>
                              <w:trPr>
                                <w:trHeight w:val="183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Разде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right="-1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чебника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ро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р     п/п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ормы контрол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. Числа и величины (3 ч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Повторение изученного во 2 классе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чнем с повторения. Нумерация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умерация и сравнение многозначных чисел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.Геометрические фигуры (2ч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чнём с повторения. Геометрические фигур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кущ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.Текстовые задачи (2ч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ешение задач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.Арифмитические действия (3ч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-3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-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Табличные случаи деления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3.Работа с данными 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(2 ч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чимся решать задачи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.Геометрические фигуры</w:t>
                                  </w:r>
                                </w:p>
                                <w:p>
                                  <w:pPr>
                                    <w:pStyle w:val="Style22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(5 ч)</w:t>
                                  </w:r>
                                </w:p>
                                <w:p>
                                  <w:pPr>
                                    <w:pStyle w:val="Style22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кстовые задачи(2ч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ские поверхности и плоскость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ображения на плоскости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-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уб и его изображени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уб и его изображение. Сделай сам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онтрольная работа №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(входная)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/рабо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абота над ошибками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.Геометрические фигуры</w:t>
                                  </w:r>
                                </w:p>
                                <w:p>
                                  <w:pPr>
                                    <w:pStyle w:val="Style22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(2ч)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оупражняемся в изображении куб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.Числа и величи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(3ч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-3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-2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чет сотнями и "круглое" число соте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-2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Десять сотен, или тысяч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д.зада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ind w:left="0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бота с данными (10ч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исла и величины (1ч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-2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азряд единиц тыся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звание четырехзначных чисе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азряд десятков тыся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д.опро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азряд сотен тыся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ласс единиц и класс тыся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.опро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-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Таблица разрядов и класс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д.зада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-13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-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оразрядное сравнение многозначных чисел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оупражняемся в вычислениях и сравнении чисел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/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Lucida Sans Unicode" w:cs="Mangal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Lucida Sans Unicode" w:cs="Mangal" w:ascii="Times New Roman" w:hAnsi="Times New Roman"/>
                                      <w:b/>
                                      <w:kern w:val="2"/>
                                      <w:sz w:val="24"/>
                                      <w:szCs w:val="24"/>
                                      <w:lang w:eastAsia="hi-IN" w:bidi="hi-IN"/>
                                    </w:rPr>
                                    <w:t>5.Числа и величины                  (5 ч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р и километр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илограмм и грамм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илограмм и тонн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тнер и тонна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ы длины и массы. Закрепление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.опрос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.Текстовые задач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(2 ч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-4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упражняемся в вычислении периметра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/рабо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95.3pt;mso-wrap-distance-left:0pt;mso-wrap-distance-right:9pt;mso-wrap-distance-top:0pt;mso-wrap-distance-bottom:0pt;margin-top:67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636"/>
                        <w:gridCol w:w="541"/>
                        <w:gridCol w:w="2977"/>
                        <w:gridCol w:w="1560"/>
                        <w:gridCol w:w="1275"/>
                      </w:tblGrid>
                      <w:tr>
                        <w:trPr>
                          <w:trHeight w:val="183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Раздел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-1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чебника</w:t>
                            </w:r>
                          </w:p>
                        </w:tc>
                        <w:tc>
                          <w:tcPr>
                            <w:tcW w:w="11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ро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р     п/п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ормы контрол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. Числа и величины (3 ч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Style22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вторение изученного во 2 классе 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чнем с повторения. Нумерация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умерация и сравнение многозначных чисел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.Геометрические фигуры (2ч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чнём с повторения. Геометрические фигур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кущ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.Текстовые задачи (2ч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ешение задач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Арифмитические действия (3ч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3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-1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Табличные случаи деления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3.Работа с данными </w:t>
                            </w:r>
                          </w:p>
                          <w:p>
                            <w:pPr>
                              <w:pStyle w:val="Style22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2 ч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чимся решать задачи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.Геометрические фигуры</w:t>
                            </w:r>
                          </w:p>
                          <w:p>
                            <w:pPr>
                              <w:pStyle w:val="Style22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5 ч)</w:t>
                            </w:r>
                          </w:p>
                          <w:p>
                            <w:pPr>
                              <w:pStyle w:val="Style22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2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2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2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2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2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кстовые задачи(2ч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лоские поверхности и плоскость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ображения на плоскости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-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уб и его изображение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уб и его изображение. Сделай сам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онтрольная работа №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(входная)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/рабо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абота над ошибками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22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.Геометрические фигуры</w:t>
                            </w:r>
                          </w:p>
                          <w:p>
                            <w:pPr>
                              <w:pStyle w:val="Style22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2ч)</w:t>
                            </w:r>
                          </w:p>
                          <w:p>
                            <w:pPr>
                              <w:pStyle w:val="Style22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оупражняемся в изображении куб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.Числа и величин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3ч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3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-2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чет сотнями и "круглое" число соте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-2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есять сотен, или тысяч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д.зада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2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22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22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22"/>
                              <w:ind w:left="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бота с данными (10ч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исла и величины (1ч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-2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азряд единиц тыся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звание четырехзначных чисе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азряд десятков тыся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д.опрос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азряд сотен тыся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ласс единиц и класс тыся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ронт.опрос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-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Таблица разрядов и класс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д.зада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-13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-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оразрядное сравнение многозначных чисел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оупражняемся в вычислениях и сравнении чисел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/работ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Lucida Sans Unicode" w:cs="Mangal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Lucida Sans Unicode" w:cs="Mangal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eastAsia="hi-IN" w:bidi="hi-IN"/>
                              </w:rPr>
                              <w:t>5.Числа и величины                  (5 ч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р и километр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илограмм и грамм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илограмм и тонн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тнер и тонна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ы длины и массы. Закрепление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ронт.опрос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.Текстовые задач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2 ч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-4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упражняемся в вычислении периметра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/рабо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10"/>
        <w:gridCol w:w="709"/>
        <w:gridCol w:w="3118"/>
        <w:gridCol w:w="1134"/>
        <w:gridCol w:w="1134"/>
      </w:tblGrid>
      <w:tr>
        <w:trPr>
          <w:trHeight w:val="4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Работа с данны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и краткая запись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-46-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ные задачи на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нтрольная работа № 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теме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«Составные задач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Арифметические действ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ч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Умножение «круглого» числа на однознач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ожение «круглого» числа на однознач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суммы на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ожение многозначного числа на однознач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Геометрические величины (2ч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-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уг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Арифметические действ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числения с помощью калькуля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етательное свойство умн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ировка множит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ожение числа на произ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упражняемся в вычисл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-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на произ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Арифметические действия</w:t>
            </w:r>
          </w:p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ч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ное сравнение чисел и велич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Работа с данными</w:t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 ч)</w:t>
            </w:r>
          </w:p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кратное срав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Геометрические величины</w:t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ч)</w:t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упражняемся в сравнении чисел и велич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тиметр и милли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Геометрические фигуры (4 ч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3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ждение периметра и площади фигу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Текстовые задачи (1 ч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упражняемся в измерении и вычислении дл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.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Арифметические действия (1ч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ображение чисел на числовом луч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Текстовые задачи (3 ч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ображение данных с помощью диа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рамма и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решать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Геометрические фигур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сравнить уг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измерить уг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рение угла в градусах и транспорти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упражняемся в измерении и сравнении уг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.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моугольный треуголь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поугольный треуголь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троугольный треуголь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носторонний и равнобедренный треуголь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внобедренный и равносторонний треуголь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Текстовые задачи (5 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ные задачи на все дей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.оп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ая работа № 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 теме: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«Составные задач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к учили и учились в стар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Арифметические действ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овые задачи (3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(3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ожение на однозначное число столби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-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число 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ожение на "круглое" двузнач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ожение числа на сум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ожение на двузнач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ись умножения на двузначное число столби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.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упражняемся в умножении столбиком и повторим пройден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ая работа № 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 тем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«Умножение многозначных чисе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Поупражняемся в умножении столбиком и повторим пройден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найти неизвестный множит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найти неизвестный делит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найти неизвестное делим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Текстовые задачи (1ч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ешать задачи с помощью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Арифметические действ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ение на число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ение числа на само себ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ение числа 0 на натураль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ить на 0 нельзя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ение суммы на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ение разности на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упражняемся в использовании свойств деления и повторим пройден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нтрольная работа № 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теме: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«Деление многозначных чисе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бота над ошибк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упражняемся в использовании свойств деления и повторим пройденно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Геометрические величины  (2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ая площадь больш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дратный санти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Геометрические фигуры (1ч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разрезание и составление фиг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Геометр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ск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чины (8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-1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рение площади с помощью пале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упражняемся в измерении площад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упражняемся в измерении площадей и повторим пройден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-1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дратный метр, дециметр, санти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Арифметические действия(1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с помощью калькулято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Текстовые задачи (3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с недостающими данн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-1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получить недостающие данны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Геометрические величины (2ч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дратный километр и квадратный 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дратный миллиметр и квадратный сантиметр, деци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Геометрические фигуры (1ч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многоугольников с помощью чертёжных инстру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дратный миллиметр и квадратный 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Арифметические  действия(3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упражняемся в использовании единиц площад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-1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числение площади прямо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Геометрические фигуры (1ч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еометрических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Текстовые задачи (8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с избыточными данн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бор рационального пути реш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-1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ные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нтрольная работа № 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теме: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«Единицы площади. Площадь прямоугольни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к/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-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формулировать и решать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Арифметические действия (1ч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ение «круглых» сотен на число 100, 10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Геометрические фигуры (2ч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-1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симметричных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Текстовые задачи (2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Итоговая контрольная работа №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год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 "Решение задач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/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Поупражняемся в умножении столбиком и повторим пройден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Геометрические фигур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симметричных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и разрезание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-1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вносоставленные и равновеликие фиг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та треуг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Текстовые задачи (2 ч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-1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ряем. Вычисляем. Сравниваем (повтор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.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Геометрические фигур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разрезание и составление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симметричных фигур на клетчатой бумаг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метрия на бумаге в клетку (повтор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Текстовые задачи (4 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-1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мы научились формулировать и решать задачи (повтор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к учили и учились в старину. Разрезывание и перекладывание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.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4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851" w:footer="822" w:bottom="87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4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ГО ПРОЦЕССА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цептуальные и теоретические основы УМК «Перспективная начальная школа»</w:t>
      </w:r>
    </w:p>
    <w:p>
      <w:pPr>
        <w:pStyle w:val="Style2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ракова Р.Г. Технология и аспектный анализ современного урока в начальной школе. – М.: Академкнига/Учебник.</w:t>
      </w:r>
    </w:p>
    <w:p>
      <w:pPr>
        <w:pStyle w:val="Style2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кин А.Л. Математика. 3 класс. Учебник. Часть 1. – М.: Академкнига/Учебник.</w:t>
      </w:r>
    </w:p>
    <w:p>
      <w:pPr>
        <w:pStyle w:val="Style23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харова О.А., Юдина Е.П. Математика в вопросах и заданиях. 3 класс. Тетрадь для самостоятельной работы № 1. – М.: Академкнига/Учебник.</w:t>
      </w:r>
      <w:r>
        <w:rPr>
          <w:rFonts w:eastAsia="Arial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харова О.А., Юдина Е.П. Математика в вопросах и заданиях. 3 класс. Тетрадь для самостоятельной работы № 2. – М.: Академкнига/Учебник.</w:t>
      </w:r>
      <w:r>
        <w:rPr>
          <w:rFonts w:eastAsia="Arial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арова О.А. Математика в практических заданиях. 3 класс. Тетрадь для самостоятельной  работы № 3.– М.: Академкнига/Учебник.</w:t>
      </w:r>
    </w:p>
    <w:p>
      <w:pPr>
        <w:pStyle w:val="Style2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арова О.А. Практические задачи по математике. 3 класс. Тетрадь. – М.:Академкнига/Учебник.</w:t>
      </w:r>
    </w:p>
    <w:p>
      <w:pPr>
        <w:pStyle w:val="Style2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ракова Р.Г., Кудрова Л.Г. Математика. Поурочное планирование. 3 класс. В 2 ч. – М.: Академкнига/Учебник.</w:t>
      </w:r>
    </w:p>
    <w:p>
      <w:pPr>
        <w:pStyle w:val="Style2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кин А.Л. Математика: 3 класс: методическое пособие для учителя. – М. : Академкнига/Учебник.</w:t>
      </w:r>
    </w:p>
    <w:p>
      <w:pPr>
        <w:pStyle w:val="Style23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арова О.А. Проверочные работы по математике и технология организации коррекции знаний учащихся. 1–4 классы: Методическое пособие. – М.: Академкнига/Учебник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онный материал (картинки предметные, таблицы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соответствии с основными темами программы обучения.</w:t>
      </w:r>
    </w:p>
    <w:p>
      <w:pPr>
        <w:pStyle w:val="Style23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очки с заданиями по математике для 1-4 классов </w:t>
      </w:r>
    </w:p>
    <w:p>
      <w:pPr>
        <w:pStyle w:val="Style23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, предназначенные для демонстрации счёта: от 1 до 10; от 1 до 20; от 1 до 100.</w:t>
      </w:r>
    </w:p>
    <w:p>
      <w:pPr>
        <w:pStyle w:val="Style23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пособия для изучения состава чисел (карточки с цифрами и с другими знаками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онные измерительные инструменты и приспособления</w:t>
      </w:r>
    </w:p>
    <w:p>
      <w:pPr>
        <w:pStyle w:val="Style23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е пособия для изучения геометрических величин</w:t>
      </w:r>
    </w:p>
    <w:p>
      <w:pPr>
        <w:pStyle w:val="Style23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е пособия для изучения геометрических фигур</w:t>
      </w:r>
    </w:p>
    <w:p>
      <w:pPr>
        <w:pStyle w:val="Style23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ая таблица умножения, таблица Пифагора (пустая и заполненная) Магнитная доска.</w:t>
      </w:r>
    </w:p>
    <w:p>
      <w:pPr>
        <w:pStyle w:val="Style23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й компьютер</w:t>
      </w:r>
    </w:p>
    <w:p>
      <w:pPr>
        <w:pStyle w:val="Style23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.</w:t>
      </w:r>
    </w:p>
    <w:p>
      <w:pPr>
        <w:pStyle w:val="Style23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ер, принтер, цифровая фотокамера, цифровая видеокамера со штативом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учащихся: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709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кин А.Л. Математика. 3 класс. Учебник. Часть 1, 2,  – М.: Академкнига/Учебник. 2013 г.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709" w:firstLine="142"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арова О.А., Юдина Е.П. Математика в вопросах и заданиях. 3 класс. Тетрадь для       </w:t>
        <w:tab/>
        <w:tab/>
        <w:t>самостоятельной работы № 1. – М.: Академкнига/Учебник.</w:t>
      </w:r>
      <w:r>
        <w:rPr>
          <w:rFonts w:eastAsia="Arial" w:cs="Times New Roman" w:ascii="Times New Roman" w:hAnsi="Times New Roman"/>
          <w:bCs/>
          <w:iCs/>
          <w:sz w:val="24"/>
          <w:szCs w:val="24"/>
        </w:rPr>
        <w:t xml:space="preserve"> 2013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709" w:firstLine="142"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арова О.А., Юдина Е.П. Математика в вопросах и заданиях. 3 класс. Тетрадь для </w:t>
        <w:tab/>
        <w:tab/>
        <w:tab/>
        <w:t>самостоятельной работы № 2. – М.: Академкнига/Учебник.</w:t>
      </w:r>
      <w:r>
        <w:rPr>
          <w:rFonts w:eastAsia="Arial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iCs/>
          <w:sz w:val="24"/>
          <w:szCs w:val="24"/>
        </w:rPr>
        <w:t>2013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709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арова О.А. Математика в практических заданиях.3 класс. Тетрадь для самостоятельной  </w:t>
        <w:tab/>
        <w:tab/>
        <w:t>работы № 3.– М.: Академкнига/Учебник.2012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709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арова О.А. Практические задачи по математике. 3 класс. Тетрадь. – </w:t>
        <w:tab/>
        <w:t xml:space="preserve">         </w:t>
        <w:tab/>
        <w:tab/>
        <w:tab/>
        <w:tab/>
        <w:t>М.:Академкнига/Учебник.2013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20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footerReference w:type="default" r:id="rId4"/>
      <w:type w:val="nextPage"/>
      <w:pgSz w:w="11906" w:h="16838"/>
      <w:pgMar w:left="567" w:right="851" w:gutter="0" w:header="0" w:top="567" w:footer="822" w:bottom="8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  <w:color w:val="00000A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rFonts w:eastAsia="Lucida Sans Unicode" w:cs="Tahoma"/>
      <w:kern w:val="2"/>
      <w:sz w:val="24"/>
      <w:szCs w:val="24"/>
      <w:lang w:bidi="hi-I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ahoma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cs="Verdana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kern w:val="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14:00Z</dcterms:created>
  <dc:creator>Admin</dc:creator>
  <dc:description/>
  <cp:keywords/>
  <dc:language>en-US</dc:language>
  <cp:lastModifiedBy>Компьютер</cp:lastModifiedBy>
  <cp:lastPrinted>2014-09-20T07:23:00Z</cp:lastPrinted>
  <dcterms:modified xsi:type="dcterms:W3CDTF">2014-11-23T13:02:00Z</dcterms:modified>
  <cp:revision>9</cp:revision>
  <dc:subject/>
  <dc:title>Муниципальное бюджетное учреждение «Информационно-методический  центр Управления образования Администрации Яйского муниципального района»</dc:title>
</cp:coreProperties>
</file>