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60180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lang w:eastAsia="ru-RU"/>
        </w:rPr>
        <w:t>Народный календарь праздников на март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808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lang w:eastAsia="ru-RU"/>
        </w:rPr>
        <w:t>МАРТ НЕ ВЕСНА, А ПРЕДВЕСЬЕ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вое название март получил от древних римлян в честь бога войны Марса, который прежде признавался защитником мирного труда. Древнерусское название месяца - сухий, а также протальник, капельник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аремьяна-кикимор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-разному представляли ее русские крестьяне: кто - женой домового ли лешего, маленькой уродливой старушкой; кто - девкой с белым лицом, черными глазами и длинными черными волосами. Она могла и помогать, и вредить хозяевам - по настроени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средневековой Руси в этот день встречали Новый год, и традиция не работать 1 марта сохранялась до XIX века. А весну с тех, средневековых, времен зовут "утром года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с первых дней весна разгульна, незастенчива - обманет, верить нечег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 знаменитых людей в этот день в 1892 году родился японский писатель Акутага- Рюноскэ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 Федора серая ворона начинает строить гнездо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т день молились об отыскании украденных вещей и пропавших люде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огда и март морозом хвалится. И в марте, бывает, вода льдом застывает - именно в этот день ждали мороз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нь рождения русского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2C1B09"/>
            <w:lang w:eastAsia="ru-RU"/>
          </w:rPr>
          <w:t>поэта Евгения Абрамовича Баратынского</w:t>
        </w:r>
      </w:hyperlink>
      <w:r>
        <w:rPr>
          <w:rFonts w:eastAsia="Times New Roman" w:cs="Times New Roman" w:ascii="Times New Roman" w:hAnsi="Times New Roman"/>
          <w:color w:val="000000"/>
          <w:lang w:eastAsia="ru-RU"/>
        </w:rPr>
        <w:t> (1800), русского педагога Константина Дмитриевича Ушинского (1824) и еврейского писателя Шолом-Алейхема (1859)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есна днем красна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арт у матери-зимы шубу купил, а через три дня ее прода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ворят, в этот день можно увидеть вылет бабочек-крапивниц. Проверьте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агическое число - три. "Три толстяка" - роман-сказка Юрия Карловича Олеши, родившегося в этот день в 1899 год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ень будничных забо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влечется от них крестьянин, поглядит вокруг, примечает: коли в марте снежок задулинами - будет урожай на огорожанину и ярицу. Если весенний лед по затонам и озерам не тронется, а потонет - год будет для людей тяжелым. Если Млечный путь полон звезд и светел - к хорошей погоде, а если тускл - к ненастн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т день родился Пирл Уайт (1889) - звезда американского немого кинематографа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т день не советуют смотреть на звезды: "Худая примета заляжет на душу того, кто увидит падающую звезду". Правда, в современной песне поется: "Звездопад, звездопад - это к счастью, друзья, говорят..." Так что решайте сами, смотреть или не смотре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еще в этот день бывают сильные ветры: Харитонова жена под тыном шла, семьсот рубах нашла, ветер подул - все рубахи разду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о как ни злись метелица - все весной повеива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Тимофе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имофей-Весновей - уж тепло у дверей. Дожить до весновея, а там зима не страшна. Весновей теплом веет - стариков гре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ыходили в этот день на улицу старики, на печи зиму коротавшие. Сидели на завалинке, грелись на весеннем солнышке, байки рассказывали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одились в этот день замечательные люди. В 1475 году родился великий Микеланджело - скульптор, живописец, архитектор и поэт эпохи Возрождени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1815 году - Петр Павлович Ершов, автор сказки "Конек-Горбунок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1937 году - Валентина Владимировна Терешкова, первая женщина-космонав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аврики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Маврикия грачи прилетают. В этот же день можно увидеть первых скворцов и услышать самую раннюю трель полевого жаворонк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ли перелетная птица течет стаями-к дружной весне. Птицы вьют гнезда на солнечной стороне - к теплому лету. Увидал скворца - знай: весна у крыльц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875 год - родился Морис Равель, французский композитор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1878 году родился Борис Михайлович Кустодиев, русский художник.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 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8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lang w:eastAsia="ru-RU"/>
        </w:rPr>
        <w:t>Международный женский день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 по народному календарю - Поликарп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оворили: "Пора сорокам в лес убираться, а тетеревам выступать с запевками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 время частенько возвращаются морозы: "Март месяц любит куролесить: морозом гордится и на нос садится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Международный женский день 1934 года родился писатель-сатирик Михаил Михайлович Жванецки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тот же самый день в 1941 году родился актер Андрей Александрович Миро</w:t>
        <w:softHyphen/>
        <w:t>нов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Иванов день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ретение главы Иоанна Предтеч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марте птичье потенье - гнезд обретень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терев весной бормочет: "Продам шубу, продам шубу - куплю балахон..."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гадка о птицах: "Кто два раза родится - первый раз гладкий, а второй раз мягкий?"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ыло время, когда только птицы могли с высоты взглянуть на землю. Но в этот день в 1934 году родился человек, взлетевший на высоту, которая птицам и не снилась, - первый космонавт Земли Юрий Алексеевич Гагарин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воей высоты достиг и Роберт Фишер: он родился в 1943 году, в 13 лет стал чемпионом США,а в 1929 - чемпионом мира  по шахматам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0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Тарасий-кумошни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рас - не опрокинь на матрас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 этого дня не рекомендуется спать днем, чтобы не напала кумоха - лихорадк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1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сна продолжает наступать. Крестьяне внимательно наблюдают за природой: случившийся в марте гром - признак плодородия; если ранней весной сверкает молния, а грома не слышно - лето будет сухое. Первый гром весной - признак наступающего тепл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гадка про весенний снег: "Шкура лежит, а сама до воды бежит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одился в 1818 году Мариус Иванович Петипа, француз, посвятивший свою жизнь служению русскому балету.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2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окоп-дорогорушител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 время российские дороги, всему миру известные своим качеством, становятся попросту непроходимыми. Явление это называется весенней распутицей, и ничего с ним не поделаешь - стихия!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асилий-капельни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дет батюшка Василий-капельник, и зима заплачет - говорили крестьяне. И действительно, чаще всего в этот день бывает оттепел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1888 году родился Антон Семенович Макаренко - педагог, воспитывавший "трудных" подростков, а в 1910 - Ирина Николаевна Бугримова, всемирно известная укротительница тигро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т день отмечен еще одним  известным именем: в 1913 году родился Сергей Владимирович Михалков - поэт, автор "Дяди Степы" и соавтор Гимна Советского Союза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Евдокия - замочи подол, под порогом мокро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шли Евдокеи - мужику затеи: соху точить, борону чини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усские крестьяне считали Евдокию хранительницей ключей от весенних вод: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</w:t>
        <w:softHyphen/>
        <w:t>хочет - рано пустит воду, прогневается - заморози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 старому стилю этот день приходился на 1 марта - начало весны, а потому загадывали на лето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"Если на Евдокию погоже - все лето пригоже". "Длинные сосульки - к ранней весне". "День Евдокии красный, ясный - на огурцы, капусту и грузди урожаи". "Лужи на Евдокию у порога - пасечники в меду купаться будут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изик-теоретик Альберт Эйнштейн родился в этот день в 1879 год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5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Федот-ветронос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дот злой - не быть с трав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гда в этот день вместо ожидаемой оттепели случается мороз, говорят: "Федот, да не тот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1935 году родился известный клоун Леонид Георгиевич Енгибаро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6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смотрим на небо: если оно чистого голубого цвета и кажется глубоким - хорошая погода сохранится. Какова вечерняя заря - таков другой ден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який грамотный человек должен знать закон Ома. Георг Симон Ом родился в этот день в 1787 год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1884 году появился на свет Александр Романович Беляев, писатель-фантаст, придумавший человека-амфибию Ихтиандр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7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Гераси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ерасим-грачевник грачей пригнал. Увидал грача - весну встреча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т день ни в коем случае не будем обувать новые туфли, ведь народом давно замечено: "Кто на Грачевника в новые лапти обуется, у того весь день будет шея скрипеть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8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Конон-огородни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ли на Конона ясно - лето будет не градобойно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нон на огород позвал - пришло время замочить семена капусты и помидоров для парников, а сами парники подготовить и обнови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1844 году родился Николай Андреевич Римский-Корсаков - автор прекрасных опер-сказо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лексей Архипович Леонов в 1965 году "сказку сделал былью": совершил первый в истории выход в открытый космос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9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т день прилетает белый аист. Всем известно, что частенько он приносит с собой замечательные подар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1900 году во французскую семью Жолио аист принес мальчика Фредерика, который стал выдающимся физиком и борцом за мир. Именем Фредерика Жолио- Кюри названа Золотая медаль Мира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т день Василий-капельник приходит в северные районы: "С крыш капает, а за нос цапает".</w:t>
      </w:r>
    </w:p>
    <w:p>
      <w:pPr>
        <w:pStyle w:val="Normal"/>
        <w:spacing w:lineRule="atLeast" w:line="234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1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строномическое начало весны. Солнце вступает в знак Овна. Знак Огня, под покровительством Марса. 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"Музыкальный" день: в 1685 году родился Иоганн Себастьян Бах, в 1839 - Модест Петрович Мусоргский, в 1895 - Леонид Осипович Утесов, а в 1920 - Георг Отс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2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ороки (день сорока мучеников)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орока мученикам молились женщины, чтобы муж или сын благополучно вер</w:t>
        <w:softHyphen/>
        <w:t>нулись с войны. Будут ли услышаны эти молитвы?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тот день - вторая встреча весны. Накануне из ржаного теста пекли жаворонков и раздавали детям. Дети бегали с ними по улицам и закликали весну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аворонки, прилетит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удену зиму унесит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плу весну принесите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има нам надоел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сь хлеб у нас поел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весна стоит морозная, можно из ржаной или овсяной муки испечь сорок шариков и каждый день выбрасывать за окно по одному, приговаривая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роз, красный нос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т тебе хлеб и овес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теперь убирайс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добру-поздорову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ороз наестся и уйдет до следующего года. День весеннего равноденствия: "На Сороки день с ночью меряются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ервый день астрономической весны обязательно должен был родиться астроном. Так и случилось: в 1394 году появился на свет Мухаммед Тарагай Улугбек - внук легендарного Тимура, создатель уникальной обсерватории близ Самарканда, правителем которого он бы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3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сна идет полным ходом. Снег тает, ручьи бегу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Журавль прилетел - тепло принес, чайка прилетела - скоро лед сойд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 в лесу в это время зайчата появляются, медведь из берлоги выходи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4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 ребят праздник - весенние каникулы. 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5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Феофан - проломи нас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Феофана туман - урожай на лен и коноплю. А чтобы подкрепить примету, по двору разбрасывали для птиц немного льняного и конопляного семен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т день особая забота требуется лошади, ведь если она заболеет на Феофана - все лето для работы годна не будет.</w:t>
      </w:r>
    </w:p>
    <w:p>
      <w:pPr>
        <w:pStyle w:val="Normal"/>
        <w:spacing w:lineRule="atLeast" w:line="234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 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6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сенним днем наблюдали: жаворонки гуляют - к погоде, а сидят надувшись - к грозе; галки стаями летают - к дожд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7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шний день целый год корми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то спит весною, тот плачет зимо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 пахоты надо обязательно нарубить дров, иначе "всю зиму будешь сырником топить". Первый месяц весны на исходе. "Сверху печет, снизу течет" - сказано об этих дня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ти вырезают из сосновой коры лодочки и пускают их по ручьям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раблик плывет, товары вез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 дешевые, все грошовые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молы да вару - на грош всего товар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ыму да ветру - ничего в трюме нету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этот день в 1845 году родился Вильгельм Конрад Рентген, открывший и исследовавший таинственное излучение, названное его имен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8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ложи шашни, принимайся за пашню. Сей овес, когда босая нога на пашне не зябнет. Земля - тарелка: что положишь, то и возьмеш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редний срок прилета жаворонков в Подмосковье. А в более южных районах уже готовятся к сев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592 год - родился Ян Амос Коменский - чешский мыслитель, педагог и писател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9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аввин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Саввина сани покинь, телегу подвин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Если в этот день тепло, то вся весна будет тепл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0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лексей - с гор потоки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Алексея выверни оглобли из саней. Алексей - из каждого сугроба кувшин пролей. Алексей - человек божий, зиму - зимскую на нет своди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1 МАРТА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Кирилл - дери полоз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кончательная "отставка" саням, переход на летние виды транспорт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882 год - родился Корней Иванович Чуковский, которого многие привычно считают детским поэтом. А он был еще и переводчиком, и литературоведом - доктором филологических нау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footerReference w:type="default" r:id="rId3"/>
      <w:type w:val="nextPage"/>
      <w:pgSz w:w="11906" w:h="16838"/>
      <w:pgMar w:left="1701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stihi-dlja-detei/stihi-o-vesne-dlja-shkolnikov-vesna-vesna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1:07:00Z</dcterms:created>
  <dc:creator>Admin</dc:creator>
  <dc:description/>
  <cp:keywords/>
  <dc:language>en-US</dc:language>
  <cp:lastModifiedBy>Admin</cp:lastModifiedBy>
  <cp:lastPrinted>2014-03-13T20:20:00Z</cp:lastPrinted>
  <dcterms:modified xsi:type="dcterms:W3CDTF">2014-03-13T17:21:00Z</dcterms:modified>
  <cp:revision>7</cp:revision>
  <dc:subject/>
  <dc:title/>
</cp:coreProperties>
</file>