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Технологическая карта урока «Мартовская мозаика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 « Умножение и деление чисел с разными знаками 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6 класс 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>Составитель: учитель Герасимова Н.А.</w:t>
      </w:r>
    </w:p>
    <w:tbl>
      <w:tblPr>
        <w:tblW w:w="149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  <w:gridCol w:w="7467"/>
      </w:tblGrid>
      <w:tr>
        <w:trPr>
          <w:trHeight w:val="53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375" w:hanging="0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b/>
                <w:u w:val="single"/>
              </w:rPr>
              <w:t xml:space="preserve">Цель для ученика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Уметь приводить примеры использования в окружающем мире положительных и отрицательных чисе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280"/>
              <w:ind w:left="375" w:hanging="360"/>
              <w:rPr/>
            </w:pPr>
            <w:r>
              <w:rPr/>
              <w:t>Использовать правила действий с числами разных знаков (сложение, вычитание, умножение и деление) для решения уравнений и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Выявить пробелы в знаниях и скорректировать их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и для учител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40" w:before="0" w:after="0"/>
              <w:ind w:left="375" w:hanging="360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i/>
              </w:rPr>
              <w:t>Предметные цели</w:t>
            </w:r>
            <w:r>
              <w:rPr/>
              <w:t>: закрепление  и усовершенствование навыков  работы с положительными и отрицательными числами. Ра</w:t>
            </w:r>
            <w:r>
              <w:rPr>
                <w:color w:val="333333"/>
              </w:rPr>
              <w:t>звитие логического мышления, памяти, вним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</w:rPr>
              <w:t>Метапредметные цели</w:t>
            </w:r>
            <w:r>
              <w:rPr/>
              <w:t>: формирование умения проводить анализ и синтез объектов,  наблюдать и делать выводы; развитие умения искать и обрабатывать необходимую информацию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Личностные цели:</w:t>
            </w:r>
            <w:r>
              <w:rPr/>
              <w:t xml:space="preserve"> повышение заинтересованности в изучении предмета математики; воспитание самостоятельности, самооценки, активности. Воспитание любви к природе, музыке, живописи; привитие интереса к народным приме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Тип урока:</w:t>
            </w:r>
            <w:r>
              <w:rPr/>
              <w:t xml:space="preserve"> Урок обобщения и систематизации знаний, умений и навыков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Форма урока:</w:t>
            </w:r>
            <w:r>
              <w:rPr/>
              <w:t xml:space="preserve"> Урок практикум</w:t>
            </w:r>
          </w:p>
        </w:tc>
      </w:tr>
      <w:tr>
        <w:trPr>
          <w:trHeight w:val="1101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орные понятия, термины:</w:t>
            </w:r>
          </w:p>
          <w:p>
            <w:pPr>
              <w:pStyle w:val="Normal"/>
              <w:jc w:val="both"/>
              <w:rPr/>
            </w:pPr>
            <w:r>
              <w:rPr/>
              <w:t>Положительные и отрицательные числа,  модуль числа, действия с числами разных знаков, правила сложения, вычитания, умножения и деления чисел с разными знаками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Новые понятия:</w:t>
            </w:r>
            <w:r>
              <w:rPr/>
              <w:t xml:space="preserve">  приметы марта</w:t>
            </w:r>
          </w:p>
        </w:tc>
      </w:tr>
      <w:tr>
        <w:trPr>
          <w:trHeight w:val="283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ъекты контроля: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 выполнения заданий теста.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выполнения самостоятельной работы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ормы контрол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я обобщающего и систематизирующего характера. </w:t>
            </w:r>
          </w:p>
          <w:p>
            <w:pPr>
              <w:pStyle w:val="Normal"/>
              <w:jc w:val="both"/>
              <w:rPr/>
            </w:pPr>
            <w:r>
              <w:rPr/>
              <w:t>Устные упражнения, карточки.</w:t>
            </w:r>
          </w:p>
        </w:tc>
      </w:tr>
      <w:tr>
        <w:trPr>
          <w:trHeight w:val="1069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омашнее задание 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/>
              <w:t xml:space="preserve">Учебник Н.Я. Виленкина (6 класс)  № 1174 стр.201, 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/>
              <w:t>тест № 26,27 по вариантам  - тетрадь на печатной основе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/>
              <w:t>Дополнительное задание: Придумать месяцеслов на апрель месяц + презентация (ОПД); подобрать на каждую примету интересное задание по пройденной теме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984"/>
        <w:gridCol w:w="2399"/>
        <w:gridCol w:w="2583"/>
        <w:gridCol w:w="1937"/>
        <w:gridCol w:w="3745"/>
        <w:gridCol w:w="2066"/>
        <w:gridCol w:w="904"/>
      </w:tblGrid>
      <w:tr>
        <w:trPr>
          <w:trHeight w:val="3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взаимодействия </w:t>
            </w:r>
            <w:r>
              <w:rPr>
                <w:sz w:val="22"/>
                <w:szCs w:val="22"/>
              </w:rPr>
              <w:t>(сотрудничества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536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рганизационный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ет учащихся, сообщает структуру урока.</w:t>
            </w:r>
          </w:p>
          <w:p>
            <w:pPr>
              <w:pStyle w:val="Normal"/>
              <w:jc w:val="both"/>
              <w:rPr/>
            </w:pPr>
            <w:r>
              <w:rPr/>
              <w:t>Создает благоприятную обстановку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ются на работу, получают позитивный заряд, концентрируют вним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/>
              <w:t xml:space="preserve"> самоопределяются, настраиваются на урок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Общеучебные:</w:t>
            </w:r>
            <w:r>
              <w:rPr/>
              <w:t xml:space="preserve"> ставят перед собой цель: «Что я хочу получить сегодня от урока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планируют учебное сотрудничество с учителем и одноклассник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 к сотрудничеству, внимательны, собра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8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ообщение темы и целей сегодняшнего урок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учебные цели, определив границы знания и незнани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Личностные: </w:t>
            </w:r>
            <w:r>
              <w:rPr/>
              <w:t>умение осознать значимость поставленных учебных задач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ознавательные: </w:t>
            </w:r>
            <w:r>
              <w:rPr/>
              <w:t>структурирование знаний, выбор наиболее эффективных способов решения заданий, умение адекватно и осознан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Коммуникативные: </w:t>
            </w:r>
            <w:r>
              <w:rPr/>
              <w:t>представлять конкретное содержание и сообщать его в устной форм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 учебные цели уро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6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ктуализация 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ми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 учащимся.</w:t>
            </w:r>
          </w:p>
          <w:p>
            <w:pPr>
              <w:pStyle w:val="Normal"/>
              <w:rPr/>
            </w:pPr>
            <w:r>
              <w:rPr/>
              <w:t>Корректирует ответы.</w:t>
            </w:r>
          </w:p>
          <w:p>
            <w:pPr>
              <w:pStyle w:val="Normal"/>
              <w:rPr/>
            </w:pPr>
            <w:r>
              <w:rPr/>
              <w:t>Организует и координирует работу в парах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>Сверяют работу товарища с эталоном выполнени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к вопросов. </w:t>
            </w:r>
          </w:p>
          <w:p>
            <w:pPr>
              <w:pStyle w:val="Normal"/>
              <w:rPr/>
            </w:pPr>
            <w:r>
              <w:rPr/>
              <w:t>Список заданий для графического диктанта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Личностные: </w:t>
            </w:r>
            <w:r>
              <w:rPr/>
              <w:t>личностное самоопределение,  умение формулировать собственную позицию, умение давать самооценку своей деятельност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:</w:t>
            </w:r>
            <w:r>
              <w:rPr/>
              <w:t xml:space="preserve"> умение адекватно и осознанно строить речевое высказывание в устной форме, 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выделение и осознание того, что уже усвоено, и что еще подлежит усвоению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умение аргументировано доказывать свою точку зрения., владеть монологической и диалогической формами речи.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стной работе, повторены основные определения, правила действий с числами разных знако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2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20"/>
                <w:szCs w:val="20"/>
              </w:rPr>
              <w:t>ыполнение учениками заданий обобщающего и систематизирующего характер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ми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 учащимся.</w:t>
            </w:r>
          </w:p>
          <w:p>
            <w:pPr>
              <w:pStyle w:val="Normal"/>
              <w:rPr/>
            </w:pPr>
            <w:r>
              <w:rPr/>
              <w:t>Корректирует ответы.</w:t>
            </w:r>
          </w:p>
          <w:p>
            <w:pPr>
              <w:pStyle w:val="Normal"/>
              <w:rPr/>
            </w:pPr>
            <w:r>
              <w:rPr/>
              <w:t>Стимулирует учащихся на успешное выполнение работы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 отвечают на вопросы, решают поставленные задачи.</w:t>
            </w:r>
          </w:p>
          <w:p>
            <w:pPr>
              <w:pStyle w:val="Normal"/>
              <w:rPr/>
            </w:pPr>
            <w:r>
              <w:rPr/>
              <w:t>Сверяют работу с эталоном выполнени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, задачи.</w:t>
            </w:r>
          </w:p>
          <w:p>
            <w:pPr>
              <w:pStyle w:val="Normal"/>
              <w:rPr/>
            </w:pPr>
            <w:r>
              <w:rPr/>
              <w:t xml:space="preserve">Задания обобщающего и систематизирующего характера.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ознавательные: </w:t>
            </w:r>
            <w:r>
              <w:rPr/>
              <w:t>знаково-символические действия, структурирование знаний,  умение анализировать объект выбор наиболее эффективных способов задач, контроль и оценка процесса и результатов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ммуникативные: </w:t>
            </w:r>
            <w:r>
              <w:rPr/>
              <w:t>умение аргументировано доказывать свою точку зрения, представлять конкретное содержание и сообщать его в письменной форм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ы правила на умножение и деление положительных и отрицательных чисел, решение с помощью правил уравнен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08"/>
        <w:gridCol w:w="2413"/>
        <w:gridCol w:w="2110"/>
        <w:gridCol w:w="1800"/>
        <w:gridCol w:w="3329"/>
        <w:gridCol w:w="2071"/>
        <w:gridCol w:w="1238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/>
              <w:t>Проверка выполнения работ. Корректировка, если необходимо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и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ет ситуацию успеха.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роверяют выполне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лон выполнения задач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/>
              <w:t xml:space="preserve"> умение давать оценку и самооценку своей деятельности. </w:t>
            </w:r>
            <w:r>
              <w:rPr>
                <w:b/>
                <w:u w:val="single"/>
              </w:rPr>
              <w:t>Познавательные:</w:t>
            </w:r>
            <w:r>
              <w:rPr/>
              <w:t xml:space="preserve"> контроль и оценка процесса  и результатов деятельност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контроль в форме сличения способа  решения с эталоном с целью обнаружения отклонений и отличий от эталона, коррекция – внесение необходимых дополнений  в план решения задач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планируют сотрудничество с одноклассниками и учителем,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ы основные приемы  умножения и деления чисел с разными зна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1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еофизкультминут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тап контроля и самоконтроля знаний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и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ют те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теста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:</w:t>
            </w:r>
            <w:r>
              <w:rPr/>
              <w:t xml:space="preserve"> самостоятельно выполняют действия по алгоритму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проявляют познавательную инициативу, контролируют свои действия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осознают применяемый алгоритм с достаточной полнотой, представляют конкретное содержание и сообщают его в письменной фор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8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rongEmphasis"/>
                <w:b w:val="false"/>
              </w:rPr>
              <w:t>Этап подведения итогов уро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ин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учащихся к формулированию выводов. Корректирует ответы учащихся, консультируе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ответы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ок вопросов.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</w:t>
            </w:r>
            <w:r>
              <w:rPr/>
              <w:t>: умение давать самооценку своей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оценка – выделение и осознание обучающимися того, что уже усвоено, и того что еще нужно усвоить , осознание качества и уровня усвоени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ознавательные: </w:t>
            </w:r>
            <w:r>
              <w:rPr/>
              <w:t>структурирование знаний, контроль и оценка процесса и результатов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умение аргументировано доказывать свою точку зрения, представлять конкретное содержание и сообщать его в устной форме, владеть монологической и диалогической формами реч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ны основные выводы  по тем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ознания учащимися своей учебной деятельности на уроке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ют свою работу с помощью оценочных листов.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инквейн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/>
              <w:t xml:space="preserve"> умение давать  самооценку, учатся адекватно принимать причины успеха (неуспеха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:</w:t>
            </w:r>
            <w:r>
              <w:rPr/>
              <w:t xml:space="preserve"> проводят рефлексию способов и условий своих действий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владеть монологической и диалогической формами реч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а рефлексия деятельности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\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домашнего зад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57" w:firstLine="30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0:19:00Z</dcterms:created>
  <dc:creator>школа</dc:creator>
  <dc:description/>
  <cp:keywords/>
  <dc:language>en-US</dc:language>
  <cp:lastModifiedBy>Admin</cp:lastModifiedBy>
  <cp:lastPrinted>2013-01-23T17:24:00Z</cp:lastPrinted>
  <dcterms:modified xsi:type="dcterms:W3CDTF">2014-03-27T20:36:00Z</dcterms:modified>
  <cp:revision>13</cp:revision>
  <dc:subject/>
  <dc:title>Технологическая карта урока</dc:title>
</cp:coreProperties>
</file>