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амилия, имя  учен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ршрутно-оценочный лис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 xml:space="preserve">1.       «Разминка для ума»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2.     «Лесенка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3. «Определи знак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4. «Тест -загадка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5. «Народный календарь примет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6. «Математический диктант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оценка учащегося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метка учителя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5,4y=-21,6</w:t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y×(-2,5)=-15</w:t>
      </w:r>
    </w:p>
    <w:p>
      <w:pPr>
        <w:pStyle w:val="Style15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5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50,4:x=-4,2</w:t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0,25:5×(-260) =</w:t>
      </w:r>
    </w:p>
    <w:p>
      <w:pPr>
        <w:pStyle w:val="Style15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29,12 : (-2,08) =</w:t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(-6-3,6×2,5)×(-1) =</w:t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81,6:48×(-10) =</w:t>
      </w:r>
    </w:p>
    <w:p>
      <w:pPr>
        <w:pStyle w:val="Style15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7,15×(-4):(-1,3) =</w:t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12,5×50:(-25) =</w:t>
      </w:r>
    </w:p>
    <w:p>
      <w:pPr>
        <w:pStyle w:val="Style15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5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720" w:hanging="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00+(-2,1:0,03) 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5:52:00Z</dcterms:created>
  <dc:creator>Admin</dc:creator>
  <dc:description/>
  <cp:keywords/>
  <dc:language>en-US</dc:language>
  <cp:lastModifiedBy>HP_Pavilion_PC</cp:lastModifiedBy>
  <dcterms:modified xsi:type="dcterms:W3CDTF">2014-03-13T23:28:00Z</dcterms:modified>
  <cp:revision>3</cp:revision>
  <dc:subject/>
  <dc:title/>
</cp:coreProperties>
</file>