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няя общеобразовательная школа № 3» г.Валу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48"/>
          <w:szCs w:val="32"/>
        </w:rPr>
      </w:pPr>
      <w:r>
        <w:rPr>
          <w:b/>
          <w:color w:val="800000"/>
          <w:sz w:val="48"/>
          <w:szCs w:val="32"/>
        </w:rPr>
      </w:r>
    </w:p>
    <w:p>
      <w:pPr>
        <w:pStyle w:val="Normal"/>
        <w:jc w:val="center"/>
        <w:rPr>
          <w:b/>
          <w:b/>
          <w:color w:val="800000"/>
          <w:sz w:val="48"/>
          <w:szCs w:val="32"/>
        </w:rPr>
      </w:pPr>
      <w:r>
        <w:rPr>
          <w:b/>
          <w:color w:val="800000"/>
          <w:sz w:val="48"/>
          <w:szCs w:val="32"/>
        </w:rPr>
      </w:r>
    </w:p>
    <w:p>
      <w:pPr>
        <w:pStyle w:val="Normal"/>
        <w:jc w:val="center"/>
        <w:rPr>
          <w:b/>
          <w:b/>
          <w:color w:val="800000"/>
          <w:sz w:val="48"/>
          <w:szCs w:val="32"/>
        </w:rPr>
      </w:pPr>
      <w:r>
        <w:rPr>
          <w:b/>
          <w:color w:val="800000"/>
          <w:sz w:val="48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52"/>
          <w:szCs w:val="52"/>
        </w:rPr>
      </w:pPr>
      <w:r>
        <w:rPr>
          <w:rFonts w:cs="Bookman Old Style" w:ascii="Bookman Old Style" w:hAnsi="Bookman Old Style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52"/>
          <w:szCs w:val="52"/>
        </w:rPr>
      </w:pPr>
      <w:r>
        <w:rPr>
          <w:rFonts w:cs="Bookman Old Style" w:ascii="Bookman Old Style" w:hAnsi="Bookman Old Style"/>
          <w:b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color w:val="0000FF"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color w:val="0000FF"/>
          <w:sz w:val="52"/>
          <w:szCs w:val="52"/>
        </w:rPr>
        <w:t>«</w:t>
      </w:r>
      <w:r>
        <w:rPr>
          <w:rFonts w:cs="Bookman Old Style" w:ascii="Bookman Old Style" w:hAnsi="Bookman Old Style"/>
          <w:b/>
          <w:color w:val="0000FF"/>
          <w:sz w:val="56"/>
          <w:szCs w:val="56"/>
        </w:rPr>
        <w:t>Профилактика и коррекция плоскостопия у детей на уроках физической культуры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48"/>
          <w:szCs w:val="32"/>
        </w:rPr>
      </w:pPr>
      <w:r>
        <w:rPr>
          <w:rFonts w:cs="Bookman Old Style" w:ascii="Bookman Old Style" w:hAnsi="Bookman Old Style"/>
          <w:b/>
          <w:color w:val="800000"/>
          <w:sz w:val="48"/>
          <w:szCs w:val="32"/>
        </w:rPr>
      </w:r>
    </w:p>
    <w:p>
      <w:pPr>
        <w:pStyle w:val="Normal"/>
        <w:jc w:val="right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лено: учителем физическо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ультуры МОУ СОШ № 3 г.Валуйк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ороженко А.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56"/>
          <w:szCs w:val="56"/>
        </w:rPr>
      </w:pPr>
      <w:r>
        <w:rPr>
          <w:rFonts w:cs="Bookman Old Style" w:ascii="Bookman Old Style" w:hAnsi="Bookman Old Style"/>
          <w:b/>
          <w:color w:val="0000FF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56"/>
          <w:szCs w:val="56"/>
        </w:rPr>
      </w:pPr>
      <w:r>
        <w:rPr>
          <w:rFonts w:cs="Bookman Old Style" w:ascii="Bookman Old Style" w:hAnsi="Bookman Old Style"/>
          <w:b/>
          <w:color w:val="0000FF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48"/>
          <w:szCs w:val="32"/>
        </w:rPr>
      </w:pPr>
      <w:r>
        <w:rPr>
          <w:rFonts w:cs="Bookman Old Style" w:ascii="Bookman Old Style" w:hAnsi="Bookman Old Style"/>
          <w:b/>
          <w:color w:val="0000FF"/>
          <w:sz w:val="4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сем мире здоровье подрастающего поколения вызывает серьезную тревогу. Многочисленные научные исследования последних десятилетий констатируют наличие крайне неблагоприятных тенденций, характеризующих здоровье детей и подростков. По данным официальной статистики МЗ РФ и специальных исследований абсолютно здоровых детей в школе почт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й связи все больше вопросов предъявляется к системе образования. Факты говорят сами за себя: за период обучения в школе показатели здоровья учащихся в среднем ухудшаются. Так, если среди поступающих в первый класс, по данным Министерства образования, практически здоровых детей около 12%, то к выпускному классу их численность сокращается на половину, то есть 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растает значение профилактической и коррекционной работы в условиях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онгрессе педиатров России в 2003 году отмечалось, что в последние годы в реестре заболеваний школьников на передовые позиции выходят нарушения опорно-двигательного аппарата, школьников, имеющих отклонения только в состоянии опорно-двигательного аппарата, к числу которых относится и плоскостопие, насчитывается более 6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оскостопие является одним из тяжелых ортопедических заболеваний. Запущенные случаи плоских стоп влекут за собой глубокие расстройства здоровья детей. Они приводят к инвалидности и нередко являются причиной возникновения сколи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остранение плоскостопия у детей (по данным разных авторов, от 15 до 50% и более) ставит проблему профилактики и коррекции плоскостопия как одну из актуальных в системе охраны здоровья детей и подро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ым проведенных исследований А.В. Чоговадзе , В.М. Савкова, наибольшее количество случаев плоскостопия приходилось на детей ослабленных, часто болевших, имеющих нарушение в состоянии здоровья и физ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уальность проблемы профилактики плоскостопия обусловила определение цели работы: доказать эффективность средств  профилактики и коррекции плоскостопия на уроках физ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ы развития плоскостоп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оскостопием принято считать деформацию опорно-двигательного аппарата (ОДА), проявляющуюся в снижении высоты свода стопы, пронировании его заднего и отведение переднего отдела. Такая деформация обычно сопровождается нарушением взаиморасположенности костей, а также нарушением трофики. Как правило, плоскостопие вызывает общее расстройства всего орга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современных причин плоскостопия у школьников является снижение двигательной активности (гиподинамия), которая сопровождается понижением тонуса мышц и связок свода стопы, что, в конечном итоге и приводит к плоскостоп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этими адекватные, индивидуально подобранные нагрузки, тренирующие мышцы и связки свода стопы являются самыми эффективными как в плане профилактики, так и коррекции возникших 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опы: опорная часть до 1/3 от общего поперечника сто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д выражен (это норма); от 1/3 до 1/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д уплощен (предпатолог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опорная часть составляет более 1/2 от общего поперечника - это плоскостоп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яжелый изнурительный труд, неудовлетворительные жилищно-бытовые условия, болезни способствовали тому, что плоскостопие, как деформация ОДА, наряду с искривлениями позвоночника стало принимать катастрофические размеры. Это отмечали ряд исследователей (Р.Р. Вредер, Я.Б. Рывлин и др.), утверждавшие, что плоскостопие – это страдание преимущественно лиц тяжелого физического труда и что по обширности распространения его можно отнести к разряду социальных заболеваний.   Я.Б. Рывлин, В.Н. Мошков и другие авторы указывали, что плоскостопие является одной из наиболее частых деформаций нижних конеч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иды плоскостопия многие исследователи делят на две групп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Группу, когда известен этнологический момент (рахитические, травматические, паралитические форм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у, когда этнологический момент, особенно в начальных стадиях, доступными методами не определяется (статические формы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лю статических плоскостопий приходится около 90% всех приобретенных форм плоскостопия, а другие формы плоскостопия встречаются в 10% случ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ами образования статического плоскостопия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язочно-мышечная недостаточность, возникающая при длительной физической перегруз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ожденная слабость связ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е вставание ребенка на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Увеличение массы тела в течение короткого отрезка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ерациональная, неудобная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Длительное пребывание в статическом по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роведении  диагностики по плантографии у всех школьников с нарушением формы стопы было выявлено статическое плоскостоп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татического плоскостопия характерны следующие болевые учас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на подошве, в центре свода стопы и внутреннего края пя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мышцах голеностопа из-за их перегру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бедре из-за перенапряжения мыш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пояснице на почве компенсаторного усиления лордоза (прогиб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на тыле стопы, в ее централь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и усиливаются к вечеру, ослабевают после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е один вид болезни – </w:t>
      </w:r>
      <w:r>
        <w:rPr>
          <w:sz w:val="28"/>
          <w:szCs w:val="28"/>
          <w:u w:val="single"/>
        </w:rPr>
        <w:t xml:space="preserve">травматическое плоскостопие  -  </w:t>
      </w:r>
      <w:r>
        <w:rPr>
          <w:sz w:val="28"/>
          <w:szCs w:val="28"/>
        </w:rPr>
        <w:t xml:space="preserve">  формируется вследствие переломов различных костей сто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Рахитическое плоскостопие</w:t>
      </w:r>
      <w:r>
        <w:rPr>
          <w:sz w:val="28"/>
          <w:szCs w:val="28"/>
        </w:rPr>
        <w:t xml:space="preserve"> развивается в результате неправильного развития скелета, вызванного дефицитом витамина Д в организм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аралитическая плоская стопа</w:t>
      </w:r>
      <w:r>
        <w:rPr>
          <w:sz w:val="28"/>
          <w:szCs w:val="28"/>
        </w:rPr>
        <w:t xml:space="preserve"> – это результат паралича мышц нижних конечностей и чаще всего последствия вялых параличей мышц стопы и голени, вызванных полиомиелитом или иной нейроинфек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ий вид – </w:t>
      </w:r>
      <w:r>
        <w:rPr>
          <w:sz w:val="28"/>
          <w:szCs w:val="28"/>
          <w:u w:val="single"/>
        </w:rPr>
        <w:t xml:space="preserve">врожденное плоскостопие -    </w:t>
      </w:r>
      <w:r>
        <w:rPr>
          <w:sz w:val="28"/>
          <w:szCs w:val="28"/>
        </w:rPr>
        <w:t xml:space="preserve">    встречается очень редко и связано с костными искривлениями вследствие неправильного положения плода или частей его тела, в результате чего наблюдается уже внутриутробное неправильное формирование и рост сто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оскостопие – заболевание прогрессирующее, поэтому, чем раньше начато лечение, тем лучшие результаты оно приносит. И наоборот, запущенные случаи лечатся гораздо труд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начения физических упражнений в профилактике и коррекции плоскостопия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РБ города отсутствуют врачи-ортопеды, в школах города не ведется диагностика плоскостопия у детей среднего школьного возраста. Все это отрицательно сказывается на своевременном определении и устранении нарушений свода стопы у учащихся 11 – 14 лет. Поэтому  возрастает роль физических упражнений по профилактике плоскостопия, проводимых на уроках физической культуры.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ческие упражнения и их сочетания:</w:t>
      </w:r>
    </w:p>
    <w:p>
      <w:pPr>
        <w:pStyle w:val="Normal"/>
        <w:tabs>
          <w:tab w:val="clear" w:pos="708"/>
          <w:tab w:val="left" w:pos="1815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общеразвивающие упражнения без предметов и с предметами;</w:t>
      </w:r>
    </w:p>
    <w:p>
      <w:pPr>
        <w:pStyle w:val="Normal"/>
        <w:tabs>
          <w:tab w:val="clear" w:pos="708"/>
          <w:tab w:val="left" w:pos="1815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корригирующие упражнения;</w:t>
      </w:r>
    </w:p>
    <w:p>
      <w:pPr>
        <w:pStyle w:val="Normal"/>
        <w:tabs>
          <w:tab w:val="clear" w:pos="708"/>
          <w:tab w:val="left" w:pos="1815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ригирующие упражнения с применением приспособлений        универсального типа;</w:t>
      </w:r>
    </w:p>
    <w:p>
      <w:pPr>
        <w:pStyle w:val="Normal"/>
        <w:tabs>
          <w:tab w:val="clear" w:pos="708"/>
          <w:tab w:val="left" w:pos="1815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упражнения из раздела ЛФК;</w:t>
      </w:r>
    </w:p>
    <w:p>
      <w:pPr>
        <w:pStyle w:val="Normal"/>
        <w:tabs>
          <w:tab w:val="clear" w:pos="708"/>
          <w:tab w:val="left" w:pos="1815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упражнения на массажерах;</w:t>
      </w:r>
    </w:p>
    <w:p>
      <w:pPr>
        <w:pStyle w:val="Normal"/>
        <w:tabs>
          <w:tab w:val="clear" w:pos="708"/>
          <w:tab w:val="left" w:pos="1815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игры, игровые упражнения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лексы упражнений выполняем в подготовительной и основной частях урока. С целью создания положительного эмоционального фона  упражнения выполняются детьми под музыку.</w:t>
      </w:r>
    </w:p>
    <w:p>
      <w:pPr>
        <w:pStyle w:val="Normal"/>
        <w:tabs>
          <w:tab w:val="clear" w:pos="708"/>
          <w:tab w:val="left" w:pos="1815" w:leader="none"/>
        </w:tabs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лекс упражнений по коррекции составляю в определенной последовательности:                                                                                                       а) упражнения без предметов,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упражнения с предметами (захватывание пальцами стопы мелких предметов),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пражнения на приспособлениях универсального типа.</w:t>
      </w:r>
    </w:p>
    <w:p>
      <w:pPr>
        <w:pStyle w:val="Normal"/>
        <w:tabs>
          <w:tab w:val="clear" w:pos="708"/>
          <w:tab w:val="left" w:pos="1815" w:leader="none"/>
        </w:tabs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зировка зависит от уровня подготовленности детей. По мере укрепления и тренировки мышц увеличивается количество повторений упражнений.</w:t>
      </w:r>
    </w:p>
    <w:p>
      <w:pPr>
        <w:pStyle w:val="Normal"/>
        <w:tabs>
          <w:tab w:val="clear" w:pos="708"/>
          <w:tab w:val="left" w:pos="1815" w:leader="none"/>
        </w:tabs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етей, имеющих выраженное плоскостопие, в основной и заключительной частях урока применяю индивидуальный подход. Например, нагрузка при выполнении разных прыжковых упражнений уменьшается и чередуется с интервалами отдыха, выполнением упражнений на массажерах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занятий корригирующей гимнастикой мной соблюдаются следующие принци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индивидуализации</w:t>
      </w:r>
      <w:r>
        <w:rPr>
          <w:sz w:val="28"/>
          <w:szCs w:val="28"/>
        </w:rPr>
        <w:t xml:space="preserve"> в методике и дозировке физических упражнений в зависимости от особенностей заболевания и общего состояния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системности</w:t>
      </w:r>
      <w:r>
        <w:rPr>
          <w:sz w:val="28"/>
          <w:szCs w:val="28"/>
        </w:rPr>
        <w:t xml:space="preserve"> воздействия с обеспечением определенного подбора упражнений и последовательности их прим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регулярности</w:t>
      </w:r>
      <w:r>
        <w:rPr>
          <w:sz w:val="28"/>
          <w:szCs w:val="28"/>
        </w:rPr>
        <w:t xml:space="preserve"> воздействия, которое обеспечивает развитие и восстановл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 xml:space="preserve">длительности </w:t>
      </w:r>
      <w:r>
        <w:rPr>
          <w:sz w:val="28"/>
          <w:szCs w:val="28"/>
        </w:rPr>
        <w:t>применения физических упражнений, поскольку восстановление нарушенных функций возможно лишь при условии длительного и упорного повторения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sz w:val="28"/>
          <w:szCs w:val="28"/>
        </w:rPr>
        <w:t xml:space="preserve">постепенного </w:t>
      </w:r>
      <w:r>
        <w:rPr>
          <w:b/>
          <w:sz w:val="28"/>
          <w:szCs w:val="28"/>
        </w:rPr>
        <w:t>нарастания физической нагрузки</w:t>
      </w:r>
      <w:r>
        <w:rPr>
          <w:sz w:val="28"/>
          <w:szCs w:val="28"/>
        </w:rPr>
        <w:t>: в первые 7 – 10 дней нагрузка постепенно нарастает, затем выходит на определенное плато и в последние 7 дней плавно сниж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разнообразия и новизны</w:t>
      </w:r>
      <w:r>
        <w:rPr>
          <w:sz w:val="28"/>
          <w:szCs w:val="28"/>
        </w:rPr>
        <w:t xml:space="preserve"> в подборе и применении физических упражнений: целесообразно через каждые 2 – 3  недели обновлять      20 – 30%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умеренности</w:t>
      </w:r>
      <w:r>
        <w:rPr>
          <w:sz w:val="28"/>
          <w:szCs w:val="28"/>
        </w:rPr>
        <w:t xml:space="preserve"> воздействия физических упражнений: продолжительность занятий 40 минут в сочетании с дробной физической нагруз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sz w:val="28"/>
          <w:szCs w:val="28"/>
        </w:rPr>
        <w:t xml:space="preserve">соблюдения </w:t>
      </w:r>
      <w:r>
        <w:rPr>
          <w:b/>
          <w:sz w:val="28"/>
          <w:szCs w:val="28"/>
        </w:rPr>
        <w:t>цикличности</w:t>
      </w:r>
      <w:r>
        <w:rPr>
          <w:sz w:val="28"/>
          <w:szCs w:val="28"/>
        </w:rPr>
        <w:t xml:space="preserve"> при  выполнении физической нагрузки в соответствии с показаниями: чередование упражнений с отдыхом, упражнения на расслаб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всестороннего воздействия</w:t>
      </w:r>
      <w:r>
        <w:rPr>
          <w:sz w:val="28"/>
          <w:szCs w:val="28"/>
        </w:rPr>
        <w:t xml:space="preserve"> на организм ребенка с целью совершенствования механизмов регуляции и адаптации к физическим нагруз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та возрастных особенностей</w:t>
      </w:r>
      <w:r>
        <w:rPr>
          <w:sz w:val="28"/>
          <w:szCs w:val="28"/>
        </w:rPr>
        <w:t>: при комплектовании групп детей с одинаковой патологией возрастной шаг должен составлять один год.</w:t>
      </w:r>
      <w:r>
        <w:rPr>
          <w:vanish/>
          <w:sz w:val="28"/>
          <w:szCs w:val="28"/>
        </w:rPr>
        <w:t>я:е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машние задания с использованием самомассаж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нце каждой четверти родителям выдается комплекс специальных упражнений, которые ребенок должен выполнять дома во время каникул. Домашние задания проводятся за 1,5 – 2 часа до сна, заканчиваются водными процеду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ицинской сестрой школы даются советы и указания родителям по выполнению массажа и самомассажа  детьми в домашни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учителям – предметникам рекомендовано на своих уроках во время проведения физкультминуток применять специальные упражнения для профилактики плоскостопия в положении сидя за столом и стоя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комплексном применении всех средств физического воспитания достигается наибольший результат коррекции плоскостопия, т.к. каждое из них по-разному влияет на организм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08:00Z</dcterms:created>
  <dc:creator>lkjl</dc:creator>
  <dc:description/>
  <cp:keywords/>
  <dc:language>en-US</dc:language>
  <cp:lastModifiedBy>lkjl</cp:lastModifiedBy>
  <dcterms:modified xsi:type="dcterms:W3CDTF">2013-01-16T16:26:00Z</dcterms:modified>
  <cp:revision>4</cp:revision>
  <dc:subject/>
  <dc:title/>
</cp:coreProperties>
</file>