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217"/>
        <w:gridCol w:w="3492"/>
      </w:tblGrid>
      <w:tr>
        <w:trPr/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отрено на заседании кафедры учителей естественно – математических дисциплин, протокол        №……от…….20__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директора по УВР  МОУ СОШ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_______________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ректор МОУ СОШ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_______________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робьёв Б.Н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по физик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на </w:t>
      </w:r>
      <w:r>
        <w:rPr>
          <w:rFonts w:cs="Times New Roman CYR" w:ascii="Times New Roman CYR" w:hAnsi="Times New Roman CYR"/>
          <w:sz w:val="48"/>
          <w:szCs w:val="48"/>
        </w:rPr>
        <w:t>2012-2013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52"/>
          <w:szCs w:val="52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Учитель: Бухарова Н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114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114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69" w:leader="none"/>
          <w:tab w:val="left" w:pos="2160" w:leader="none"/>
        </w:tabs>
        <w:autoSpaceDE w:val="false"/>
        <w:spacing w:lineRule="auto" w:line="240" w:before="0" w:after="0"/>
        <w:ind w:firstLine="11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алендарно-тематическое планирование составлено на основе Рабочей программы по физике для основной школы. Программа соответствует требованиям государственного стандарта образования, рассчитана на 70 часов, по 2 часа в неделю. Из ни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  <w:tab w:val="left" w:pos="2160" w:leader="none"/>
        </w:tabs>
        <w:autoSpaceDE w:val="false"/>
        <w:spacing w:lineRule="auto" w:line="240" w:before="0" w:after="0"/>
        <w:ind w:left="186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онтрольных работ – 5 часов </w:t>
      </w:r>
    </w:p>
    <w:p>
      <w:pPr>
        <w:pStyle w:val="Normal"/>
        <w:autoSpaceDE w:val="false"/>
        <w:spacing w:lineRule="auto" w:line="240" w:before="0" w:after="0"/>
        <w:ind w:left="360"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 </w:t>
      </w:r>
      <w:r>
        <w:rPr>
          <w:rFonts w:eastAsia="Helvetica-Bold" w:cs="Times New Roman" w:ascii="Times New Roman" w:hAnsi="Times New Roman"/>
          <w:sz w:val="24"/>
          <w:szCs w:val="24"/>
        </w:rPr>
        <w:t>Тепловые явления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36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</w:t>
      </w:r>
      <w:r>
        <w:rPr>
          <w:rFonts w:eastAsia="Helvetica-Bold" w:cs="Times New Roman" w:ascii="Times New Roman" w:hAnsi="Times New Roman"/>
          <w:sz w:val="24"/>
          <w:szCs w:val="24"/>
        </w:rPr>
        <w:t>Изменение агрегатных состояний вещества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Электрические явления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Работа и мощность тока  </w:t>
      </w:r>
    </w:p>
    <w:p>
      <w:pPr>
        <w:pStyle w:val="Normal"/>
        <w:autoSpaceDE w:val="false"/>
        <w:spacing w:lineRule="auto" w:line="240" w:before="0" w:after="0"/>
        <w:ind w:left="360"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>Световые явления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  <w:tab w:val="left" w:pos="2160" w:leader="none"/>
        </w:tabs>
        <w:autoSpaceDE w:val="false"/>
        <w:spacing w:lineRule="auto" w:line="240" w:before="0" w:after="0"/>
        <w:ind w:left="186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лабораторных работ – 11 ча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autoSpaceDE w:val="false"/>
        <w:spacing w:lineRule="auto" w:line="240" w:before="0" w:after="0"/>
        <w:ind w:left="186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лабораторных опытов – 18 </w:t>
      </w:r>
    </w:p>
    <w:p>
      <w:pPr>
        <w:pStyle w:val="Normal"/>
        <w:autoSpaceDE w:val="false"/>
        <w:spacing w:lineRule="auto" w:line="240" w:before="0" w:after="0"/>
        <w:ind w:left="180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рограммное и учебно-методическое осн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1824"/>
        <w:gridCol w:w="3108"/>
        <w:gridCol w:w="3060"/>
      </w:tblGrid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5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-во часов в неделю 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программы</w:t>
            </w:r>
          </w:p>
        </w:tc>
        <w:tc>
          <w:tcPr>
            <w:tcW w:w="3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учающихся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еля</w:t>
            </w:r>
          </w:p>
        </w:tc>
      </w:tr>
      <w:tr>
        <w:trPr>
          <w:trHeight w:val="184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компон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firstLine="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й компон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firstLine="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коль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онент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ая программа по физике для основной школы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ышкин А.В. Физика.8 класс: Учебник для общеобразовательных учреждений. – 2-е изд. – М.: Дрофа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борник задач по физике. 7-9 кл./ к учебникам А.В. Перышкина и др.; сост. Г.А. Лонцова. – 6-е изд., перераб. доп. – М.: Издательство «Экзамен», 2011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366" w:leader="none"/>
              </w:tabs>
              <w:autoSpaceDE w:val="false"/>
              <w:spacing w:lineRule="auto" w:line="240" w:before="0" w:after="0"/>
              <w:ind w:left="63" w:hanging="1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  <w:tab/>
              <w:t>Поурочные разработки по физике. 8 класс/ Составитель С.Е. Полянский. – М.: «ВАКО», 2003.</w:t>
            </w:r>
          </w:p>
          <w:p>
            <w:pPr>
              <w:pStyle w:val="Normal"/>
              <w:tabs>
                <w:tab w:val="clear" w:pos="708"/>
                <w:tab w:val="left" w:pos="63" w:leader="none"/>
                <w:tab w:val="left" w:pos="366" w:leader="none"/>
              </w:tabs>
              <w:autoSpaceDE w:val="false"/>
              <w:spacing w:lineRule="auto" w:line="240" w:before="0" w:after="0"/>
              <w:ind w:left="63" w:hanging="1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  <w:tab/>
              <w:t>Задачи по физике для основной школы.7-9 классы. Под редакцией В.А. Орлова. – М.: «Илекса», 2007.</w:t>
            </w:r>
          </w:p>
          <w:p>
            <w:pPr>
              <w:pStyle w:val="Normal"/>
              <w:tabs>
                <w:tab w:val="clear" w:pos="708"/>
                <w:tab w:val="left" w:pos="63" w:leader="none"/>
                <w:tab w:val="left" w:pos="366" w:leader="none"/>
              </w:tabs>
              <w:autoSpaceDE w:val="false"/>
              <w:spacing w:lineRule="auto" w:line="240" w:before="0" w:after="0"/>
              <w:ind w:left="63" w:hanging="1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  <w:tab/>
              <w:t xml:space="preserve">Учебно–методическое пособие. Дидактические материалы. Физика-8 класс/Составители А.Е. Марон, Е.А. Марон. – 6-е изд.- М.: Дрофа, 2008. </w:t>
            </w:r>
          </w:p>
        </w:tc>
      </w:tr>
    </w:tbl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620" w:type="dxa"/>
        <w:jc w:val="left"/>
        <w:tblInd w:w="-9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9"/>
        <w:gridCol w:w="881"/>
        <w:gridCol w:w="7560"/>
        <w:gridCol w:w="1260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ата 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а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уро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араграф учебника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" w:cs="Times New Roman" w:ascii="Times New Roman" w:hAnsi="Times New Roman"/>
                <w:b/>
                <w:sz w:val="28"/>
                <w:szCs w:val="24"/>
              </w:rPr>
              <w:t>1. Тепловые явления (12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Тепловое 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томов и молекул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вое равновесие. Температура и ее измерение.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Термомет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температуры со средней скоростью теплового хаотического движения частиц.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Внутренняя энергия.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Лаб. раб. №1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Исследование изменения со временем температуры остывающей воды». Два способа изменения внутренней энергии: работа и теплопередач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Виды теплопередач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Лаб. опыт №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явления теплообмен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Количество теплоты. Удельная теплоемкость веществ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Лаб. раб. №2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Сравнение количеств теплоты при смешивании воды разной темпера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-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Italic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ли выделяемого при охлажден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-Italic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>Лаб. раб. №3  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Измерение удельной теплоемкости твердого тела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-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Удельная теплота сгорания топлив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Закон сохранения энергии в механических и тепловых процесс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обратимость процессов теплопередач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: «</w:t>
            </w:r>
            <w:r>
              <w:rPr>
                <w:rFonts w:eastAsia="Helvetica-Bold" w:cs="Times New Roman" w:ascii="Times New Roman" w:hAnsi="Times New Roman"/>
                <w:sz w:val="24"/>
                <w:szCs w:val="24"/>
              </w:rPr>
              <w:t>Тепловы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: «</w:t>
            </w:r>
            <w:r>
              <w:rPr>
                <w:rFonts w:eastAsia="Helvetica-Bold" w:cs="Times New Roman" w:ascii="Times New Roman" w:hAnsi="Times New Roman"/>
                <w:sz w:val="24"/>
                <w:szCs w:val="24"/>
              </w:rPr>
              <w:t>Тепловы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" w:cs="Times New Roman" w:ascii="Times New Roman" w:hAnsi="Times New Roman"/>
                <w:b/>
                <w:sz w:val="28"/>
                <w:szCs w:val="24"/>
              </w:rPr>
              <w:t>Изменение агрегатных состояний вещества (11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/р. Работа над ошибками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лавление и отвердевание тел. Температура плавл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Испарение и конденсация.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Удельная теплота парообраз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ыщенный па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Кипение. Температура кипения.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Зависимость температуры кипения от давл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жность воздуха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Относительная влажность воздуха и ее измерение. 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Психрометр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Лаб. опыт №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лажности воздух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Объяснение изменений агрегатных состояний вещества на основе молекулярно-кинетических представлени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личества теплоты при теплообмен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работы тепловых двигател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ровая турбина. Двигатель внутреннего сгорания. Реактивный двигатель. КПД теплового двигател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ение устройства и принципа действия холодиль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бразования энергии в тепловых машина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кологические проблемы использования тепловых маши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шение задач на уравнение теплового баланса с фазовыми переходам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eastAsia="Helvetica-Bold" w:cs="Times New Roman" w:ascii="Times New Roman" w:hAnsi="Times New Roman"/>
                <w:sz w:val="24"/>
                <w:szCs w:val="24"/>
              </w:rPr>
              <w:t>Изменение агрегатных состояний веще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-Bold" w:cs="Times New Roman" w:ascii="Times New Roman" w:hAnsi="Times New Roman"/>
                <w:b/>
                <w:sz w:val="28"/>
                <w:szCs w:val="24"/>
              </w:rPr>
              <w:t>3. Электрические явления (27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Анализ к/р. Работа над ошибками. Электризация те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ий заряд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Два рода электрических зарядов. Взаимодействие заряд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б. опыт №3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электрического взаимодействия тел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Закон сохранения электрического заряда. Дискретность электрического заряда. Электрон.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Проводники, диэлектрики и полупроводники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Строение атомов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Электрическое п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электрического поля на электрические заряд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Электрическое напряж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Конденсато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ый электрический ток.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электрического то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точники постоянного тока. 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Гальванические элементы. Аккумуляторы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Электрическая цеп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готовление гальванического элемент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Электрический ток в металлах. Носители электрических зарядов в полупроводниках, газах и растворах электролитов. Полупроводниковые прибо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учение электрических свойств жидкосте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Сила тока. Ампермет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>Лаб. раб. № 4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Сборка электрической цепи и измерение силы тока в ее различных участках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Электрическое напряж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Вольтмет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>Лаб. раб. № 5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Измерение напряжения на различных участках электрической цеп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Электрическое сопротивление. Удельное сопротивление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электрических характеристик цеп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Реоста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аб. опыт № 6,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учение зависимости электрического сопротивления проводника от его длины, площади поперечного сечения и материала. Удельное сопротивление. Измерение сопротивление при помощи амперметра и вольтметр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>Лаб. раб. № 6</w:t>
            </w: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зависимости силы тока в электрической цепи от сопротивления при постоянном напряжении.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Регулирование силы тока реостатом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Закон Ома для участка электрической цеп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Лаб. опыт №4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зависимости силы тока в проводнике от напряжения на его концах при постоянном сопротивлени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b/>
                <w:i/>
                <w:iCs/>
                <w:sz w:val="24"/>
                <w:szCs w:val="24"/>
              </w:rPr>
              <w:t>Лаб. раб. № 7 «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Исследование зависимости силы тока в проводнике от напряжения на его концах при постоянном сопротивлении. Измерение сопротивления проводни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Последовательное соединение проводни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учение последовательного соединения проводник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Параллельное соединение проводник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Лаб. опыт № 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параллельного соединения проводник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и напряжений в электрических цепя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2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3 </w:t>
            </w:r>
            <w:r>
              <w:rPr>
                <w:rFonts w:cs="Times New Roman" w:ascii="Times New Roman" w:hAnsi="Times New Roman"/>
              </w:rPr>
              <w:t>«Электрические яв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Анализ к/р. Работа над ошибками. Работа и мощность то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2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>Лаб. раб. № 8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«Измерение работы и мощности электрического то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2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Количество теплоты, выделяемое проводником с ток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Джоуля - Ленц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Счетчик электрической энергии. Лампа накаливания. Электронагревательные приборы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2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Расчет электроэнергии, потребляемой бытовыми электроприборам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2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Короткое замыкание. Плавкие предохранител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sz w:val="24"/>
              </w:rPr>
              <w:t>«Работа и мощность то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Helvetica-Bold" w:cs="Times New Roman" w:ascii="Times New Roman" w:hAnsi="Times New Roman"/>
                <w:b/>
                <w:sz w:val="28"/>
                <w:szCs w:val="24"/>
              </w:rPr>
              <w:t>4. Электромагнитные явления (7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Магнитное поле т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Эрстед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10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магнитного поля прямого проводни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2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Постоянные магни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постоянных магнит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Лаб. опыт № 11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взаимодействия постоянных магнит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>Магнитное поле Земл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1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следование явления намагничивания железа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4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Действие магнитного поля на проводник с ток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Ампер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аб. опыт № 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ействия магнитного поля на проводник с токо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Italic" w:cs="Times New Roman" w:ascii="Times New Roman" w:hAnsi="Times New Roman"/>
                <w:i/>
                <w:iCs/>
                <w:sz w:val="24"/>
                <w:szCs w:val="24"/>
              </w:rPr>
              <w:t xml:space="preserve">Электромагниты и их применение. Электродвигат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лектромагнитное ре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14,15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инципа действия электромагнитного реле. Изучение принципа действия электродвигателя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>Лаб. раб. № 9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 «Сборка электромагнита и испытание его действия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7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-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Урок-конференция «Магнитное поле в жизни челове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-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Helvetica-Bold" w:cs="Times New Roman" w:ascii="Times New Roman" w:hAnsi="Times New Roman"/>
                <w:b/>
                <w:sz w:val="28"/>
                <w:szCs w:val="24"/>
              </w:rPr>
              <w:t>5. Световые явления (9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8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Источники света. Прямолинейное распространение света. Отражения света. Закон отраж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Лаб. опыт № 16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явления распространения свет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лоское зеркало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Лаб. опыт № 17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войств изображения в плоском зеркале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0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 xml:space="preserve">Лаб. раб. № 10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«Исследование зависимости угла отражения от угла падения света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еломление света.</w:t>
            </w: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. опыт № 18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зависимости угла преломления от угла падения свет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Линза. Фокусное расстояние линзы. Формула линзы. Оптическая сила линз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остроение изображений, даваемых тонкой линзо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>Лаб. раб. № 1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изображений с помощью собирающей линзы. </w:t>
            </w: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Измерение фокусного расстояния собирающей линзы</w:t>
            </w:r>
            <w:r>
              <w:rPr>
                <w:rFonts w:eastAsia="Times-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</w:rPr>
              <w:t>«Световые яв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Анализ к/р. Работа над ошибками. Глаз как оптическая система. Оптические прибор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ое время (4 ч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351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9:05:00Z</dcterms:created>
  <dc:creator>1</dc:creator>
  <dc:description/>
  <cp:keywords/>
  <dc:language>en-US</dc:language>
  <cp:lastModifiedBy>1</cp:lastModifiedBy>
  <dcterms:modified xsi:type="dcterms:W3CDTF">2012-08-25T19:05:00Z</dcterms:modified>
  <cp:revision>2</cp:revision>
  <dc:subject/>
  <dc:title/>
</cp:coreProperties>
</file>