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217"/>
        <w:gridCol w:w="3492"/>
      </w:tblGrid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кафедры учителей естественно – математических дисциплин, протокол        №……от…….20__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ВР  МОУ СОШ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Б.Н.</w:t>
            </w:r>
          </w:p>
        </w:tc>
      </w:tr>
    </w:tbl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28"/>
        </w:rPr>
      </w:pPr>
      <w:r>
        <w:rPr>
          <w:rFonts w:cs="Monotype Corsiva" w:ascii="Monotype Corsiva" w:hAnsi="Monotype Corsiva"/>
          <w:sz w:val="72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28"/>
        </w:rPr>
      </w:pPr>
      <w:r>
        <w:rPr>
          <w:rFonts w:cs="Monotype Corsiva" w:ascii="Monotype Corsiva" w:hAnsi="Monotype Corsiva"/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по физике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 xml:space="preserve">на </w:t>
      </w:r>
      <w:r>
        <w:rPr>
          <w:sz w:val="48"/>
          <w:szCs w:val="28"/>
        </w:rPr>
        <w:t>2011-2012 учебный год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7 класс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Учитель: Бухарова Н.В.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1140"/>
        <w:jc w:val="center"/>
        <w:rPr>
          <w:b/>
          <w:b/>
          <w:sz w:val="36"/>
        </w:rPr>
      </w:pPr>
      <w:r>
        <w:rPr>
          <w:b/>
          <w:sz w:val="36"/>
        </w:rPr>
        <w:t>Пояснительная записка</w:t>
      </w:r>
    </w:p>
    <w:p>
      <w:pPr>
        <w:pStyle w:val="Normal"/>
        <w:ind w:firstLine="11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969" w:leader="none"/>
          <w:tab w:val="left" w:pos="2160" w:leader="none"/>
        </w:tabs>
        <w:ind w:firstLine="1140"/>
        <w:jc w:val="both"/>
        <w:rPr/>
      </w:pPr>
      <w:r>
        <w:rPr/>
        <w:t xml:space="preserve">Календарно-тематическое планирование составлено на основе Рабочей программы по физике для основной школы. Программа соответствует требованиям государственного стандарта образования, рассчитана на 70 часов, по 2 часа в неделю. Из ни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контрольных работ – 5 часов </w:t>
      </w:r>
    </w:p>
    <w:p>
      <w:pPr>
        <w:pStyle w:val="Normal"/>
        <w:tabs>
          <w:tab w:val="clear" w:pos="708"/>
          <w:tab w:val="left" w:pos="-180" w:leader="none"/>
        </w:tabs>
        <w:ind w:left="360" w:firstLine="54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360" w:firstLine="540"/>
        <w:rPr/>
      </w:pPr>
      <w:r>
        <w:rPr/>
        <w:t xml:space="preserve">1. Механическое движение. Масса тела. Плотность вещества. </w:t>
      </w:r>
    </w:p>
    <w:p>
      <w:pPr>
        <w:pStyle w:val="Normal"/>
        <w:tabs>
          <w:tab w:val="clear" w:pos="708"/>
          <w:tab w:val="left" w:pos="-180" w:leader="none"/>
        </w:tabs>
        <w:ind w:left="360" w:firstLine="540"/>
        <w:rPr/>
      </w:pPr>
      <w:r>
        <w:rPr/>
        <w:t>2. Сила. Равнодействующая сил.</w:t>
      </w:r>
    </w:p>
    <w:p>
      <w:pPr>
        <w:pStyle w:val="Normal"/>
        <w:tabs>
          <w:tab w:val="clear" w:pos="708"/>
          <w:tab w:val="left" w:pos="-180" w:leader="none"/>
        </w:tabs>
        <w:ind w:left="360" w:firstLine="540"/>
        <w:rPr/>
      </w:pPr>
      <w:r>
        <w:rPr/>
        <w:t>3. Давление. Закон Паскаля.</w:t>
      </w:r>
    </w:p>
    <w:p>
      <w:pPr>
        <w:pStyle w:val="Normal"/>
        <w:tabs>
          <w:tab w:val="clear" w:pos="708"/>
          <w:tab w:val="left" w:pos="-180" w:leader="none"/>
        </w:tabs>
        <w:ind w:left="360" w:firstLine="540"/>
        <w:rPr/>
      </w:pPr>
      <w:r>
        <w:rPr/>
        <w:t xml:space="preserve">4. Закон Архимеда. Плавание тел. </w:t>
      </w:r>
    </w:p>
    <w:p>
      <w:pPr>
        <w:pStyle w:val="Normal"/>
        <w:tabs>
          <w:tab w:val="clear" w:pos="708"/>
          <w:tab w:val="left" w:pos="-180" w:leader="none"/>
        </w:tabs>
        <w:ind w:left="360" w:firstLine="540"/>
        <w:rPr/>
      </w:pPr>
      <w:r>
        <w:rPr/>
        <w:t>5. Работа и мощность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лабораторных работ – 12 час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ых опытов – 14 часов</w:t>
      </w:r>
    </w:p>
    <w:p>
      <w:pPr>
        <w:pStyle w:val="Normal"/>
        <w:tabs>
          <w:tab w:val="clear" w:pos="708"/>
          <w:tab w:val="left" w:pos="-180" w:leader="none"/>
        </w:tabs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360" w:firstLine="54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360" w:firstLine="54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ное и учебно-методическое осна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1824"/>
        <w:gridCol w:w="3108"/>
        <w:gridCol w:w="30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firstLine="567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  <w:p>
            <w:pPr>
              <w:pStyle w:val="Normal"/>
              <w:ind w:right="113"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/>
            </w:pPr>
            <w:r>
              <w:rPr/>
              <w:t xml:space="preserve">Кол-во часов в неделю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программы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67"/>
              <w:jc w:val="center"/>
              <w:rPr/>
            </w:pPr>
            <w:r>
              <w:rPr/>
              <w:t>УМК</w:t>
            </w:r>
          </w:p>
          <w:p>
            <w:pPr>
              <w:pStyle w:val="Normal"/>
              <w:ind w:right="113" w:firstLine="567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67"/>
              <w:jc w:val="center"/>
              <w:rPr/>
            </w:pPr>
            <w:r>
              <w:rPr/>
              <w:t>УМК</w:t>
            </w:r>
          </w:p>
          <w:p>
            <w:pPr>
              <w:pStyle w:val="Normal"/>
              <w:ind w:right="113" w:firstLine="567"/>
              <w:jc w:val="center"/>
              <w:rPr/>
            </w:pPr>
            <w:r>
              <w:rPr/>
              <w:t>учителя</w:t>
            </w:r>
          </w:p>
        </w:tc>
      </w:tr>
      <w:tr>
        <w:trPr>
          <w:trHeight w:val="184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ый компон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егиональный компон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Школьный</w:t>
            </w:r>
          </w:p>
          <w:p>
            <w:pPr>
              <w:pStyle w:val="Normal"/>
              <w:ind w:right="113" w:firstLine="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мпонент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Рабочая программа по физике для основной школ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0" w:leader="none"/>
              </w:tabs>
              <w:ind w:left="0" w:hanging="3"/>
              <w:rPr/>
            </w:pPr>
            <w:r>
              <w:rPr>
                <w:rFonts w:eastAsia="Times-Bold"/>
                <w:bCs/>
              </w:rPr>
              <w:t>А. В. Перышкин</w:t>
            </w:r>
            <w:r>
              <w:rPr>
                <w:rFonts w:eastAsia="Times-Bold"/>
                <w:b/>
                <w:bCs/>
              </w:rPr>
              <w:t xml:space="preserve"> «</w:t>
            </w:r>
            <w:r>
              <w:rPr>
                <w:rFonts w:eastAsia="Times-Roman"/>
              </w:rPr>
              <w:t>Физика. 7 класс»</w:t>
            </w:r>
            <w:r>
              <w:rPr/>
              <w:t>: Учебник для общеобразовательных учреждений. – М.: Дрофа, 200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ind w:left="0" w:hanging="3"/>
              <w:rPr/>
            </w:pPr>
            <w:r>
              <w:rPr/>
              <w:t xml:space="preserve">Сборник задач по физике. 7-9 кл./ Составитель А.В. Перышкин. – 2-е изд. – М.: «Экзамен», 2008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ind w:left="0" w:hanging="3"/>
              <w:rPr/>
            </w:pPr>
            <w:r>
              <w:rPr>
                <w:rFonts w:eastAsia="Times-Italic"/>
                <w:iCs/>
              </w:rPr>
              <w:t>Рабочая тетрадь</w:t>
            </w:r>
            <w:r>
              <w:rPr>
                <w:rFonts w:eastAsia="Times-Italic"/>
                <w:i/>
                <w:iCs/>
              </w:rPr>
              <w:t xml:space="preserve"> </w:t>
            </w:r>
            <w:r>
              <w:rPr>
                <w:rFonts w:eastAsia="Times-Roman"/>
              </w:rPr>
              <w:t>для учащихся 7 класса (авторы Т. А. Ханнанова, Н. К. Ханнан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" w:leader="none"/>
              </w:tabs>
              <w:ind w:left="63" w:hanging="18"/>
              <w:rPr/>
            </w:pPr>
            <w:r>
              <w:rPr/>
              <w:t>Поурочные разработки по физике. 7 класс/ Составитель С.Е. Полянский. – М.: «ВАКО»,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" w:leader="none"/>
              </w:tabs>
              <w:ind w:left="63" w:hanging="18"/>
              <w:rPr/>
            </w:pPr>
            <w:r>
              <w:rPr/>
              <w:t>Задачи по физике для основной школы.7-9классы. Под редакцией В.А. Орлова. – М.: «Илекса», 20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" w:leader="none"/>
              </w:tabs>
              <w:ind w:left="63" w:hanging="18"/>
              <w:rPr/>
            </w:pPr>
            <w:r>
              <w:rPr/>
              <w:t xml:space="preserve">Учебно–методическое пособие. Дидактические материалы. Физика-7 класс/Составители А.Е. Марон, Е.А. Марон. – 6-е изд.- М.: Дрофа, 2008.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алендарно-тематическое планирование</w:t>
      </w:r>
    </w:p>
    <w:p>
      <w:pPr>
        <w:pStyle w:val="Normal"/>
        <w:autoSpaceDE w:val="false"/>
        <w:ind w:firstLine="900"/>
        <w:jc w:val="center"/>
        <w:rPr>
          <w:rFonts w:eastAsia="Helvetica-Bold"/>
          <w:b/>
          <w:b/>
          <w:bCs/>
          <w:sz w:val="36"/>
          <w:szCs w:val="28"/>
        </w:rPr>
      </w:pPr>
      <w:r>
        <w:rPr>
          <w:rFonts w:eastAsia="Helvetica-Bold"/>
          <w:b/>
          <w:bCs/>
          <w:sz w:val="36"/>
          <w:szCs w:val="28"/>
        </w:rPr>
      </w:r>
    </w:p>
    <w:tbl>
      <w:tblPr>
        <w:tblW w:w="10620" w:type="dxa"/>
        <w:jc w:val="left"/>
        <w:tblInd w:w="-9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881"/>
        <w:gridCol w:w="7560"/>
        <w:gridCol w:w="1260"/>
      </w:tblGrid>
      <w:tr>
        <w:trPr>
          <w:tblHeader w:val="true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рока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  <w:t>Тема уро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  <w:t>Параграф учебника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rFonts w:eastAsia="Helvetica-Bold"/>
                <w:bCs w:val="false"/>
                <w:i w:val="false"/>
              </w:rPr>
              <w:t xml:space="preserve">1. </w:t>
            </w:r>
            <w:r>
              <w:rPr>
                <w:rFonts w:cs="TimesNewRomanPSMT;Times New Roman" w:ascii="TimesNewRomanPSMT;Times New Roman" w:hAnsi="TimesNewRomanPSMT;Times New Roman"/>
                <w:bCs w:val="false"/>
                <w:i w:val="false"/>
                <w:color w:val="000000"/>
              </w:rPr>
              <w:t xml:space="preserve">Физика и физические методы изучения природы </w:t>
            </w:r>
            <w:r>
              <w:rPr>
                <w:rFonts w:eastAsia="Helvetica-Bold"/>
                <w:bCs w:val="false"/>
                <w:i w:val="false"/>
              </w:rPr>
              <w:t>(6 ч)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</w:rPr>
              <w:t xml:space="preserve">Физика — наука о природе. Наблюдение и описание физических явлений. Физический эксперимент и физическая теория. </w:t>
            </w:r>
            <w:r>
              <w:rPr>
                <w:rFonts w:cs="TimesNewRomanPS-ItalicMT;Times New Roman" w:ascii="TimesNewRomanPS-ItalicMT;Times New Roman" w:hAnsi="TimesNewRomanPS-ItalicMT;Times New Roman"/>
                <w:b w:val="false"/>
                <w:i w:val="false"/>
                <w:iCs w:val="false"/>
                <w:color w:val="000000"/>
              </w:rPr>
              <w:t>Физические модели</w:t>
            </w: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</w:rPr>
              <w:t>. Роль математики в развитии физик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-3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</w:rPr>
              <w:t xml:space="preserve">Физические приборы. Физические величины и их измерение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4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</w:rPr>
              <w:t>Решение задач «Определение цены деления шкалы измерительного прибора»</w:t>
            </w:r>
          </w:p>
          <w:p>
            <w:pPr>
              <w:pStyle w:val="Style14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color w:val="000000"/>
              </w:rPr>
              <w:t>Л/о №1 «Определение цены деления шкалы измерительного прибора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NewRomanPSMT;Times New Roman" w:hAnsi="TimesNewRomanPSMT;Times New Roman" w:cs="TimesNewRomanPSMT;Times New Roman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4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color w:val="000000"/>
              </w:rPr>
              <w:t xml:space="preserve">Погрешности измерений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Международная система единиц. 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>Л/о № 2. Измерение длины.</w:t>
            </w:r>
          </w:p>
          <w:p>
            <w:pPr>
              <w:pStyle w:val="Style14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color w:val="000000"/>
              </w:rPr>
              <w:t>Л/о № 3. Измерение температур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5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5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Times-Roman"/>
              </w:rPr>
              <w:t xml:space="preserve">Л/р № 1. </w:t>
            </w: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</w:rPr>
              <w:t>Измерение объема жидкости и твердого тела</w:t>
            </w:r>
            <w:r>
              <w:rPr>
                <w:rFonts w:eastAsia="Times-Italic"/>
                <w:b w:val="false"/>
                <w:i w:val="false"/>
                <w:iCs w:val="false"/>
              </w:rPr>
              <w:t xml:space="preserve"> с учетом абсолютной погрешности</w:t>
            </w: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</w:rPr>
              <w:t>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/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</w:rPr>
              <w:t>Физика и техника. Физика и развитие представлений о материальном мир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rFonts w:eastAsia="Helvetica-Bold"/>
                <w:bCs w:val="false"/>
              </w:rPr>
              <w:t>2. Первоначальные сведения о строении вещества (5 ч)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Times-Roman"/>
                <w:b w:val="false"/>
                <w:i w:val="false"/>
              </w:rPr>
              <w:t xml:space="preserve">Молекулы. </w:t>
            </w: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</w:rPr>
              <w:t>Строение веществ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  <w:t>8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-Italic"/>
                <w:b/>
                <w:i/>
                <w:iCs/>
              </w:rPr>
              <w:t xml:space="preserve">Л/р № 2 </w:t>
            </w:r>
            <w:r>
              <w:rPr>
                <w:rFonts w:eastAsia="Times-Italic"/>
                <w:iCs/>
              </w:rPr>
              <w:t>«</w:t>
            </w:r>
            <w:r>
              <w:rPr>
                <w:rFonts w:eastAsia="Times-Roman"/>
              </w:rPr>
              <w:t>Измерение размеров малых тел</w:t>
            </w:r>
            <w:r>
              <w:rPr>
                <w:rFonts w:eastAsia="Times-Italic"/>
                <w:iCs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  <w:t>9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</w:rPr>
            </w:pPr>
            <w:r>
              <w:rPr>
                <w:rFonts w:eastAsia="Times-Roman"/>
              </w:rPr>
              <w:t>Диффузия. Движение молекул. Броуновское движени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-Italic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  <w:t>10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заимодействие частиц вещества.</w:t>
            </w:r>
            <w:r>
              <w:rPr>
                <w:rFonts w:eastAsia="Times-Roman"/>
              </w:rPr>
              <w:t xml:space="preserve"> Притяжение и отталкивание молеку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-Italic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  <w:t>11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Модели строения газов, жидкостей и твердых тел и объяснение свойств вещества на основе этих моделей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-Italic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rFonts w:eastAsia="Helvetica-Bold"/>
                <w:bCs w:val="false"/>
              </w:rPr>
              <w:t>3. Взаимодействие тел (21 ч)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-Roman"/>
              </w:rPr>
              <w:t>Механическое движение. Равномерное движение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Неравномерное движени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3-14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-Roman"/>
              </w:rPr>
              <w:t xml:space="preserve">Скорость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етоды измерения расстояния, времени и скорост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5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-Roman"/>
                <w:b/>
                <w:i/>
              </w:rPr>
              <w:t>Л/р №</w:t>
            </w:r>
            <w:r>
              <w:rPr>
                <w:rFonts w:eastAsia="Times-Roman"/>
              </w:rPr>
              <w:t xml:space="preserve"> 3. Изучение зависимости пути от времени при прямолинейном равномерном движении. Измерение скорост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-Italic"/>
                <w:b w:val="false"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>Расчет пути и времени движен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6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6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Инерция. Взаимодействие те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7-18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7/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"/>
              </w:rPr>
            </w:pPr>
            <w:r>
              <w:rPr>
                <w:rFonts w:eastAsia="Times-Roman"/>
              </w:rPr>
              <w:t>Масса тела. Измерение массы тела с помощью весов.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  <w:b/>
                <w:i/>
              </w:rPr>
              <w:t>Л/р №</w:t>
            </w:r>
            <w:r>
              <w:rPr>
                <w:rFonts w:eastAsia="Times-Roman"/>
              </w:rPr>
              <w:t xml:space="preserve"> 4. Измерение массы тела на рычажных весах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-20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8/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 xml:space="preserve">Плотность вещества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етоды измерения массы и плотност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1-22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/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-Roman"/>
                <w:b/>
                <w:i/>
              </w:rPr>
              <w:t>Л/р №</w:t>
            </w:r>
            <w:r>
              <w:rPr>
                <w:rFonts w:eastAsia="Times-Roman"/>
              </w:rPr>
              <w:t xml:space="preserve"> 5. Измерение объема твердого тела.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  <w:b/>
                <w:i/>
              </w:rPr>
              <w:t>Л/р №</w:t>
            </w:r>
            <w:r>
              <w:rPr>
                <w:rFonts w:eastAsia="Times-Roman"/>
              </w:rPr>
              <w:t xml:space="preserve"> 6. Измерение плотности твердого тел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/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 xml:space="preserve">Решение задач «Плотность вещества».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>Л/о № 4. Измерение плотности жидкост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1/1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u w:val="single"/>
              </w:rPr>
              <w:t>К/р№1</w:t>
            </w:r>
            <w:r>
              <w:rPr>
                <w:b/>
                <w:i/>
              </w:rPr>
              <w:t xml:space="preserve"> «Механическое движение. Масса тела. Плотность вещества»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2/1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</w:rPr>
            </w:pPr>
            <w:r>
              <w:rPr>
                <w:rFonts w:eastAsia="Times-Italic"/>
                <w:iCs/>
              </w:rPr>
              <w:t xml:space="preserve">Сила.  </w:t>
            </w:r>
            <w:r>
              <w:rPr>
                <w:rFonts w:eastAsia="Times-Roman"/>
              </w:rPr>
              <w:t>Графическое изображение силы. Явление тяготения. Сила тяжести. Связь между силой тяжести и массой.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>Л/о № 7. Исследование зависимости силы тяжести от массы тела.</w:t>
            </w:r>
            <w:r>
              <w:rPr>
                <w:rFonts w:eastAsia="Times-Italic"/>
                <w:i/>
                <w:iCs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3-24, 27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3/1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Сила, возникающая при деформации. Упругая деформация. Закон Гук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5</w:t>
            </w:r>
          </w:p>
        </w:tc>
      </w:tr>
      <w:tr>
        <w:trPr>
          <w:trHeight w:val="62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4/1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  <w:b/>
                <w:i/>
              </w:rPr>
              <w:t>Л/р №</w:t>
            </w:r>
            <w:r>
              <w:rPr>
                <w:rFonts w:eastAsia="Times-Roman"/>
              </w:rPr>
              <w:t xml:space="preserve"> 7. Исследование зависимости силы упругости от удлинения пружины. Измерение жесткости пружин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5/1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-Italic"/>
                <w:iCs/>
              </w:rPr>
              <w:t>Вес тела.  Невесомость.</w:t>
            </w:r>
            <w:r>
              <w:rPr>
                <w:rFonts w:eastAsia="Times-Italic"/>
                <w:i/>
                <w:iCs/>
              </w:rPr>
              <w:t xml:space="preserve"> </w:t>
            </w:r>
            <w:r>
              <w:rPr>
                <w:rFonts w:eastAsia="Times-Italic"/>
                <w:iCs/>
              </w:rPr>
              <w:t>Центр тяжести тела.</w:t>
            </w:r>
            <w:r>
              <w:rPr>
                <w:rFonts w:eastAsia="Times-Italic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/>
                <w:iCs/>
              </w:rPr>
              <w:t>Л/о №8. Определение центра тяжести плоской пластин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6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6/1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Методы измерения силы. </w:t>
            </w:r>
            <w:r>
              <w:rPr>
                <w:rFonts w:eastAsia="Times-Roman"/>
              </w:rPr>
              <w:t>Динамометр.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>Л/о № 5. Измерение силы динамометром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8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7/1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</w:rPr>
            </w:pPr>
            <w:r>
              <w:rPr>
                <w:rFonts w:eastAsia="Times-Roman"/>
              </w:rPr>
              <w:t>Сложение сил, действующих по одной прямой.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>Л/о № 6. Сложение сил, направленных вдоль одной прямой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9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8/1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-Roman"/>
              </w:rPr>
              <w:t>Трение. Сила трения. Трение скольжения, качения, покоя. Сила нормального давления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Коэффициент трения скольжения.</w:t>
            </w:r>
            <w:r>
              <w:rPr>
                <w:rFonts w:eastAsia="Times-Roman"/>
              </w:rPr>
              <w:t xml:space="preserve"> Подшипник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0-32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9/1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-Roman"/>
                <w:b/>
                <w:i/>
              </w:rPr>
              <w:t>Л/р №</w:t>
            </w:r>
            <w:r>
              <w:rPr>
                <w:rFonts w:eastAsia="Times-Roman"/>
              </w:rPr>
              <w:t xml:space="preserve"> 8. Исследование силы трения скольжения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Измерение коэффициента трения скольжен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-Italic"/>
                <w:b w:val="false"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0/1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>Решение задач «Сила. Равнодействующая сил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  <w:szCs w:val="28"/>
              </w:rPr>
            </w:pPr>
            <w:r>
              <w:rPr>
                <w:rFonts w:eastAsia="Times-Italic"/>
                <w:b w:val="false"/>
                <w:i w:val="false"/>
                <w:iCs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1/2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u w:val="single"/>
              </w:rPr>
              <w:t>К/р. №2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Сила. Равнодействующая сил 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-Italic"/>
                <w:b w:val="false"/>
                <w:i w:val="false"/>
                <w:iCs/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2/2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>Анализ к/р. Работа на ошибками. Решение задач «</w:t>
            </w:r>
            <w:r>
              <w:rPr/>
              <w:t>Сила. Равнодействующая сил</w:t>
            </w:r>
            <w:r>
              <w:rPr>
                <w:rFonts w:eastAsia="Times-Italic"/>
                <w:iCs/>
              </w:rPr>
              <w:t>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  <w:szCs w:val="28"/>
              </w:rPr>
            </w:pPr>
            <w:r>
              <w:rPr>
                <w:rFonts w:eastAsia="Times-Italic"/>
                <w:b w:val="false"/>
                <w:i w:val="false"/>
                <w:iCs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i w:val="false"/>
                <w:i w:val="false"/>
              </w:rPr>
            </w:pPr>
            <w:r>
              <w:rPr>
                <w:rFonts w:eastAsia="Helvetica-Bold"/>
                <w:bCs w:val="false"/>
              </w:rPr>
              <w:t>4. Давление твердых тел, жидкостей и газов (22 ч)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3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Давление. Единицы давления. Давление твердых тел. Способы уменьшения и увеличения давлен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3-34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4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-Roman"/>
              </w:rPr>
              <w:t>Решение задач «Давление твердых тел.»</w:t>
            </w:r>
          </w:p>
          <w:p>
            <w:pPr>
              <w:pStyle w:val="Normal"/>
              <w:autoSpaceDE w:val="false"/>
              <w:jc w:val="both"/>
              <w:rPr>
                <w:rFonts w:eastAsia="Times-Roman"/>
              </w:rPr>
            </w:pPr>
            <w:r>
              <w:rPr>
                <w:rFonts w:eastAsia="Times-Roman"/>
                <w:i/>
              </w:rPr>
              <w:t>Л/о № 9. Измерение давления твердого тела на опор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-Roman"/>
                <w:b w:val="false"/>
                <w:i w:val="false"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5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"/>
                <w:i/>
                <w:i/>
              </w:rPr>
            </w:pPr>
            <w:r>
              <w:rPr>
                <w:rFonts w:eastAsia="Times-Roman"/>
              </w:rPr>
              <w:t>Давление газа. Объяснение давления газа на основе молекулярно-кинетических представлений.</w:t>
            </w:r>
            <w:r>
              <w:rPr>
                <w:rFonts w:eastAsia="Times-Roman"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  <w:i/>
              </w:rPr>
              <w:t xml:space="preserve">Л/о №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>10. Исследование зависимости объема газа от давления при постоянной температур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5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6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Давление в жидкости и газе. Закон Паскал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6-37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7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Решение задач «Давление в жидкостях и газах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8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8/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 xml:space="preserve">Сообщающиеся сосуды. Шлюзы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9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9/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 xml:space="preserve">Обобщение по теме:  </w:t>
            </w:r>
            <w:r>
              <w:rPr>
                <w:rFonts w:eastAsia="Times-Roman"/>
              </w:rPr>
              <w:t>«Давление твердых тел, в жидкостях и газах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0/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u w:val="single"/>
              </w:rPr>
              <w:t xml:space="preserve">К/р. № </w:t>
            </w:r>
            <w:r>
              <w:rPr>
                <w:b/>
                <w:i/>
                <w:u w:val="single"/>
              </w:rPr>
              <w:t>3</w:t>
            </w:r>
            <w:r>
              <w:rPr>
                <w:b/>
                <w:i/>
              </w:rPr>
              <w:t xml:space="preserve"> «Давление. Закон Паскал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-Italic"/>
                <w:b w:val="false"/>
                <w:i w:val="false"/>
                <w:iCs/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1/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>Анализ к/р. Работа на ошибками. Решение задач «</w:t>
            </w:r>
            <w:r>
              <w:rPr/>
              <w:t>Давление. Закон Паскаля</w:t>
            </w:r>
            <w:r>
              <w:rPr>
                <w:rFonts w:eastAsia="Times-Italic"/>
                <w:iCs/>
              </w:rPr>
              <w:t>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2/1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Атмосферное давление. Опыт Торричелли. Причины существования воздушной оболочки Земл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0-42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3/1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Методы измерения давления. </w:t>
            </w:r>
            <w:r>
              <w:rPr>
                <w:rFonts w:eastAsia="Times-Roman"/>
              </w:rPr>
              <w:t xml:space="preserve">Барометр-анероид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3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4/1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Изменение атмосферного давления с высотой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4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5/1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Манометр. Насос. Гидравлический пресс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5-46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6/1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color w:val="000000"/>
              </w:rPr>
              <w:t>Гидравлические машин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. </w:t>
            </w:r>
            <w:r>
              <w:rPr>
                <w:rFonts w:eastAsia="Times-Roman"/>
              </w:rPr>
              <w:t>Гидравлический пресс. Гидравлический тормоз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7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7/1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Закон Архимеда. </w:t>
            </w:r>
            <w:r>
              <w:rPr>
                <w:rFonts w:eastAsia="Times-Roman"/>
              </w:rPr>
              <w:t>Архимедова сила.</w:t>
            </w:r>
            <w:r>
              <w:rPr>
                <w:rFonts w:eastAsia="Times-Roman"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  <w:i/>
              </w:rPr>
              <w:t xml:space="preserve">Л/о №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>11. Измерение архимедовой сил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8-49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8/1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eastAsia="Times-Roman"/>
                <w:b/>
                <w:i/>
              </w:rPr>
              <w:t>Л/р №</w:t>
            </w:r>
            <w:r>
              <w:rPr>
                <w:rFonts w:eastAsia="Times-Roman"/>
              </w:rPr>
              <w:t xml:space="preserve"> 9. Измерение выталкивающей силы, действующей на погруженное в жидкость тело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NewRomanPSMT;Times New Roman" w:hAnsi="TimesNewRomanPSMT;Times New Roman" w:cs="TimesNewRomanPSMT;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 w:val="false"/>
                <w:color w:val="000000"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9/1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 xml:space="preserve">Условия плавания тел. Водный транспорт. Воздухоплавание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0-52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0/1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>Решение задач «Условия плавания тел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1/1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  <w:b/>
                <w:i/>
              </w:rPr>
              <w:t>Л/р №</w:t>
            </w:r>
            <w:r>
              <w:rPr>
                <w:rFonts w:eastAsia="Times-Roman"/>
              </w:rPr>
              <w:t xml:space="preserve"> 10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Изучение условий плавания те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2/2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 xml:space="preserve">Решение задач </w:t>
            </w:r>
            <w:r>
              <w:rPr/>
              <w:t>«Закон Архимеда. Плавание тел.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3/2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u w:val="single"/>
              </w:rPr>
              <w:t>К/р. №4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Закон Архимеда. Плавание тел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-Italic"/>
                <w:b w:val="false"/>
                <w:i w:val="false"/>
                <w:iCs/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4/2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>Анализ к/р. Работа на ошибками. Решение задач «</w:t>
            </w:r>
            <w:r>
              <w:rPr/>
              <w:t>Закон Архимеда. Плавание тел</w:t>
            </w:r>
            <w:r>
              <w:rPr>
                <w:rFonts w:eastAsia="Times-Italic"/>
                <w:iCs/>
              </w:rPr>
              <w:t>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10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eastAsia="Helvetica-Bold"/>
                <w:bCs w:val="false"/>
              </w:rPr>
            </w:pPr>
            <w:r>
              <w:rPr>
                <w:rFonts w:eastAsia="Helvetica-Bold"/>
                <w:bCs w:val="false"/>
              </w:rPr>
              <w:t>5. Работа и мощность. Энергия (12 ч)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5/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Работа силы, действующей по направлению движения тела. Мощность.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 xml:space="preserve"> Л/о № 12. Измерение мощност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3-54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6/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Простые механизмы. Условия равновесия рычага. Момент сил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5-57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7/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"/>
                <w:b/>
                <w:b/>
                <w:i/>
                <w:i/>
              </w:rPr>
            </w:pPr>
            <w:r>
              <w:rPr>
                <w:rFonts w:eastAsia="Times-Roman"/>
              </w:rPr>
              <w:t>Равновесие тела с закрепленной осью вращения. Виды равновесия.</w:t>
            </w:r>
            <w:r>
              <w:rPr>
                <w:rFonts w:eastAsia="Times-Roman"/>
                <w:b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  <w:b/>
                <w:i/>
              </w:rPr>
              <w:t>Л/р № 11</w:t>
            </w:r>
            <w:r>
              <w:rPr>
                <w:rFonts w:eastAsia="Times-Roman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Исследование условий равновесия рычаг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8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8/4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>Решение задач «</w:t>
            </w:r>
            <w:r>
              <w:rPr>
                <w:rFonts w:eastAsia="Times-Roman"/>
              </w:rPr>
              <w:t>Равновесие тела с закрепленной осью вращения</w:t>
            </w:r>
            <w:r>
              <w:rPr>
                <w:rFonts w:eastAsia="Times-Italic"/>
                <w:iCs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9/5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>Золотое правило механики. КПД механизм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9-61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0/6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>Решение задач «КПД механиз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1/7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  <w:b/>
                <w:i/>
              </w:rPr>
              <w:t>Л/р № 12</w:t>
            </w:r>
            <w:r>
              <w:rPr>
                <w:rFonts w:eastAsia="Times-Roman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ычисление КПД наклонной плоскост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2/8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</w:rPr>
            </w:pPr>
            <w:r>
              <w:rPr>
                <w:rFonts w:eastAsia="Times-Roman"/>
              </w:rPr>
              <w:t>Потенциальная энергия поднятого тела, сжатой пружины.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>Л/о № 13. Измерение изменения потенциальной энергии тел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2,63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3/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</w:rPr>
            </w:pPr>
            <w:r>
              <w:rPr>
                <w:rFonts w:eastAsia="Times-Roman"/>
              </w:rPr>
              <w:t>Кинетическая энергия движущегося тела.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</w:rPr>
              <w:t>Л/о № 14. Измерение кинетической энергии тел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3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4/1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</w:rPr>
              <w:t xml:space="preserve">Превращение одного вида механической энергии в другой. Закон сохранения полной механической энергии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Методы измерения энергии, работы и мощности. </w:t>
            </w:r>
            <w:r>
              <w:rPr>
                <w:rFonts w:eastAsia="Times-Roman"/>
              </w:rPr>
              <w:t>Энергия рек и ветр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4</w:t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5/1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u w:val="single"/>
              </w:rPr>
              <w:t>К/р. №5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</w:t>
            </w:r>
            <w:r>
              <w:rPr>
                <w:rFonts w:eastAsia="Helvetica-Bold"/>
                <w:b/>
                <w:bCs/>
                <w:i/>
              </w:rPr>
              <w:t>Работа и мощность</w:t>
            </w:r>
            <w:r>
              <w:rPr>
                <w:b/>
                <w:i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-Italic"/>
                <w:b w:val="false"/>
                <w:i w:val="false"/>
                <w:iCs/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6/12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Italic"/>
                <w:iCs/>
              </w:rPr>
              <w:t>Анализ к/р. Работа на ошибками. Решение задач «</w:t>
            </w:r>
            <w:r>
              <w:rPr>
                <w:rFonts w:eastAsia="Helvetica-Bold"/>
                <w:bCs/>
              </w:rPr>
              <w:t>Работа и мощность</w:t>
            </w:r>
            <w:r>
              <w:rPr>
                <w:rFonts w:eastAsia="Times-Italic"/>
                <w:iCs/>
              </w:rPr>
              <w:t>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  <w:tr>
        <w:trPr>
          <w:trHeight w:val="38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7-7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Italic"/>
                <w:iCs/>
              </w:rPr>
            </w:pPr>
            <w:r>
              <w:rPr>
                <w:rFonts w:eastAsia="Times-Roman"/>
                <w:b/>
              </w:rPr>
              <w:t>Резервное время (4 ч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-Italic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eastAsia="Times-Italic"/>
                <w:b w:val="false"/>
                <w:i w:val="false"/>
                <w:iCs/>
              </w:rPr>
            </w:r>
          </w:p>
        </w:tc>
      </w:tr>
    </w:tbl>
    <w:p>
      <w:pPr>
        <w:pStyle w:val="Normal"/>
        <w:autoSpaceDE w:val="false"/>
        <w:ind w:firstLine="900"/>
        <w:jc w:val="both"/>
        <w:rPr>
          <w:rFonts w:eastAsia="Times-Roman"/>
        </w:rPr>
      </w:pPr>
      <w:r>
        <w:rPr>
          <w:rFonts w:eastAsia="Times-Roman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eastAsia="Times-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eastAsia="Times-Roman"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ind w:firstLine="900"/>
        <w:jc w:val="both"/>
        <w:rPr>
          <w:rFonts w:ascii="TimesNewRomanPS-BoldItalicMT;Times New Roman" w:hAnsi="TimesNewRomanPS-BoldItalicMT;Times New Roman" w:eastAsia="Helvetica-Bold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eastAsia="Helvetica-Bold"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rPr>
          <w:rFonts w:eastAsia="Helvetica-Bold"/>
          <w:b/>
          <w:b/>
          <w:bCs/>
        </w:rPr>
      </w:pPr>
      <w:r>
        <w:rPr>
          <w:rFonts w:eastAsia="Helvetica-Bold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35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34:00Z</dcterms:created>
  <dc:creator>1</dc:creator>
  <dc:description/>
  <cp:keywords/>
  <dc:language>en-US</dc:language>
  <cp:lastModifiedBy>1</cp:lastModifiedBy>
  <dcterms:modified xsi:type="dcterms:W3CDTF">2011-09-26T19:00:00Z</dcterms:modified>
  <cp:revision>8</cp:revision>
  <dc:subject/>
  <dc:title>Рассмотрено на заседании кафедры учителей естественно – математических дисциплин, протокол        №……от……</dc:title>
</cp:coreProperties>
</file>