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хема конспект урока</w:t>
      </w:r>
    </w:p>
    <w:p>
      <w:pPr>
        <w:pStyle w:val="Normal"/>
        <w:rPr/>
      </w:pPr>
      <w:r>
        <w:rPr>
          <w:sz w:val="24"/>
          <w:szCs w:val="24"/>
        </w:rPr>
        <w:t>Учитель  ( ФИО ) Морозова Раиса Аркад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 Математика Класс  7 . Учебник: Алгебра 7,  под. Редакцией С.А Теляковского.</w:t>
      </w:r>
    </w:p>
    <w:p>
      <w:pPr>
        <w:pStyle w:val="Normal"/>
        <w:rPr/>
      </w:pPr>
      <w:r>
        <w:rPr>
          <w:i/>
          <w:sz w:val="24"/>
          <w:szCs w:val="24"/>
        </w:rPr>
        <w:t>Тема урока</w:t>
      </w:r>
      <w:r>
        <w:rPr>
          <w:sz w:val="24"/>
          <w:szCs w:val="24"/>
        </w:rPr>
        <w:t xml:space="preserve">  Квадрат суммы  и  квадрат разности двух выражени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Характеристика класс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7 классе обучается 15 человек. 5 человек имеют повышенный интерес к учебе, они активны на протяжении всего урока.  Остальные учащиеся учатся  на «4» и «3».   На лидерство претендуют 3 человека.  Двое  учащихся имеют ослабленное зрение,  двое других учащихся  обладают чрезмерной возбудимостью.  У трех учащихся слаборазвитая волевая сфера, а так же  не развито произвольное внимание. Эти ученики не умеют слушать других, проявляют неорганизованность, у них отмечается  низкий уровень обученности  и обучаемости.</w:t>
      </w:r>
    </w:p>
    <w:p>
      <w:pPr>
        <w:pStyle w:val="Normal"/>
        <w:rPr/>
      </w:pPr>
      <w:r>
        <w:rPr>
          <w:i/>
          <w:sz w:val="24"/>
          <w:szCs w:val="24"/>
        </w:rPr>
        <w:t>Оборудование и оформление</w:t>
      </w:r>
      <w:r>
        <w:rPr>
          <w:sz w:val="24"/>
          <w:szCs w:val="24"/>
        </w:rPr>
        <w:t>: мультимедийный проектор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ли урока:</w:t>
      </w:r>
    </w:p>
    <w:p>
      <w:pPr>
        <w:pStyle w:val="Normal"/>
        <w:rPr/>
      </w:pPr>
      <w:r>
        <w:rPr>
          <w:i/>
          <w:sz w:val="24"/>
          <w:szCs w:val="24"/>
        </w:rPr>
        <w:t>Образовательные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>Вывести формулы квадрат суммы и квадрат разности двух выражений, создание условий для осознанного и уверенного навыка в применении этих формул в преобразованиях целых выражений в многочлены.</w:t>
      </w:r>
    </w:p>
    <w:p>
      <w:pPr>
        <w:pStyle w:val="Normal"/>
        <w:rPr/>
      </w:pPr>
      <w:r>
        <w:rPr>
          <w:i/>
          <w:sz w:val="24"/>
          <w:szCs w:val="24"/>
        </w:rPr>
        <w:t xml:space="preserve">Развивающие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вивать познавательную активность, творческие способности, смекалку, сообразительность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вивать логическое мышление, память, внимание, культуру математической речи.</w:t>
      </w:r>
    </w:p>
    <w:p>
      <w:pPr>
        <w:pStyle w:val="Normal"/>
        <w:rPr/>
      </w:pPr>
      <w:r>
        <w:rPr>
          <w:i/>
          <w:sz w:val="24"/>
          <w:szCs w:val="24"/>
        </w:rPr>
        <w:t>Воспитательные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Формировать коммуникативные умения учащихся, воспитывать положительное отношение к учеб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пособствовать воспитанию уважительного отношения друг к другу при работе в группах, аккуратности при выполнении работы, уважения к ответам одноклассников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чи урока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Сформировать умение учащихся применять формулы для упрощения выражени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Добиваться знания формул наизусть и овладения такими терминами, как «квадрат суммы», «квадрат разности», «квадрат выражения», «удвоенное произведение первого и второго выражений».</w:t>
      </w:r>
    </w:p>
    <w:p>
      <w:pPr>
        <w:pStyle w:val="Normal"/>
        <w:rPr/>
      </w:pPr>
      <w:r>
        <w:rPr>
          <w:i/>
          <w:sz w:val="24"/>
          <w:szCs w:val="24"/>
        </w:rPr>
        <w:t xml:space="preserve">Тип урока: </w:t>
      </w:r>
      <w:r>
        <w:rPr>
          <w:sz w:val="24"/>
          <w:szCs w:val="24"/>
        </w:rPr>
        <w:t>Урок получения и закрепления новых знаний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Этапы урок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рганизационный моме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рос учащихся по заданному на дом материа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ктуализация опорных зн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воение новых зн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крепление учебного матери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нформация о домашнем зад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ведение итогов. Рефлексия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Ход урока:</w:t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  Организационный момент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Цель этап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еспечить психологическую подготовку учащихся к урок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Активизировать умственную деятельность учащихс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Доброжелательный настрой учителя и учащихся. Готовность класса и оборудования к уроку. Быстрое включение класса в деловой ритм. Кратковременность организационного момента.</w:t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</w:rPr>
        <w:t>Метод:</w:t>
      </w:r>
      <w:r>
        <w:rPr/>
        <w:t>Словесно-наглядны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70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я.  Слайд №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равствуйте, ребят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ади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годня Вам предстоит сделать немало открытий, а для этого давайте проверим, все ли у вас готово к уроку? Если да,  то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Начинается урок.  Эпиграф урока: «Чтобы переварить знания, надо их поглощать с аппетитом» Анатоль Франс (французский писатель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ю вам следовать этому совету, на уроке быть внимательными, активными, остроумными, т.к знания, полученные на уроке сегодня, пригодятся в жизни. Итак, приступаем к работ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щиеся приветствуют учителя.</w:t>
            </w:r>
          </w:p>
        </w:tc>
      </w:tr>
    </w:tbl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  Опрос учащихся по заданному на дом материалу.</w:t>
      </w:r>
    </w:p>
    <w:p>
      <w:pPr>
        <w:pStyle w:val="Normal"/>
        <w:rPr>
          <w:i/>
          <w:i/>
        </w:rPr>
      </w:pPr>
      <w:r>
        <w:rPr>
          <w:i/>
        </w:rPr>
        <w:t xml:space="preserve">Цель этапа: </w:t>
      </w:r>
    </w:p>
    <w:p>
      <w:pPr>
        <w:pStyle w:val="Normal"/>
        <w:ind w:firstLine="708"/>
        <w:rPr/>
      </w:pPr>
      <w:r>
        <w:rPr/>
        <w:t>- Глубоко и всесторонне проверить  знания учащихся, выявить причины появления обнаруженных недостатков в знаниях и умениях. Организовать и целенаправить познавательную деятельность учащихся.</w:t>
      </w:r>
    </w:p>
    <w:p>
      <w:pPr>
        <w:pStyle w:val="Normal"/>
        <w:ind w:hanging="142"/>
        <w:rPr>
          <w:i/>
          <w:i/>
        </w:rPr>
      </w:pPr>
      <w:r>
        <w:rPr>
          <w:i/>
        </w:rPr>
        <w:t>Задачи:</w:t>
      </w:r>
    </w:p>
    <w:p>
      <w:pPr>
        <w:pStyle w:val="Normal"/>
        <w:ind w:firstLine="708"/>
        <w:rPr/>
      </w:pPr>
      <w:r>
        <w:rPr/>
        <w:t>- Установление правильности и осознанности выполнения  домашнего задания учащимися, выявление пробелов и их коррекц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бята, назовите номера домашнего задания. Сегодня мы организуем самопроверку по образцу. Образец домашнего задания представлен на слайде. Рассмотрите решение-образец. Откройте тетради и подчеркните ошиб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перь, я закрываю образец и предлагаю вам, ребята, выполнить работу над ошибка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ите работу, используя критерий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о 1 задание- «3», 2 задания – «4», 3 задания – «5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называют номера домашнего зад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пример-образец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работу над ошибками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 Актуализация опорных зн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 этапа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Подготовить учащихся к активному и сознательному восприятию учебного матери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Активизировать мыслительные операции, необходимые и достаточные для восприятия нового материала.</w:t>
      </w:r>
    </w:p>
    <w:p>
      <w:pPr>
        <w:pStyle w:val="Normal"/>
        <w:ind w:firstLine="708"/>
        <w:rPr/>
      </w:pPr>
      <w:r>
        <w:rPr/>
        <w:t>- Зафиксировать индивидуальное затруднение в деятельности, демонстрирующее на личностно-значимом уровне недостаточность имеющихся зн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рабо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устной работы. Слова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Мы с вами уже умеем умножать многочлен на многочлен.  Вспомним еще раз, как умножить многочлен на многочлен (х-5)(у+3). Вы видите, что это трудоемкая операция, которая требует большого внимания. Однако, в некоторых случаях умножение одного многочлена на другой приводит к компактному результату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работают устно, получают карточки с высказываниями великих ученых за правильные ответы, по количеству которых учитель в конце урока выставляет отметк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этих случаях предпочтительнее не умножать каждый раз один многочлен на другой, а пользоваться готовым результатом.  Сегодня мы рассмотрим два таких случая и познакомимся с двумя очень важными формулами.  Я предлагаю вам прочитать выражения, записанные на доске. Таким образом вы узнаете названия этих формул и сможете сформулировать тему урока самостоятельно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егодня на уроке мы познакомимся с возведением в квадрат суммы и разности двух выражений. Записали в рабочей тетради число и тему урок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Читают выражения, заранее, записанные учителем на доске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5245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  <w:szCs w:val="24"/>
              </w:rPr>
              <w:t xml:space="preserve"> ;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0007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9055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3340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" t="-172" r="-6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формулируют тему уро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ывают  сегодняшнюю дату. Классная работа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 Изучение нового учебного матери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 этап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вести формулы квадрат суммы и  квадрат  разности двух выраж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ить исследовательской работе, краткой рациональной записи, отрабатывать умения делать выводы, обобщ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вать вычислительные навыки, аккуратность.</w:t>
      </w:r>
    </w:p>
    <w:p>
      <w:pPr>
        <w:pStyle w:val="Normal"/>
        <w:rPr/>
      </w:pPr>
      <w:r>
        <w:rPr/>
        <w:t>- Организация коммуникативного взаимодействия для получения результа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4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ите следующие выражения на две группы и выполните действ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90550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81025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172" r="-6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38175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1912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172" r="-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71500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72" r="-6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71500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172" r="-6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90550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52450" cy="209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 какому признаку вы разделили данные выражения на две группы?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общего у них и в чем различие?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ую закономерность вы заметили при решении этих заданий?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й вывод можно сделать?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меет ли смысл выполнять подробную запись решения подобных заданий?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пределите, к какой группе относятся следующие выражения и попробуйте сразу же записать ответ: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61975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81025" cy="209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172" r="-6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61975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52450" cy="209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можно воспользоваться данной закономерностью в следующих заданиях: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28650" cy="209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172" r="-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90550" cy="209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23900" cy="209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  <w:szCs w:val="24"/>
              </w:rPr>
              <w:t xml:space="preserve">;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95325" cy="209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 теперь давайте запишем формулу для выполнения таких заданий в общем виде.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в группах ( группы смешанного состава, ответственный в группе- ученик, проявляющий повышенный интерес к математик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чащ</w:t>
            </w:r>
            <w:r>
              <w:rPr>
                <w:sz w:val="20"/>
                <w:szCs w:val="20"/>
              </w:rPr>
              <w:t>иеся записывают в тетрадях реше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2561590" cy="171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2533650" cy="171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2457450" cy="171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10" r="-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2571115" cy="171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2571115" cy="1714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2856865" cy="171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210" r="-1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838325" cy="1714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10" r="-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-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76250" cy="1714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6" t="-210" r="-7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2561590" cy="1714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бсуждения в группах решения следующих заданий, к доске выходят представители групп и защищают свои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нализируют, обобщают, делают выводы. Записываются формулы квадрат суммы  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вадрат разности двух выражен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 Закрепление изученного матери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 этапа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Закрепить полученные знания о квадрате суммы и квадрате разности при решении упраж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Обеспечение восприятия осмысления и запоминания знаний и способов действий, связей и отношений в объекте изуч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Выявление пробелов и неверных представлений и их коррекция. Активные действия учащихся с объектом изучения, максимальное использование самостоятельности в добывании знаний и овладении способом действий.</w:t>
      </w:r>
    </w:p>
    <w:p>
      <w:pPr>
        <w:pStyle w:val="Normal"/>
        <w:ind w:firstLine="708"/>
        <w:rPr/>
      </w:pPr>
      <w:r>
        <w:rPr/>
        <w:t>-Самостоятельное выполнение заданий, требующих применения знаний в знакомой и измененной ситу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6,7,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едините равные выраж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52450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  <w:szCs w:val="24"/>
              </w:rPr>
              <w:t xml:space="preserve">          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52450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14400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  <w:szCs w:val="24"/>
              </w:rPr>
              <w:t xml:space="preserve"> 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33450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33450" cy="209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  <w:szCs w:val="24"/>
              </w:rPr>
              <w:t xml:space="preserve"> 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42925" cy="209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6" t="-172" r="-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тавьте пропущенные зна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762125" cy="209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172" r="-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66875" cy="209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72" r="-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00075" cy="209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=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90600" cy="209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172" r="-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676400" cy="209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72" r="-2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90650" cy="209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6" t="-172" r="-2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йти и исправить ошиб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85900" cy="209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847850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172" r="-1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838325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172" r="-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е заданий из учебника: стр. 156, №803 (б, г, е, з), №804 (б,г,е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9,1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Выполняют работу в тетрадях, затем сверяют свои решения с правильными, представленными на слайде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писывают решения заданий из учебника на доске, коллективная провер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полняют самостоятельную работ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   Задание на 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 этап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общить учащимся о домашнем задании, разъяснить методику его выполнения, мотивировать необходимость и обязательность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Обеспечение понимания цели, содержания и способов выполнения домашнего зад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оверка соответствующих записей.</w:t>
      </w:r>
    </w:p>
    <w:p>
      <w:pPr>
        <w:pStyle w:val="Normal"/>
        <w:rPr/>
      </w:pPr>
      <w:r>
        <w:rPr/>
        <w:t>- Реализация необходимых и достаточных условий для успешного выполнения домашнего задания всеми учащимися в соответствии с уровнем их успеш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2-читать, выучить правила квадрата суммы и разности, формулы учить по тетрад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Докажите формулу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609725" cy="1905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89" r="-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№</w:t>
            </w:r>
            <w:r>
              <w:rPr/>
              <w:t>799(б,г,е,з,к), №804(а,в,д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записывают домашнее задание в дневник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2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39:00Z</dcterms:created>
  <dc:creator>User</dc:creator>
  <dc:description/>
  <dc:language>en-US</dc:language>
  <cp:lastModifiedBy>Гость</cp:lastModifiedBy>
  <dcterms:modified xsi:type="dcterms:W3CDTF">2015-01-30T12:39:00Z</dcterms:modified>
  <cp:revision>2</cp:revision>
  <dc:subject/>
  <dc:title/>
</cp:coreProperties>
</file>