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казенное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е  учреждение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151»</w:t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ПРИЕМЫ </w:t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УСТНОГО РЕШЕНИЯ</w:t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ВАДРАТНЫХ  УРАВНЕНИЙ</w:t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</w:tblGrid>
      <w:tr>
        <w:trPr>
          <w:trHeight w:val="1914" w:hRule="atLeast"/>
        </w:trPr>
        <w:tc>
          <w:tcPr>
            <w:tcW w:w="4016" w:type="dxa"/>
            <w:tcBorders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ЛИЩУК О.В., 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 математики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ГКОУ СОШ №151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. Оленегорск-2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рманской области </w:t>
            </w:r>
          </w:p>
        </w:tc>
      </w:tr>
    </w:tbl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вадратные уравнения – это фундамент, на котором покоится величественное здание алгебры. Квадратные уравнения находят широкое применение при решении тригонометрических,  показательных, иррациональных уравнений и неравенств.</w:t>
      </w:r>
    </w:p>
    <w:p>
      <w:pPr>
        <w:pStyle w:val="Style19"/>
        <w:spacing w:lineRule="auto" w:line="276" w:before="0" w:after="0"/>
        <w:ind w:left="112" w:first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 из основных целей изучения школьного курса математики заключается в овладении способами решения алгебраических уравнений второй степени и приводимых к ним уравнений.   В школьном курсе  изучаются формулы корней квадратных уравнений, с помощью которых можно решать любые квадратные уравнения. Однако имеются и другие приёмы решения квадратных уравнений, которые позволяют очень быстро и рационально решать квадратные уравнения.</w:t>
      </w:r>
      <w:r>
        <w:rPr>
          <w:color w:val="663300"/>
          <w:sz w:val="27"/>
          <w:szCs w:val="27"/>
        </w:rPr>
        <w:t xml:space="preserve"> </w:t>
      </w:r>
      <w:r>
        <w:rPr>
          <w:sz w:val="28"/>
          <w:szCs w:val="28"/>
        </w:rPr>
        <w:t>Желательно научить  ребят решать квадратные уравнения несколькими способами. Впоследствии при решении других видов уравнений, сводящихся к квадратным, рационально использовать те способы, которые  позволяют находить корни квадратных уравнений устно: свойства коэффициентов  и способ «переброски» старшего коэффициента.</w:t>
      </w:r>
      <w:r>
        <w:rPr>
          <w:color w:val="663300"/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нные приемы устного решения квадратных уравнений заслуживают внимания, поскольку не отражены в школьном учебнике математики. Овладение   приемами поможет обучающимся  экономить время, эффективно решать уравнения, развить математические, интеллектуальные способности, навыки исследовательской работы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им некоторые приемы устного решения квадратных уравнений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денные квадратные урав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более распространенное устное решение приведенных квадратных уравнений, но и оно у многих учеников вызывает затруднение, особенно в случаях, когда корни имеют разные зна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ним, что приведенное квадратное уравнение это уравнение вида </w:t>
      </w:r>
    </w:p>
    <w:p>
      <w:pPr>
        <w:pStyle w:val="Normal"/>
        <w:tabs>
          <w:tab w:val="clear" w:pos="708"/>
          <w:tab w:val="left" w:pos="214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рх 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 </w:t>
      </w:r>
    </w:p>
    <w:p>
      <w:pPr>
        <w:pStyle w:val="Normal"/>
        <w:tabs>
          <w:tab w:val="clear" w:pos="708"/>
          <w:tab w:val="left" w:pos="214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рн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довлетворяют теореме Виета</w:t>
      </w:r>
    </w:p>
    <w:p>
      <w:pPr>
        <w:pStyle w:val="Normal"/>
        <w:tabs>
          <w:tab w:val="clear" w:pos="708"/>
          <w:tab w:val="left" w:pos="21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3305</wp:posOffset>
                </wp:positionH>
                <wp:positionV relativeFrom="paragraph">
                  <wp:posOffset>3175</wp:posOffset>
                </wp:positionV>
                <wp:extent cx="90805" cy="66040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4400"/>
                            <a:gd name="textAreaBottom" fmla="*/ 364680 h 37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2.15pt;margin-top:0.25pt;width:7.1pt;height:5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4110</wp:posOffset>
                </wp:positionH>
                <wp:positionV relativeFrom="paragraph">
                  <wp:posOffset>53975</wp:posOffset>
                </wp:positionV>
                <wp:extent cx="112839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+   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- 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48pt;mso-wrap-distance-left:9.05pt;mso-wrap-distance-right:9.05pt;mso-wrap-distance-top:0pt;mso-wrap-distance-bottom:0pt;margin-top:4.25pt;mso-position-vertical-relative:text;margin-left: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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q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+   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= -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знаки корней без решения уравнения (при условии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о следующим прави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5022850" cy="645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3"/>
                              <w:gridCol w:w="3311"/>
                              <w:gridCol w:w="326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/>
                                    </w:rPr>
                                    <w:t>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0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/>
                                    </w:rPr>
                                    <w:t>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а корня отрицательны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а корня положитель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/>
                                    </w:rPr>
                                    <w:t>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рни имеют противоположные зна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50.85pt;mso-wrap-distance-left:9pt;mso-wrap-distance-right:9pt;mso-wrap-distance-top:0pt;mso-wrap-distance-bottom:0pt;margin-top:0.6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3"/>
                        <w:gridCol w:w="3311"/>
                        <w:gridCol w:w="326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0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а корня отрицательны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а корня положительны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рни имеют противоположные зна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 случаи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</w:t>
      </w:r>
      <w:r>
        <w:rPr>
          <w:rFonts w:cs="Times New Roman" w:ascii="Times New Roman" w:hAnsi="Times New Roman"/>
          <w:b/>
          <w:sz w:val="28"/>
          <w:szCs w:val="28"/>
        </w:rPr>
        <w:t xml:space="preserve"> 0</w:t>
      </w:r>
    </w:p>
    <w:p>
      <w:pPr>
        <w:pStyle w:val="Normal"/>
        <w:tabs>
          <w:tab w:val="clear" w:pos="708"/>
          <w:tab w:val="left" w:pos="214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уравнении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рх 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0 ( или последним знаком является знак «минус»),  то корни имеют разные знаки, причем знак меньшего корня совпадает со знаком второго коэффициента в уравнении ( будем называть его в дальнейшем вторым знаком уравнения, а числа р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будем называть модули коэффициент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я, что при сложении чисел с разными знаками их модули вычитаются, сформулируем    правило нахождения корней уравнения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993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такие множители числа  q, чтобы их разность была равна числу р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99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перед меньшим из найденных чисел второй знак уравнения, другой корень будет иметь противоположный зна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1.</w:t>
      </w:r>
      <w:r>
        <w:rPr>
          <w:rFonts w:cs="Times New Roman" w:ascii="Times New Roman" w:hAnsi="Times New Roman"/>
          <w:sz w:val="28"/>
          <w:szCs w:val="28"/>
        </w:rPr>
        <w:t>Решить уравнение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х – 15 = 0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йдем множители числа 15: 1 и 15, 3 и 5. Выберем те, разность которых   равна  2. Это числа 3 и 5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Перед меньшим числом ставим второй знак уравнения, т.е. «минус».</w:t>
      </w:r>
    </w:p>
    <w:p>
      <w:pPr>
        <w:pStyle w:val="Style17"/>
        <w:tabs>
          <w:tab w:val="clear" w:pos="708"/>
          <w:tab w:val="left" w:pos="11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рни уравнения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3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.</w:t>
      </w:r>
    </w:p>
    <w:p>
      <w:pPr>
        <w:pStyle w:val="Style17"/>
        <w:tabs>
          <w:tab w:val="clear" w:pos="708"/>
          <w:tab w:val="left" w:pos="11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-3 и 5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ер 2.</w:t>
      </w:r>
      <w:r>
        <w:rPr>
          <w:rFonts w:cs="Times New Roman" w:ascii="Times New Roman" w:hAnsi="Times New Roman"/>
          <w:sz w:val="28"/>
          <w:szCs w:val="28"/>
        </w:rPr>
        <w:t xml:space="preserve">  Решить уравнение  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0х – 24 = 0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ители числа 24:  1 и 24;  2 и 12;  3 и 8;  4 и 6 .  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= 12 - 2 и второй знак уравнения «+» ,  то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2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12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: - 12; 2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3.</w:t>
      </w:r>
      <w:r>
        <w:rPr>
          <w:rFonts w:cs="Times New Roman" w:ascii="Times New Roman" w:hAnsi="Times New Roman"/>
          <w:sz w:val="28"/>
          <w:szCs w:val="28"/>
        </w:rPr>
        <w:t xml:space="preserve"> Решить уравнение  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х – 14 = 0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4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7  и    5 = 7 – 2,  то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2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2; 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алгоритм помогает быстро решать уравнения тем обучающимся, у которых имеются трудности с подбором знаков в теореме Виет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 для самостоятельного решения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я: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х – 77 = 0                         3)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 – 56 = 0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8х – 20 = 0                        4)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х – 8 = 0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, корнями которого являются числ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 и  -  7                                     3) - 1  и 24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и – 9                                    4)  - 5  и 4              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четыре произвольных уравнения с целыми корнями, имеющими разные знаки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в уравнении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рх 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 (или последним знаком является знак «плюс») то уравнение имеет два корня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 оба корня имеют одинаковые знаки, противоположные второму знаку урав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ем правило нахождения корней.</w:t>
      </w:r>
    </w:p>
    <w:p>
      <w:pPr>
        <w:pStyle w:val="Style17"/>
        <w:numPr>
          <w:ilvl w:val="0"/>
          <w:numId w:val="15"/>
        </w:numPr>
        <w:ind w:left="567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в уравнении два знака «плюс», то оба корня имеют знак «минус»; </w:t>
      </w:r>
    </w:p>
    <w:p>
      <w:pPr>
        <w:pStyle w:val="Style17"/>
        <w:numPr>
          <w:ilvl w:val="0"/>
          <w:numId w:val="15"/>
        </w:numPr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йти корни, нужно найти такие множители свободного чле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чтобы их сумма была равна числу 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1.</w:t>
      </w:r>
      <w:r>
        <w:rPr>
          <w:rFonts w:cs="Times New Roman" w:ascii="Times New Roman" w:hAnsi="Times New Roman"/>
          <w:sz w:val="28"/>
          <w:szCs w:val="28"/>
        </w:rPr>
        <w:t xml:space="preserve"> Решить уравнение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х + 12 = 0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Style17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2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6 =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4   и 3 + 4 = 7, а в уравнении два «плюса»,</w:t>
      </w:r>
    </w:p>
    <w:p>
      <w:pPr>
        <w:pStyle w:val="Style17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орни уравнения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3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4.</w:t>
      </w:r>
    </w:p>
    <w:p>
      <w:pPr>
        <w:pStyle w:val="Style17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Ответ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3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2.</w:t>
      </w:r>
      <w:r>
        <w:rPr>
          <w:rFonts w:cs="Times New Roman" w:ascii="Times New Roman" w:hAnsi="Times New Roman"/>
          <w:sz w:val="28"/>
          <w:szCs w:val="28"/>
        </w:rPr>
        <w:t xml:space="preserve"> Решить уравнение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х + 14 = 0.</w:t>
      </w:r>
    </w:p>
    <w:p>
      <w:pPr>
        <w:pStyle w:val="Normal"/>
        <w:tabs>
          <w:tab w:val="clear" w:pos="708"/>
          <w:tab w:val="left" w:pos="1872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872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= 2  7 и 2 + 7 = 9,  второй знак «минус», последний знак «плюс»,</w:t>
      </w:r>
    </w:p>
    <w:p>
      <w:pPr>
        <w:pStyle w:val="Normal"/>
        <w:tabs>
          <w:tab w:val="clear" w:pos="708"/>
          <w:tab w:val="left" w:pos="1872" w:leader="none"/>
        </w:tabs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начит, корни уравнения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 для самостоятельного решения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я: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11х  + 24 = 0                  3)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7х + 30 = 0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4х + 3 = 0                     4)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9х + 14 = 0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, корнями которого являются чис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  и   7                                   3)   11 и 8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 и – 6                                  4)   - 4  и - 20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нахождения корней приведенного квадратного  уравнения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рх 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  можно применить следующий алгорит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йти множители свободного члена, для которых действие, указанное последним знаком уравнения, дает второй коэффициент;</w:t>
      </w:r>
    </w:p>
    <w:p>
      <w:pPr>
        <w:pStyle w:val="Normal"/>
        <w:tabs>
          <w:tab w:val="clear" w:pos="708"/>
          <w:tab w:val="left" w:pos="166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6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расставить знаки у найденных множителей по следующему правилу:  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в уравнении два «плюса», то в ответе два «минуса»,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последний знак уравнения «минус», то меньшему корню присваивается второй знак уравнения, больший корень имеет противоположный знак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1.</w:t>
      </w:r>
      <w:r>
        <w:rPr>
          <w:rFonts w:cs="Times New Roman" w:ascii="Times New Roman" w:hAnsi="Times New Roman"/>
          <w:sz w:val="28"/>
          <w:szCs w:val="28"/>
        </w:rPr>
        <w:t xml:space="preserve"> Решить уравнение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х – 30 = 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жители числа 30:   1 и 30;   2 и 15;  3 и 10;  5 и 6.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знак  « - »,  подбираем те, разность которых равна 7.  Это  3  и 10. Меньшему числу присваиваем знак  « - ». 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рни уравнения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3 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.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3 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.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2.</w:t>
      </w:r>
      <w:r>
        <w:rPr>
          <w:rFonts w:cs="Times New Roman" w:ascii="Times New Roman" w:hAnsi="Times New Roman"/>
          <w:sz w:val="28"/>
          <w:szCs w:val="28"/>
        </w:rPr>
        <w:t xml:space="preserve">  Решить уравнение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х + 6 = 0.</w:t>
      </w:r>
    </w:p>
    <w:p>
      <w:pPr>
        <w:pStyle w:val="Normal"/>
        <w:tabs>
          <w:tab w:val="clear" w:pos="708"/>
          <w:tab w:val="left" w:pos="113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13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ножителей числа 6 ищем такие, сумма которых равна 7</w:t>
      </w:r>
    </w:p>
    <w:p>
      <w:pPr>
        <w:pStyle w:val="Normal"/>
        <w:tabs>
          <w:tab w:val="clear" w:pos="708"/>
          <w:tab w:val="left" w:pos="113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следний знак уравнения «  +  »). Это числа 1 и 6., таким образом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вадратные уравнения вида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= 0,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йства  коэффициентов квадратного уравнения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усть дано квадратное уравне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,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0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сли  а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с = 0 (т.е. сумма коэффициентов равна нулю), то 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1, </w:t>
      </w:r>
      <w:r>
        <w:fldChar w:fldCharType="begin"/>
      </w:r>
      <w:r>
        <w:rPr>
          <w:position w:val="-20"/>
          <w:b/>
        </w:rPr>
        <w:instrText xml:space="preserve"> QUOTE _x0001_ </w:instrText>
      </w:r>
      <w:r>
        <w:rPr>
          <w:b/>
          <w:position w:val="-20"/>
        </w:rPr>
      </w:r>
      <w:r>
        <w:rPr>
          <w:position w:val="-20"/>
          <w:b/>
        </w:rPr>
        <w:fldChar w:fldCharType="separate"/>
      </w:r>
      <w:r>
        <w:rPr>
          <w:b/>
          <w:position w:val="-20"/>
        </w:rPr>
      </w:r>
      <w:r>
        <w:rPr>
          <w:b/>
          <w:position w:val="-20"/>
        </w:rPr>
        <w:drawing>
          <wp:inline distT="0" distB="0" distL="0" distR="0">
            <wp:extent cx="561975" cy="314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</w:rPr>
      </w:r>
      <w:r>
        <w:rPr>
          <w:position w:val="-20"/>
          <w:b/>
        </w:rPr>
        <w:fldChar w:fldCharType="end"/>
      </w: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 xml:space="preserve">  - корни этого урав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делим обе части уравнения на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а ≠ 0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лучим приведенное квадрат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еореме Вие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ию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а + в + с = 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да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 = - а – с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 требовалось доказ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 – в + с = 0, или в = а + с, </w:t>
      </w:r>
      <w:r>
        <w:rPr>
          <w:rFonts w:cs="Times New Roman" w:ascii="Times New Roman" w:hAnsi="Times New Roman"/>
          <w:b/>
          <w:sz w:val="28"/>
          <w:szCs w:val="28"/>
        </w:rPr>
        <w:t xml:space="preserve">то 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ореме Вие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</w:t>
      </w:r>
      <w:r>
        <w:rPr>
          <w:rFonts w:cs="Times New Roman" w:ascii="Times New Roman" w:hAnsi="Times New Roman"/>
          <w:i/>
          <w:sz w:val="28"/>
          <w:szCs w:val="28"/>
        </w:rPr>
        <w:t>а – в + с = 0</w:t>
      </w:r>
      <w:r>
        <w:rPr>
          <w:rFonts w:cs="Times New Roman" w:ascii="Times New Roman" w:hAnsi="Times New Roman"/>
          <w:sz w:val="28"/>
          <w:szCs w:val="28"/>
        </w:rPr>
        <w:t xml:space="preserve">, откуда  </w:t>
      </w:r>
      <w:r>
        <w:rPr>
          <w:rFonts w:cs="Times New Roman" w:ascii="Times New Roman" w:hAnsi="Times New Roman"/>
          <w:i/>
          <w:sz w:val="28"/>
          <w:szCs w:val="28"/>
        </w:rPr>
        <w:t>в = а + с</w:t>
      </w:r>
      <w:r>
        <w:rPr>
          <w:rFonts w:cs="Times New Roman" w:ascii="Times New Roman" w:hAnsi="Times New Roman"/>
          <w:sz w:val="28"/>
          <w:szCs w:val="28"/>
        </w:rPr>
        <w:t>. Таким образом,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что и требовалось доказать.</w:t>
      </w:r>
    </w:p>
    <w:p>
      <w:pPr>
        <w:pStyle w:val="Normal"/>
        <w:tabs>
          <w:tab w:val="clear" w:pos="708"/>
          <w:tab w:val="left" w:pos="372" w:leader="none"/>
          <w:tab w:val="left" w:pos="2608" w:leader="none"/>
        </w:tabs>
        <w:spacing w:before="0" w:after="0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з свойства коэффициентов следуют приемы устного решения квадратного уравнения  – приемы «коэффициентов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ием 1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сли  а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с = 0, то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09675" cy="257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MS Mincho;ＭＳ 明朝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1</w:t>
      </w:r>
      <w:r>
        <w:rPr>
          <w:rFonts w:cs="Times New Roman" w:ascii="Times New Roman" w:hAnsi="Times New Roman"/>
          <w:sz w:val="28"/>
          <w:szCs w:val="28"/>
        </w:rPr>
        <w:t>. Решить уравнение 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3х + 9 = 0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коэффициентов  4 – 13 + 9 = 0, значит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- корни уравнения.     Ответ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0610" cy="3600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ер 2</w:t>
      </w:r>
      <w:r>
        <w:rPr>
          <w:rFonts w:cs="Times New Roman" w:ascii="Times New Roman" w:hAnsi="Times New Roman"/>
          <w:sz w:val="28"/>
          <w:szCs w:val="28"/>
        </w:rPr>
        <w:t xml:space="preserve">. Решить уравнение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764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коэффициентов 839 – 448 – 391 = 0 , значит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38300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ием 2.</w:t>
        <w:tab/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а  + с, то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19225" cy="257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MS Mincho;ＭＳ 明朝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Cambria Math" w:hAnsi="Cambria Math" w:cs="Cambria Math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 1</w:t>
      </w:r>
      <w:r>
        <w:rPr>
          <w:rFonts w:cs="Times New Roman" w:ascii="Times New Roman" w:hAnsi="Times New Roman"/>
          <w:sz w:val="28"/>
          <w:szCs w:val="28"/>
        </w:rPr>
        <w:t xml:space="preserve">. Решить уравнение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33525" cy="238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 = 2 + 5, значит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95425" cy="3333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- корни уравнени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90700" cy="238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2</w:t>
      </w:r>
      <w:r>
        <w:rPr>
          <w:rFonts w:cs="Times New Roman" w:ascii="Times New Roman" w:hAnsi="Times New Roman"/>
          <w:sz w:val="28"/>
          <w:szCs w:val="28"/>
        </w:rPr>
        <w:t>. Решить уравнение   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х -2 = 0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= 5 + (-2), значит,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62075" cy="333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90675" cy="2381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уравнений способом «переброски».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  ±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с 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0, используем метод «переброски коэффициента»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м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множим обе части уравнения н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Roman" w:ascii="Times New Roman" w:hAnsi="Times New Roman"/>
          <w:b/>
          <w:i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76425" cy="25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38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откуда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3143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приходим к уравнению, равносильному данному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52575" cy="2381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го корн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о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314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этом способе коэффици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ается на свободный член, как бы «перебрасывается» к нему, поэтому его и называют способом «переброски». Этот способ применяют, когда можно легко найти корни уравнения, используя теорему Виета и, что самое важное, когда дискриминант есть точный квадрат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1</w:t>
      </w:r>
      <w:r>
        <w:rPr>
          <w:rFonts w:cs="Times New Roman" w:ascii="Times New Roman" w:hAnsi="Times New Roman"/>
          <w:sz w:val="28"/>
          <w:szCs w:val="28"/>
        </w:rPr>
        <w:t>.Решить уравнение 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х – 1 = 0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х – 1 = 0, |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tabs>
          <w:tab w:val="clear" w:pos="708"/>
          <w:tab w:val="left" w:pos="220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 6х – 3 = 0</w:t>
      </w:r>
    </w:p>
    <w:p>
      <w:pPr>
        <w:pStyle w:val="Normal"/>
        <w:tabs>
          <w:tab w:val="clear" w:pos="708"/>
          <w:tab w:val="left" w:pos="220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3х) – 3 = 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сть  3х = у, тогда получим уравнение: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у – 3 = 0. Сумма коэффициентов равна нулю: 1 + 2 + 3 = 0, значит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-3/ 1 = -3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емся к подстановке: 1) 3х = 1, х = 1/ 3.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) 3х = - 3,  х = - 1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/3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2690</wp:posOffset>
                </wp:positionH>
                <wp:positionV relativeFrom="paragraph">
                  <wp:posOffset>145415</wp:posOffset>
                </wp:positionV>
                <wp:extent cx="582930" cy="589280"/>
                <wp:effectExtent l="67945" t="0" r="1143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47800">
                          <a:off x="0" y="0"/>
                          <a:ext cx="58284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6" h="10795">
                              <a:moveTo>
                                <a:pt x="11115" y="5"/>
                              </a:moveTo>
                              <a:arcTo wR="10800" hR="10800" stAng="-5299688" swAng="4801709"/>
                              <a:lnTo>
                                <a:pt x="10800" y="10800"/>
                              </a:lnTo>
                              <a:close/>
                            </a:path>
                            <a:path fill="none" w="10686" h="10795">
                              <a:moveTo>
                                <a:pt x="11115" y="5"/>
                              </a:moveTo>
                              <a:arcTo wR="10800" hR="10800" stAng="-5299688" swAng="480170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" coordsize="10686,10795" path="l0,21600xee" stroked="t" o:allowincell="f" style="position:absolute;margin-left:194.65pt;margin-top:11.4pt;width:45.85pt;height:46.35pt;flip:y;mso-wrap-style:none;v-text-anchor:middle;rotation:136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шение может быть таким: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5160</wp:posOffset>
                </wp:positionH>
                <wp:positionV relativeFrom="paragraph">
                  <wp:posOffset>195580</wp:posOffset>
                </wp:positionV>
                <wp:extent cx="31115" cy="41275"/>
                <wp:effectExtent l="45720" t="425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" cy="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8pt;margin-top:15.4pt;width:2.4pt;height: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6870</wp:posOffset>
                </wp:positionH>
                <wp:positionV relativeFrom="paragraph">
                  <wp:posOffset>85090</wp:posOffset>
                </wp:positionV>
                <wp:extent cx="1270" cy="1270"/>
                <wp:effectExtent l="80010" t="800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pt;margin-top:6.7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Пример 2</w:t>
      </w:r>
      <w:r>
        <w:rPr>
          <w:rFonts w:cs="Times New Roman" w:ascii="Times New Roman" w:hAnsi="Times New Roman"/>
          <w:sz w:val="28"/>
          <w:szCs w:val="28"/>
        </w:rPr>
        <w:t>. Решить уравнение 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1х + 5 = 0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бросив»  коэффициент, получим приведенное квадратное уравнение 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- 11 х + 10 = 0, корни которого 1 и 10. Делим каждое число на 2, получаем корни данного уравнения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.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7290</wp:posOffset>
                </wp:positionH>
                <wp:positionV relativeFrom="paragraph">
                  <wp:posOffset>172720</wp:posOffset>
                </wp:positionV>
                <wp:extent cx="582930" cy="586105"/>
                <wp:effectExtent l="66675" t="0" r="825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47800">
                          <a:off x="0" y="0"/>
                          <a:ext cx="582840" cy="5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6" h="10742">
                              <a:moveTo>
                                <a:pt x="11909" y="57"/>
                              </a:moveTo>
                              <a:arcTo wR="10800" hR="10800" stAng="-5046267" swAng="4548288"/>
                              <a:lnTo>
                                <a:pt x="10800" y="10800"/>
                              </a:lnTo>
                              <a:close/>
                            </a:path>
                            <a:path fill="none" w="10686" h="10742">
                              <a:moveTo>
                                <a:pt x="11909" y="57"/>
                              </a:moveTo>
                              <a:arcTo wR="10800" hR="10800" stAng="-5046267" swAng="454828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" coordsize="10686,10742" path="l0,21600xee" stroked="t" o:allowincell="f" style="position:absolute;margin-left:192.65pt;margin-top:13.6pt;width:45.85pt;height:46.1pt;flip:y;mso-wrap-style:none;v-text-anchor:middle;rotation:136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4200</wp:posOffset>
                </wp:positionH>
                <wp:positionV relativeFrom="paragraph">
                  <wp:posOffset>206375</wp:posOffset>
                </wp:positionV>
                <wp:extent cx="31115" cy="41275"/>
                <wp:effectExtent l="45720" t="425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80" cy="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6.25pt;width:2.45pt;height: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3. </w:t>
      </w:r>
      <w:r>
        <w:rPr>
          <w:rFonts w:cs="Times New Roman" w:ascii="Times New Roman" w:hAnsi="Times New Roman"/>
          <w:sz w:val="28"/>
          <w:szCs w:val="28"/>
        </w:rPr>
        <w:t>Решить уравнение   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х – 3 = 0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бросив» коэффициент, получим приведенное квадратное уравнение 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х – 18 = 0, корни которого 9 и – 2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им на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66775" cy="3333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 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333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- корни данного уравнения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9540</wp:posOffset>
                </wp:positionH>
                <wp:positionV relativeFrom="paragraph">
                  <wp:posOffset>229870</wp:posOffset>
                </wp:positionV>
                <wp:extent cx="742950" cy="698500"/>
                <wp:effectExtent l="137160" t="0" r="130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47800">
                          <a:off x="0" y="0"/>
                          <a:ext cx="74304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17" h="12798">
                              <a:moveTo>
                                <a:pt x="7982" y="374"/>
                              </a:moveTo>
                              <a:arcTo wR="10800" hR="10800" stAng="-6307382" swAng="6947078"/>
                              <a:lnTo>
                                <a:pt x="10800" y="10800"/>
                              </a:lnTo>
                              <a:close/>
                            </a:path>
                            <a:path fill="none" w="13617" h="12798">
                              <a:moveTo>
                                <a:pt x="7982" y="374"/>
                              </a:moveTo>
                              <a:arcTo wR="10800" hR="10800" stAng="-6307382" swAng="694707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617,12798" path="l0,21600xee" stroked="t" o:allowincell="f" style="position:absolute;margin-left:210.15pt;margin-top:18.1pt;width:58.45pt;height:54.95pt;flip:y;mso-wrap-style:none;v-text-anchor:middle;rotation:136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04950" cy="33337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4725</wp:posOffset>
                </wp:positionH>
                <wp:positionV relativeFrom="paragraph">
                  <wp:posOffset>212090</wp:posOffset>
                </wp:positionV>
                <wp:extent cx="31115" cy="41275"/>
                <wp:effectExtent l="45720" t="425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80" cy="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16.7pt;width:2.45pt;height: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 4</w:t>
      </w:r>
      <w:r>
        <w:rPr>
          <w:rFonts w:cs="Times New Roman" w:ascii="Times New Roman" w:hAnsi="Times New Roman"/>
          <w:sz w:val="28"/>
          <w:szCs w:val="28"/>
        </w:rPr>
        <w:t>.  Решить уравн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39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етод «переброски», получим уравн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теореме Вие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 для самостоятельного решения.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я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- 7х  +2 =0                                                         1)   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7х  -12 =0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25х  - 36=0                                                    2)   11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25х +14=0                                                            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4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-137х -208=0                                                 3)  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5х +2=0                                                           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5х - 8=0                                                            4)   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4х - 1=0                                                                   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5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+ 4х - 9=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5)   </w:t>
      </w:r>
      <w:r>
        <w:rPr>
          <w:rFonts w:cs="Times New Roman" w:ascii="Times New Roman" w:hAnsi="Times New Roman"/>
          <w:sz w:val="28"/>
          <w:szCs w:val="28"/>
          <w:lang w:val="en-GB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+ 4х +3=0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39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9х +9=0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392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11х + 3=0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392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11х +6=0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39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5х - 6=0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39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1х - 4=0 </w:t>
      </w:r>
    </w:p>
    <w:p>
      <w:pPr>
        <w:pStyle w:val="Normal"/>
        <w:tabs>
          <w:tab w:val="clear" w:pos="708"/>
          <w:tab w:val="left" w:pos="30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дкович А. Г.. Алгебра 8 кл. Учебник для общеобразовательных учреждений.// М. Мнемозина.- 2012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ужников И. Г. « 10 способов решения квадратных уравнений» //Математика в школе.-2000.- № 4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Михайлова Ж. Н. Алгоритмы – ключ к решению задач по алгебре. Ч 1.// М. Просвещение.-2008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02:00Z</dcterms:created>
  <dc:creator>Гость</dc:creator>
  <dc:description/>
  <cp:keywords/>
  <dc:language>en-US</dc:language>
  <cp:lastModifiedBy>сергей</cp:lastModifiedBy>
  <dcterms:modified xsi:type="dcterms:W3CDTF">2015-02-08T20:33:00Z</dcterms:modified>
  <cp:revision>11</cp:revision>
  <dc:subject/>
  <dc:title/>
</cp:coreProperties>
</file>