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КАРТА УР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атемати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класс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5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2876"/>
        <w:gridCol w:w="2483"/>
        <w:gridCol w:w="5591"/>
      </w:tblGrid>
      <w:tr>
        <w:trPr/>
        <w:tc>
          <w:tcPr>
            <w:tcW w:w="7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урока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сто урока по теме</w:t>
            </w:r>
          </w:p>
        </w:tc>
      </w:tr>
      <w:tr>
        <w:trPr/>
        <w:tc>
          <w:tcPr>
            <w:tcW w:w="7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"Сложение и вычитание многозначных чисел".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урок по теме: "Сложение и вычитание многозначных чисел".</w:t>
            </w:r>
          </w:p>
        </w:tc>
      </w:tr>
      <w:tr>
        <w:trPr/>
        <w:tc>
          <w:tcPr>
            <w:tcW w:w="7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ип урока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ы, приемы, методы</w:t>
            </w:r>
          </w:p>
        </w:tc>
      </w:tr>
      <w:tr>
        <w:trPr/>
        <w:tc>
          <w:tcPr>
            <w:tcW w:w="7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бинированный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ы:  фронтальная, индивидуальная, групповая, коллективная. </w:t>
            </w:r>
          </w:p>
          <w:p>
            <w:pPr>
              <w:pStyle w:val="Normal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ы: наблюдение, проблемно-поисковый, сравнение и анализ, исследовательский. </w:t>
            </w:r>
          </w:p>
          <w:p>
            <w:pPr>
              <w:pStyle w:val="Normal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ы: эвристическая беседа, мозговой штурм.</w:t>
            </w:r>
          </w:p>
        </w:tc>
      </w:tr>
      <w:tr>
        <w:trPr/>
        <w:tc>
          <w:tcPr>
            <w:tcW w:w="7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ь урока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 урока</w:t>
            </w:r>
          </w:p>
        </w:tc>
      </w:tr>
      <w:tr>
        <w:trPr/>
        <w:tc>
          <w:tcPr>
            <w:tcW w:w="7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бразовательная</w:t>
            </w:r>
          </w:p>
          <w:p>
            <w:pPr>
              <w:pStyle w:val="Normal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навыков по сложению и вычитанию многозначных чисел;</w:t>
            </w:r>
          </w:p>
          <w:p>
            <w:pPr>
              <w:pStyle w:val="Normal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вивающая</w:t>
            </w:r>
          </w:p>
          <w:p>
            <w:pPr>
              <w:pStyle w:val="Normal"/>
              <w:spacing w:lineRule="auto" w:line="240" w:before="0" w:after="0"/>
              <w:ind w:right="28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логического мышления, пространственного воображения, внимания;</w:t>
            </w:r>
          </w:p>
          <w:p>
            <w:pPr>
              <w:pStyle w:val="Normal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оспитательная</w:t>
            </w:r>
          </w:p>
          <w:p>
            <w:pPr>
              <w:pStyle w:val="Normal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 xml:space="preserve">воспиты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у поведения при фронтальной работе, индивидуальной работе; умение работать в группах, воспитание самостоятельности и усидчивости.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полагаемый результат</w:t>
            </w:r>
          </w:p>
        </w:tc>
      </w:tr>
      <w:tr>
        <w:trPr/>
        <w:tc>
          <w:tcPr>
            <w:tcW w:w="7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ть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</w:t>
            </w:r>
          </w:p>
        </w:tc>
      </w:tr>
      <w:tr>
        <w:trPr/>
        <w:tc>
          <w:tcPr>
            <w:tcW w:w="7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ила сложения многозначных чисел;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ла вычитания многозначных чисел.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ладывать и вычитать многозначные числа столбиком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ть читать многозначные числа по разрядам.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петенции/УУД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дагогические технологии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ебно-познавательная, информационная, коммуникативная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екстный подход в обучении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right="28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мультимедийный проектор, информационный лист (задания для организации групповой деятельности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31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3420"/>
        <w:gridCol w:w="143"/>
        <w:gridCol w:w="3564"/>
        <w:gridCol w:w="2520"/>
        <w:gridCol w:w="66"/>
        <w:gridCol w:w="283"/>
        <w:gridCol w:w="1631"/>
        <w:gridCol w:w="1629"/>
        <w:gridCol w:w="5421"/>
        <w:gridCol w:w="2710"/>
        <w:gridCol w:w="2711"/>
        <w:gridCol w:w="542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ь/задачи этап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ятельность учителя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ятельность уче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петенции/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пекты компетенции/УУ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ценивание/формы контрол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</w:t>
            </w:r>
          </w:p>
        </w:tc>
        <w:tc>
          <w:tcPr>
            <w:tcW w:w="16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этап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отивационный) Организационный момент</w:t>
            </w:r>
          </w:p>
        </w:tc>
        <w:tc>
          <w:tcPr>
            <w:tcW w:w="16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90" w:after="0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озникновения внутренней потребности</w:t>
            </w:r>
          </w:p>
          <w:p>
            <w:pPr>
              <w:pStyle w:val="C1"/>
              <w:shd w:fill="FFFFFF" w:val="clear"/>
              <w:spacing w:before="90" w:after="0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ласса для  начала уро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приветствует учащих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ind w:left="3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учащихся к урок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учителя, садятся.</w:t>
            </w:r>
          </w:p>
          <w:p>
            <w:pPr>
              <w:pStyle w:val="C1"/>
              <w:shd w:fill="FFFFFF" w:val="clear"/>
              <w:spacing w:before="90" w:after="0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right="284" w:hanging="0"/>
              <w:jc w:val="both"/>
              <w:rPr/>
            </w:pPr>
            <w:r>
              <w:rPr>
                <w:b/>
                <w:sz w:val="28"/>
                <w:szCs w:val="28"/>
              </w:rPr>
              <w:t>Личностные</w:t>
            </w:r>
            <w:r>
              <w:rPr>
                <w:sz w:val="28"/>
                <w:szCs w:val="28"/>
              </w:rPr>
              <w:t xml:space="preserve"> Самоопределение</w:t>
            </w:r>
          </w:p>
          <w:p>
            <w:pPr>
              <w:pStyle w:val="C1"/>
              <w:shd w:fill="FFFFFF" w:val="clear"/>
              <w:spacing w:before="0" w:after="0"/>
              <w:ind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 позиция школьника</w:t>
            </w:r>
          </w:p>
          <w:p>
            <w:pPr>
              <w:pStyle w:val="C1"/>
              <w:shd w:fill="FFFFFF" w:val="clear"/>
              <w:spacing w:before="0" w:after="0"/>
              <w:ind w:right="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</w:t>
            </w:r>
          </w:p>
          <w:p>
            <w:pPr>
              <w:pStyle w:val="C1"/>
              <w:shd w:fill="FFFFFF" w:val="clear"/>
              <w:spacing w:before="0" w:after="0"/>
              <w:ind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полагание</w:t>
            </w:r>
          </w:p>
          <w:p>
            <w:pPr>
              <w:pStyle w:val="C1"/>
              <w:shd w:fill="FFFFFF" w:val="clear"/>
              <w:spacing w:before="0" w:after="0"/>
              <w:ind w:right="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</w:t>
            </w:r>
          </w:p>
          <w:p>
            <w:pPr>
              <w:pStyle w:val="C1"/>
              <w:shd w:fill="FFFFFF" w:val="clear"/>
              <w:spacing w:before="0" w:after="0"/>
              <w:ind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учебного сотрудничества с учителем и сверстниками</w:t>
            </w:r>
          </w:p>
          <w:p>
            <w:pPr>
              <w:pStyle w:val="C1"/>
              <w:shd w:fill="FFFFFF" w:val="clear"/>
              <w:spacing w:before="0" w:after="0"/>
              <w:ind w:right="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</w:t>
            </w:r>
          </w:p>
          <w:p>
            <w:pPr>
              <w:pStyle w:val="C1"/>
              <w:shd w:fill="FFFFFF" w:val="clear"/>
              <w:spacing w:before="0" w:after="0"/>
              <w:ind w:right="28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познавательная мотивац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ключение в учебную деятельность </w:t>
            </w:r>
          </w:p>
        </w:tc>
        <w:tc>
          <w:tcPr>
            <w:tcW w:w="16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этап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ктуализация зна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верка творческой домашней работы: учащимся домашней работой было предложено найти материал о численности женского и мужского населения, о количестве школьников и пятиклассников в г. Нижневартовске, проанализировать, составить вопросы к данной информации и ответить на них)</w:t>
            </w:r>
          </w:p>
        </w:tc>
        <w:tc>
          <w:tcPr>
            <w:tcW w:w="16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right="283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ключение учащихся в учебный процесс посредством творческого домашнего зад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анализирует представленные работы учащихся и  делает совместно с учащимися вывод, что для выполнения домашней работы необходимо было знать правила сложения и вычитания многозначных чисе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бы выполнить домашнее задания, что вы делали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зникли ли у вас трудности при выполнении домашнего задания? Какие?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яют выполненные творческие работы, анализируют с учителем их содержание, проверяют правильность поставленных вопросов и ответов на ни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кали необходимую информацию, вспоминали как складывают и вычитают многозначные числа, оформляли это все на альбомных листа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, при нахождении информации, при выполнении вычислений.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чностные </w:t>
            </w:r>
          </w:p>
          <w:p>
            <w:pPr>
              <w:pStyle w:val="C1"/>
              <w:shd w:fill="FFFFFF" w:val="clear"/>
              <w:spacing w:before="0" w:after="0"/>
              <w:ind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пределение</w:t>
            </w:r>
          </w:p>
          <w:p>
            <w:pPr>
              <w:pStyle w:val="C1"/>
              <w:shd w:fill="FFFFFF" w:val="clear"/>
              <w:spacing w:before="0" w:after="0"/>
              <w:ind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 позиция шко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</w:t>
            </w:r>
          </w:p>
          <w:p>
            <w:pPr>
              <w:pStyle w:val="C1"/>
              <w:shd w:fill="FFFFFF" w:val="clear"/>
              <w:spacing w:before="0" w:after="0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слительные операции(обобщение, анализ,  синтез, сравнение); извлечение необходимой информации из текста</w:t>
            </w:r>
          </w:p>
          <w:p>
            <w:pPr>
              <w:pStyle w:val="C1"/>
              <w:shd w:fill="FFFFFF" w:val="clear"/>
              <w:spacing w:before="0" w:after="0"/>
              <w:ind w:right="28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</w:t>
            </w:r>
          </w:p>
          <w:p>
            <w:pPr>
              <w:pStyle w:val="C1"/>
              <w:shd w:fill="FFFFFF" w:val="clear"/>
              <w:spacing w:before="0" w:after="0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е своих мыслей  с достаточной полнотой и точностью; аргументирование своего мнения  и позици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отрудничать, вступать в дискуссию, анализировать, доказывать, отстаивать свое мнение.</w:t>
            </w:r>
          </w:p>
        </w:tc>
        <w:tc>
          <w:tcPr>
            <w:tcW w:w="16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этап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тановка темы и целей урока</w:t>
            </w:r>
          </w:p>
        </w:tc>
        <w:tc>
          <w:tcPr>
            <w:tcW w:w="16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к формулированию темы и постановке целей урока</w:t>
            </w:r>
          </w:p>
          <w:p>
            <w:pPr>
              <w:pStyle w:val="Normal"/>
              <w:spacing w:before="0" w:after="200"/>
              <w:ind w:right="3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подводит учащихся к формулированию темы и целей урока, записывает ее на доск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думаете, если у нас при выполнении домашнего задания возникли проблемы, то чем нам необходимо заняться сегодня на уроке?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уют тему урока, записывают ее в рабочие тетрад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ложением и вычитанием многозначных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чностные </w:t>
            </w:r>
          </w:p>
          <w:p>
            <w:pPr>
              <w:pStyle w:val="C1"/>
              <w:shd w:fill="FFFFFF" w:val="clear"/>
              <w:spacing w:before="0" w:after="0"/>
              <w:ind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пределение</w:t>
            </w:r>
          </w:p>
          <w:p>
            <w:pPr>
              <w:pStyle w:val="C1"/>
              <w:shd w:fill="FFFFFF" w:val="clear"/>
              <w:spacing w:before="0" w:after="0"/>
              <w:ind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 позиция шко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выделение-формулирование познавательной цели, формулирование пробл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учебного сотрудничества с учителем и сверстникам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ка темы урока, определение целей 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этап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владение способами действий</w:t>
            </w:r>
          </w:p>
        </w:tc>
        <w:tc>
          <w:tcPr>
            <w:tcW w:w="8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этап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ведение итогов и домашнее задание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способов сложения и вычитания многозначных чисел столбиком (работа в парах) Ознакомление и осмысление учащимися  информации в таблиц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сообщает,  что тоже выполнил творческое домашнее задание, нашел достаточно интересную информацию, представляет ее учащимся для обсуждения (Приложение 1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предлагает к  представленной информации составить  не менее двух-трех вопро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выясняет у учащихся каким образом можно ответить на поставленные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спрашивает правило сложения и вычитания многозначных чисе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предлагает учащимся в парах составить не менее двух-трех вопросов по блоку "Богатства нашего округа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выносит данные вопросы на доску, анализирует их, предлагает учащимся оформить решение этих вопросов у себя в тет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того, как учащиеся решили, учитель предлагает им поменяться тетрадями в парах и провести взаимопроверку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предлагает учащимся сверить результаты с остальными с помощью документ-камер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предлагает учащимся проверить его работу по информации "Добыча газа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 сколько кубических метров газа добыто в 2013 году больше, чем в 1963 г.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 сколько кубических метров газа добыто в 1963 году меньше, чем в 2013 г.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личество кубических метров газа добытых в 1963 и 2013 годах вместе?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предлагает учащимся обратить внимание на информацию "Рыболовство", редлагает учащимся самостоятельно записать вопросы в тетради и найти на них реш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блюдает и направляет учащихся при выполнении намеченного пла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выполнения работы учитель проверяет через документ-камеру решения уча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и всей работы учитель контролирует работу учащихся, координирует, проверяет правильность выполнения заданий. 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щиеся знакомятся с информацией.  Из предложенного материала узнают о площади территории России и  ХМА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ют возможные вопросы и план ответа на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 сколько площадь территории России больше площади  занимаемым ХМА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 сколько площадь территории ХМАО меньше площади Росс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отвечают, что необходимо выполнить сложение и вычитание многозначных чисел столб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отвечаю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уют результат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 в парах обсуждают  информацию, составляют вопросы и предлагают учителю свои иде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 сколько тонн нефти добыто в 2013 году больше, чем в 1963 г.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 сколько тонн нефти добыто в 1963 году меньше, чем в 2013 г.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личество добытой нефти в 1963 и 2013 годах вмес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работают в парах, записывают решения в тетрад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сверяются с ответами. Анализирует результаты, полученные соседом по па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проверяют, оценивают и анализируют деятельность одноклассников. Исправляют ошибки, формулируют прави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проверяют работу учителя, исправляют ошибки, дают рекомендации и советы по оформлению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 в парах обсуждают  информацию, составляют вопросы и записывают решение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самостоятельно составляют вопросы и находят на них от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ОЛОВ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 сколько тонн рыбы выловленной в 2013 году больше, чем в 1963 г.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 сколько тонн рыбы выловленной в 1963 году меньше, чем в 2013 г.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личество тонн рыбы выловленной в 1963 и 2013 годах вмес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уют полученные результаты, исправляют ошиб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чностные </w:t>
            </w:r>
          </w:p>
          <w:p>
            <w:pPr>
              <w:pStyle w:val="C1"/>
              <w:shd w:fill="FFFFFF" w:val="clear"/>
              <w:spacing w:before="0" w:after="0"/>
              <w:ind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пределение</w:t>
            </w:r>
          </w:p>
          <w:p>
            <w:pPr>
              <w:pStyle w:val="C1"/>
              <w:shd w:fill="FFFFFF" w:val="clear"/>
              <w:spacing w:before="0" w:after="0"/>
              <w:ind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 позиция шко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ватель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 способов и условий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процесса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ультатов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улирование и аргументация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го мнен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уществление индивидуального и фронтального контроля, оценивание в словесной форме и выставление отмето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работка навыков при сложении и вычитании многозначных чисел</w:t>
            </w:r>
          </w:p>
        </w:tc>
        <w:tc>
          <w:tcPr>
            <w:tcW w:w="16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этап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ведение итогов  и домашние задание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II. Домашнее задаие</w:t>
            </w:r>
            <w:r>
              <w:rPr>
                <w:sz w:val="28"/>
                <w:szCs w:val="28"/>
              </w:rPr>
              <w:t xml:space="preserve">. 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итель сообщает учащимся, что у него возникли проблемы при заполнении блока в инфрографике "Животный мир нашего округа" и информация о руководителе округа в 1963 году. Предлагает учащимся помочь ему и выяснить на уроках Истории и Биологии проблемную информац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читель обобщает деятельность учащихся на уроке. Оценивает результативность: успех и неудач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оформить полученные знания в виде  графа (Приложение 2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одит к тому что в дальнейшем будут заниматься умножением и делением многозначных чисел. 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записывают домашнее задание (заполнить недостающую информацию в инфрографике).</w:t>
            </w:r>
          </w:p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ют учителя, дискутируют, отвечают на поставленные вопросы. 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енное самоопределение</w:t>
            </w:r>
          </w:p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и выделение необходимой информации;</w:t>
            </w:r>
          </w:p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176" w:hanging="0"/>
              <w:rPr>
                <w:iC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выражать свои мысли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ронтальный контрол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76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этап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флексия </w:t>
            </w:r>
          </w:p>
        </w:tc>
        <w:tc>
          <w:tcPr>
            <w:tcW w:w="16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процессом и результатом учебной деятельности обучающихся, постановка дальнейших це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совместной и индивидуальной деятельности обучающихся (новое содержание, изученное на уроке и оценка личного вклада в совместную учебную деятель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мечает степень вовлеченности учащихся в работу на уро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ет положительную реакцию детей на творчество однокласс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ентирует внимание на конечных результатах учебной деятельности обучающихся на уро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Ладошка (Приложение 3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листе бумаге каждый ученик обводит свою ладошку. Каждый палец – это какая-то позиция, по которой необходимо высказать свое мн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й – для меня это важно и интересно 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тельный – я получил необходимые зн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– мне было трудно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ымянный – "Я волновался"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зинец – было неинтерес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итогу заполнения учащиеся демонстрируют свои ладошки, учитель подводит итог уро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чающиес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ценива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ственную деятельность (личный  вклад). Для этого используется лист с изображением ладони. </w:t>
            </w:r>
          </w:p>
          <w:p>
            <w:pPr>
              <w:pStyle w:val="Normal"/>
              <w:spacing w:before="0" w:after="0"/>
              <w:ind w:righ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отмечают наиболее важные стороны, демонстрируют полученный результат учителю.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чностные </w:t>
            </w:r>
          </w:p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яя позиция школьника; самооценка на  основе критерия успешности</w:t>
            </w:r>
          </w:p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вательные </w:t>
            </w:r>
          </w:p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 способов и условий действия;</w:t>
            </w:r>
          </w:p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процесса и</w:t>
            </w:r>
          </w:p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ультатов деятельности</w:t>
            </w:r>
          </w:p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улирование и аргументация </w:t>
            </w:r>
          </w:p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го мнения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анном этапе  происходит обучение способам контроля и самооценки деятельности  (определять степень успешности, что проявляется в устных высказываниях детей и в листе самооценки)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урока поддерживался  познавательный  интерес, повышенная  эмоциональная атмосфера урока, сопереживание в связи с успехом или неудачей товарищ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br w:type="page"/>
      </w: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Приложение 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0560" cy="583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697" t="13291" r="33138" b="5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83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NewRomanPSMT;Times New Roman" w:hAnsi="TimesNewRomanPSMT;Times New Roman" w:eastAsia="Calibri" w:cs="TimesNewRomanPSMT;Times New Roman"/>
          <w:sz w:val="28"/>
          <w:szCs w:val="28"/>
          <w:lang w:val="en-US" w:eastAsia="en-US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5560</wp:posOffset>
                </wp:positionH>
                <wp:positionV relativeFrom="paragraph">
                  <wp:posOffset>2264410</wp:posOffset>
                </wp:positionV>
                <wp:extent cx="4086225" cy="11620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6360" cy="116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2"/>
                                <w:rFonts w:ascii="Century Gothic" w:hAnsi="Century Gothic" w:eastAsia="Times New Roman" w:cs="Century Gothic"/>
                                <w:color w:val="244061"/>
                                <w:lang w:val="ru-RU" w:bidi="ar-SA"/>
                              </w:rPr>
                              <w:t>Многозначные чис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8pt;margin-top:178.3pt;width:321.7pt;height:9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2"/>
                          <w:rFonts w:ascii="Century Gothic" w:hAnsi="Century Gothic" w:eastAsia="Times New Roman" w:cs="Century Gothic"/>
                          <w:color w:val="244061"/>
                          <w:lang w:val="ru-RU" w:bidi="ar-SA"/>
                        </w:rPr>
                        <w:t>Многозначные чис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94935</wp:posOffset>
                </wp:positionH>
                <wp:positionV relativeFrom="paragraph">
                  <wp:posOffset>1492885</wp:posOffset>
                </wp:positionV>
                <wp:extent cx="362585" cy="772160"/>
                <wp:effectExtent l="4445" t="0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63240" cy="77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9.05pt;margin-top:117.55pt;width:28.55pt;height:6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5310</wp:posOffset>
                </wp:positionH>
                <wp:positionV relativeFrom="paragraph">
                  <wp:posOffset>873760</wp:posOffset>
                </wp:positionV>
                <wp:extent cx="2409825" cy="619125"/>
                <wp:effectExtent l="5715" t="5715" r="5080" b="311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61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2"/>
                                <w:rFonts w:ascii="Century Gothic" w:hAnsi="Century Gothic" w:eastAsia="Times New Roman" w:cs="Century Gothic"/>
                                <w:color w:val="943634"/>
                                <w:lang w:val="ru-RU" w:bidi="ar-SA"/>
                              </w:rPr>
                              <w:t>Вычит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3pt;margin-top:68.8pt;width:189.7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2"/>
                          <w:rFonts w:ascii="Century Gothic" w:hAnsi="Century Gothic" w:eastAsia="Times New Roman" w:cs="Century Gothic"/>
                          <w:color w:val="943634"/>
                          <w:lang w:val="ru-RU" w:bidi="ar-SA"/>
                        </w:rPr>
                        <w:t>Вычит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9585</wp:posOffset>
                </wp:positionH>
                <wp:positionV relativeFrom="paragraph">
                  <wp:posOffset>873760</wp:posOffset>
                </wp:positionV>
                <wp:extent cx="2409825" cy="6191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61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2"/>
                                <w:rFonts w:ascii="Century Gothic" w:hAnsi="Century Gothic" w:eastAsia="Times New Roman" w:cs="Century Gothic"/>
                                <w:color w:val="943634"/>
                                <w:lang w:val="ru-RU" w:bidi="ar-SA"/>
                              </w:rPr>
                              <w:t>Слож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55pt;margin-top:68.8pt;width:189.7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2"/>
                          <w:rFonts w:ascii="Century Gothic" w:hAnsi="Century Gothic" w:eastAsia="Times New Roman" w:cs="Century Gothic"/>
                          <w:color w:val="943634"/>
                          <w:lang w:val="ru-RU" w:bidi="ar-SA"/>
                        </w:rPr>
                        <w:t>Слож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75485</wp:posOffset>
                </wp:positionH>
                <wp:positionV relativeFrom="paragraph">
                  <wp:posOffset>4119880</wp:posOffset>
                </wp:positionV>
                <wp:extent cx="2409825" cy="6191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61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5.55pt;margin-top:324.4pt;width:189.7pt;height:48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5820</wp:posOffset>
                </wp:positionH>
                <wp:positionV relativeFrom="paragraph">
                  <wp:posOffset>4119880</wp:posOffset>
                </wp:positionV>
                <wp:extent cx="2409825" cy="6191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61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6.6pt;margin-top:324.4pt;width:189.7pt;height:48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99435</wp:posOffset>
                </wp:positionH>
                <wp:positionV relativeFrom="paragraph">
                  <wp:posOffset>1492885</wp:posOffset>
                </wp:positionV>
                <wp:extent cx="410210" cy="857885"/>
                <wp:effectExtent l="1905" t="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10400" cy="85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05pt;margin-top:117.55pt;width:32.2pt;height:67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3735</wp:posOffset>
                </wp:positionH>
                <wp:positionV relativeFrom="paragraph">
                  <wp:posOffset>3331210</wp:posOffset>
                </wp:positionV>
                <wp:extent cx="400685" cy="789305"/>
                <wp:effectExtent l="0" t="254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1040" cy="78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05pt;margin-top:262.3pt;width:31.45pt;height:62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94935</wp:posOffset>
                </wp:positionH>
                <wp:positionV relativeFrom="paragraph">
                  <wp:posOffset>3426460</wp:posOffset>
                </wp:positionV>
                <wp:extent cx="485775" cy="694055"/>
                <wp:effectExtent l="4445" t="317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360" cy="69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05pt;margin-top:269.8pt;width:38.25pt;height:54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0735</wp:posOffset>
                </wp:positionH>
                <wp:positionV relativeFrom="paragraph">
                  <wp:posOffset>597535</wp:posOffset>
                </wp:positionV>
                <wp:extent cx="162560" cy="334010"/>
                <wp:effectExtent l="1270" t="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6308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05pt;margin-top:47.05pt;width:12.75pt;height:26.2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6135</wp:posOffset>
                </wp:positionH>
                <wp:positionV relativeFrom="paragraph">
                  <wp:posOffset>597535</wp:posOffset>
                </wp:positionV>
                <wp:extent cx="248285" cy="276860"/>
                <wp:effectExtent l="3810" t="0" r="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876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05pt;margin-top:47.05pt;width:19.55pt;height:21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61135</wp:posOffset>
                </wp:positionH>
                <wp:positionV relativeFrom="paragraph">
                  <wp:posOffset>6985</wp:posOffset>
                </wp:positionV>
                <wp:extent cx="990600" cy="59055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59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2"/>
                                <w:rFonts w:ascii="Century Gothic" w:hAnsi="Century Gothic" w:eastAsia="Times New Roman" w:cs="Century Gothic"/>
                                <w:color w:val="5F497A"/>
                                <w:lang w:val="ru-RU" w:bidi="ar-SA"/>
                              </w:rPr>
                              <w:t>Р, 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05pt;margin-top:0.55pt;width:77.95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2"/>
                          <w:rFonts w:ascii="Century Gothic" w:hAnsi="Century Gothic" w:eastAsia="Times New Roman" w:cs="Century Gothic"/>
                          <w:color w:val="5F497A"/>
                          <w:lang w:val="ru-RU" w:bidi="ar-SA"/>
                        </w:rPr>
                        <w:t>Р, 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99435</wp:posOffset>
                </wp:positionH>
                <wp:positionV relativeFrom="paragraph">
                  <wp:posOffset>6985</wp:posOffset>
                </wp:positionV>
                <wp:extent cx="990600" cy="5905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59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2"/>
                                <w:rFonts w:ascii="Century Gothic" w:hAnsi="Century Gothic" w:eastAsia="Times New Roman" w:cs="Century Gothic"/>
                                <w:color w:val="5F497A"/>
                                <w:lang w:val="ru-RU" w:bidi="ar-SA"/>
                              </w:rPr>
                              <w:t>П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05pt;margin-top:0.55pt;width:77.95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2"/>
                          <w:rFonts w:ascii="Century Gothic" w:hAnsi="Century Gothic" w:eastAsia="Times New Roman" w:cs="Century Gothic"/>
                          <w:color w:val="5F497A"/>
                          <w:lang w:val="ru-RU" w:bidi="ar-SA"/>
                        </w:rPr>
                        <w:t>П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34290" distR="34290" simplePos="0" locked="0" layoutInCell="0" allowOverlap="1" relativeHeight="17">
                <wp:simplePos x="0" y="0"/>
                <wp:positionH relativeFrom="column">
                  <wp:posOffset>4994910</wp:posOffset>
                </wp:positionH>
                <wp:positionV relativeFrom="paragraph">
                  <wp:posOffset>540385</wp:posOffset>
                </wp:positionV>
                <wp:extent cx="161925" cy="3333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3pt;margin-top:4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223635</wp:posOffset>
                </wp:positionH>
                <wp:positionV relativeFrom="paragraph">
                  <wp:posOffset>540385</wp:posOffset>
                </wp:positionV>
                <wp:extent cx="314325" cy="3905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0.05pt;margin-top:4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85310</wp:posOffset>
                </wp:positionH>
                <wp:positionV relativeFrom="paragraph">
                  <wp:posOffset>-50165</wp:posOffset>
                </wp:positionV>
                <wp:extent cx="990600" cy="5905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59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2"/>
                                <w:rFonts w:ascii="Century Gothic" w:hAnsi="Century Gothic" w:eastAsia="Times New Roman" w:cs="Century Gothic"/>
                                <w:color w:val="5F497A"/>
                                <w:lang w:val="ru-RU" w:bidi="ar-SA"/>
                              </w:rPr>
                              <w:t>Р, 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3pt;margin-top:-3.95pt;width:77.95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2"/>
                          <w:rFonts w:ascii="Century Gothic" w:hAnsi="Century Gothic" w:eastAsia="Times New Roman" w:cs="Century Gothic"/>
                          <w:color w:val="5F497A"/>
                          <w:lang w:val="ru-RU" w:bidi="ar-SA"/>
                        </w:rPr>
                        <w:t>Р, 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23610</wp:posOffset>
                </wp:positionH>
                <wp:positionV relativeFrom="paragraph">
                  <wp:posOffset>-50165</wp:posOffset>
                </wp:positionV>
                <wp:extent cx="990600" cy="59055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59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2"/>
                                <w:rFonts w:ascii="Century Gothic" w:hAnsi="Century Gothic" w:eastAsia="Times New Roman" w:cs="Century Gothic"/>
                                <w:color w:val="5F497A"/>
                                <w:lang w:val="ru-RU" w:bidi="ar-SA"/>
                              </w:rPr>
                              <w:t>П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4.3pt;margin-top:-3.95pt;width:77.95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2"/>
                          <w:rFonts w:ascii="Century Gothic" w:hAnsi="Century Gothic" w:eastAsia="Times New Roman" w:cs="Century Gothic"/>
                          <w:color w:val="5F497A"/>
                          <w:lang w:val="ru-RU" w:bidi="ar-SA"/>
                        </w:rPr>
                        <w:t>П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Приложение 2</w:t>
      </w:r>
      <w:r>
        <w:br w:type="page"/>
      </w:r>
    </w:p>
    <w:p>
      <w:pPr>
        <w:pStyle w:val="Normal"/>
        <w:jc w:val="right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Приложение 3</w:t>
      </w:r>
    </w:p>
    <w:p>
      <w:pPr>
        <w:pStyle w:val="Normal"/>
        <w:spacing w:before="0" w:after="200"/>
        <w:jc w:val="center"/>
        <w:rPr/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object w:dxaOrig="7182" w:dyaOrig="54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16.3pt;height:463.55pt" filled="f" o:ole="">
            <v:imagedata r:id="rId4" o:title=""/>
          </v:shape>
          <o:OLEObject Type="Embed" ProgID="" ShapeID="ole_rId3" DrawAspect="Content" ObjectID="_1680458365" r:id="rId3"/>
        </w:object>
      </w: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br w:type="textWrapping" w:clear="all"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2">
    <w:name w:val="c2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34">
    <w:name w:val="Font Style34"/>
    <w:basedOn w:val="Style13"/>
    <w:qFormat/>
    <w:rPr>
      <w:rFonts w:ascii="Bookman Old Style" w:hAnsi="Bookman Old Style" w:cs="Bookman Old Style"/>
      <w:sz w:val="18"/>
      <w:szCs w:val="18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58:00Z</dcterms:created>
  <dc:creator>Aleksandrova</dc:creator>
  <dc:description/>
  <cp:keywords/>
  <dc:language>en-US</dc:language>
  <cp:lastModifiedBy>Aleksandrova</cp:lastModifiedBy>
  <dcterms:modified xsi:type="dcterms:W3CDTF">2014-11-12T07:02:00Z</dcterms:modified>
  <cp:revision>9</cp:revision>
  <dc:subject/>
  <dc:title/>
</cp:coreProperties>
</file>