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о - тематическое планирование факультатива «Окружающий мир и я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00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89"/>
        <w:gridCol w:w="3110"/>
        <w:gridCol w:w="3436"/>
        <w:gridCol w:w="908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>по те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>Тема уро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>Содержание рабочей программы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 xml:space="preserve">Характеристика УУД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szCs w:val="24"/>
              </w:rPr>
              <w:t>Дата проведения</w:t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Введение. История  становления биологических наук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Дать представление о предстоящем курсе факультатива «Окружающий мир и я». Показать необходимость совместной работы ученых в изучении биологических процессов.Познакомить с русскими учеными, внесшими вклад в развитие биологии.  </w:t>
            </w:r>
          </w:p>
        </w:tc>
        <w:tc>
          <w:tcPr>
            <w:tcW w:w="34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Рассказыв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о значении науки в жизни людей, приводить примеры разных наук.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Ориентироваться </w:t>
            </w:r>
            <w:r>
              <w:rPr>
                <w:rFonts w:cs="Times New Roman"/>
                <w:bCs w:val="false"/>
                <w:i/>
                <w:iCs w:val="false"/>
                <w:szCs w:val="24"/>
              </w:rPr>
              <w:t>в коллекции горных пород.</w:t>
            </w:r>
            <w:r>
              <w:rPr>
                <w:rFonts w:cs="Arial" w:ascii="Arial" w:hAnsi="Arial"/>
                <w:bCs w:val="false"/>
                <w:i/>
                <w:iCs w:val="false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Приводить</w:t>
            </w:r>
            <w:r>
              <w:rPr>
                <w:rFonts w:cs="Times New Roman"/>
                <w:bCs w:val="false"/>
                <w:i/>
                <w:iCs w:val="false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 xml:space="preserve">примеры горных пород.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Объясня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значение приборов   и инструментов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Рассказыв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строение микроскопа и его возможностях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Рисовать </w:t>
            </w:r>
            <w:r>
              <w:rPr>
                <w:rFonts w:cs="Times New Roman"/>
                <w:bCs w:val="false"/>
                <w:iCs w:val="false"/>
                <w:szCs w:val="24"/>
              </w:rPr>
              <w:t>рисунки «Растительная и животная клетки»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Называть </w:t>
            </w:r>
            <w:r>
              <w:rPr>
                <w:rFonts w:cs="Times New Roman"/>
                <w:bCs w:val="false"/>
                <w:iCs w:val="false"/>
                <w:szCs w:val="24"/>
              </w:rPr>
              <w:t>отличительные особенности растительной и животной клеток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Составля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пищевые цепочки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Рассказыва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 xml:space="preserve"> о  значимости корня, стебля, листьев и цветка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Объясня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значение процесса фотосинтеза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Рассказыва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строение грибов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Рассматрива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простейших организмов под микроскопом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Называть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основные классы животных и их отличительные особенности, связанные со средой их обитания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Познакомиться с вирусами и бактериями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Объяснять,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что такое бюджет; значение слов«пенсия»,«зарплата», «доходы», «расходы»; правильное распределение средств в семье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Познакомится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 xml:space="preserve">с историческим прошлым людей.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Изучить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 xml:space="preserve"> строение своего организма и его функциональные возможност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Научиться </w:t>
            </w:r>
            <w:r>
              <w:rPr>
                <w:rFonts w:cs="Times New Roman"/>
                <w:bCs w:val="false"/>
                <w:i w:val="false"/>
                <w:iCs w:val="false"/>
                <w:szCs w:val="24"/>
              </w:rPr>
              <w:t>оказывать первую помощь при различных жизненных ситуация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Организмы. Свойства  живых организмов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Вспомнить отличия живой и неживой природы. Основные свойства живых организмов.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В мире неживой природы. Горные породы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Познакомить с телами неживой природы. Показать разнообразие горных пород с использованием презентации и коллекции камней. 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Отношения организмов между собой и средой обитания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Углубить знания учащихся о разнообразии живой природы. Показать необходимость бережного отношения к природе; воспитывать понимание красоты и богатства окружающей среды. Рассказать о взаимоотношениях организмов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5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Цепи питания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Рассказать о пищевых взаимоотношениях между организмами.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Научить правильно составлять пищевые цепочк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Растения. Строение растений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Углубить знания учащихся о строении растений. Рассказать  о  значимости корня, стебля, листьев и цветка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оль растений в жизни на Земле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учащихся с процессом фотосинтеза и его ролью для самих растений и жизни на Земле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Красная книга растений  Ростовской области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 растениями Красной книги Ростовской области.  Показать необходимость бережного отношения к природе; воспитывать понимание красоты и богатства окружающей среды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ООбъоб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азнообразие грибов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о строением и разнообразием грибов. Рассмотреть под микроскопом строение плесневых грибов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Простейшие животные организмы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о строением и разнообразием простейших. Рассмотреть их под микроскопом (инфузория туфелька, вольвокс, эвглена зеленая)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азнообразие животных организмов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Изучить основные классы  животных (Рыбы, Земноводные, Пресмыкающиеся). Дать общую характеристику организмов, их отличия в строении и образе жизни (с использованием презентаций)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азнообразие животных организмов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Изучить основные классы  животных (Птицы, Млекопитающие). Дать общую характеристику организмов, их отличия в строении и образе жизни (с использованием презентаций)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Обобщение знаний по теме: «Живые и неживые тела природы»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вторить  знания по теме «Живые и неживые тела природы» в игровой форме (командные задания: ребусы, загадки, кроссворды )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риборы и инструменты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Микроскоп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учащихся со строением и значением лабораторного оборудования; показать, как различные технические приспособления облегчают труд ученым. Устройство микроскопа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5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Строение организмов. Клетка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учащихся со строение клетки, как структурно-функциональной единицей живых организмов.</w:t>
            </w:r>
          </w:p>
        </w:tc>
        <w:tc>
          <w:tcPr>
            <w:tcW w:w="3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Сравнение растительных и животных клеток. Практическая работа №1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Рассказать о строении и различии растительных и животных клеток.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Неклеточные формы жизни- вирусы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4"/>
                <w:szCs w:val="24"/>
              </w:rPr>
              <w:t>Рассказать о жизни и строении   вирусов. Вред вирусов. Иммунная система человека. Мини- сочинение «Защити себя»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Бактерии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 w:val="24"/>
                <w:szCs w:val="24"/>
              </w:rPr>
              <w:t>Познакомить учащихся с видами бактерий и значением в природе и жизни человека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1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Обобщение по теме «Клетка»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вторить  знания по теме «Клетка» в игровой форме (командные задания: ребусы, загадки, кроссворды )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История происхождения человека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 историческим прошлым людей с использованием презентаций.</w:t>
            </w:r>
          </w:p>
        </w:tc>
        <w:tc>
          <w:tcPr>
            <w:tcW w:w="34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Сотруднич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в проведении практических работ, распределять обязанности. 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Оценив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результаты своей работы и других учащихся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/>
                <w:i/>
                <w:iCs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>Сравнив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и </w:t>
            </w:r>
            <w:r>
              <w:rPr>
                <w:rFonts w:cs="Times New Roman"/>
                <w:bCs w:val="false"/>
                <w:i/>
                <w:iCs/>
                <w:szCs w:val="24"/>
              </w:rPr>
              <w:t>обобщ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, </w:t>
            </w:r>
            <w:r>
              <w:rPr>
                <w:rFonts w:cs="Times New Roman"/>
                <w:bCs w:val="false"/>
                <w:i/>
                <w:iCs/>
                <w:szCs w:val="24"/>
              </w:rPr>
              <w:t>экспериментирова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и</w:t>
            </w: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 строить</w:t>
            </w:r>
            <w:r>
              <w:rPr>
                <w:rFonts w:cs="Times New Roman"/>
                <w:bCs w:val="false"/>
                <w:iCs w:val="false"/>
                <w:szCs w:val="24"/>
              </w:rPr>
              <w:t xml:space="preserve"> логические  выводы.</w:t>
            </w:r>
          </w:p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/>
                <w:iCs/>
                <w:szCs w:val="24"/>
              </w:rPr>
              <w:t xml:space="preserve">Пользоваться </w:t>
            </w:r>
            <w:r>
              <w:rPr>
                <w:rFonts w:cs="Times New Roman"/>
                <w:bCs w:val="false"/>
                <w:iCs w:val="false"/>
                <w:szCs w:val="24"/>
              </w:rPr>
              <w:t>дополнительными источниками (интернет, энциклопедии и словари) для получения информации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История происхождения человека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родолжить знакомить с историческим прошлым людей с использованием презентаций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Моя семья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Научиться составлять генеалогическое древо своей семьи. Показать разнообразие состава семей, распределение обязанностей в семье; воспитывать заботливое отношение к членам семьи. Бюджет семь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Вежливость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родолжать формирование знаний о правилах культурного поведения в обществе. Этикет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Я и мои друзья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Продолжать формирование знаний о взаимоотношениях людей; влияние вредных привычек на взаимоотношения между людьми.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5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Мой организм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 основными системами органов человека. Выявить их функциональные возможности и отличительные особенност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6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Как мы слышим?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Познакомить со строением слухового аппарата человека (с использованием презентации). Роль слуха.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7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Как мы видим?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о строением органов зрения человека (с использованием презентации). Роль органов зрения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8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равильное питание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ассказать о  суточных нормах  потребления продуктов  питания человеком. Составление правильного рациона питания. Витамины. Роль витаминов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29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Закаливание и спорт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Познакомить с правилами закаливания. Занятия спортом, для чего они нужны. Вредные привычки. 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ервая помощь при переломах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знакомить с основными видами переломов. Оказание первой помощи при различных переломах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ервая помощь при ранениях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Раскрыть  основные типы ранений и кровотечений. Познакомить с оказанием первой помощи при  кровотечениях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2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ервая помощь при ожогах и обморожениях.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eastAsia="Times New Roman" w:cs="Times New Roman"/>
                <w:bCs w:val="false"/>
                <w:iCs w:val="false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4"/>
              </w:rPr>
              <w:t>Степени ожогов и обморожений , их характеристика. Познакомить с оказанием первой помощ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3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Кого нам стоит опасаться. Ядовитые растения и животные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Показать презентацию по теме: «Ядовитые растения», «Ядовитые животные». Рассказать о первой помощи при укусах ядовитых животных и отравлениях ядовитыми растениям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34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 xml:space="preserve">Грибы. Съедобные и несъедобные. </w:t>
            </w:r>
          </w:p>
        </w:tc>
        <w:tc>
          <w:tcPr>
            <w:tcW w:w="3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  <w:t>Вспомнить  характеристику грибов(строение, размножение). Объяснить основные отличия съедобных и ядовитых грибов на примере муляжей и с использованием презентаций. Первая помощь при отравлении грибами.</w:t>
            </w:r>
          </w:p>
        </w:tc>
        <w:tc>
          <w:tcPr>
            <w:tcW w:w="34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Cs w:val="false"/>
                <w:szCs w:val="24"/>
              </w:rPr>
            </w:pPr>
            <w:r>
              <w:rPr>
                <w:rFonts w:cs="Times New Roman"/>
                <w:bCs w:val="false"/>
                <w:iCs w:val="false"/>
                <w:szCs w:val="24"/>
              </w:rPr>
            </w:r>
          </w:p>
        </w:tc>
      </w:tr>
    </w:tbl>
    <w:p>
      <w:pPr>
        <w:pStyle w:val="Normal"/>
        <w:ind w:left="0" w:right="1099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59:33Z</dcterms:created>
  <dc:creator/>
  <dc:description/>
  <dc:language>en-US</dc:language>
  <cp:lastModifiedBy/>
  <cp:revision>0</cp:revision>
  <dc:subject/>
  <dc:title/>
</cp:coreProperties>
</file>