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блемное обучение является одним из видов развивающего обуче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блемный урок, как правило, делится на два блока: проблемное введение нового материала и воспроизведение субъективно новых знаний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планировании урока по технологии проблемного обучения можно выделить три основных этапа урока: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- Первый этап.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тавятся проблемы, выясняется степень готовности к их решению, к нахождению путей достижения целей урока. Намечаются ситуации, участие в которых позволит решать познавательные, развивающие и воспитательные задачи. Качество выполнения учащимися предварительных заданий влияет на их интерес к предстоящей работе. При проведении урока необходимо учитывать отношение учащихся к оригинальной форме урока, уровень их подготовленности, их возрастные и психологические особенности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Второй этап.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общение нового материала, формирование знаний учащихся в различных «нестандартных» формах организации их мыслительной активности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Третий этап.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н посвящен формированию умений и навыков. Контроль обычно не выделяется во времени, а «растворяется» в каждом из предшествующих этапов.</w:t>
      </w:r>
    </w:p>
    <w:p>
      <w:pPr>
        <w:pStyle w:val="Normal"/>
        <w:shd w:fill="FFFFFF" w:val="clear"/>
        <w:spacing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новными элементами проблемной ситуации являются вопросы, задача, наглядность, задание. Вопрос имеет первостепенное значение, т. к. стимулирует и направляет мыслительную деятельность учащихся.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иск решения проблем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читель задает стимулирующие вопросы, которые помогают выдвигать гипотезы. </w:t>
      </w:r>
    </w:p>
    <w:p>
      <w:pPr>
        <w:pStyle w:val="Normal"/>
        <w:shd w:fill="FFFFFF" w:val="clear"/>
        <w:spacing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эффективность использования технологии проблемного обучения определяется значительным объемом предварительной работы педагог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-первых,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о понимать, что проблемное обучение применимо при освоении учащимися единиц знания высокого уровня обобщенности.</w:t>
      </w:r>
    </w:p>
    <w:p>
      <w:pPr>
        <w:pStyle w:val="Normal"/>
        <w:shd w:fill="FFFFFF" w:val="clear"/>
        <w:spacing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-вторых,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ффективность проблемного обучения напрямую зависит от системности его применения и возраста учащихся. Системность применения проблемного обучения совсем не означает, что его должно быть как можно больше. </w:t>
      </w:r>
    </w:p>
    <w:p>
      <w:pPr>
        <w:pStyle w:val="Normal"/>
        <w:shd w:fill="FFFFFF" w:val="clear"/>
        <w:spacing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рет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ажный момент успешной организации проблемного обучения – это конструирование проблемных заданий, которые необходимы для выхода на проблемные вопросы.</w:t>
      </w:r>
    </w:p>
    <w:p>
      <w:pPr>
        <w:pStyle w:val="Normal"/>
        <w:shd w:fill="FFFFFF" w:val="clear"/>
        <w:spacing w:before="0" w:after="0"/>
        <w:ind w:firstLine="70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ется технологическая карта урока биологии в 9 классе.</w:t>
      </w:r>
    </w:p>
    <w:p>
      <w:pPr>
        <w:pStyle w:val="Normal"/>
        <w:shd w:fill="FFFFFF" w:val="clear"/>
        <w:spacing w:before="0" w:after="0"/>
        <w:ind w:firstLine="70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испособленность организмов к среде обит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ind w:firstLine="70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Цель:</w:t>
      </w:r>
      <w:r>
        <w:rPr>
          <w:rFonts w:cs="Times New Roman CYR" w:ascii="Times New Roman CYR" w:hAnsi="Times New Roman CYR"/>
          <w:sz w:val="24"/>
          <w:szCs w:val="24"/>
        </w:rPr>
        <w:t xml:space="preserve"> расширить знания учащихся о влиянии факторов окружающей среды на процесс формирования приспособленности организмов признаков; выявить значение экологических факторов на формы приспособленности.</w:t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глубить знания о способах приспособления организмов к среде обита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работать умения по отслеживанию причинно-следственных связей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вать навыки обобщения информации и формулировки вывод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Урок - изучение нового материал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</w:t>
      </w:r>
      <w:r>
        <w:rPr>
          <w:rFonts w:cs="Times New Roman" w:ascii="Times New Roman" w:hAnsi="Times New Roman"/>
          <w:sz w:val="24"/>
          <w:szCs w:val="24"/>
        </w:rPr>
        <w:t>: решение проблемной ситуации, работа в группах, анализ дополнительных информационных источни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 </w:t>
      </w:r>
      <w:r>
        <w:rPr>
          <w:rFonts w:cs="Times New Roman" w:ascii="Times New Roman" w:hAnsi="Times New Roman"/>
          <w:sz w:val="24"/>
          <w:szCs w:val="24"/>
        </w:rPr>
        <w:t>листы бумаги, фломастеры, учебник, приложения, схемы, слайды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Литература</w:t>
      </w:r>
      <w:r>
        <w:rPr>
          <w:rFonts w:cs="Times New Roman CYR" w:ascii="Times New Roman CYR" w:hAnsi="Times New Roman CYR"/>
          <w:sz w:val="24"/>
          <w:szCs w:val="24"/>
        </w:rPr>
        <w:t xml:space="preserve">:  А.А. Каменский, Е.А. Криксунов, В.В. Пасечник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Биология. Введение в общую биологию  и экологию</w:t>
      </w:r>
      <w:r>
        <w:rPr>
          <w:rFonts w:cs="Times New Roman" w:ascii="Times New Roman" w:hAnsi="Times New Roman"/>
          <w:sz w:val="24"/>
          <w:szCs w:val="24"/>
        </w:rPr>
        <w:t>». «</w:t>
      </w:r>
      <w:r>
        <w:rPr>
          <w:rFonts w:cs="Times New Roman CYR" w:ascii="Times New Roman CYR" w:hAnsi="Times New Roman CYR"/>
          <w:sz w:val="24"/>
          <w:szCs w:val="24"/>
        </w:rPr>
        <w:t>Дрофа</w:t>
      </w:r>
      <w:r>
        <w:rPr>
          <w:rFonts w:cs="Times New Roman" w:ascii="Times New Roman" w:hAnsi="Times New Roman"/>
          <w:sz w:val="24"/>
          <w:szCs w:val="24"/>
        </w:rPr>
        <w:t xml:space="preserve">». 2009 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.В. Теремов и др. «Биология. Общие закономерности жизни». ВЛАДОС. 2011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4"/>
        <w:gridCol w:w="340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ок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блемное введение нового материал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ителя на уро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ащихся на урок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этап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становка проблемной ситуац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чему в горах чем выше, тем холоднее, если на вершине организмы находятся ближе к Солнцу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им образом обитатели высокогорий вынуждены приспосабливаться к суровым условиям?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начинает урок, не озвучивая тему, а предлагает найти и сформулировать ответ на вопро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щиеся, получив задание-ситуацию, дают множество версий, но понимают, что однозначного ответа сразу дать невозмож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этап -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логической цепоч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роблемная ситуация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0160" distR="10160" simplePos="0" locked="0" layoutInCell="1" allowOverlap="1" relativeHeight="3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07950</wp:posOffset>
                      </wp:positionV>
                      <wp:extent cx="2095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85pt;margin-top:8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разбивание проблемы на блоки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209040</wp:posOffset>
                      </wp:positionH>
                      <wp:positionV relativeFrom="paragraph">
                        <wp:posOffset>288925</wp:posOffset>
                      </wp:positionV>
                      <wp:extent cx="295275" cy="9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2pt;margin-top:22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102235</wp:posOffset>
                      </wp:positionV>
                      <wp:extent cx="3143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9pt;margin-top:8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209040</wp:posOffset>
                      </wp:positionH>
                      <wp:positionV relativeFrom="paragraph">
                        <wp:posOffset>100965</wp:posOffset>
                      </wp:positionV>
                      <wp:extent cx="3905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2pt;margin-top:7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гипотезы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помощь учите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синтез информации и общий выв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ив полученную от учеников информацию, учитель предлагает работу в группах  с дополнитель-ным материалом для выдвижения единой гипотез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я учит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тите внимание на расположе-ние природных зон в связи высотной поясностью. Известно, что от подножия гор к их гребням свойства компонентов природных комплексов постепенно меняются. С увеличением высоты над уровнем моря зоны лесов сменяются редколесьем, затем – кустарни-ковым сообществом, еще выше- альпийские луга, которые переходят в бедную видовым составом тундру. Самые вершины гор почти не имеют растительного покрова и покрыты снеговыми шап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учител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кие экологические факторы в большей степени влияют на смену растительного покрова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учител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сть ли общие черты у всех изображенных животных; какие приспособления к среде обитания можно отметить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группа получает информацию для выдвижения гипотез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м.слайд 6 презентации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группа получает таблицу с информацией и вопрос (см. слайд 8 презентаци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группа получает фото животных – обитателей высокогорий  (см. слайд 10 презентации)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лок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спроизведение новых знан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 - выражение нового знания в нов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итель обобщает и дополняет информацию учащихс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исывается тема урока: «Приспособленность организмов к среде обитани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уется полная презентация для всего класса (но без слайда 12 презентаци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агается обобщить работу групп и дать ответ на проблемную ситуаци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потезы учащихся 1 группы, которые приводят к формулировке выводов: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Недостаток тепла, т.к. тепло исходит не от Солнца, а от нагретой им Земли;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Недостаток тепла приводит к уменьшению транспирации:  меньше влаги  - беднее растительный покр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группа предлагает свои  выводы по таблице</w:t>
            </w:r>
          </w:p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орные животные имеют наибольшее количество гемоглобина, что необходимо для дыхания в разреженном воздух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омашние животные при содержании на равнине и в горах имеют разное кол-во гемоглобина, что  говорит о резерве адаптационных механизм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группа предлагает ряд приспособлений к жизни в горах: покровительственная окраска (белая или пятнистая), густая шерсть, запасы жира и т.д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 - реализация продукта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общего вывода учащимся предлагается написать конкретные адаптационные механизмы у животных, у растений и общие для все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лее демонстрируется слайд 12 презентации, обобщаются предложения учащихс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ащиеся с помощью учителя дают полный ответ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исходит понижение  температуры, влажности и количества кислорода с высотой над уровнем мор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щиеся работают в тетрадях по примерам приспособл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омашнее задание: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. 35 учебника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писать не менее 5 приспособлений живых  организмов к жизни в пустыне, болоте, дождевых лесах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тветить на вопрос: почему любая приспособленность является не абсолютной, а относительной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94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8:00Z</dcterms:created>
  <dc:creator>Светлдна Степановна</dc:creator>
  <dc:description/>
  <cp:keywords/>
  <dc:language>en-US</dc:language>
  <cp:lastModifiedBy>Светлдна Степановна</cp:lastModifiedBy>
  <dcterms:modified xsi:type="dcterms:W3CDTF">2014-06-18T11:06:00Z</dcterms:modified>
  <cp:revision>11</cp:revision>
  <dc:subject/>
  <dc:title/>
</cp:coreProperties>
</file>