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Разработка урока физики по теме «Магнитное поле и его свойства» 9 класс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color w:val="333399"/>
        </w:rPr>
        <w:t>Тема урока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агнитное поле и его свойства.</w:t>
      </w:r>
    </w:p>
    <w:p>
      <w:pPr>
        <w:pStyle w:val="Normal"/>
        <w:jc w:val="both"/>
        <w:rPr/>
      </w:pPr>
      <w:r>
        <w:rPr>
          <w:b/>
          <w:color w:val="333399"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b/>
          <w:color w:val="333399"/>
        </w:rPr>
        <w:t>Вид урока:</w:t>
      </w:r>
      <w:r>
        <w:rPr/>
        <w:t xml:space="preserve"> комбинированный.</w:t>
      </w:r>
    </w:p>
    <w:p>
      <w:pPr>
        <w:pStyle w:val="Style15"/>
        <w:spacing w:before="0" w:after="0"/>
        <w:jc w:val="both"/>
        <w:rPr>
          <w:color w:val="333399"/>
        </w:rPr>
      </w:pPr>
      <w:r>
        <w:rPr>
          <w:rStyle w:val="StrongEmphasis"/>
          <w:color w:val="333399"/>
        </w:rPr>
        <w:t>Цели урока: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i w:val="false"/>
          <w:color w:val="333399"/>
        </w:rPr>
        <w:t>Образовательная цель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/>
          <w:b/>
          <w:bCs/>
          <w:i/>
          <w:i/>
          <w:iCs/>
        </w:rPr>
      </w:pPr>
      <w:r>
        <w:rPr/>
        <w:t>сформировать представление о магнитном поле как об основном из видов матери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/>
          <w:b/>
          <w:bCs/>
          <w:i/>
          <w:i/>
          <w:iCs/>
        </w:rPr>
      </w:pPr>
      <w:r>
        <w:rPr/>
        <w:t>раскрыть свойства магнитного поля тока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/>
          <w:b/>
          <w:bCs/>
          <w:i/>
          <w:i/>
          <w:iCs/>
        </w:rPr>
      </w:pPr>
      <w:r>
        <w:rPr/>
        <w:t>ввести понятие однородного и неоднородного магнитного поля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раскрыть правило буравчика и правой руки для определения направления магнитного поля прямого тока и соленоида.</w:t>
      </w:r>
    </w:p>
    <w:p>
      <w:pPr>
        <w:pStyle w:val="Style15"/>
        <w:spacing w:before="0" w:after="0"/>
        <w:jc w:val="both"/>
        <w:rPr>
          <w:i/>
          <w:i/>
          <w:color w:val="333399"/>
        </w:rPr>
      </w:pPr>
      <w:r>
        <w:rPr>
          <w:rStyle w:val="Emphasis"/>
          <w:b/>
          <w:bCs/>
          <w:i w:val="false"/>
          <w:color w:val="333399"/>
        </w:rPr>
        <w:t>Развивающая цель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азвивать интеллектуальные способности учащихся (внимание, память, мышление)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азвивать умение излагать свои мысли в научной форме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азвивать навыки практической работы;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color w:val="333399"/>
        </w:rPr>
      </w:pPr>
      <w:r>
        <w:rPr>
          <w:rStyle w:val="Emphasis"/>
          <w:b/>
          <w:bCs/>
          <w:i w:val="false"/>
          <w:color w:val="333399"/>
        </w:rPr>
        <w:t>Воспитательная цель: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/>
        <w:t>воспитывать умение работать в группе (слушать друг друга, отстаивать свою точку зрения, уважать окружающих)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/>
        <w:t>воспитывать уверенность в себе и умение преодолевать трудности;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/>
        <w:t>формировать положительное эмоциональное отношение и познавательный интерес к предмету.</w:t>
      </w:r>
    </w:p>
    <w:p>
      <w:pPr>
        <w:pStyle w:val="Style15"/>
        <w:spacing w:before="0" w:after="0"/>
        <w:jc w:val="both"/>
        <w:rPr>
          <w:color w:val="333399"/>
        </w:rPr>
      </w:pPr>
      <w:r>
        <w:rPr>
          <w:rStyle w:val="StrongEmphasis"/>
          <w:color w:val="333399"/>
        </w:rPr>
        <w:t>Основные знания и ум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определение магнитного поля, свойства магнитного поля, свойства магнитных линий, понятие однородного и неоднородного поля, правило буравчика и правило правой руки для определения направления магнитных полей прямого тока и соленои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графически изображать магнитные поля прямого тока, витка стоком и соленоида, применять правило буравчика и правило правой руки для определения направления магнитных полей прямого тока и соленоида.</w:t>
      </w:r>
    </w:p>
    <w:p>
      <w:pPr>
        <w:pStyle w:val="Normal"/>
        <w:jc w:val="both"/>
        <w:rPr/>
      </w:pPr>
      <w:r>
        <w:rPr>
          <w:b/>
          <w:color w:val="333399"/>
        </w:rPr>
        <w:t xml:space="preserve">Методы обучения: </w:t>
      </w:r>
      <w:r>
        <w:rPr/>
        <w:t>объяснительно- иллюстративный, частично-поисковый, рефлексия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color w:val="333399"/>
        </w:rPr>
        <w:t>Формы организации учебной деятельности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  <w:b w:val="false"/>
        </w:rPr>
        <w:t>индивидуальная, групповая.</w:t>
      </w:r>
    </w:p>
    <w:p>
      <w:pPr>
        <w:pStyle w:val="Normal"/>
        <w:jc w:val="both"/>
        <w:rPr/>
      </w:pPr>
      <w:r>
        <w:rPr>
          <w:rStyle w:val="StrongEmphasis"/>
          <w:color w:val="333399"/>
        </w:rPr>
        <w:t>Приёмы:</w:t>
      </w:r>
      <w:r>
        <w:rPr>
          <w:rStyle w:val="StrongEmphasis"/>
          <w:b w:val="false"/>
          <w:color w:val="000080"/>
        </w:rPr>
        <w:t xml:space="preserve"> </w:t>
      </w:r>
      <w:r>
        <w:rPr>
          <w:rStyle w:val="StrongEmphasis"/>
          <w:b w:val="false"/>
        </w:rPr>
        <w:t>интонационное выделение логически важных моментов изложения, ответы на поставленные вопросы, проведение демонстраций, задания на осмысление полученных знаний.</w:t>
      </w:r>
    </w:p>
    <w:p>
      <w:pPr>
        <w:pStyle w:val="Style15"/>
        <w:spacing w:before="0" w:after="0"/>
        <w:rPr>
          <w:b/>
          <w:b/>
          <w:color w:val="333399"/>
        </w:rPr>
      </w:pPr>
      <w:r>
        <w:rPr>
          <w:b/>
          <w:color w:val="333399"/>
        </w:rPr>
        <w:t xml:space="preserve">Демонстрации: 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существование магнитного поля вокруг проводника с током (опыт Эрстеда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тяжение гвоздём, обмотанным проводом, стальных скрепок, при протекании тока в проводнике;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действие электромагнита;</w:t>
      </w:r>
    </w:p>
    <w:p>
      <w:pPr>
        <w:pStyle w:val="Style15"/>
        <w:numPr>
          <w:ilvl w:val="0"/>
          <w:numId w:val="7"/>
        </w:numPr>
        <w:spacing w:before="0" w:after="0"/>
        <w:rPr/>
      </w:pPr>
      <w:r>
        <w:rPr/>
        <w:t>взаимодействие катушки с током и постоянного магнита.</w:t>
      </w:r>
    </w:p>
    <w:p>
      <w:pPr>
        <w:pStyle w:val="Style15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333399"/>
        </w:rPr>
        <w:t>Оборудование к урок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9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ое рабочее место (компьютер, мультимедийный проектор, интерактивная доск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презентация (Приложение 7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линит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иск с записью музыкальной композиц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к физическому диктанту (Приложение 6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физкультминут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омпозиция к физкультминут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ые карточки красного, желтого, зеленого цв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овой магни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ообразный магни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ч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color w:val="333399"/>
        </w:rPr>
        <w:t>Оборудование к демонстрации</w:t>
      </w:r>
    </w:p>
    <w:p>
      <w:pPr>
        <w:pStyle w:val="Style15"/>
        <w:spacing w:before="0" w:after="0"/>
        <w:ind w:left="360" w:hanging="0"/>
        <w:jc w:val="center"/>
        <w:rPr>
          <w:b/>
          <w:b/>
          <w:color w:val="333399"/>
        </w:rPr>
      </w:pPr>
      <w:r>
        <w:rPr>
          <w:b/>
          <w:color w:val="333399"/>
        </w:rPr>
        <w:t>«Существование магнитного поля вокруг проводника с током (опыт Эрстеда)»</w:t>
      </w:r>
    </w:p>
    <w:p>
      <w:pPr>
        <w:pStyle w:val="Style15"/>
        <w:spacing w:before="0" w:after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9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с муфтой и лап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стрелка на подстав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одъёмно-поворот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рямитель В-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color w:val="333399"/>
        </w:rPr>
        <w:t>Оборудование к коллективному исследованию</w:t>
      </w:r>
    </w:p>
    <w:p>
      <w:pPr>
        <w:pStyle w:val="Style15"/>
        <w:spacing w:before="0" w:after="0"/>
        <w:ind w:left="360" w:hanging="0"/>
        <w:jc w:val="center"/>
        <w:rPr>
          <w:b/>
          <w:b/>
          <w:color w:val="333399"/>
        </w:rPr>
      </w:pPr>
      <w:r>
        <w:rPr>
          <w:b/>
          <w:color w:val="333399"/>
        </w:rPr>
        <w:t xml:space="preserve">«Изучение спектров магнитных полей прямого тока, витка с током и соленоида» </w:t>
      </w:r>
    </w:p>
    <w:p>
      <w:pPr>
        <w:pStyle w:val="Style15"/>
        <w:spacing w:before="0" w:after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9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 гальванических элемен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пров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на горизонтальной подставке из оргстек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канчик с железными опилк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ый лист формата А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color w:val="333399"/>
        </w:rPr>
        <w:t>Оборудование к демонстрации</w:t>
      </w:r>
    </w:p>
    <w:p>
      <w:pPr>
        <w:pStyle w:val="Style15"/>
        <w:spacing w:before="0" w:after="0"/>
        <w:ind w:left="360" w:hanging="0"/>
        <w:jc w:val="center"/>
        <w:rPr/>
      </w:pPr>
      <w:r>
        <w:rPr/>
        <w:t>«Притяжение гвоздём, обмотанным проводом, стальных скрепок, при протекании тока в проводник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9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ВСШ -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й гвоздь, обмотанный провод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пров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ик демонстрацион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ст бума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льные скре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color w:val="333399"/>
        </w:rPr>
        <w:t>Оборудование к демонстрации</w:t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color w:val="333399"/>
        </w:rPr>
        <w:t xml:space="preserve">«Действие электромагнита» </w:t>
      </w:r>
    </w:p>
    <w:p>
      <w:pPr>
        <w:pStyle w:val="Style15"/>
        <w:spacing w:before="0" w:after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9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с муфтой и лап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пров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ВСШ -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магнит разбор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ик демонстрацион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 массой 1 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 массой 2 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pacing w:before="0" w:after="0"/>
        <w:ind w:left="360" w:hanging="0"/>
        <w:jc w:val="center"/>
        <w:rPr/>
      </w:pPr>
      <w:r>
        <w:rPr>
          <w:b/>
          <w:color w:val="333399"/>
        </w:rPr>
        <w:t>Оборудование к демонстрации</w:t>
      </w:r>
    </w:p>
    <w:p>
      <w:pPr>
        <w:pStyle w:val="Style15"/>
        <w:spacing w:before="0" w:after="0"/>
        <w:ind w:left="360" w:hanging="0"/>
        <w:jc w:val="center"/>
        <w:rPr>
          <w:b/>
          <w:b/>
          <w:color w:val="333399"/>
        </w:rPr>
      </w:pPr>
      <w:r>
        <w:rPr>
          <w:b/>
          <w:color w:val="333399"/>
        </w:rPr>
        <w:t xml:space="preserve">«Взаимодействие катушки с током и постоянного магнита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9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с муфтой и лап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пров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 гальванических элемен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ическая лампа на подстав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совой магни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5"/>
        <w:spacing w:before="0" w:after="0"/>
        <w:ind w:left="360" w:hanging="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/>
      </w:pPr>
      <w:r>
        <w:rPr>
          <w:b/>
          <w:color w:val="333399"/>
        </w:rPr>
        <w:t>Оформление:</w:t>
      </w:r>
      <w:r>
        <w:rPr>
          <w:b/>
        </w:rPr>
        <w:t xml:space="preserve"> </w:t>
      </w:r>
      <w:r>
        <w:rPr/>
        <w:t>на доске написана дата и тема урока, сделан опорный конспект темы, на обратной стороне доски представлены ответы к физическому диктанту для каждого из двух вариантов.</w:t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  <w:t>Подготовка к уроку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На демонстрационном столе учителя находятся плакаты к физическому диктанту. В доступном месте для учителя находится магнитофон. Включен компьютер, настроен мультимедийный проектор. Подготовлено оборудование для следующих демонстраций: притяжение гвоздём, обмотанным проводом, стальных скрепок, при протекании тока в проводнике.</w:t>
      </w:r>
      <w:r>
        <w:rPr>
          <w:b/>
        </w:rPr>
        <w:t xml:space="preserve"> </w:t>
      </w:r>
      <w:r>
        <w:rPr/>
        <w:t>Притяжение гвоздём, обмотанным проводом, стальных скрепок, при протекании тока в проводнике.</w:t>
      </w:r>
      <w:r>
        <w:rPr>
          <w:b/>
        </w:rPr>
        <w:t xml:space="preserve"> </w:t>
      </w:r>
      <w:r>
        <w:rPr/>
        <w:t>Действие электромагнита. Взаимодействие катушки с током и постоянного магн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артах лежат сигнальные карточки для учащихся, оборудование и задание к коллективному исследованию по изучению спектров магнитного поля прямого тока, витка с током, катушки с током, листы бумаги для выполнения физического дикта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уро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700"/>
        <w:gridCol w:w="15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уро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рият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ая пау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лабл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ение итогов. Рефлек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флек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  <w:t>Ход урока:</w:t>
      </w:r>
    </w:p>
    <w:p>
      <w:pPr>
        <w:pStyle w:val="Normal"/>
        <w:jc w:val="both"/>
        <w:rPr/>
      </w:pPr>
      <w:r>
        <w:rPr>
          <w:b/>
          <w:color w:val="333399"/>
        </w:rPr>
        <w:t>1 этап урока:</w:t>
      </w:r>
      <w:r>
        <w:rPr>
          <w:b/>
        </w:rPr>
        <w:t xml:space="preserve"> </w:t>
      </w:r>
      <w:r>
        <w:rPr>
          <w:b/>
          <w:color w:val="FF0000"/>
        </w:rPr>
        <w:t>Создание проблемной ситуации (стадия вызова).</w:t>
      </w:r>
    </w:p>
    <w:p>
      <w:pPr>
        <w:pStyle w:val="Normal"/>
        <w:jc w:val="both"/>
        <w:rPr/>
      </w:pPr>
      <w:r>
        <w:rPr/>
        <w:t>Взаимное приветствие учителя 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 задаёт вопросы учащимся:</w:t>
      </w:r>
    </w:p>
    <w:p>
      <w:pPr>
        <w:pStyle w:val="Normal"/>
        <w:jc w:val="both"/>
        <w:rPr/>
      </w:pPr>
      <w:r>
        <w:rPr/>
        <w:t xml:space="preserve">1. Дома идёт ремонт. </w:t>
      </w:r>
      <w:r>
        <w:rPr>
          <w:bCs/>
        </w:rPr>
        <w:t>Как вбить в стену гвоздь, не повредив электропроводки?</w:t>
      </w:r>
    </w:p>
    <w:p>
      <w:pPr>
        <w:pStyle w:val="Normal"/>
        <w:jc w:val="both"/>
        <w:rPr/>
      </w:pPr>
      <w:r>
        <w:rPr>
          <w:bCs/>
        </w:rPr>
        <w:t>2. На полу под слоем линолеума проложен прямой изолированный провод. Как определить местонахождение провода, не вскрывая линолеума?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Учащиеся </w:t>
      </w:r>
      <w:r>
        <w:rPr>
          <w:bCs/>
        </w:rPr>
        <w:t>выдвигают гипотез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Учитель: </w:t>
      </w:r>
      <w:r>
        <w:rPr>
          <w:bCs/>
        </w:rPr>
        <w:t>Чтобы ответить на эти вопросы нам пока не хватает знаний.</w:t>
      </w:r>
    </w:p>
    <w:p>
      <w:pPr>
        <w:pStyle w:val="Normal"/>
        <w:jc w:val="both"/>
        <w:rPr>
          <w:bCs/>
        </w:rPr>
      </w:pPr>
      <w:r>
        <w:rPr>
          <w:bCs/>
        </w:rPr>
        <w:t>Все мы знакомы с прибором для определения сторон света. Как он называется? Из чего состоит? Почему магнитная стрелка устанавливаемся всегда определённым образом?</w:t>
      </w:r>
    </w:p>
    <w:p>
      <w:pPr>
        <w:pStyle w:val="Normal"/>
        <w:jc w:val="both"/>
        <w:rPr/>
      </w:pPr>
      <w:r>
        <w:rPr>
          <w:b/>
          <w:bCs/>
        </w:rPr>
        <w:t xml:space="preserve">Учащиеся </w:t>
      </w:r>
      <w:r>
        <w:rPr>
          <w:bCs/>
        </w:rPr>
        <w:t>отвечают на вопросы.</w:t>
      </w:r>
    </w:p>
    <w:p>
      <w:pPr>
        <w:pStyle w:val="Normal"/>
        <w:jc w:val="both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333399"/>
        </w:rPr>
        <w:t>2 этап урока:</w:t>
      </w:r>
      <w:r>
        <w:rPr>
          <w:b/>
          <w:color w:val="FF0000"/>
        </w:rPr>
        <w:t xml:space="preserve"> Постановка цели урока (стадия вызова)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Тема сегодняшнего урока «Магнитное поле и его свойства». Попытайтесь самостоятельно сформулировать цель урока, чем мы займёмся на уроке?</w:t>
      </w:r>
    </w:p>
    <w:p>
      <w:pPr>
        <w:pStyle w:val="Normal"/>
        <w:jc w:val="both"/>
        <w:rPr/>
      </w:pPr>
      <w:r>
        <w:rPr>
          <w:b/>
        </w:rPr>
        <w:t>Учащиеся</w:t>
      </w:r>
      <w:r>
        <w:rPr/>
        <w:t xml:space="preserve"> формулируют цель урока.</w:t>
      </w:r>
    </w:p>
    <w:p>
      <w:pPr>
        <w:pStyle w:val="Normal"/>
        <w:jc w:val="both"/>
        <w:rPr/>
      </w:pPr>
      <w:r>
        <w:rPr>
          <w:b/>
        </w:rPr>
        <w:t>Учитель дополняет:</w:t>
      </w:r>
      <w:r>
        <w:rPr/>
        <w:t xml:space="preserve"> цель урока состоит в том, чтобы сформировать представление о магнитном поле. Научиться отличать однородное поле от неоднородного и познакомиться с правилом буравчика и правой руки для определения направления магнитного поля.</w:t>
      </w:r>
    </w:p>
    <w:p>
      <w:pPr>
        <w:pStyle w:val="Normal"/>
        <w:jc w:val="both"/>
        <w:rPr/>
      </w:pPr>
      <w:r>
        <w:rPr/>
        <w:t>Откроем тетрадь и запишем число и тему урока.</w:t>
      </w:r>
    </w:p>
    <w:p>
      <w:pPr>
        <w:pStyle w:val="Normal"/>
        <w:jc w:val="both"/>
        <w:rPr/>
      </w:pPr>
      <w:r>
        <w:rPr>
          <w:b/>
        </w:rPr>
        <w:t xml:space="preserve">Учащиеся </w:t>
      </w:r>
      <w:r>
        <w:rPr/>
        <w:t>записывают в тетрадях тему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333399"/>
        </w:rPr>
        <w:t>3 этап урока:</w:t>
      </w:r>
      <w:r>
        <w:rPr>
          <w:b/>
          <w:color w:val="FF0000"/>
        </w:rPr>
        <w:t xml:space="preserve"> Актуализация знаний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</w:t>
      </w:r>
      <w:r>
        <w:rPr>
          <w:b/>
          <w:color w:val="FF0000"/>
        </w:rPr>
        <w:t>(стадия активизации мыслительной деятельности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Учитель: </w:t>
      </w:r>
      <w:r>
        <w:rPr>
          <w:bCs/>
        </w:rPr>
        <w:t>эпиграфом урока послужат слова Конфуция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«Три пути ведут к знанию: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уть размышления – это путь самый благородный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уть подражания – это путь самый легкий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 путь опыта – это путь самый верный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ходе урока мы воспользуемся тремя путями, которые ведут к знанию, по мнению философа. Но какой путь для вас самый приемлемый решать вам.</w:t>
      </w:r>
    </w:p>
    <w:p>
      <w:pPr>
        <w:pStyle w:val="Normal"/>
        <w:ind w:firstLine="709"/>
        <w:jc w:val="both"/>
        <w:rPr/>
      </w:pPr>
      <w:r>
        <w:rPr/>
        <w:t xml:space="preserve">Всё, что нас окружает во Вселенной, называется </w:t>
      </w:r>
      <w:r>
        <w:rPr>
          <w:b/>
        </w:rPr>
        <w:t>материей</w:t>
      </w:r>
      <w:r>
        <w:rPr/>
        <w:t xml:space="preserve">. Материя бывает двух видов – </w:t>
      </w:r>
      <w:r>
        <w:rPr>
          <w:b/>
        </w:rPr>
        <w:t>вещество и поле</w:t>
      </w:r>
      <w:r>
        <w:rPr/>
        <w:t>. Вещество мы ощущаем нашими органами чувств, а поле не чувствуем.</w:t>
      </w:r>
    </w:p>
    <w:p>
      <w:pPr>
        <w:pStyle w:val="Normal"/>
        <w:ind w:firstLine="709"/>
        <w:jc w:val="both"/>
        <w:rPr/>
      </w:pPr>
      <w:r>
        <w:rPr/>
        <w:t>Где впервые были обнаружены тела, создающие магнитное поле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вый докладчик: сообщение об истории открытия магнита (Приложение 1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Кроме притяжения к себе железных предметов, позднее были открыты и другие свойства магнита. Например, какие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ащиеся: </w:t>
      </w:r>
      <w:r>
        <w:rPr/>
        <w:t>Одноименные полюсы магнита отталкиваются, а разноимённые полюсы магнита притягиваются.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Сейчас мы узнаем о других исследованиях свойств магни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торой докладчик: сообщение о первых исследованиях свойств магнита</w:t>
      </w:r>
      <w:r>
        <w:rPr/>
        <w:t xml:space="preserve"> </w:t>
      </w:r>
      <w:r>
        <w:rPr>
          <w:b/>
        </w:rPr>
        <w:t>(Приложение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Можно изучать свойства магнитов, имея минимум оборуд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тий докладчик:</w:t>
      </w:r>
      <w:r>
        <w:rPr/>
        <w:t xml:space="preserve"> </w:t>
      </w:r>
      <w:r>
        <w:rPr>
          <w:b/>
        </w:rPr>
        <w:t>сообщение о результатах исследования по теме «Изучение действия магнитной силы в магнитных взаимодействиях» (Приложение 3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: </w:t>
      </w:r>
      <w:r>
        <w:rPr/>
        <w:t>Как вы думаете, искусственные магниты, например, полосовые или дугообразные всё время сохраняют свои магнитные свойства? Почему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ащиеся: </w:t>
      </w:r>
      <w:r>
        <w:rPr/>
        <w:t>С течением времени магнитное действие магнитов ослабевает, так как они размагничиваютс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: </w:t>
      </w:r>
      <w:r>
        <w:rPr/>
        <w:t>Как снова можно усилить их магнитное действие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ащиеся: </w:t>
      </w:r>
      <w:r>
        <w:rPr/>
        <w:t>Поместить их в магнитное пол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: </w:t>
      </w:r>
      <w:r>
        <w:rPr/>
        <w:t>Французский учёный Андре Мари Ампер в 1820 году выдвинул гипотезу о причине намагничивания веществ. Из каких частиц состоят вещества?</w:t>
      </w:r>
    </w:p>
    <w:p>
      <w:pPr>
        <w:pStyle w:val="Normal"/>
        <w:ind w:firstLine="709"/>
        <w:jc w:val="both"/>
        <w:rPr/>
      </w:pPr>
      <w:r>
        <w:rPr>
          <w:b/>
        </w:rPr>
        <w:t>Учащиеся:</w:t>
      </w:r>
      <w:r>
        <w:rPr/>
        <w:t xml:space="preserve"> Из молекул.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Из каких частиц состоит молекула?</w:t>
      </w:r>
    </w:p>
    <w:p>
      <w:pPr>
        <w:pStyle w:val="Normal"/>
        <w:ind w:firstLine="709"/>
        <w:jc w:val="both"/>
        <w:rPr/>
      </w:pPr>
      <w:r>
        <w:rPr>
          <w:b/>
        </w:rPr>
        <w:t>Учащиеся:</w:t>
      </w:r>
      <w:r>
        <w:rPr/>
        <w:t xml:space="preserve"> Из атомов.</w:t>
      </w:r>
    </w:p>
    <w:p>
      <w:pPr>
        <w:pStyle w:val="Normal"/>
        <w:ind w:firstLine="709"/>
        <w:jc w:val="both"/>
        <w:rPr/>
      </w:pPr>
      <w:r>
        <w:rPr>
          <w:b/>
        </w:rPr>
        <w:t>Учитель:</w:t>
      </w:r>
      <w:r>
        <w:rPr/>
        <w:t xml:space="preserve"> Каково строение атома?</w:t>
      </w:r>
    </w:p>
    <w:p>
      <w:pPr>
        <w:pStyle w:val="Normal"/>
        <w:ind w:firstLine="709"/>
        <w:jc w:val="both"/>
        <w:rPr/>
      </w:pPr>
      <w:r>
        <w:rPr>
          <w:b/>
        </w:rPr>
        <w:t>Учащиеся:</w:t>
      </w:r>
      <w:r>
        <w:rPr/>
        <w:t xml:space="preserve"> В центре атома находится положительно заряженное ядро, вокруг которого обращаются отрицательные электро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читель: </w:t>
      </w:r>
      <w:r>
        <w:rPr/>
        <w:t>Электроны, двигаясь вокруг ядра, создают микротоки. Вокруг каждого микротока возникает магнитное поле. То есть атом является маленьким магнитиком. В обычном состоянии, магнитики ориентированы беспорядочно, их магнитные поля компенсируют друг друга и поэтому, железо в обычном состоянии не проявляет магнитных свойств. Но при внесении железа в магнитное поле, оно ориентирует магнитики так, что они ориентируются одинаково и усиливают друг друга, поэтому железо намагничивается.</w:t>
      </w:r>
    </w:p>
    <w:p>
      <w:pPr>
        <w:pStyle w:val="Normal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333399"/>
        </w:rPr>
        <w:t xml:space="preserve">4 этап урока: </w:t>
      </w:r>
      <w:r>
        <w:rPr>
          <w:b/>
          <w:color w:val="FF0000"/>
        </w:rPr>
        <w:t xml:space="preserve"> Изучение нового материала (стадия восприятия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Учитель: </w:t>
      </w:r>
      <w:r>
        <w:rPr>
          <w:color w:val="000000"/>
        </w:rPr>
        <w:t>Давайте внимательно пронаблюдаем демонстрацию.</w:t>
      </w:r>
    </w:p>
    <w:p>
      <w:pPr>
        <w:pStyle w:val="Normal"/>
        <w:jc w:val="both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</w:t>
      </w:r>
      <w:r>
        <w:rPr>
          <w:b/>
          <w:color w:val="000000"/>
        </w:rPr>
        <w:t>опыта Эрстеда</w:t>
      </w:r>
      <w:r>
        <w:rPr>
          <w:color w:val="000000"/>
        </w:rPr>
        <w:t xml:space="preserve"> (</w:t>
      </w:r>
      <w:r>
        <w:rPr/>
        <w:t>существования магнитного поля вокруг проводника с токо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елают вывод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отсутствии тока в проводнике, магнитная стрелка, расположенная под ним неподвижна. При протекании тока в проводнике в одном направлении, магнитная стрелка отклоняется в одну сторону. При пропускании тока в проводнике в противоположном направлении, магнитная стрелка отклоняется в противоположном направлении. Магнитная стрелка может отклоняться только в магнитном поле, следовательно,  вокруг проводника с током возникает магнитное поле. При изменении направления тока в проводнике, изменяется направление магнитного по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увеличении силы тока в проводнике угол отклонения магнитной стрелки увеличивается, при уменьшении силы тока в проводнике, угол отклонения магнитной стрелки уменьшается.</w:t>
      </w:r>
    </w:p>
    <w:p>
      <w:pPr>
        <w:pStyle w:val="Normal"/>
        <w:ind w:left="357" w:firstLine="709"/>
        <w:jc w:val="both"/>
        <w:rPr/>
      </w:pPr>
      <w:r>
        <w:rPr/>
        <w:t>Этот опыт впервые провёл датский физик Эрстед в 1820 году и всему миру показал, что вокруг проводника с током возникает магнитное по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редлагает образовать группы по 4-5 человек (повернуться к учащимся за соседнюю парту). Озвучивает эпиграф к практической работ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«Одна свеча избу лишь слабо освещал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жгли другую – что ж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Изба светлее стал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вдивы древнего речения слова:</w:t>
      </w:r>
    </w:p>
    <w:p>
      <w:pPr>
        <w:pStyle w:val="Normal"/>
        <w:jc w:val="both"/>
        <w:rPr/>
      </w:pPr>
      <w:r>
        <w:rPr>
          <w:b/>
          <w:i/>
        </w:rPr>
        <w:t>Ум хорошо, а лучше два»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аёт задание провести коллективное исследование «Изучение спектров магнитных полей прямого тока, витка с током и соленоида» </w:t>
      </w:r>
      <w:r>
        <w:rPr>
          <w:b/>
        </w:rPr>
        <w:t>(Приложение 4).</w:t>
      </w:r>
      <w:r>
        <w:rPr/>
        <w:t xml:space="preserve"> Координирует деятельность групп. Опрашивает все группы и демонстрирует полученные результаты на интерактивной доск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монстрируя результат коллективного исследования. Показывает на доске схематическое изображение магнитных линий прямого тока, витка с током и соленоид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Учащиеся: </w:t>
      </w:r>
      <w:r>
        <w:rPr/>
        <w:t>Выполняют задание. Получают и наблюдают спектры магнитных полей. Делают записи в тетради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Вводит понятие однородного и неоднородного магнитного поля.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Делают записи в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Как можно усилить магнитное поле катушки с током?</w:t>
      </w:r>
    </w:p>
    <w:p>
      <w:pPr>
        <w:pStyle w:val="Normal"/>
        <w:jc w:val="both"/>
        <w:rPr/>
      </w:pPr>
      <w:r>
        <w:rPr>
          <w:b/>
        </w:rPr>
        <w:t xml:space="preserve">Учащиеся: </w:t>
      </w:r>
      <w:r>
        <w:rPr/>
        <w:t xml:space="preserve"> Увеличить число витков провода, увеличить силу тока и ввести железный сердечник.</w:t>
      </w:r>
    </w:p>
    <w:p>
      <w:pPr>
        <w:pStyle w:val="Normal"/>
        <w:jc w:val="both"/>
        <w:rPr/>
      </w:pPr>
      <w:r>
        <w:rPr>
          <w:b/>
        </w:rPr>
        <w:t>Демонстрация:</w:t>
      </w:r>
      <w:r>
        <w:rPr/>
        <w:t xml:space="preserve"> Притяжение гвоздём, обмотанным проводом, стальных скрепок, при протекании тока в проводнике. </w:t>
      </w:r>
      <w:r>
        <w:rPr>
          <w:b/>
        </w:rPr>
        <w:t>Выводы.</w:t>
      </w:r>
    </w:p>
    <w:p>
      <w:pPr>
        <w:pStyle w:val="Normal"/>
        <w:jc w:val="both"/>
        <w:rPr/>
      </w:pPr>
      <w:r>
        <w:rPr>
          <w:b/>
        </w:rPr>
        <w:t xml:space="preserve">Демонстрация: </w:t>
      </w:r>
      <w:r>
        <w:rPr/>
        <w:t xml:space="preserve">Действие электромагнита. </w:t>
      </w:r>
      <w:r>
        <w:rPr>
          <w:b/>
        </w:rPr>
        <w:t>Выводы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емонстрация: </w:t>
      </w:r>
      <w:r>
        <w:rPr/>
        <w:t xml:space="preserve">взаимодействие катушки с током и постоянного магнита. </w:t>
      </w:r>
      <w:r>
        <w:rPr>
          <w:b/>
        </w:rPr>
        <w:t>Выводы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Учитель: </w:t>
      </w:r>
      <w:r>
        <w:rPr/>
        <w:t>Формулирует правило буравчика  и правой руки для определения направления магнитного поля прямого тока и соленои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333399"/>
        </w:rPr>
        <w:t>5 этап урока:</w:t>
      </w:r>
      <w:r>
        <w:rPr>
          <w:b/>
          <w:color w:val="FF0000"/>
        </w:rPr>
        <w:t xml:space="preserve"> Здоровьесберегающая пауза (стадия расслабления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читель: </w:t>
      </w:r>
      <w:r>
        <w:rPr/>
        <w:t xml:space="preserve">Предлагает выполнить электронную физкультминутку для глаз </w:t>
      </w:r>
      <w:r>
        <w:rPr>
          <w:b/>
        </w:rPr>
        <w:t xml:space="preserve">(Приложение 5).     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Выполняют комплекс упражнений гимнастики для гла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333399"/>
        </w:rPr>
        <w:t>6 этап урока:</w:t>
      </w:r>
      <w:r>
        <w:rPr>
          <w:b/>
          <w:color w:val="FF0000"/>
        </w:rPr>
        <w:t xml:space="preserve"> Решение задач на применение знаний (стадия осмысления)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итель</w:t>
      </w:r>
      <w:r>
        <w:rPr/>
        <w:t xml:space="preserve"> предлагает определить направление магнитных линий магнитного поля прямого тока, пользуясь правилом буравчика, а также магнитных линий магнитного поля соленоида. Пользуясь правилом правой руки.</w:t>
      </w:r>
    </w:p>
    <w:p>
      <w:pPr>
        <w:pStyle w:val="Normal"/>
        <w:jc w:val="both"/>
        <w:rPr/>
      </w:pPr>
      <w:r>
        <w:rPr/>
        <w:t xml:space="preserve">Желающие  </w:t>
      </w:r>
      <w:r>
        <w:rPr>
          <w:b/>
        </w:rPr>
        <w:t>учащиеся</w:t>
      </w:r>
      <w:r>
        <w:rPr/>
        <w:t xml:space="preserve"> выполняют задания у до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333399"/>
        </w:rPr>
        <w:t>7 этап урока:</w:t>
      </w:r>
      <w:r>
        <w:rPr>
          <w:b/>
          <w:color w:val="FF0000"/>
        </w:rPr>
        <w:t xml:space="preserve"> Контроль знаний (стадия осмысления)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итель</w:t>
      </w:r>
      <w:r>
        <w:rPr/>
        <w:t xml:space="preserve"> демонстрирует программированные задания (программы отбора) </w:t>
      </w:r>
      <w:r>
        <w:rPr>
          <w:b/>
        </w:rPr>
        <w:t>(Приложение 6).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верка знаний осуществляется в форме проверки выполнения заданий в виде физического диктанта и взаимопроверки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итель </w:t>
      </w:r>
      <w:r>
        <w:rPr/>
        <w:t xml:space="preserve">проводит физический диктант </w:t>
      </w:r>
      <w:r>
        <w:rPr>
          <w:color w:val="000000"/>
        </w:rPr>
        <w:t>с музыкальным сопровождением в форме фронтальной письменной работы</w:t>
      </w:r>
      <w:r>
        <w:rPr/>
        <w:t xml:space="preserve"> с целью проверки усвоения темы урока. </w:t>
      </w:r>
      <w:r>
        <w:rPr>
          <w:color w:val="000000"/>
        </w:rPr>
        <w:t>Физический диктант включает 5 заданий для каждого из 2-х вариантов и рассчитан на 5 минут (включая взаимопроверку). Задания диктантов предлагаются на плакатах в виде цветных рисунков, схем и по своей структуре являются программами отбора. По окончании диктанта учитель вновь демонстрирует плакаты диктанта и озвучиваются правильные ответы. Предлагает осуществить взаимопроверку в парах, озвучивает критерии оценивания. Просит осуществить обратную связь через сигнальные карточки красного («5»), желтого («4») или зеленого («3») цвета. Обращает внимание на вопросы, вызвавшие затруднения  у учащихс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Учащиеся </w:t>
      </w:r>
      <w:r>
        <w:rPr>
          <w:color w:val="000000"/>
        </w:rPr>
        <w:t>выполняют задания физического диктанта. В парах осуществляют взаимопроверку. Выставляют оценки.  По просьбе учителя поднимают сигнальную карточк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333399"/>
        </w:rPr>
        <w:t>8 этап урока:</w:t>
      </w:r>
      <w:r>
        <w:rPr>
          <w:b/>
          <w:color w:val="FF0000"/>
        </w:rPr>
        <w:t xml:space="preserve"> Подведение итогов. Рефлексия (стадия рефлекси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опросы </w:t>
      </w:r>
      <w:r>
        <w:rPr>
          <w:b/>
          <w:color w:val="000000"/>
        </w:rPr>
        <w:t>учителя</w:t>
      </w:r>
      <w:r>
        <w:rPr>
          <w:color w:val="000000"/>
        </w:rPr>
        <w:t xml:space="preserve"> к учащимся:</w:t>
      </w:r>
    </w:p>
    <w:p>
      <w:pPr>
        <w:pStyle w:val="Normal"/>
        <w:jc w:val="both"/>
        <w:rPr/>
      </w:pPr>
      <w:r>
        <w:rPr/>
        <w:t>1) Что вы узнали нового на уроке?</w:t>
      </w:r>
    </w:p>
    <w:p>
      <w:pPr>
        <w:pStyle w:val="Normal"/>
        <w:jc w:val="both"/>
        <w:rPr/>
      </w:pPr>
      <w:r>
        <w:rPr/>
        <w:t>2) Что вы поняли?</w:t>
      </w:r>
    </w:p>
    <w:p>
      <w:pPr>
        <w:pStyle w:val="Normal"/>
        <w:jc w:val="both"/>
        <w:rPr/>
      </w:pPr>
      <w:r>
        <w:rPr/>
        <w:t>3) Чему вы научились?</w:t>
      </w:r>
    </w:p>
    <w:p>
      <w:pPr>
        <w:pStyle w:val="Normal"/>
        <w:jc w:val="both"/>
        <w:rPr/>
      </w:pPr>
      <w:r>
        <w:rPr/>
        <w:t>4) Что особенно запомнилось на уроке? Почему?</w:t>
      </w:r>
    </w:p>
    <w:p>
      <w:pPr>
        <w:pStyle w:val="Normal"/>
        <w:jc w:val="both"/>
        <w:rPr/>
      </w:pPr>
      <w:r>
        <w:rPr/>
        <w:t>5) С какими трудностями вы столкнулись на уроке? Почему?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итель </w:t>
      </w:r>
      <w:r>
        <w:rPr/>
        <w:t>предлагает учащимся провести самооценку своей деятельности на уроке с помощью сигнальных карточ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щиеся поднимают сигнальную карточку красного (работал на «5»), желтого (работал на «4»), зеленого (работал на «3») цвет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итель </w:t>
      </w:r>
      <w:r>
        <w:rPr/>
        <w:t>объявляет оценки за работу учащихся на уроке, выставляет оценки в журна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333399"/>
        </w:rPr>
        <w:t>9 этап урока:</w:t>
      </w:r>
      <w:r>
        <w:rPr>
          <w:b/>
        </w:rPr>
        <w:t xml:space="preserve"> </w:t>
      </w:r>
      <w:r>
        <w:rPr>
          <w:b/>
          <w:color w:val="FF0000"/>
        </w:rPr>
        <w:t>Задание на дом (заключительная стадия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араграфы 43, 44, 45. Творческое задание: придумать свою задачу по теме; сделать презентацию  о магнитном поле небесных тел, применении электромагнитов, жизни и творчестве Ампера, Эрстеда, о влиянии магнитного поля на человека.</w:t>
      </w:r>
    </w:p>
    <w:p>
      <w:pPr>
        <w:pStyle w:val="Normal"/>
        <w:jc w:val="both"/>
        <w:rPr/>
      </w:pPr>
      <w:r>
        <w:rPr>
          <w:b/>
        </w:rPr>
        <w:t xml:space="preserve">Учащиеся </w:t>
      </w:r>
      <w:r>
        <w:rPr/>
        <w:t>записывают домашнее задание в дневник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21:00Z</dcterms:created>
  <dc:creator>Nikolas</dc:creator>
  <dc:description/>
  <cp:keywords/>
  <dc:language>en-US</dc:language>
  <cp:lastModifiedBy>Валентина</cp:lastModifiedBy>
  <dcterms:modified xsi:type="dcterms:W3CDTF">2013-05-20T09:49:00Z</dcterms:modified>
  <cp:revision>11</cp:revision>
  <dc:subject/>
  <dc:title/>
</cp:coreProperties>
</file>