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открытия магни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дна из легенд гласит:</w:t>
      </w:r>
      <w:r>
        <w:rPr>
          <w:sz w:val="28"/>
          <w:szCs w:val="28"/>
        </w:rPr>
        <w:t xml:space="preserve"> в старину пастух по имени Магнус пас овец. Одна овца пропала, и он отправился искать её в горы. Он заметил, что железный наконечник его посоха и гвозди сапог притягиваются к чёрному камню. Он рассмотрел этот камень и принёс домой. С тех пор изучили этот камень и назвали его магнитом, в честь пастуха Магну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озднее были найдены естественные магниты разного вида.</w:t>
      </w:r>
      <w:r>
        <w:rPr>
          <w:b/>
          <w:color w:val="000000"/>
          <w:sz w:val="28"/>
          <w:szCs w:val="28"/>
        </w:rPr>
        <w:t xml:space="preserve"> Естественные магниты </w:t>
      </w:r>
      <w:r>
        <w:rPr>
          <w:color w:val="000000"/>
          <w:sz w:val="28"/>
          <w:szCs w:val="28"/>
        </w:rPr>
        <w:t>–  то есть, созданные природой, например, железная руда, - слабые магниты. Уже на расстоянии 1 м стрелка компаса перестает замечать их действие.</w:t>
      </w:r>
      <w:r>
        <w:rPr>
          <w:sz w:val="28"/>
          <w:szCs w:val="28"/>
        </w:rPr>
        <w:t xml:space="preserve"> Самый крупный известный естественный магнит имеет массу 13 кг. Его подъемная сила 40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 настоящее время считается, что слово «магнит» происходит</w:t>
      </w:r>
      <w:r>
        <w:rPr>
          <w:color w:val="000000"/>
          <w:sz w:val="28"/>
          <w:szCs w:val="28"/>
        </w:rPr>
        <w:t xml:space="preserve"> от греческих слов «камень из Магнесии». Магнесия – это название древнего города в Малой Азии, где в древности были открыты залежи магнетита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Теперь Магнесия – это турецкий город Маниса.</w:t>
      </w:r>
      <w:r>
        <w:rPr>
          <w:sz w:val="28"/>
          <w:szCs w:val="28"/>
        </w:rPr>
        <w:t xml:space="preserve"> Его население немногочисленно – всего 160 тысяч жителей. В городе сохранились значительные памятники сельджукской и османской архитектур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стейшим и самым маленьким магнитом является электр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На практике широко используются искусственные магниты </w:t>
      </w:r>
      <w:r>
        <w:rPr>
          <w:sz w:val="28"/>
          <w:szCs w:val="28"/>
        </w:rPr>
        <w:t>разного вида. Их изготавливают</w:t>
      </w:r>
      <w:r>
        <w:rPr>
          <w:color w:val="000000"/>
          <w:sz w:val="28"/>
          <w:szCs w:val="28"/>
        </w:rPr>
        <w:t xml:space="preserve"> путём намагничивания железа или стали в магнитном поле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амый большой в мире искусственный постоянный магнит весит 2 тонны и применяется в оборудовании ядерного реактора Чикагского университ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амыми сильными магнитами во Вселенной являются нейтрон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вёзды.</w:t>
      </w:r>
      <w:r>
        <w:rPr>
          <w:sz w:val="28"/>
          <w:szCs w:val="28"/>
        </w:rPr>
        <w:t xml:space="preserve"> Их магнитное поле во много миллиардов раз больше, чем магнитное поле Земли</w:t>
      </w:r>
      <w:r>
        <w:rPr>
          <w:color w:val="000000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dzag81">
    <w:name w:val="podzag_81"/>
    <w:basedOn w:val="Style14"/>
    <w:qFormat/>
    <w:rPr>
      <w:rFonts w:ascii="Verdana" w:hAnsi="Verdana" w:cs="Verdana"/>
      <w:b w:val="false"/>
      <w:bCs w:val="false"/>
      <w:color w:val="0066F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8:56:00Z</dcterms:created>
  <dc:creator>Nikolas</dc:creator>
  <dc:description/>
  <cp:keywords/>
  <dc:language>en-US</dc:language>
  <cp:lastModifiedBy>Nikolas</cp:lastModifiedBy>
  <cp:lastPrinted>2013-01-27T18:20:00Z</cp:lastPrinted>
  <dcterms:modified xsi:type="dcterms:W3CDTF">2013-01-27T15:22:00Z</dcterms:modified>
  <cp:revision>14</cp:revision>
  <dc:subject/>
  <dc:title/>
</cp:coreProperties>
</file>