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72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писок литературы:</w:t>
      </w:r>
    </w:p>
    <w:p>
      <w:pPr>
        <w:pStyle w:val="Normal"/>
        <w:bidi w:val="0"/>
        <w:spacing w:before="0" w:after="0"/>
        <w:ind w:left="72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72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 xml:space="preserve">1. «Федеральный компонент государственных образовательных стандартов начального, основного общего и среднего (полного) общего образования» (приказ Министерства образования и науки РФ от 05.03.2004г. № 1089)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 xml:space="preserve">2. Примерные программы по предмету (письмо Департамента государственной политики в образовании Министерства образования и науки  России от 07.07.2005г. № 03-1263)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3. Примерные программы по учебным предметам. Физическая культура 5-9 классы. Москва., «Просвещение»., 20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4. Лях В.И., Зданевич А.А. Комплексная программа физического воспитания учащихся 1 – 11 классов. Москва., «Просвещение»., 200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5. Лях В.И., Зданевич А.А.  Физическая культура 5 – 11классы базовый и профильный уровни. /Программы общеобразовательных учреждений/. Москва., «Просвещение»., 200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6. Петров П.К. Методика преподавания гимнастики в школе. Москва., «Владос»., 200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7. Лях В.И., Г.Б. Мейксон. Методика физического воспитания учащихся 5 -7 классов. Москва., «Просвещение»., 200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8.  Матвеев А.П. Физическая культура 6-7 классы Москва., «Просвещение»., 201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9. Лях В.И. Физическая культура 5-9 классы. Тестовый контроль. Москва., «Просвещение»., 2007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1163</Characters>
  <CharactersWithSpaces>1023</CharactersWithSpace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20:13:00Z</dcterms:created>
  <dc:creator>User</dc:creator>
  <dc:description/>
  <dc:language>en-US</dc:language>
  <cp:lastModifiedBy/>
  <cp:lastPrinted>2011-12-22T06:06:00Z</cp:lastPrinted>
  <dcterms:modified xsi:type="dcterms:W3CDTF">2013-09-04T06:57:00Z</dcterms:modified>
  <cp:revision>6</cp:revision>
  <dc:subject/>
  <dc:title>Список литератур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