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№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 : «Воды суши. Подземные в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изуч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водится на основе созданной мультимедийной презент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бъяснять понятия: «подземные воды». «водопроницаемые», «водоупорные», «водоносный слой», «грунтовые воды», «родники», «межпластовые воды», «минеральные воды»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исывать образование подземных вод, родников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ценивать влияние человеческой деятельности на загрязнение подземных вод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физическая карта России, полушарий; стакан; воронка; песок; глина; презентация «Подземные воды», учебник, атлас, рабочая тетрадь с. 48-49 з.1-6; опорные карточки на каждого ученик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55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455" w:leader="none"/>
        </w:tabs>
        <w:ind w:left="567" w:hanging="425"/>
        <w:rPr/>
      </w:pPr>
      <w:r>
        <w:rPr>
          <w:rFonts w:cs="Times New Roman" w:ascii="Times New Roman" w:hAnsi="Times New Roman"/>
          <w:b/>
          <w:sz w:val="32"/>
          <w:szCs w:val="32"/>
        </w:rPr>
        <w:t>Сообщение результатов контроль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6"/>
        <w:tabs>
          <w:tab w:val="clear" w:pos="708"/>
          <w:tab w:val="left" w:pos="2455" w:leader="none"/>
        </w:tabs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бор основных ошибок, сообщение оценок, показ всех объектов на карте)</w:t>
      </w:r>
    </w:p>
    <w:p>
      <w:pPr>
        <w:pStyle w:val="Style16"/>
        <w:tabs>
          <w:tab w:val="clear" w:pos="708"/>
          <w:tab w:val="left" w:pos="2455" w:leader="none"/>
        </w:tabs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455" w:leader="none"/>
        </w:tabs>
        <w:ind w:left="426" w:hanging="42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учение нового материа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 вы уже  знаете, что на Земле 98% всей воды находится в океане и морях, благодаря круговороту воды на Земле ежегодно выпадает огромное количество осадков. Куда девается эта вода? Часть воды испаряется часть просачивается под землю. Вода рек, озёр, водохранилищ и прудов называется поверхностной, а вода находящаяся под землёй, - подземной. </w:t>
      </w:r>
    </w:p>
    <w:p>
      <w:pPr>
        <w:pStyle w:val="Normal"/>
        <w:tabs>
          <w:tab w:val="clear" w:pos="708"/>
          <w:tab w:val="left" w:pos="2455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2-3  « Образование подземных вод»</w:t>
      </w:r>
    </w:p>
    <w:p>
      <w:pPr>
        <w:pStyle w:val="Normal"/>
        <w:tabs>
          <w:tab w:val="clear" w:pos="708"/>
          <w:tab w:val="left" w:pos="2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новной источник пополнения подземных вод – атмосферные осадки.</w:t>
      </w:r>
    </w:p>
    <w:p>
      <w:pPr>
        <w:pStyle w:val="Normal"/>
        <w:tabs>
          <w:tab w:val="clear" w:pos="708"/>
          <w:tab w:val="left" w:pos="2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да просачивается сквозь горные породы сразу после дождя, или при таянии снега, либо поступает постепенно через реки и озёра.</w:t>
      </w:r>
    </w:p>
    <w:p>
      <w:pPr>
        <w:pStyle w:val="Normal"/>
        <w:tabs>
          <w:tab w:val="clear" w:pos="708"/>
          <w:tab w:val="left" w:pos="2455" w:leader="none"/>
        </w:tabs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455" w:leader="none"/>
        </w:tabs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сачивание воды с поверхности суши происходит только при условии, что горные породы, составляющие эту поверхность, способны пропускать воду. Для этого в них должны быть поры, трещины, пустоты. Поры- промежутки между частицами горной породы. Чем крупнее частицы, тем шире поры и тем легче через породу проходит вода (рис.1). </w:t>
      </w:r>
    </w:p>
    <w:p>
      <w:pPr>
        <w:pStyle w:val="Normal"/>
        <w:tabs>
          <w:tab w:val="clear" w:pos="708"/>
          <w:tab w:val="left" w:pos="2455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4 «Происхождение подземных вод»</w:t>
      </w:r>
    </w:p>
    <w:p>
      <w:pPr>
        <w:pStyle w:val="Normal"/>
        <w:tabs>
          <w:tab w:val="clear" w:pos="708"/>
          <w:tab w:val="left" w:pos="2455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Подземные воды имеют разное происхождение : одни из них образовались в результате проникновения талых и дождевых вод до первого водоупорного горизонта(то есть до глубины 1,5-2,0 м –это так называемая верховодка); другие занимают более глубокие полости в земле. </w:t>
      </w:r>
    </w:p>
    <w:p>
      <w:pPr>
        <w:pStyle w:val="Normal"/>
        <w:tabs>
          <w:tab w:val="clear" w:pos="708"/>
          <w:tab w:val="left" w:pos="2455" w:leader="none"/>
        </w:tabs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4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е опыта.</w:t>
      </w:r>
    </w:p>
    <w:p>
      <w:pPr>
        <w:pStyle w:val="Style16"/>
        <w:tabs>
          <w:tab w:val="clear" w:pos="708"/>
          <w:tab w:val="left" w:pos="2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ьмём песок и глину. В одну воронку я кладу глину, а в другую –песок. В обе воронки наливаю воду. В той воронке, где был песок, воды уже не осталось. Она вся вытекла в стакан, а из другой воронки она не вытекает.</w:t>
      </w:r>
    </w:p>
    <w:p>
      <w:pPr>
        <w:pStyle w:val="Normal"/>
        <w:tabs>
          <w:tab w:val="clear" w:pos="708"/>
          <w:tab w:val="left" w:pos="2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лайд 5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Выв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Хорошо пропускает воду такая рыхлая порода, как песок, особенно крупнозернистый. Почти не пропускает воду глина, и совсем не пропускает ее гранит , если в нем нет трещин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орные породы, пропускающие воду, называются водопроницаемыми, не пропускающие ее – водоупорным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а в тетради с48 з1-2.(см. 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ьте письменно на вопрос в тетрад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словия необходимы для образования подземных в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те водоупорные породы одной линией, а водопроницаемые двум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та с учебником по рис.54 </w:t>
      </w:r>
      <w:r>
        <w:rPr>
          <w:rFonts w:cs="Times New Roman" w:ascii="Times New Roman" w:hAnsi="Times New Roman"/>
          <w:sz w:val="32"/>
          <w:szCs w:val="32"/>
        </w:rPr>
        <w:t xml:space="preserve">(зад. 3 в тетради) или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6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легкорастворимых породах ( например, солях, гипсе, известняках) вода вымывает пустоты – пещеры. В крупных пещерах иногда образуются подземные озера и реки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та над понятиями «Грунтовые», «межпластовые воды» , «уровень грунтовых вод», «родник»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8 - 14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поверхности суши распространены осадочные породы различной водопроницаемости. В  одних местах слои этих пород залегают горизонтально, в других образуют изгибы. При этом очень часто водопроницаемые и водоупорные слои чередуются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ставим себе, что какая-то местность  сложена крупнозернистым песком, который лежит на слое плотной водоупорной глины. Когда в этой местности выпадают обильные осадки, вода быстро просачивается через песок, но задерживается над слоем глины, постепенно заполняя поры в песке. Образуется слой, насыщенный водой, - водоносный сло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убина, на которой залегают грунтовые воды, - это уровень грунтовых вод. Он меняется в зависимости от количества просочившейся воды. Весной,  после таяния снега, он повышается, а в конце сухого лета – понижается.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В местах, где грунтовые воды залегают н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лишком глубоко, люди выкапывают колодцы, чтобы добыть питьевую воду. Вода, просочившаяся через поры горных пород, гораздо чище, чем в реке или озере. В колодцах легко наблюдать изменение уровня грунтовых в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сли водоносный слой оказывается между двумя водоупорными слоями, образуются межпластовые воды. Вода может попасть в такой водоносный слой только там, где он выходит на поверх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Если слои горных пород залегают чашеобразно, вода под напором поднимается по скважине и иногда бьёт фонтаном.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рунтовые воды медленно перемещаются, по порам водоносного слоя в сторону уклона водоупорного слоя. На склонах, в оврагах, речных долинах они выходят на поверхность, образуя источники(родники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спользование и охрана подземных вод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 15-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земные воды выполняют очень важные функции: регулируют уровень воды в реках и озерах, используются для питьевого водоснабжения, для водоснабжения промышленных предприятий, орошения полей в районах, бедных поверхностными вода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земные воды, содержащие повышенное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личество растворимых веществ и газов, то есть минеральные воды, используются в лечебных цел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собую опасность представляет загрязн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земных вод в результате просачивания сточных вод, попадания нефти. Очищать эти воды невозможно, их нельзя загрязнять!!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тог урок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18 - 19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воды называют грунтовыми?</w:t>
        <w:br/>
        <w:t>-Какие – межпластовыми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порной карточке подпишите грунтовые воды, межпластовые воды и водоупорные слои горных пор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21824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на дом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$29, учить определения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.6 в тетради Заполни схему «Значение подземных вод»</w:t>
      </w:r>
    </w:p>
    <w:p>
      <w:pPr>
        <w:pStyle w:val="Style16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18:00Z</dcterms:created>
  <dc:creator>Администратор</dc:creator>
  <dc:description/>
  <cp:keywords/>
  <dc:language>en-US</dc:language>
  <cp:lastModifiedBy>Алина</cp:lastModifiedBy>
  <cp:lastPrinted>2010-03-12T01:49:00Z</cp:lastPrinted>
  <dcterms:modified xsi:type="dcterms:W3CDTF">2013-02-06T19:18:00Z</dcterms:modified>
  <cp:revision>2</cp:revision>
  <dc:subject/>
  <dc:title/>
</cp:coreProperties>
</file>