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Обобщение материала по тем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8"/>
          <w:szCs w:val="4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 xml:space="preserve">« Изменение агрегат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состояний     вещества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8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азработан учителем физики МБОУ СОШ №7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Бровко Надеждой Юрьев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8 клас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бобщение материала по тем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Изменение агрегатных состояний веществ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по теме « Изменение агрегатных состояний веществ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ешения расчетных и качественных задач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должить обучать применять знания в новой ситуации, грамотно объяснять физические яв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коллективной работы в сочетании с самостоятельной деятельность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карточки с задач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Организационный этап</w:t>
      </w:r>
      <w:r>
        <w:rPr>
          <w:sz w:val="28"/>
          <w:szCs w:val="28"/>
        </w:rPr>
        <w:t xml:space="preserve"> (1 минута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ветствие, сообщение цел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Активизация мыслительной деятельности</w:t>
      </w:r>
      <w:r>
        <w:rPr>
          <w:sz w:val="28"/>
          <w:szCs w:val="28"/>
        </w:rPr>
        <w:t xml:space="preserve"> (5минут) – разгадывание кроссворда (кроссворд изображен на слайде, используется мультимедийный проектор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Вопросы к кроссворду: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Как называется хаотическое движение молекул в теле?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ид теплопередач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Тепловой двигатель, в котором пар или газ вращает вал без помощи поршня, шатуна и кривошип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уд, сохраняющий пищу горячей. 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ид теплопередачи, в котором энергия переносится струями газа или жидк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бор, состоящий из двух сосудов, разделенных воздушным промежутко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ид теплопередачи, осуществляемый и в вакуум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нергия, определяемая движением и взаимодействием молекул в теле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цесс, обратный пл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деленном столбце получилось название прибора, без которого нельзя изучать тепловые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Физический диктант</w:t>
      </w:r>
      <w:r>
        <w:rPr>
          <w:sz w:val="28"/>
          <w:szCs w:val="28"/>
        </w:rPr>
        <w:t>(8минут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ужно ответить на задаваемые учителем вопросы на листе бумаги (вопросы читает учитель один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учащиеся меняются листочками с ответами со своими соседями и проверяют по слайду ответы, выставляют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к дикта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вариант                                                     2вариа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количества теплоты, необходимого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лавления ?                                          2) парообразова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означа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количество теплоты?                             2) масс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единицах измер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удельная теплоемкость вещества?        2)  удельная теплота сгора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количества тепл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еобходимого для нагревания               2)  выделяющегося пр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ла ?                                                                 горении?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означа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удельная теплота                            2)  удельная тепл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авления ?                                       парообразова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единицах измер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)   удельная теплота                                </w:t>
      </w: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 количество теплот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арообразования ?  плавления 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количества теплоты, выделяющегося пр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) конденсации                                        </w:t>
      </w: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  охла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озна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удельная теплоемкость                         2)   удельная теплота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щества?                                             плавле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х единицах измер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)  масса ?                                                2)  удельная тепл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формулу для опред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 относительной влажности                    2)  коэффициента полез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оздуха ?                                                          действия 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Решение задач </w:t>
      </w:r>
      <w:r>
        <w:rPr>
          <w:sz w:val="28"/>
          <w:szCs w:val="28"/>
        </w:rPr>
        <w:t>(24минуты) – работа в группах.</w:t>
      </w:r>
    </w:p>
    <w:p>
      <w:pPr>
        <w:pStyle w:val="Normal"/>
        <w:rPr/>
      </w:pPr>
      <w:r>
        <w:rPr>
          <w:sz w:val="28"/>
          <w:szCs w:val="28"/>
        </w:rPr>
        <w:t>Учащиеся самостоятельно по группам решают задачи, затем проводится обсуждение решений всем классом. Основные моменты записываются на доске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 ( условия задач записаны на карточках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яли лед при -10С, превратили его в пар. Изобразите, происходящие процессы графичес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бъяснить, что во время сильных морозов в лесу трещат деревь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основых дров нужно израсходовать, чтобы снег массой 1500кг, взятый при температуре – 10С, обратить в воду с температурой 5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чку с водой опустили лед массой 2кг при температуре  0С. Сколько воды было в бочке, если после таяния льда температура воды уменьшилась от температуры 20С до температуры 18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количество теплоты потребуется для нагревания и плавления в железной коробке олова массой 100г, если их начальная температура была равна 32С? Масса коробки равна 30г.  </w:t>
      </w:r>
    </w:p>
    <w:p>
      <w:pPr>
        <w:pStyle w:val="Normal"/>
        <w:rPr/>
      </w:pPr>
      <w:r>
        <w:rPr>
          <w:b/>
          <w:sz w:val="28"/>
          <w:szCs w:val="28"/>
        </w:rPr>
        <w:t>6.Подведение итогов</w:t>
      </w:r>
      <w:r>
        <w:rPr>
          <w:sz w:val="28"/>
          <w:szCs w:val="28"/>
        </w:rPr>
        <w:t>(2мину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яются оценки учащимся, делаются выводы по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. задание: №1120, 1090 (В.И.Лукашик, Е.В.Иванов Сборник задач по физике.7-9 классы.М.: Просвещение,20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ерышкин А.В. Физика. 8 класс: учеб. для общеобразоват. учреждений. М.: Дрофа,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И.Лукашик, Е.В.Иванов Сборник задач по физике.7-9 классы. М.: Просвещение,201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ульчинский М. Е. Качественные задачи по физике. М.: Просвещение, 197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рок физики в современной школе: Творч. поиск учителей/ Сост. Э. М. Браверманн; М.: Просвещение, 1993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20:00Z</dcterms:created>
  <dc:creator>ALBERT</dc:creator>
  <dc:description/>
  <cp:keywords/>
  <dc:language>en-US</dc:language>
  <cp:lastModifiedBy>ALBERT</cp:lastModifiedBy>
  <dcterms:modified xsi:type="dcterms:W3CDTF">2013-01-08T15:07:00Z</dcterms:modified>
  <cp:revision>10</cp:revision>
  <dc:subject/>
  <dc:title>                                  </dc:title>
</cp:coreProperties>
</file>