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нализ работы городского методического объединения       учителей физической культуры г.Рубцовска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 xml:space="preserve">за 2012 – 2013 учебный год. </w:t>
      </w:r>
    </w:p>
    <w:p>
      <w:pPr>
        <w:pStyle w:val="Normal"/>
        <w:shd w:fill="FFFFFF" w:val="clear"/>
        <w:ind w:left="4" w:right="39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Методическое объединение учителей физической культуры в 2012- 2013 учебном году работало </w:t>
      </w:r>
      <w:r>
        <w:rPr>
          <w:b/>
        </w:rPr>
        <w:t>по теме</w:t>
      </w:r>
      <w:r>
        <w:rPr/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«Современные образовательные технологии на уроках физической культуры для развития, сохранения и укрепления здоровья учащихс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ind w:right="396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eastAsia="Calibri" w:cs="Calibri"/>
          <w:b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1951355" cy="1463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новые социально –экономические условия в стране ,коллектив городского МО учителей физической культуры был един в своём стремлении к совершенствованию, к эффективности педагогического труда в выборе методической темы: «Современные образовательные технологии на уроках физической культуры для развития, сохранения и укрепления здоровья учащихся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течении 2012 -2013 учебного года было проведено по плану  7 заседаний и 3  вне пл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учителей физической культуры – дружный слаженный коллектив единомышленников, работу которого отличает высокий уровень, ответственность и активная позиция в общем деле обучения и воспитания подрастающего поко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была построена четко и последовательно, этому способствовало четкое выполнение плана работы методического объеди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b/>
        </w:rPr>
        <w:t xml:space="preserve">  </w:t>
      </w:r>
      <w:r>
        <w:rPr>
          <w:b/>
          <w:sz w:val="32"/>
          <w:szCs w:val="32"/>
        </w:rPr>
        <w:t xml:space="preserve">цель: </w:t>
      </w:r>
      <w:r>
        <w:rPr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Реализация здоровьесберегающих технологий в профессиональной деятельности учителя.                                                                                                                        </w:t>
      </w:r>
      <w:r>
        <w:rPr>
          <w:b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ространять передовой педагогический опыт</w:t>
      </w:r>
      <w:r>
        <w:rPr>
          <w:rFonts w:cs="Times New Roman" w:ascii="Times New Roman" w:hAnsi="Times New Roman"/>
          <w:sz w:val="24"/>
          <w:szCs w:val="24"/>
        </w:rPr>
        <w:t xml:space="preserve"> с целью повышения профессиональной компетенции учите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овышать качество проведения учебных занятий на основе личностно-ориентированного подх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изировать работу с одаренными детьми, включая их научно-исследовательскую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Осуществлять дифференцированный подход к учащимся, имеющим отклонения в состоянии здоровья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Формировать здоровый образ жизни среди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аботы ГМО учителей физической культуры решались следующи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здать условия, способствующие профессиональному и творческому росту педагог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здать организационно – мотивационные условия для активного использования современных технологий обучения (обратить внимание на использование информационно – коммуникативных технологий на уроках и во внеурочное врем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ить, обобщить и распространить актуальный педагогический опыт лучших учителей города и внедрить его в практику работы - изучение нормативной и методической документации по предм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ение анализа состояния преподавания предмета; </w:t>
      </w:r>
    </w:p>
    <w:p>
      <w:pPr>
        <w:pStyle w:val="Normal"/>
        <w:ind w:left="708" w:hanging="0"/>
        <w:rPr>
          <w:iCs/>
          <w:color w:val="000000"/>
        </w:rPr>
      </w:pPr>
      <w:r>
        <w:rPr>
          <w:b/>
          <w:sz w:val="28"/>
          <w:szCs w:val="28"/>
        </w:rPr>
        <w:t xml:space="preserve">Блок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Организационно – методическая работа»</w:t>
      </w:r>
      <w:r>
        <w:rPr>
          <w:sz w:val="28"/>
          <w:szCs w:val="28"/>
        </w:rPr>
        <w:t xml:space="preserve">                                                    -</w:t>
      </w:r>
      <w:r>
        <w:rPr/>
        <w:t xml:space="preserve">Тематика заседаний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-</w:t>
      </w:r>
      <w:r>
        <w:rPr/>
        <w:t>Методическое обеспечение использования  интерактивных (электронных и др.) средств обучения (ресурсов Интернет и др.) в практике работы учителя                                                                                                                     -образование учителей, курсовая подготовка;</w:t>
      </w:r>
      <w:r>
        <w:rPr>
          <w:sz w:val="28"/>
          <w:szCs w:val="28"/>
        </w:rPr>
        <w:t xml:space="preserve">                                                                                    -</w:t>
      </w:r>
      <w:r>
        <w:rPr/>
        <w:t>обобщение, распространение передового педагогического опыта;</w:t>
      </w: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 -Участие МБОУ  в спартакиаде школьников по физической культуре;</w:t>
      </w:r>
      <w:r>
        <w:rPr>
          <w:sz w:val="28"/>
          <w:szCs w:val="28"/>
        </w:rPr>
        <w:t xml:space="preserve">                                                 -</w:t>
      </w:r>
      <w:r>
        <w:rPr/>
        <w:t>сопровождение аттестации педагогических кадров;</w:t>
      </w:r>
      <w:r>
        <w:rPr>
          <w:sz w:val="28"/>
          <w:szCs w:val="28"/>
        </w:rPr>
        <w:t xml:space="preserve">                                                                                -</w:t>
      </w:r>
      <w:r>
        <w:rPr/>
        <w:t>система работы по воспитанию здорового образа жизни школьников и совершенствование ----материально- технической базы спортивных залов и сооружений электронных и др.) средств --обучения (ресурсов Интернет и др.) в практике работы учителя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iCs/>
          <w:color w:val="000000"/>
        </w:rPr>
        <w:t>2. Организация консультаций по составлению рабочих программ</w:t>
      </w:r>
      <w:r>
        <w:rPr>
          <w:sz w:val="28"/>
          <w:szCs w:val="28"/>
        </w:rPr>
        <w:t xml:space="preserve">                                               </w:t>
      </w:r>
      <w:r>
        <w:rPr>
          <w:iCs/>
          <w:color w:val="000000"/>
        </w:rPr>
        <w:t xml:space="preserve">3.Организация  семинаров по судейству соревнований по видам спорта                         </w:t>
        <w:tab/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Блок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«</w:t>
      </w:r>
      <w:r>
        <w:rPr>
          <w:b/>
          <w:iCs/>
          <w:color w:val="000000"/>
          <w:sz w:val="28"/>
          <w:szCs w:val="28"/>
        </w:rPr>
        <w:t>Информационно – методическое сопровождение</w:t>
      </w:r>
      <w:r>
        <w:rPr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непрерывного образования педагогов</w:t>
      </w:r>
      <w:r>
        <w:rPr>
          <w:b/>
          <w:sz w:val="28"/>
          <w:szCs w:val="28"/>
        </w:rPr>
        <w:t>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этом учебном году благодаря условиям созданных в ОУ для профессионального роста учителей произошли следующие изменения, в повышении мастерства педагогов присвоены на уровень выше категории 2педагогам, и подтвердили категорию-3педагогаУчителя повысили качество учебного процесса за счёт подбора учебного материала, продуманной методики и организации, правильного планирования.                           Педагоги ежегодно повышают своё мастерство на курсах повышения квалификации в АКИПКРО.В состав ГМО учителей физической культуры входят 38 педагогов. 25 педагогов имеют высшее образование, 3 чел.- неоконченное высшее, средне-специальное-10чел. Учителя имеют квалификационные категории (17человек- высшую, 6человек- первую, 8чел.- вторую,  и 7чел.- имеют 7-10разряд)Звание «Отличник физической культуры и спорта» -8человек.                                                                                                           Учителя физической культуры работали по комплексной программе физическое воспитание    учащихся 1-11 классов. Авторы: В.И Лях, А.А.  Зданевич. Данная комплексная программа содержит целостную систему физического воспитания в общеобразовательной школе, имеет разделы, которые отражают содержание основных форм физической культуры в 1-4, 5-9, 10-11 класс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ждый раздел комплексной программы состоит из четырех взаимосвязанных частей: уроки физической культуры, физкультурно-оздоровительные мероприятия в режиме учебного и продленного дня, внеклассная работа, физкультурно-массовые и спортивные меро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задачи программы физического воспитания обучающихся включаются приобретение необходимых знаний, воспитание потребности и умения самостоятельно заниматься физическими упражнениями, сознательно применять их в целях отдыха, повышения трудоспособности, сохранения и укрепления здоровья. Комплексная программа состоит из двух частей: базовой и вариативной (дифференцированной). Освоение базовых основ физической культуры объективно необходимо и обязательно для каждого ученика. Вариативная часть программы по физической культуре обусловлена необходимостью учета индивидуальных способностей детей. В вариативную часть программы включа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физические упражнения оздоровительной направлен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русские народные игры в начальной шко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подвижные иг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углубленное изучение базовых видов спор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программа требуют от каждого учителя значительного расширения профессионального диапаз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иду реструктуризации школьного образования и введении третьего часа обучения физической культуре в общеобразовательной школе возникает  проблемы с материальной базой: отсутствие спортзалов, спортивного оборудования и инвентаря Вот проблемы, которые необходимо решать на разных уровнях, в том числе и на уровне поддержки педагогически активных и молодых учителей которые уже работают в город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ая работа в МБОУ организована силами школьных методических объединений, работающих в тесном контакте с тренерами ДЮСШ Для учителей города регулярно проводились информационно-методические совещания и мастер классы по различным видам спор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года для учителей ОУ города </w:t>
      </w:r>
      <w:r>
        <w:rPr>
          <w:rFonts w:cs="Times New Roman" w:ascii="Times New Roman" w:hAnsi="Times New Roman"/>
          <w:sz w:val="24"/>
          <w:szCs w:val="24"/>
          <w:u w:val="single"/>
        </w:rPr>
        <w:t>систематически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оводилис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40940" cy="1830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минары по судейству, организации и проведения Всероссийских соревнований по баскетболу «КЕС-БАСКЕТ»                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е и групповые  консультации по аттестации учителей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рганизации и проведению Всероссийских соревнований  школьников «Президентские состязания»,»Президентские игры» в школе и в городе –Журавлев А.Ю отв.за спортивно-массовую рабо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консультации по выполнению стандарта школьного образования по физическому воспитанию, планированию, оформлению документации, формах проведения экзаменов по физической культуре согласованию экзаменационных материалов –Семендилова Л.М. -руководитель ГМО учителей физической культуры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Выступления на заседаниях МО: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>Семендилова Л.М. –руководитель ГМО учителей физической культуры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438400" cy="182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>Управление качеством образовательным процессом в условиях новых образовательных стандартов</w:t>
      </w:r>
    </w:p>
    <w:p>
      <w:pPr>
        <w:pStyle w:val="Normal"/>
        <w:spacing w:lineRule="auto" w:line="240" w:before="0" w:after="0"/>
        <w:rPr/>
      </w:pPr>
      <w:r>
        <w:rPr/>
        <w:t xml:space="preserve">Повышение эффективности качества образования через совершенствование методической культуры учителя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аженина Т.Н. учитель ф.к. гимназии «Планета дет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Коваленко Ю.В. учитель ф.к.МБОУ «СОШ»13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грамма по физической культуре для обучающихся 1-11классов образовательных учреждений, отнесенных по состоянию здоровья к специальной медицинской»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Журавлев А.Ю.</w:t>
      </w:r>
      <w:r>
        <w:rPr>
          <w:rFonts w:cs="Times New Roman" w:ascii="Times New Roman" w:hAnsi="Times New Roman"/>
          <w:sz w:val="24"/>
          <w:szCs w:val="24"/>
        </w:rPr>
        <w:t xml:space="preserve"> семинар по организации судейства и отчетности документов«Президентские состязания» и «Президентские иг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433320" cy="18243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>Семина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</w:rPr>
        <w:t>«Внеклассная работа одна из форм физического и двигательного совершенствования»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 xml:space="preserve">Блок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«</w:t>
      </w:r>
      <w:r>
        <w:rPr>
          <w:b/>
          <w:iCs/>
          <w:color w:val="000000"/>
          <w:sz w:val="28"/>
          <w:szCs w:val="28"/>
        </w:rPr>
        <w:t xml:space="preserve">Информационно – методическое сопровождение инновационной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(опытно-экспериментальной) деятельности</w:t>
      </w:r>
      <w:r>
        <w:rPr>
          <w:b/>
          <w:sz w:val="28"/>
          <w:szCs w:val="28"/>
        </w:rPr>
        <w:t xml:space="preserve">»                                                           </w:t>
      </w:r>
      <w:r>
        <w:rPr/>
        <w:t>Проводились методические мероприятия для учителей, направленных на повышение их педагогического мастерства и позволяющих наиболее качественно реализовать инновации в образовательном процессе</w:t>
      </w:r>
    </w:p>
    <w:p>
      <w:pPr>
        <w:pStyle w:val="Normal"/>
        <w:spacing w:lineRule="auto" w:line="240" w:before="120" w:after="120"/>
        <w:jc w:val="both"/>
        <w:rPr/>
      </w:pPr>
      <w:r>
        <w:rPr/>
        <w:t xml:space="preserve">Открытый урок учителя ф.к.КурьяноваС.Н.-МБОУ «СОШ№18» </w:t>
      </w:r>
    </w:p>
    <w:p>
      <w:pPr>
        <w:pStyle w:val="Normal"/>
        <w:spacing w:lineRule="auto" w:line="240" w:before="120" w:after="120"/>
        <w:jc w:val="both"/>
        <w:rPr/>
      </w:pPr>
      <w:r>
        <w:rPr/>
        <w:t>Открытый урок учителя ф.к Железняковой Л.Д.-МБОУ « Гимназии №3»</w:t>
      </w:r>
    </w:p>
    <w:p>
      <w:pPr>
        <w:pStyle w:val="Normal"/>
        <w:spacing w:lineRule="auto" w:line="240" w:before="120" w:after="120"/>
        <w:jc w:val="both"/>
        <w:rPr/>
      </w:pPr>
      <w:r>
        <w:rPr/>
        <w:t>Открытый урок учителя ф.к.Козликиной Н.Н.-МБОУ «СОШ№24»</w:t>
      </w:r>
    </w:p>
    <w:p>
      <w:pPr>
        <w:pStyle w:val="Normal"/>
        <w:spacing w:lineRule="auto" w:line="240" w:before="120" w:after="12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Практический семинар «</w:t>
      </w:r>
      <w:r>
        <w:rPr>
          <w:b/>
          <w:sz w:val="24"/>
        </w:rPr>
        <w:t>Актуальность патриотического воспитания школьников</w:t>
      </w:r>
      <w:r>
        <w:rPr>
          <w:sz w:val="24"/>
        </w:rPr>
        <w:t>»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38400" cy="182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lang w:val="en-US" w:eastAsia="en-US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Открытое мероприятие посвященное  23февраля –  проводили учителя ф.к.        МБОУ «Гимназия №3» и учителя МБОУ «СОШ №6»</w:t>
      </w:r>
      <w:r>
        <w:rPr/>
        <w:t xml:space="preserve"> </w:t>
      </w:r>
    </w:p>
    <w:p>
      <w:pPr>
        <w:pStyle w:val="Normal"/>
        <w:spacing w:lineRule="auto" w:line="240" w:before="120" w:after="120"/>
        <w:jc w:val="both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2421890" cy="1816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 w:before="120" w:after="120"/>
        <w:jc w:val="both"/>
        <w:rPr>
          <w:iCs/>
          <w:color w:val="000000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лок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«</w:t>
      </w:r>
      <w:r>
        <w:rPr>
          <w:b/>
          <w:iCs/>
          <w:color w:val="000000"/>
          <w:sz w:val="28"/>
          <w:szCs w:val="28"/>
        </w:rPr>
        <w:t>Информационно – методическое сопровождение деятельности учителей по подготовке к итоговой аттестации обучающихся 9-х классов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/>
      </w:pPr>
      <w:r>
        <w:rPr>
          <w:rFonts w:eastAsia="Calibri" w:cs="Calibri"/>
          <w:iCs/>
          <w:color w:val="000000"/>
        </w:rPr>
        <w:t xml:space="preserve"> </w:t>
      </w:r>
      <w:r>
        <w:rPr>
          <w:iCs/>
          <w:color w:val="000000"/>
        </w:rPr>
        <w:t>Инструктивно-методические совещания (изучение методических писем и рекомендаций)</w:t>
      </w:r>
    </w:p>
    <w:p>
      <w:pPr>
        <w:pStyle w:val="Normal"/>
        <w:spacing w:before="240" w:after="240"/>
        <w:rPr>
          <w:b/>
          <w:b/>
          <w:sz w:val="28"/>
          <w:szCs w:val="28"/>
          <w:lang w:val="en-US" w:eastAsia="en-US"/>
        </w:rPr>
      </w:pPr>
      <w:r>
        <w:rPr>
          <w:sz w:val="24"/>
        </w:rPr>
        <w:t xml:space="preserve">2   Рассмотрение  и утверждение экзаменационного материала по физической культуре(теория), контрольных нормативов (практика) </w:t>
      </w:r>
    </w:p>
    <w:p>
      <w:pPr>
        <w:pStyle w:val="Normal"/>
        <w:spacing w:before="240" w:after="240"/>
        <w:rPr/>
      </w:pPr>
      <w:r>
        <w:rPr>
          <w:b/>
          <w:sz w:val="28"/>
          <w:szCs w:val="28"/>
        </w:rPr>
        <w:t xml:space="preserve">Блок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«Анализ участия школ города в городских и Всероссийских соревнованиях школьник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классная спортивно-оздоровительная работа – одно из важнейших направлений системы воспитательной работы в школах города. Одной из наиболее значимых задач- подготовка учащихся школ города для участия в городской Спартакиаде школьников «Президентские игры» и «Президентские состязания»,а также соревнований проводимых в рамках города. Это приобщает  подрастающее поколение к развитию устойчивого интереса к предмету «физическая культура»,ведению здорового образа жизни, позволяет определить школу победительницу и выявить сильных спортсменов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Акции «Спорт против наркотиков» проводились соревнования по баскетболу, волейболу, по футболу, лыжным гонкам, «К стартам готов» «Президентские игры»,«Президентские   состязания»,эстафета посвященная Дню Побе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о ВСЕРОССИЙСКИХ соревнованиях «Кросс нации», «Кес-баскет», «Футбол-в школу» «Лыжня России», «Российский азимут» «Оранжевый мяч» говорит об огромной проводимой работе по пропаганде массовых стартов 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и Спартакиады  школьников города Рубцовска показывают уровень подготовки команд школ города   </w:t>
      </w:r>
      <w:r>
        <w:rPr>
          <w:rFonts w:cs="Times New Roman" w:ascii="Times New Roman" w:hAnsi="Times New Roman"/>
          <w:b/>
          <w:sz w:val="24"/>
          <w:szCs w:val="24"/>
        </w:rPr>
        <w:t>/Приложение  №1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Проблемы и возможные пути их реш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ода в год деятельность ГМО учителей физической культуры была направлена на решение проблемы «Обеспечение оптимальных условий для оздоровительного влияния физических упражнений на организм занимающихся, через уроки физической культуры». Цель данной проблемы - п</w:t>
      </w:r>
      <w:r>
        <w:rPr>
          <w:rFonts w:cs="Times New Roman" w:ascii="Times New Roman" w:hAnsi="Times New Roman"/>
          <w:bCs/>
          <w:sz w:val="24"/>
          <w:szCs w:val="24"/>
        </w:rPr>
        <w:t>овышение педагогической деятельности учителей физической культуры в соответствии с современными требованиями обучения, и способствуют реализации данной проблемы обеспечение всех учителей современной оргтехникой в каждый кабинет учителей физического воспитания, современным спортивным оборудованием и инвентарем на каждого учащего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, приоритетные направления работы ГМО в новом учебном году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, способствующие профессиональному и творческому росту педагог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здать организационно – мотивационные условия для активного использования современных технологий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условия для научно – теоретического направления в деятельности педагогов, мотивировать учителей в подготовке школьников к научно – практической конференции, к издательск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явление, обобщение и распространение положительного педагогического опыта творчески работающих уч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видов и форм диагностики и контр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е внедрение в практику работы компьютерны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Предложения, рекомендации в организации работы ГМО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Продолжить работу МО по овладению здоровьесберегающими технологиями на уроках физкультуры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bCs/>
        </w:rPr>
        <w:t>2.  Внедрение в практику работы учителей физической культуры современны образовательных</w:t>
        <w:tab/>
        <w:t>технологий.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</w:p>
    <w:p>
      <w:pPr>
        <w:pStyle w:val="Normal"/>
        <w:spacing w:lineRule="auto" w:line="240" w:before="0" w:after="0"/>
        <w:ind w:left="360"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изировать работу с одаренными детьми, включая их научно-исследовательскую деятельность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</w:t>
      </w:r>
      <w:r>
        <w:rPr/>
        <w:t>4.Продолжить работу с детьми с ослабленным здоровьем с целью развития физических умений и навыков у  учащихся и гармоничного развития  лично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ководитель городского методического объединения учителей физической культуры г.Рубцовска______________/Л.М.Семендилова/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</w:t>
      </w: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spacing w:before="120" w:after="120"/>
        <w:ind w:left="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0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8:34:00Z</dcterms:created>
  <dc:creator>Пользователь</dc:creator>
  <dc:description/>
  <cp:keywords/>
  <dc:language>en-US</dc:language>
  <cp:lastModifiedBy>Пользователь</cp:lastModifiedBy>
  <dcterms:modified xsi:type="dcterms:W3CDTF">2013-06-17T05:42:00Z</dcterms:modified>
  <cp:revision>8</cp:revision>
  <dc:subject/>
  <dc:title/>
</cp:coreProperties>
</file>