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Явление ЭМ индукции </w:t>
      </w:r>
    </w:p>
    <w:p>
      <w:pPr>
        <w:pStyle w:val="Normal"/>
        <w:spacing w:before="0" w:after="0"/>
        <w:ind w:hanging="20"/>
        <w:contextualSpacing/>
        <w:jc w:val="center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ВАРИАНТ «1»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1. Катушка замкнута на гальванометр. В каких из перечисленных случаев в ней возникает электри</w:t>
        <w:softHyphen/>
        <w:t>ческий ток?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1) В катушку вдвигают постоянный магнит.</w:t>
        <w:tab/>
        <w:t>2) Катушку надвигают на постоянный магнит.</w:t>
      </w:r>
    </w:p>
    <w:p>
      <w:pPr>
        <w:pStyle w:val="Normal"/>
        <w:spacing w:before="0" w:after="0"/>
        <w:ind w:left="360" w:hanging="360"/>
        <w:contextualSpacing/>
        <w:rPr/>
      </w:pPr>
      <w:r>
        <w:rPr>
          <w:i/>
          <w:sz w:val="20"/>
          <w:szCs w:val="20"/>
        </w:rPr>
        <w:t>А. Только 1.</w:t>
        <w:tab/>
        <w:t>Б. Только 2.</w:t>
        <w:tab/>
        <w:t>В. В обоих случаях.</w:t>
        <w:tab/>
        <w:t>Г. Ни в одном из перечисленных случаев.</w:t>
      </w:r>
    </w:p>
    <w:p>
      <w:pPr>
        <w:pStyle w:val="Normal"/>
        <w:widowControl w:val="false"/>
        <w:autoSpaceDE w:val="false"/>
        <w:spacing w:before="0" w:after="0"/>
        <w:ind w:left="360" w:hanging="36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>2. Электромагнитной индукцией называют явление воз</w:t>
        <w:softHyphen/>
        <w:t xml:space="preserve">никновения: </w:t>
      </w:r>
      <w:r>
        <w:rPr>
          <w:i/>
          <w:sz w:val="20"/>
          <w:szCs w:val="20"/>
        </w:rPr>
        <w:t xml:space="preserve">А. магнитного поля вокруг проводника при </w:t>
      </w:r>
    </w:p>
    <w:p>
      <w:pPr>
        <w:pStyle w:val="Normal"/>
        <w:widowControl w:val="false"/>
        <w:autoSpaceDE w:val="false"/>
        <w:spacing w:before="0" w:after="0"/>
        <w:ind w:left="360" w:hanging="360"/>
        <w:contextualSpacing/>
        <w:rPr>
          <w:sz w:val="20"/>
          <w:szCs w:val="20"/>
        </w:rPr>
      </w:pPr>
      <w:r>
        <w:rPr>
          <w:i/>
          <w:sz w:val="20"/>
          <w:szCs w:val="20"/>
        </w:rPr>
        <w:t>прохожде</w:t>
        <w:softHyphen/>
        <w:t>нии по нему электрического тока;</w:t>
      </w: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Б. силы, действующей на заряд, перемещающийся в магнитном поле;</w:t>
      </w:r>
    </w:p>
    <w:p>
      <w:pPr>
        <w:pStyle w:val="Normal"/>
        <w:widowControl w:val="false"/>
        <w:autoSpaceDE w:val="false"/>
        <w:spacing w:before="0" w:after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. электрического тока в неподвижном проводнике, помещенном в постоянное магнитное поле;</w:t>
      </w:r>
    </w:p>
    <w:p>
      <w:pPr>
        <w:pStyle w:val="Normal"/>
        <w:widowControl w:val="false"/>
        <w:autoSpaceDE w:val="false"/>
        <w:spacing w:before="0" w:after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 электрического тока в замкнутом контуре при из</w:t>
        <w:softHyphen/>
        <w:t>менении пересекающего его магнитного потока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3. Постоянный магнит вдвигают в алюминиевое кольцо один раз северным полюсом, другой раз южным полюсом. При этом алюминиевое кольцо...       </w:t>
      </w:r>
      <w:r>
        <w:rPr>
          <w:i/>
          <w:sz w:val="20"/>
          <w:szCs w:val="20"/>
        </w:rPr>
        <w:t>А....оба раза отталкивается от магнита. Б. ...оба раза притягивается к магниту. В. ...первый раз притягивается, второй раз отталкивается. Г. ...первый раз отталкивается, второй раз притягивается. Д. ...магнит на алюминиевое кольцо не действует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4. В коротко замкнутую катушку вдвигают постоян</w:t>
        <w:softHyphen/>
        <w:t>ный магнит: первый раз быстро, второй раз мед</w:t>
        <w:softHyphen/>
        <w:t xml:space="preserve">ленно. Сравните значения индукционного тока, возникающего при этом.    </w:t>
      </w:r>
      <w:r>
        <w:rPr>
          <w:i/>
          <w:sz w:val="20"/>
          <w:szCs w:val="20"/>
        </w:rPr>
        <w:t xml:space="preserve">А.   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=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 xml:space="preserve">.       Б.    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 &gt;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 xml:space="preserve">.       В.    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>&lt;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 xml:space="preserve"> 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5. Единицей измерения какой физической величины является 1 Вебер?</w:t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>А. Индукции магнитного поля. Б. Электроемкости. В. Самоиндукции. Г. Магнитного потока. Д. Индуктивности.</w:t>
      </w:r>
    </w:p>
    <w:p>
      <w:pPr>
        <w:pStyle w:val="Normal"/>
        <w:spacing w:before="0" w:after="0"/>
        <w:ind w:left="360" w:hanging="36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ВАРИАНТ «2». 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1. Как называется явление возникновения электрического тока в замкнутом контуре при изменении магнитного по</w:t>
        <w:softHyphen/>
        <w:t xml:space="preserve">тока через контур?   </w:t>
      </w:r>
      <w:r>
        <w:rPr>
          <w:i/>
          <w:sz w:val="20"/>
          <w:szCs w:val="20"/>
        </w:rPr>
        <w:t>А. Электростатическая индукция. Б. Явление намагничивания. В. Сила Ампера. Г. Сила Лоренца. Д. Электролиз. Е. Электромагнитная индукция.</w:t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>2. Катушка замкнута на гальванометр. В каких из перечисленных случаев в ней возникает электри</w:t>
        <w:softHyphen/>
        <w:t>ческий ток?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1) В катушку вдвигают электромагнит.</w:t>
        <w:tab/>
        <w:t>2) В катушке находится электромагнит.</w:t>
        <w:tab/>
      </w:r>
    </w:p>
    <w:p>
      <w:pPr>
        <w:pStyle w:val="Normal"/>
        <w:spacing w:before="0" w:after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. Только 1.</w:t>
        <w:tab/>
        <w:t>Б. Только 2.</w:t>
        <w:tab/>
        <w:t>В. В обоих случаях.</w:t>
        <w:tab/>
        <w:t>Г. Ни в одном из перечисленных случаев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3. Постоянный магнит выдвигают из алюминиевого кольца один раз северным полюсом, другой раз южным полюсом. При этом алюминиевое кольцо...       </w:t>
      </w:r>
      <w:r>
        <w:rPr>
          <w:i/>
          <w:sz w:val="20"/>
          <w:szCs w:val="20"/>
        </w:rPr>
        <w:t>А. ...оба раза отталкивается от магнита. Б. ...оба раза притягивается к магниту. В. ...первый раз притягивается, второй раз отталкивается. Г. ...первый раз отталкивается, второй раз притягивается. Д. ...магнит на алюминиевое кольцо не действует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4. В коротко замкнутую катушку вдвигают постоян</w:t>
        <w:softHyphen/>
        <w:t>ный магнит: первый раз быстро, второй раз мед</w:t>
        <w:softHyphen/>
        <w:t xml:space="preserve">ленно. Сравните 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значения заряда, переносимого индукционным током.    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.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 xml:space="preserve">. </w:t>
        <w:tab/>
        <w:t xml:space="preserve">       Б.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  <w:vertAlign w:val="subscript"/>
        </w:rPr>
        <w:t xml:space="preserve">1 </w:t>
      </w:r>
      <w:r>
        <w:rPr>
          <w:i/>
          <w:sz w:val="20"/>
          <w:szCs w:val="20"/>
        </w:rPr>
        <w:t xml:space="preserve">&gt;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 xml:space="preserve">.  </w:t>
        <w:tab/>
        <w:t xml:space="preserve">  В. q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 &lt;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  <w:vertAlign w:val="subscript"/>
        </w:rPr>
        <w:t>2</w:t>
      </w:r>
    </w:p>
    <w:p>
      <w:pPr>
        <w:pStyle w:val="Normal"/>
        <w:spacing w:before="0" w:after="0"/>
        <w:contextualSpacing/>
        <w:rPr/>
      </w:pPr>
      <w:r>
        <w:rPr>
          <w:i/>
          <w:sz w:val="20"/>
          <w:szCs w:val="20"/>
        </w:rPr>
        <w:t xml:space="preserve">5. </w:t>
      </w:r>
      <w:r>
        <w:rPr>
          <w:sz w:val="20"/>
          <w:szCs w:val="20"/>
        </w:rPr>
        <w:t>Каким из приведенных ниже выражений определяется магнитный поток?</w:t>
      </w:r>
    </w:p>
    <w:p>
      <w:pPr>
        <w:pStyle w:val="Normal"/>
        <w:spacing w:before="0" w:after="0"/>
        <w:contextualSpacing/>
        <w:rPr/>
      </w:pP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. </w:t>
      </w:r>
      <w:r>
        <w:rPr>
          <w:i/>
          <w:iCs/>
          <w:sz w:val="20"/>
          <w:szCs w:val="20"/>
          <w:lang w:val="en-US"/>
        </w:rPr>
        <w:t>BScos</w:t>
      </w:r>
      <w:r>
        <w:rPr>
          <w:i/>
          <w:sz w:val="20"/>
          <w:szCs w:val="20"/>
          <w:lang w:val="en-US"/>
        </w:rPr>
        <w:t>α</w:t>
      </w:r>
      <w:r>
        <w:rPr>
          <w:i/>
          <w:sz w:val="20"/>
          <w:szCs w:val="20"/>
        </w:rPr>
        <w:t xml:space="preserve">. Б. . В. </w:t>
      </w:r>
      <w:r>
        <w:rPr>
          <w:i/>
          <w:iCs/>
          <w:sz w:val="20"/>
          <w:szCs w:val="20"/>
          <w:lang w:val="en-US"/>
        </w:rPr>
        <w:t>qvBsin</w:t>
      </w:r>
      <w:r>
        <w:rPr>
          <w:i/>
          <w:sz w:val="20"/>
          <w:szCs w:val="20"/>
          <w:lang w:val="en-US"/>
        </w:rPr>
        <w:t>α</w:t>
      </w:r>
      <w:r>
        <w:rPr>
          <w:i/>
          <w:sz w:val="20"/>
          <w:szCs w:val="20"/>
        </w:rPr>
        <w:t xml:space="preserve">.  Г. </w:t>
      </w:r>
      <w:r>
        <w:rPr>
          <w:i/>
          <w:iCs/>
          <w:sz w:val="20"/>
          <w:szCs w:val="20"/>
          <w:lang w:val="en-US"/>
        </w:rPr>
        <w:t>qvBI</w:t>
      </w:r>
      <w:r>
        <w:rPr>
          <w:i/>
          <w:iCs/>
          <w:sz w:val="20"/>
          <w:szCs w:val="20"/>
        </w:rPr>
        <w:t xml:space="preserve">. </w:t>
      </w:r>
      <w:r>
        <w:rPr>
          <w:i/>
          <w:sz w:val="20"/>
          <w:szCs w:val="20"/>
        </w:rPr>
        <w:t xml:space="preserve">Д. </w:t>
      </w:r>
      <w:r>
        <w:rPr>
          <w:i/>
          <w:iCs/>
          <w:sz w:val="20"/>
          <w:szCs w:val="20"/>
          <w:lang w:val="en-US"/>
        </w:rPr>
        <w:t>IBlsina</w:t>
      </w:r>
      <w:r>
        <w:rPr>
          <w:i/>
          <w:sz w:val="20"/>
          <w:szCs w:val="20"/>
        </w:rPr>
        <w:t>.</w:t>
      </w:r>
    </w:p>
    <w:p>
      <w:pPr>
        <w:pStyle w:val="Normal"/>
        <w:spacing w:before="0" w:after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2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36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left="320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0:04:00Z</dcterms:created>
  <dc:creator>Евгений</dc:creator>
  <dc:description/>
  <cp:keywords/>
  <dc:language>en-US</dc:language>
  <cp:lastModifiedBy>Евгений</cp:lastModifiedBy>
  <cp:lastPrinted>2011-09-25T22:17:00Z</cp:lastPrinted>
  <dcterms:modified xsi:type="dcterms:W3CDTF">2013-03-09T09:07:00Z</dcterms:modified>
  <cp:revision>7</cp:revision>
  <dc:subject/>
  <dc:title>ТЕСТ 1</dc:title>
</cp:coreProperties>
</file>