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ариант 1.</w:t>
      </w:r>
    </w:p>
    <w:p>
      <w:pPr>
        <w:pStyle w:val="Normal"/>
        <w:rPr>
          <w:sz w:val="24"/>
        </w:rPr>
      </w:pPr>
      <w:r>
        <w:rPr>
          <w:sz w:val="24"/>
        </w:rPr>
        <w:t>1. Какое из приведенных ниже выражений соответ</w:t>
        <w:softHyphen/>
        <w:t>ствует энергии фотона?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hv</w:t>
      </w:r>
      <w:r>
        <w:rPr>
          <w:i/>
          <w:sz w:val="24"/>
        </w:rPr>
        <w:t>.</w:t>
      </w:r>
      <w:r>
        <w:rPr>
          <w:sz w:val="24"/>
        </w:rPr>
        <w:t xml:space="preserve">      Б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</w:t>
      </w:r>
      <w:r>
        <w:rPr>
          <w:sz w:val="24"/>
        </w:rPr>
        <w:t xml:space="preserve">λ   В. 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</w:t>
      </w:r>
      <w:r>
        <w:rPr>
          <w:sz w:val="24"/>
        </w:rPr>
        <w:t xml:space="preserve">     Г. </w:t>
      </w:r>
      <w:r>
        <w:rPr>
          <w:i/>
          <w:sz w:val="24"/>
          <w:lang w:val="en-US"/>
        </w:rPr>
        <w:t>hv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2. Какой из фотонов, соответствующий красному или фиолетовому свету, имеет больший импульс? </w:t>
      </w:r>
    </w:p>
    <w:p>
      <w:pPr>
        <w:pStyle w:val="Normal"/>
        <w:rPr/>
      </w:pPr>
      <w:r>
        <w:rPr>
          <w:sz w:val="24"/>
        </w:rPr>
        <w:t>А. Красному.</w:t>
        <w:tab/>
        <w:t>Б. Фиолетовому.</w:t>
        <w:tab/>
        <w:t>В. Импульсы обоих фотонов одинаковы.</w:t>
        <w:tab/>
        <w:t>Г. Ответ неоднозначен.</w:t>
      </w:r>
    </w:p>
    <w:p>
      <w:pPr>
        <w:pStyle w:val="2"/>
        <w:rPr/>
      </w:pPr>
      <w:r>
        <w:rPr>
          <w:b w:val="false"/>
          <w:sz w:val="24"/>
        </w:rPr>
        <w:t>3. Какие из перечисленных ниже явлений можно количественно описать с помощью волновой тео</w:t>
        <w:softHyphen/>
        <w:t>рии света? 1) Фотоэффект.</w:t>
        <w:tab/>
        <w:t>2) Фотохимическое действие света.</w:t>
      </w:r>
    </w:p>
    <w:p>
      <w:pPr>
        <w:pStyle w:val="Normal"/>
        <w:rPr>
          <w:sz w:val="24"/>
        </w:rPr>
      </w:pPr>
      <w:r>
        <w:rPr>
          <w:sz w:val="24"/>
        </w:rPr>
        <w:t>А.1.</w:t>
        <w:tab/>
        <w:tab/>
        <w:t>Б. 2.</w:t>
        <w:tab/>
        <w:tab/>
        <w:t>В.1 и 2.</w:t>
        <w:tab/>
        <w:tab/>
        <w:t xml:space="preserve">Г. Ни 1, ни 2.             </w:t>
      </w:r>
    </w:p>
    <w:p>
      <w:pPr>
        <w:pStyle w:val="TextBody"/>
        <w:rPr/>
      </w:pPr>
      <w:r>
        <w:rPr>
          <w:b w:val="false"/>
          <w:sz w:val="24"/>
        </w:rPr>
        <w:t>4. Какие из перечисленных ниже явлений можно количественно описать с помощью фотонной тео</w:t>
        <w:softHyphen/>
        <w:t>рии света? 1) Фотоэффект. 2) Световое давл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А. Только 1. </w:t>
        <w:tab/>
        <w:tab/>
        <w:t>Б. Только 2.                     В. 1 и 2.</w:t>
        <w:tab/>
        <w:tab/>
        <w:t>Г. Ни 1. ни 2</w:t>
      </w:r>
    </w:p>
    <w:p>
      <w:pPr>
        <w:pStyle w:val="TextBody"/>
        <w:rPr/>
      </w:pPr>
      <w:r>
        <w:rPr>
          <w:b w:val="false"/>
          <w:sz w:val="24"/>
        </w:rPr>
        <w:t>5. Какие из перечисленных ниже приборов основаны на волновых свойствах света? 1) Дифракционная решетка. 2) Фотоэлем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А. Только 1. </w:t>
        <w:tab/>
        <w:tab/>
        <w:t>Б. Только 2.                      В. 1 и 2.</w:t>
        <w:tab/>
        <w:tab/>
        <w:t>Г. Ни 1, ни 2.</w:t>
      </w:r>
    </w:p>
    <w:p>
      <w:pPr>
        <w:pStyle w:val="TextBody"/>
        <w:rPr/>
      </w:pPr>
      <w:r>
        <w:rPr>
          <w:b w:val="false"/>
          <w:sz w:val="24"/>
        </w:rPr>
        <w:t>6. Какие из перечисленных ниже физических явле</w:t>
        <w:softHyphen/>
        <w:t>ний доказывают квантовые (корпускулярные) свой</w:t>
        <w:softHyphen/>
        <w:t xml:space="preserve">ства света? 1) Интерференция. 2) Дифракция. 3) Фотоэффект. 4) Поляризация. 5) Комптон-эффект (рассеяние света свободными электронами). </w:t>
      </w:r>
    </w:p>
    <w:p>
      <w:pPr>
        <w:pStyle w:val="Normal"/>
        <w:rPr>
          <w:sz w:val="24"/>
        </w:rPr>
      </w:pPr>
      <w:r>
        <w:rPr>
          <w:sz w:val="24"/>
        </w:rPr>
        <w:t>А. 1, 3.     Б. 1, 2, 4.   В. 2, 3, 4.   Г. 3, 5.</w:t>
      </w:r>
    </w:p>
    <w:p>
      <w:pPr>
        <w:pStyle w:val="Normal"/>
        <w:rPr/>
      </w:pPr>
      <w:r>
        <w:rPr>
          <w:sz w:val="24"/>
        </w:rPr>
        <w:t>7. Решить задачу: На поверхность площадью 25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ежечасно падает 456 Дж  световой энергии. Найти световое давление, если коэффициент отражения 0,56.</w:t>
      </w:r>
    </w:p>
    <w:p>
      <w:pPr>
        <w:pStyle w:val="Normal"/>
        <w:rPr>
          <w:sz w:val="24"/>
        </w:rPr>
      </w:pPr>
      <w:r>
        <w:rPr>
          <w:sz w:val="24"/>
        </w:rPr>
        <w:t>8. Земля непрестанно находится в лучистом потоке Солнца. Может ли давление солнечного света оказать какое-нибудь влияние  на будущее Земл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2.</w:t>
      </w:r>
    </w:p>
    <w:p>
      <w:pPr>
        <w:pStyle w:val="TextBody"/>
        <w:rPr/>
      </w:pPr>
      <w:r>
        <w:rPr>
          <w:b w:val="false"/>
          <w:sz w:val="24"/>
        </w:rPr>
        <w:t>1. Какое из приведенных ниже выражений соответ</w:t>
        <w:softHyphen/>
        <w:t>ствует импульсу фотона?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A.</w:t>
      </w:r>
      <w:r>
        <w:rPr>
          <w:i/>
          <w:sz w:val="24"/>
          <w:lang w:val="en-US"/>
        </w:rPr>
        <w:t>hv</w:t>
      </w:r>
      <w:r>
        <w:rPr>
          <w:sz w:val="24"/>
          <w:lang w:val="en-US"/>
        </w:rPr>
        <w:t>.</w:t>
      </w:r>
      <w:r>
        <w:rPr>
          <w:sz w:val="24"/>
        </w:rPr>
        <w:t xml:space="preserve">      Б. </w:t>
      </w:r>
      <w:r>
        <w:rPr>
          <w:i/>
          <w:sz w:val="24"/>
          <w:lang w:val="en-US"/>
        </w:rPr>
        <w:t>h/λ</w:t>
      </w:r>
      <w:r>
        <w:rPr>
          <w:sz w:val="24"/>
        </w:rPr>
        <w:t xml:space="preserve">.       В. 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</w:t>
      </w:r>
      <w:r>
        <w:rPr>
          <w:sz w:val="24"/>
        </w:rPr>
        <w:t xml:space="preserve">     Г. </w:t>
      </w:r>
      <w:r>
        <w:rPr>
          <w:i/>
          <w:sz w:val="24"/>
          <w:lang w:val="en-US"/>
        </w:rPr>
        <w:t>hv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</w:p>
    <w:p>
      <w:pPr>
        <w:pStyle w:val="TextBody"/>
        <w:rPr/>
      </w:pPr>
      <w:r>
        <w:rPr>
          <w:b w:val="false"/>
          <w:sz w:val="24"/>
        </w:rPr>
        <w:t xml:space="preserve">2. Какой из фотонов, соответствующий красному или фиолетовому свету, имеет меньшую энергию? </w:t>
      </w:r>
    </w:p>
    <w:p>
      <w:pPr>
        <w:pStyle w:val="Normal"/>
        <w:rPr/>
      </w:pPr>
      <w:r>
        <w:rPr>
          <w:sz w:val="24"/>
        </w:rPr>
        <w:t>А. Красному. Б. Фиолетовому. В. Энергии обоих фотонов одинаковы. Г. Ответ неоднозначен.</w:t>
      </w:r>
    </w:p>
    <w:p>
      <w:pPr>
        <w:pStyle w:val="TextBody"/>
        <w:rPr/>
      </w:pPr>
      <w:r>
        <w:rPr>
          <w:b w:val="false"/>
          <w:sz w:val="24"/>
        </w:rPr>
        <w:t>3. Какие из перечисленных ниже явлений можно количественно описать с помощью волновой тео</w:t>
        <w:softHyphen/>
        <w:t>рии света? 1) Фотоэффект. 2) Световое давление.</w:t>
      </w:r>
    </w:p>
    <w:p>
      <w:pPr>
        <w:pStyle w:val="Normal"/>
        <w:rPr>
          <w:sz w:val="24"/>
        </w:rPr>
      </w:pPr>
      <w:r>
        <w:rPr>
          <w:sz w:val="24"/>
        </w:rPr>
        <w:t>А. 1.</w:t>
        <w:tab/>
        <w:tab/>
        <w:t xml:space="preserve"> Б. 2. </w:t>
        <w:tab/>
        <w:tab/>
        <w:t>В. 1 и 2.</w:t>
        <w:tab/>
        <w:t>Г. Ни 1, ни 2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4. Какие из перечисленных ниже явлений можно количественно описать с помощью фотонной тео</w:t>
        <w:softHyphen/>
        <w:t>рии света? 1) Фотоэффект. 2) Фотохимическое действие св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А. Только 1. </w:t>
        <w:tab/>
        <w:tab/>
        <w:t>Б. Только 2.                   В. 1 и 2.</w:t>
        <w:tab/>
        <w:tab/>
        <w:t>Г. Ни 1, ни 2.</w:t>
      </w:r>
    </w:p>
    <w:p>
      <w:pPr>
        <w:pStyle w:val="TextBody"/>
        <w:rPr/>
      </w:pPr>
      <w:r>
        <w:rPr>
          <w:b w:val="false"/>
          <w:sz w:val="24"/>
        </w:rPr>
        <w:t>5. Какие из перечисленных ниже приборов основаны на квантовых (корпускулярных) свойствах света? 1) Дифракционная решетка. 2) Фотоэлем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А. Только 1. </w:t>
        <w:tab/>
        <w:tab/>
        <w:t>Б. Только 2.           В. 1 и 2.</w:t>
        <w:tab/>
        <w:tab/>
        <w:t>Г. Ни 1, ни 2.</w:t>
      </w:r>
    </w:p>
    <w:p>
      <w:pPr>
        <w:pStyle w:val="Normal"/>
        <w:rPr/>
      </w:pPr>
      <w:r>
        <w:rPr>
          <w:sz w:val="24"/>
        </w:rPr>
        <w:t>6. Какие из перечисленных ниже физических явле</w:t>
        <w:softHyphen/>
        <w:t>ний доказывают волновые свойства света? 1) Интерференция.  2) Дифракция. 3) Фотоэффект.        4) Поляризация. 5) Комптон-эффект (рассеяние света свободными электронами).</w:t>
      </w:r>
    </w:p>
    <w:p>
      <w:pPr>
        <w:pStyle w:val="Normal"/>
        <w:rPr>
          <w:sz w:val="24"/>
        </w:rPr>
      </w:pPr>
      <w:r>
        <w:rPr>
          <w:sz w:val="24"/>
        </w:rPr>
        <w:t>А. 1, 3.      Б. 1, 2, 4.   В. 2, 3, 4.   Г. 3, 5.</w:t>
      </w:r>
    </w:p>
    <w:p>
      <w:pPr>
        <w:pStyle w:val="Normal"/>
        <w:rPr/>
      </w:pPr>
      <w:r>
        <w:rPr>
          <w:sz w:val="24"/>
        </w:rPr>
        <w:t>7. Решить задачу: Пучок света с длиной волны 75,2 нм, падая на поверхность производит на неё давление 8 мкПа. Коэффициент отражения 0,45. Сколько фотонов падает ежечасно на 1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этой поверхности?</w:t>
      </w:r>
    </w:p>
    <w:p>
      <w:pPr>
        <w:pStyle w:val="Normal"/>
        <w:rPr>
          <w:sz w:val="28"/>
          <w:vertAlign w:val="superscript"/>
        </w:rPr>
      </w:pPr>
      <w:r>
        <w:rPr>
          <w:sz w:val="24"/>
        </w:rPr>
        <w:t>8. Свет оказывает на поверхность тем большее давление, чем полнее она его отражает. Как это объяснить.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20"/>
      <w:pgMar w:left="851" w:right="84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6:58:00Z</dcterms:created>
  <dc:creator>Евгений</dc:creator>
  <dc:description/>
  <cp:keywords/>
  <dc:language>en-US</dc:language>
  <cp:lastModifiedBy>Home</cp:lastModifiedBy>
  <dcterms:modified xsi:type="dcterms:W3CDTF">2013-03-09T15:58:00Z</dcterms:modified>
  <cp:revision>8</cp:revision>
  <dc:subject/>
  <dc:title>1</dc:title>
</cp:coreProperties>
</file>