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ст по теме «Волновая оптика».</w:t>
        <w:tab/>
        <w:tab/>
        <w:tab/>
        <w:t>11 клас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вариан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ровень А (выберете букву правильного ответа)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То, что свет проявляет свойства волн, однозначно доказывают опыты по …</w:t>
      </w:r>
    </w:p>
    <w:p>
      <w:pPr>
        <w:pStyle w:val="Normal"/>
        <w:ind w:left="360" w:hanging="0"/>
        <w:jc w:val="both"/>
        <w:rPr/>
      </w:pPr>
      <w:r>
        <w:rPr/>
        <w:t>1) … дифракции.</w:t>
        <w:tab/>
        <w:tab/>
        <w:t>2) … фотоэффекту.</w:t>
      </w:r>
    </w:p>
    <w:p>
      <w:pPr>
        <w:pStyle w:val="Normal"/>
        <w:jc w:val="both"/>
        <w:rPr/>
      </w:pPr>
      <w:r>
        <w:rPr/>
        <w:tab/>
        <w:t>А) только 1;</w:t>
        <w:tab/>
        <w:tab/>
        <w:t>Б) только 2;</w:t>
        <w:tab/>
        <w:tab/>
        <w:t>В) 1 и 2;</w:t>
        <w:tab/>
        <w:tab/>
        <w:t>Г) ни 1, ни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Одинаковы ли скорости распространения красного и фиолетового излучений в вакууме, в стекле?</w:t>
      </w:r>
    </w:p>
    <w:p>
      <w:pPr>
        <w:pStyle w:val="Normal"/>
        <w:ind w:left="360" w:hanging="0"/>
        <w:jc w:val="both"/>
        <w:rPr/>
      </w:pPr>
      <w:r>
        <w:rPr/>
        <w:t>А) в вакууме – нет, в стекле – да;</w:t>
        <w:tab/>
        <w:t>Б) в вакууме – да, в стекле – нет;</w:t>
      </w:r>
    </w:p>
    <w:p>
      <w:pPr>
        <w:pStyle w:val="Normal"/>
        <w:ind w:left="360" w:hanging="0"/>
        <w:jc w:val="both"/>
        <w:rPr/>
      </w:pPr>
      <w:r>
        <w:rPr/>
        <w:t>В) в вакууме и стекле одинаковы;</w:t>
        <w:tab/>
        <w:t>Г) и в вакууме, и в стекле различ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>Сколько длин волн монохроматического света с частотой 5·10</w:t>
      </w:r>
      <w:r>
        <w:rPr>
          <w:b/>
          <w:bCs/>
          <w:vertAlign w:val="superscript"/>
        </w:rPr>
        <w:t>14</w:t>
      </w:r>
      <w:r>
        <w:rPr>
          <w:b/>
          <w:bCs/>
        </w:rPr>
        <w:t xml:space="preserve"> Гц уложится на отрезке 1,2 мм в стекле? (показатель преломления стекла 1,5)</w:t>
      </w:r>
    </w:p>
    <w:p>
      <w:pPr>
        <w:pStyle w:val="Normal"/>
        <w:ind w:left="360" w:hanging="0"/>
        <w:jc w:val="both"/>
        <w:rPr/>
      </w:pPr>
      <w:r>
        <w:rPr/>
        <w:t>А) 1000;</w:t>
        <w:tab/>
        <w:tab/>
        <w:t>Б) 2000;</w:t>
        <w:tab/>
        <w:t>В) 3000;</w:t>
        <w:tab/>
        <w:t>Г) 266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Поверхность воды освещена красным светом с длиной волны 0,7 мкм. Какой цвет увидит человек открыв глаза под водой? Как изменится длина волны?</w:t>
      </w:r>
    </w:p>
    <w:p>
      <w:pPr>
        <w:pStyle w:val="Normal"/>
        <w:ind w:left="360" w:hanging="0"/>
        <w:jc w:val="both"/>
        <w:rPr/>
      </w:pPr>
      <w:r>
        <w:rPr/>
        <w:t>А) зелёный, уменьшится;   Б) красный, увеличится;   В) красный, уменьшится;   Г) красный, не измен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В некоторую точку пространства приходят световые пучки когерентного излучения с оптической разностью хода 6 мкм. Усиление или ослабление света произойдет в этой точке, если длина волны равна 500 нм?</w:t>
      </w:r>
    </w:p>
    <w:p>
      <w:pPr>
        <w:pStyle w:val="Normal"/>
        <w:ind w:left="360" w:hanging="0"/>
        <w:jc w:val="both"/>
        <w:rPr/>
      </w:pPr>
      <w:r>
        <w:rPr/>
        <w:t>А) ослабление;</w:t>
        <w:tab/>
        <w:tab/>
        <w:t>Б) усиление;</w:t>
        <w:tab/>
        <w:tab/>
        <w:t>В) незначительное усиление;</w:t>
      </w:r>
    </w:p>
    <w:p>
      <w:pPr>
        <w:pStyle w:val="Normal"/>
        <w:ind w:left="360" w:hanging="0"/>
        <w:jc w:val="both"/>
        <w:rPr/>
      </w:pPr>
      <w:r>
        <w:rPr/>
        <w:t>Г) результат зависит от оптических свойств сред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Какие световые волны называются когерентными?</w:t>
      </w:r>
    </w:p>
    <w:p>
      <w:pPr>
        <w:pStyle w:val="Normal"/>
        <w:ind w:left="360" w:hanging="0"/>
        <w:jc w:val="both"/>
        <w:rPr/>
      </w:pPr>
      <w:r>
        <w:rPr/>
        <w:t>А) имеющие одинаковые частоты;   Б) имеющие одинаковые частоты и разность начальных фаз равную 0;</w:t>
      </w:r>
    </w:p>
    <w:p>
      <w:pPr>
        <w:pStyle w:val="Normal"/>
        <w:ind w:left="360" w:hanging="0"/>
        <w:jc w:val="both"/>
        <w:rPr/>
      </w:pPr>
      <w:r>
        <w:rPr/>
        <w:t>В) имеющие одинаковую начальную фазу;</w:t>
        <w:tab/>
        <w:t>Г) имеющие одинаковые частоты и постоянную разность фа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Три дифракционные решётки имеют 2000, 1500 и 850 штрихов на 1 мм. Какая из них даёт на экране более узкий спектр при прочих равных условиях?</w:t>
      </w:r>
    </w:p>
    <w:p>
      <w:pPr>
        <w:pStyle w:val="Normal"/>
        <w:ind w:left="360" w:hanging="0"/>
        <w:jc w:val="both"/>
        <w:rPr/>
      </w:pPr>
      <w:r>
        <w:rPr/>
        <w:t>А) 1;</w:t>
        <w:tab/>
        <w:t xml:space="preserve">   Б) 2;</w:t>
        <w:tab/>
        <w:tab/>
        <w:t>В) 3;</w:t>
        <w:tab/>
        <w:tab/>
        <w:t>Г) ширина спектра во всех случаях одинако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Спектр получен с помощью дифракционной решётки с периодом 0,01 мм. Второе дифракционное изображение получено на расстоянии 10 см от центрального и на расстоянии 100 см от решётки. Определить длину световой волны.</w:t>
      </w:r>
    </w:p>
    <w:p>
      <w:pPr>
        <w:pStyle w:val="Normal"/>
        <w:ind w:left="360" w:hanging="0"/>
        <w:jc w:val="both"/>
        <w:rPr/>
      </w:pPr>
      <w:r>
        <w:rPr/>
        <w:t>А) 0,5 мкм;</w:t>
        <w:tab/>
        <w:t>Б) 0,5 м;</w:t>
        <w:tab/>
        <w:t>В) 2·10</w:t>
      </w:r>
      <w:r>
        <w:rPr>
          <w:vertAlign w:val="superscript"/>
        </w:rPr>
        <w:t>-4</w:t>
      </w:r>
      <w:r>
        <w:rPr/>
        <w:t xml:space="preserve"> м;</w:t>
        <w:tab/>
        <w:t>Г) 5 м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Определить оптическую разность хода волн длиной 600 нм, прошедших через дифракционную решётку и образовавших максимум третьего порядка.</w:t>
      </w:r>
    </w:p>
    <w:p>
      <w:pPr>
        <w:pStyle w:val="Normal"/>
        <w:ind w:left="360" w:hanging="0"/>
        <w:jc w:val="both"/>
        <w:rPr/>
      </w:pPr>
      <w:r>
        <w:rPr/>
        <w:t>А) 0;</w:t>
        <w:tab/>
        <w:t xml:space="preserve"> Б) 6·10</w:t>
      </w:r>
      <w:r>
        <w:rPr>
          <w:vertAlign w:val="superscript"/>
        </w:rPr>
        <w:t>-7</w:t>
      </w:r>
      <w:r>
        <w:rPr/>
        <w:t xml:space="preserve"> м;</w:t>
        <w:tab/>
        <w:t xml:space="preserve">   В) 12·10</w:t>
      </w:r>
      <w:r>
        <w:rPr>
          <w:vertAlign w:val="superscript"/>
        </w:rPr>
        <w:t>-7</w:t>
      </w:r>
      <w:r>
        <w:rPr/>
        <w:t xml:space="preserve"> м;</w:t>
        <w:tab/>
        <w:t>Г) 18·10</w:t>
      </w:r>
      <w:r>
        <w:rPr>
          <w:vertAlign w:val="superscript"/>
        </w:rPr>
        <w:t>-7</w:t>
      </w:r>
      <w:r>
        <w:rPr/>
        <w:t xml:space="preserve"> 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При помощи решётки получили дифракционную картину, используя красный свет. Как она изменится, если воспользоваться фиолетовым светом?</w:t>
      </w:r>
    </w:p>
    <w:p>
      <w:pPr>
        <w:pStyle w:val="Normal"/>
        <w:ind w:firstLine="360"/>
        <w:jc w:val="both"/>
        <w:rPr/>
      </w:pPr>
      <w:r>
        <w:rPr/>
        <w:t>А) расположение максимумов не изменится;</w:t>
      </w:r>
    </w:p>
    <w:p>
      <w:pPr>
        <w:pStyle w:val="Normal"/>
        <w:ind w:firstLine="360"/>
        <w:jc w:val="both"/>
        <w:rPr/>
      </w:pPr>
      <w:r>
        <w:rPr/>
        <w:t>Б) максимумы будут располагаться дальше от центрального;</w:t>
      </w:r>
    </w:p>
    <w:p>
      <w:pPr>
        <w:pStyle w:val="Normal"/>
        <w:ind w:firstLine="360"/>
        <w:jc w:val="both"/>
        <w:rPr/>
      </w:pPr>
      <w:r>
        <w:rPr/>
        <w:t>В) максимумы будут располагаться ближе к центральному;</w:t>
      </w:r>
    </w:p>
    <w:p>
      <w:pPr>
        <w:pStyle w:val="Normal"/>
        <w:ind w:firstLine="360"/>
        <w:jc w:val="both"/>
        <w:rPr/>
      </w:pPr>
      <w:r>
        <w:rPr/>
        <w:t>Г) максимумы будут накладываться друг на д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Наблюдают два явления: 1) радугу на небе; 2) радужное окрашивание мыльных плёнок. Эти явления объясняются …</w:t>
      </w:r>
    </w:p>
    <w:p>
      <w:pPr>
        <w:pStyle w:val="Normal"/>
        <w:ind w:left="360" w:hanging="0"/>
        <w:jc w:val="both"/>
        <w:rPr/>
      </w:pPr>
      <w:r>
        <w:rPr/>
        <w:t>А) 1 - дисперсией света, 2 - интерференцией света;    Б) 1 - интерференцией света, 2 - дифракцией света;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/>
        <w:t xml:space="preserve">В)  1 и 2 – интерференцией света; </w:t>
        <w:tab/>
        <w:tab/>
        <w:tab/>
        <w:t xml:space="preserve">   Г) 1 и 2 – дифракцией с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ровень В (покажите краткое решение задачи и запишите полученный результат)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Какова ширина спектра первого порядка, полученного на экране, отстоящем на расстоянии 3 м от дифракционной решётки с периодом 0,01 мм? Длины волн спектра заключены в пределах </w:t>
        <w:tab/>
        <w:t xml:space="preserve">          от 0,38 мкм до 0,76 м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>На дифракционную решётку нормально падает пучок света от разрядной трубки, наполненной гелием. На какую линию в спектре третьего порядка накладывается красная линия гелия с длиной волны 6,7·10</w:t>
      </w:r>
      <w:r>
        <w:rPr>
          <w:b/>
          <w:bCs/>
          <w:vertAlign w:val="superscript"/>
        </w:rPr>
        <w:t>-5</w:t>
      </w:r>
      <w:r>
        <w:rPr>
          <w:b/>
          <w:bCs/>
        </w:rPr>
        <w:t xml:space="preserve"> см спектра второго порядка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ровень С (покажите полное решение задачи)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 xml:space="preserve">При наблюдении дифракционной картины два соседних </w:t>
      </w:r>
      <w:r>
        <w:rPr>
          <w:b/>
          <w:bCs/>
          <w:lang w:val="en-US"/>
        </w:rPr>
        <w:t>max</w:t>
      </w:r>
      <w:r>
        <w:rPr>
          <w:b/>
          <w:bCs/>
        </w:rPr>
        <w:t xml:space="preserve"> одной и той же длины волны наблюдаются под углами дифракции φ</w:t>
      </w:r>
      <w:r>
        <w:rPr>
          <w:b/>
          <w:bCs/>
          <w:vertAlign w:val="subscript"/>
        </w:rPr>
        <w:t>к</w:t>
      </w:r>
      <w:r>
        <w:rPr>
          <w:b/>
          <w:bCs/>
        </w:rPr>
        <w:t>=14° и φ</w:t>
      </w:r>
      <w:r>
        <w:rPr>
          <w:b/>
          <w:bCs/>
          <w:vertAlign w:val="subscript"/>
        </w:rPr>
        <w:t>к+1</w:t>
      </w:r>
      <w:r>
        <w:rPr>
          <w:b/>
          <w:bCs/>
        </w:rPr>
        <w:t>=20°. Чему равен угол дифракции того же света в спектре первого порядка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Прозрачная пластинка толщиной 2,4 мкм освещена перпендикулярными оранжевыми лучами с длиной волны 0,6 мкм. Будет ли видна эта пластинка в отраженном свете оранжевой, если абсолютный показатель преломления вещества пластинки равен 1,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ст по теме «Волновая оптика».</w:t>
        <w:tab/>
        <w:tab/>
        <w:tab/>
        <w:t>11 клас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вариант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ровень А (выберете букву правильного ответа)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Распространение света в вакууме можно объяснить на основе представления о том, что свет является…</w:t>
      </w:r>
    </w:p>
    <w:p>
      <w:pPr>
        <w:pStyle w:val="Normal"/>
        <w:ind w:left="360" w:hanging="0"/>
        <w:jc w:val="both"/>
        <w:rPr/>
      </w:pPr>
      <w:r>
        <w:rPr/>
        <w:t>1) …электромагнитной волной.</w:t>
        <w:tab/>
        <w:t>2) …потоком частиц – фотонов.</w:t>
      </w:r>
    </w:p>
    <w:p>
      <w:pPr>
        <w:pStyle w:val="Normal"/>
        <w:ind w:left="360" w:hanging="0"/>
        <w:jc w:val="both"/>
        <w:rPr/>
      </w:pPr>
      <w:r>
        <w:rPr/>
        <w:t>А) только 1;</w:t>
        <w:tab/>
        <w:t>Б) только 2;</w:t>
        <w:tab/>
        <w:t xml:space="preserve">     В) 1 и 2;</w:t>
        <w:tab/>
        <w:tab/>
        <w:t>Г) ни 1, ни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Могут ли две разноцветные световые волны, например красного и зелёного излучений, иметь одинаковые длины волн?</w:t>
      </w:r>
    </w:p>
    <w:p>
      <w:pPr>
        <w:pStyle w:val="Normal"/>
        <w:ind w:left="360" w:hanging="0"/>
        <w:jc w:val="both"/>
        <w:rPr/>
      </w:pPr>
      <w:r>
        <w:rPr/>
        <w:t>А) длина волны красного излучения всегда больше зелёного;</w:t>
      </w:r>
    </w:p>
    <w:p>
      <w:pPr>
        <w:pStyle w:val="Normal"/>
        <w:ind w:left="360" w:hanging="0"/>
        <w:jc w:val="both"/>
        <w:rPr/>
      </w:pPr>
      <w:r>
        <w:rPr/>
        <w:t>Б) длина волны красного излучения всегда меньше зелёного;</w:t>
      </w:r>
    </w:p>
    <w:p>
      <w:pPr>
        <w:pStyle w:val="Normal"/>
        <w:ind w:left="360" w:hanging="0"/>
        <w:jc w:val="both"/>
        <w:rPr/>
      </w:pPr>
      <w:r>
        <w:rPr/>
        <w:t>В) могут, если волны распространяются в различных средах;</w:t>
      </w:r>
    </w:p>
    <w:p>
      <w:pPr>
        <w:pStyle w:val="Normal"/>
        <w:ind w:left="360" w:hanging="0"/>
        <w:jc w:val="both"/>
        <w:rPr/>
      </w:pPr>
      <w:r>
        <w:rPr/>
        <w:t>Г) длина волны в любом случае одинако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>Сколько длин волн монохроматического света с частотой 5·10</w:t>
      </w:r>
      <w:r>
        <w:rPr>
          <w:b/>
          <w:bCs/>
          <w:vertAlign w:val="superscript"/>
        </w:rPr>
        <w:t>14</w:t>
      </w:r>
      <w:r>
        <w:rPr>
          <w:b/>
          <w:bCs/>
        </w:rPr>
        <w:t xml:space="preserve"> Гц уложится на отрезке 1,2 мм в воде? (показатель преломления воды 1,33)</w:t>
      </w:r>
    </w:p>
    <w:p>
      <w:pPr>
        <w:pStyle w:val="Normal"/>
        <w:ind w:left="360" w:hanging="0"/>
        <w:jc w:val="both"/>
        <w:rPr/>
      </w:pPr>
      <w:r>
        <w:rPr/>
        <w:t>А) 1000;</w:t>
        <w:tab/>
        <w:tab/>
        <w:t>Б) 2000;</w:t>
        <w:tab/>
        <w:t>В) 3000;</w:t>
        <w:tab/>
        <w:t>Г) 266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Поверхность воды освещена зелёным светом с длиной волны 550 нм. Какой цвет увидит человек открыв глаза под водой? Как изменится длина волны?</w:t>
      </w:r>
    </w:p>
    <w:p>
      <w:pPr>
        <w:pStyle w:val="Normal"/>
        <w:ind w:left="360" w:hanging="0"/>
        <w:jc w:val="both"/>
        <w:rPr/>
      </w:pPr>
      <w:r>
        <w:rPr/>
        <w:t>А) зелёный, уменьшится;   Б) красный, увеличится;   В) красный, уменьшится;   Г) зелёный, не измени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2" w:hanging="360"/>
        <w:jc w:val="both"/>
        <w:rPr>
          <w:b/>
          <w:b/>
          <w:bCs/>
        </w:rPr>
      </w:pPr>
      <w:r>
        <w:rPr>
          <w:b/>
          <w:bCs/>
        </w:rPr>
        <w:t>На рисунке 1 показаны когерентные лучи АС и ВС, длины волн которых равны 540 нм. Какая интерференционная картина будет наблюдаться в точке С, удаленной от источников света на расстояния АС = 4 м, ВС = 4,27 м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1044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3700</wp:posOffset>
                </wp:positionH>
                <wp:positionV relativeFrom="paragraph">
                  <wp:posOffset>29845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.35pt" to="531pt,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.35pt" to="539.9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14414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1.35pt" to="539.95pt,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) усиление света;</w:t>
        <w:tab/>
        <w:t>Б) ослабление света;</w:t>
        <w:tab/>
        <w:tab/>
        <w:t>В) ни усиление, ни ослабление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29845</wp:posOffset>
                </wp:positionV>
                <wp:extent cx="2286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35pt;mso-position-vertical-relative:text;margin-left:522pt;mso-position-horizontal-relative:text"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60" w:leader="none"/>
          <w:tab w:val="left" w:pos="10500" w:leader="none"/>
        </w:tabs>
        <w:ind w:left="36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37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6.55pt" to="539.95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8035</wp:posOffset>
                </wp:positionH>
                <wp:positionV relativeFrom="paragraph">
                  <wp:posOffset>83185</wp:posOffset>
                </wp:positionV>
                <wp:extent cx="875665" cy="1530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241">
                              <a:moveTo>
                                <a:pt x="0" y="241"/>
                              </a:moveTo>
                              <a:lnTo>
                                <a:pt x="13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241" path="m0,241l1379,0e" stroked="t" o:allowincell="f" style="position:absolute;margin-left:462.05pt;margin-top:6.55pt;width:68.9pt;height:1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57520</wp:posOffset>
                </wp:positionH>
                <wp:positionV relativeFrom="paragraph">
                  <wp:posOffset>83185</wp:posOffset>
                </wp:positionV>
                <wp:extent cx="1186180" cy="682625"/>
                <wp:effectExtent l="508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68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8" h="1075">
                              <a:moveTo>
                                <a:pt x="1868" y="0"/>
                              </a:moveTo>
                              <a:lnTo>
                                <a:pt x="0" y="10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8,1075" path="m1868,0l0,1075e" stroked="t" o:allowincell="f" style="position:absolute;margin-left:437.6pt;margin-top:6.55pt;width:93.35pt;height:5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Г) результат зависит от оптических свойств среды.</w:t>
        <w:tab/>
        <w:tab/>
        <w:t>А</w:t>
        <w:tab/>
        <w:t xml:space="preserve"> 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5715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55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3700</wp:posOffset>
                </wp:positionH>
                <wp:positionV relativeFrom="paragraph">
                  <wp:posOffset>2222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.75pt" to="539.95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13652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0.75pt" to="539.95pt,1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</w:r>
      <w:r>
        <w:rPr/>
        <w:t>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5.95pt" to="539.95pt,1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Излучают ли обычные источники света когерентные волны?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.15pt" to="539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43700</wp:posOffset>
                </wp:positionH>
                <wp:positionV relativeFrom="paragraph">
                  <wp:posOffset>12890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0.15pt" to="539.95pt,1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) да;</w:t>
        <w:tab/>
        <w:t xml:space="preserve">   Б) нет;</w:t>
        <w:tab/>
        <w:t>В) ответ неоднозначен;</w:t>
        <w:tab/>
        <w:tab/>
        <w:tab/>
        <w:tab/>
        <w:tab/>
        <w:t>В</w:t>
        <w:tab/>
      </w:r>
    </w:p>
    <w:p>
      <w:pPr>
        <w:pStyle w:val="Normal"/>
        <w:tabs>
          <w:tab w:val="clear" w:pos="708"/>
          <w:tab w:val="left" w:pos="870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43700</wp:posOffset>
                </wp:positionH>
                <wp:positionV relativeFrom="paragraph">
                  <wp:posOffset>6794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5.35pt" to="539.95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) при более высоких температурах – да, при более низких – нет.</w:t>
        <w:tab/>
        <w:t>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Три дифракционные решётки имеют 150, 2100 и 3150 штрихов на 1 мм. Какая из них даёт на экране более широкий спектр при прочих равных условиях?</w:t>
      </w:r>
    </w:p>
    <w:p>
      <w:pPr>
        <w:pStyle w:val="Normal"/>
        <w:ind w:left="360" w:hanging="0"/>
        <w:jc w:val="both"/>
        <w:rPr/>
      </w:pPr>
      <w:r>
        <w:rPr/>
        <w:t>А) 1;</w:t>
        <w:tab/>
        <w:t xml:space="preserve">   Б) 2;</w:t>
        <w:tab/>
        <w:tab/>
        <w:t>В) 3;</w:t>
        <w:tab/>
        <w:tab/>
        <w:t>Г) ширина спектра во всех случаях одинако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Спектр получен с помощью дифракционной решётки с периодом 0,02 мм. первое дифракционное изображение получено на расстоянии 3,6 см от центрального и на расстоянии 1,8 м от решётки. Определить длину световой волны.</w:t>
      </w:r>
    </w:p>
    <w:p>
      <w:pPr>
        <w:pStyle w:val="Normal"/>
        <w:ind w:left="360" w:hanging="0"/>
        <w:jc w:val="both"/>
        <w:rPr/>
      </w:pPr>
      <w:r>
        <w:rPr/>
        <w:t>А) 4·10</w:t>
      </w:r>
      <w:r>
        <w:rPr>
          <w:vertAlign w:val="superscript"/>
        </w:rPr>
        <w:t>-7</w:t>
      </w:r>
      <w:r>
        <w:rPr/>
        <w:t xml:space="preserve"> м;</w:t>
        <w:tab/>
        <w:t>Б) 40 мкм;</w:t>
        <w:tab/>
        <w:t>В) 2·10</w:t>
      </w:r>
      <w:r>
        <w:rPr>
          <w:vertAlign w:val="superscript"/>
        </w:rPr>
        <w:t>-7</w:t>
      </w:r>
      <w:r>
        <w:rPr/>
        <w:t xml:space="preserve"> м;</w:t>
        <w:tab/>
        <w:t>Г) 7·10</w:t>
      </w:r>
      <w:r>
        <w:rPr>
          <w:vertAlign w:val="superscript"/>
        </w:rPr>
        <w:t>-7</w:t>
      </w:r>
      <w:r>
        <w:rPr/>
        <w:t xml:space="preserve"> м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Определить оптическую разность хода волн длиной 540 нм, прошедших через дифракционную решётку и образовавших максимум второго порядка.</w:t>
      </w:r>
    </w:p>
    <w:p>
      <w:pPr>
        <w:pStyle w:val="Normal"/>
        <w:ind w:left="360" w:hanging="0"/>
        <w:jc w:val="both"/>
        <w:rPr/>
      </w:pPr>
      <w:r>
        <w:rPr/>
        <w:t>А) 2,7·10</w:t>
      </w:r>
      <w:r>
        <w:rPr>
          <w:vertAlign w:val="superscript"/>
        </w:rPr>
        <w:t>-7</w:t>
      </w:r>
      <w:r>
        <w:rPr/>
        <w:t xml:space="preserve"> м;</w:t>
        <w:tab/>
        <w:t xml:space="preserve"> Б) 5,4·10</w:t>
      </w:r>
      <w:r>
        <w:rPr>
          <w:vertAlign w:val="superscript"/>
        </w:rPr>
        <w:t>-7</w:t>
      </w:r>
      <w:r>
        <w:rPr/>
        <w:t xml:space="preserve"> м;</w:t>
        <w:tab/>
        <w:t xml:space="preserve">     В) 10,8·10</w:t>
      </w:r>
      <w:r>
        <w:rPr>
          <w:vertAlign w:val="superscript"/>
        </w:rPr>
        <w:t>-7</w:t>
      </w:r>
      <w:r>
        <w:rPr/>
        <w:t xml:space="preserve"> м;</w:t>
        <w:tab/>
        <w:t>Г) 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Как изменится расстояние между максимумами дифракционной картины при удалении экрана от решётки?</w:t>
      </w:r>
    </w:p>
    <w:p>
      <w:pPr>
        <w:pStyle w:val="Normal"/>
        <w:ind w:left="360" w:hanging="0"/>
        <w:jc w:val="both"/>
        <w:rPr/>
      </w:pPr>
      <w:r>
        <w:rPr/>
        <w:t>А) увеличится;</w:t>
        <w:tab/>
        <w:t>Б) уменьшится;</w:t>
        <w:tab/>
        <w:t>В) не изменится;</w:t>
      </w:r>
    </w:p>
    <w:p>
      <w:pPr>
        <w:pStyle w:val="Normal"/>
        <w:ind w:left="360" w:hanging="0"/>
        <w:jc w:val="both"/>
        <w:rPr/>
      </w:pPr>
      <w:r>
        <w:rPr/>
        <w:t>Г) результат зависит от длины волны падающего на решётку све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Наблюдают два явления: 1) радужную окраску крыльев стрекозы; 2) разложение призмой луча белого света в спектр. Эти явления объясняются …</w:t>
      </w:r>
    </w:p>
    <w:p>
      <w:pPr>
        <w:pStyle w:val="Normal"/>
        <w:ind w:left="360" w:hanging="0"/>
        <w:jc w:val="both"/>
        <w:rPr/>
      </w:pPr>
      <w:r>
        <w:rPr/>
        <w:t>А) 1 - дифракцией света, 2 - интерференцией света;    Б) 1 - интерференцией света, 2 - дисперсией света;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/>
        <w:t xml:space="preserve">В)  1 и 2 – интерференцией света; </w:t>
        <w:tab/>
        <w:tab/>
        <w:tab/>
        <w:t xml:space="preserve">   Г) 1 и 2 – дифракцией свет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ровень В (покажите краткое решение задачи и запишите полученный результат)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Дифракционная решётка, имеющая период 0,01 мм, помещена на расстоянии 2 м от экрана и освещается пучком лучей белого света, падающим на неё перпендикулярно. Определить ширину спектра первого порядка, полученного на экране, если длина волны фиолетового света 400 нм, а красного – 760 н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Определить длину волны для линии в дифракционном спектре третьего порядка, совпадающей с изображением линий спектра четвертого порядка, длина волны которой 490 н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ровень С (покажите полное решение задачи)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Падающий нормально на дифракционную решетку свет имеет две составляющих с длинами волн 490 нм (голубой свет) и 600 нм (оранжевый свет). Первый дифракционный максимум для голубой линии располагается под углом 10°. Найти угол ∆φ между линиями в спектре второго поряд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Какую наименьшую толщину должна иметь пластинка, сделанная из материала с показателем преломления 1,54 , чтобы при ее освещении лучами с длиной волны 750 нм в отраженном свете она казалась темной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80" w:leader="none"/>
      </w:tabs>
      <w:ind w:left="561" w:hanging="561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1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6:42:00Z</dcterms:created>
  <dc:creator>Сорокин</dc:creator>
  <dc:description/>
  <dc:language>en-US</dc:language>
  <cp:lastModifiedBy>Сорокин</cp:lastModifiedBy>
  <cp:lastPrinted>2004-02-15T21:24:00Z</cp:lastPrinted>
  <dcterms:modified xsi:type="dcterms:W3CDTF">2004-02-15T18:40:00Z</dcterms:modified>
  <cp:revision>7</cp:revision>
  <dc:subject/>
  <dc:title>Тест по теме «Волновая оптика»</dc:title>
</cp:coreProperties>
</file>