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гра «Слабое звено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гре участвуют 8 челове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каждого тура уходит 1 учащиеся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 тур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то из учёных создал СТО (Эйнштейн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ва скорость света(3 . 10 м\с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изведение массы на скорость есть…(импульс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фотоэффект … (вырывание электрона с поверхности металла под действием света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ему равна энергия квантов …(</w:t>
      </w:r>
      <w:r>
        <w:rPr>
          <w:sz w:val="28"/>
          <w:lang w:val="en-US"/>
        </w:rPr>
        <w:t>E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 xml:space="preserve">V, </w:t>
      </w:r>
      <w:r>
        <w:rPr>
          <w:sz w:val="28"/>
          <w:lang w:val="en-US"/>
        </w:rPr>
        <w:t>E</w:t>
      </w:r>
      <w:r>
        <w:rPr>
          <w:sz w:val="28"/>
        </w:rPr>
        <w:t xml:space="preserve"> =</w:t>
      </w:r>
      <w:r>
        <w:rPr>
          <w:sz w:val="28"/>
          <w:lang w:val="en-US"/>
        </w:rPr>
        <w:t>m</w:t>
      </w:r>
      <w:r>
        <w:rPr>
          <w:sz w:val="28"/>
        </w:rPr>
        <w:t>c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фотон …(элементарная частица, лишенная массы покоя и электрического заряда, но обладающая энергией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представляет  собой атом… (ядро и электроны)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тело, погруженное, в жидкость действует … сила (архимедова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бор для измерения атмосферного давления (барометр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ношение работы ко времени (мощность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диница измерения магнитного потока… (Вб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ая звезда находится ближе всех к Земле …(Солнце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дин из крупнейших физиков и математиков мира. Он сформулировал основные законы механики (Ньютон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мя первого русского академика (М.В. Ломоносов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мая дальняя от солнца из планет земной группы (Марс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бор для измерения силы тока (Амперметр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диница измерения заряда (Кл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мая большая планета солнечной системы (Юпитер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ая сила возникает м/у соприкасающимися поверхностями (сила трения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ие соединение проводников вы знаете. (параллел. и послед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Хвостатая звезда» (комета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свет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цесс, проникающий при постоянной  температуре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электрический ток…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 тур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 участнико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Имя ученого, который открыл один из основных законов электрического тока : зависимость силы тока от напряжения и сопротивления (Георг О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Частица, которая несёт минимальный заряд (электро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Какой тепловой процесс мы используем, чтобы в результате из куска свинца получить очень много дроби (плавл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Самая близкая к солнцу планета (Меркур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Физическая величина, которую обожают гонщики (скорос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ибор, с помощью которого можно измерить атмосферное давление (баромет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Какие явления описаны?</w:t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rPr>
          <w:sz w:val="28"/>
        </w:rPr>
      </w:pPr>
      <w:r>
        <w:rPr>
          <w:sz w:val="28"/>
        </w:rPr>
        <w:t>Герда начала читать « Отче наш»</w:t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rPr>
          <w:sz w:val="28"/>
        </w:rPr>
      </w:pPr>
      <w:r>
        <w:rPr>
          <w:sz w:val="28"/>
        </w:rPr>
        <w:t>Было так холодно, что дыхание девочки сейчас же превращалось в густой туман… (конденсация и кристал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Основная часть кометы (голов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Какой пар находится в закрытом сосуде с жидкостью (насыщенны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Явление, используемое при засолки огурцов и помидоров (диффуз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Какие планеты относятся к внешним планетам (Юпитер, Сатурн, Уран, Нептун, Плуто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Явление, происходящие с телами при нагревании. ( расширение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Металлы относятся к проводникам или к изоляторам. ( проводники 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Единица измерения вектора магнитной индукции. ( Тесла 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Закон прелом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ая сила действует на все предметы вблизи Земли. ( Сила тяжести 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Атом, присоединивший или потерявший электрон. ( ион 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Малые планеты. ( астероиды 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Что теплее три рубашки или рубашка тройной толщины. ( три рубаш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Какое поле существует вокруг неподвижных эл. зарядов. ( эл. поле 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Изобретатель радио. ( Попов ) .       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 тур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</w:rPr>
      </w:pPr>
      <w:r>
        <w:rPr>
          <w:sz w:val="28"/>
        </w:rPr>
        <w:t>6 учас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Единица силы…(Ньюто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Отношение массы к объему есть…(плотнос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Агрегатное состояние, в котором вещество сохраняет свой объем и принимает форму сосуда…(жидкос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Фобос и Деймос спутники какой планеты…(Мар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Газовая оболочка, окружающая Землю…(атмосфер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Величина, показывающая число оборотов, совершенных за одну секунду…(часто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Физическая величина, показывающая, на сколько изменяется скорость тела за каждую секунду равноускоренного движения…(ускоре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/>
      </w:pPr>
      <w:r>
        <w:rPr>
          <w:sz w:val="28"/>
        </w:rPr>
        <w:t>Шарообразные тела двигающиеся вокруг Солнца…(планет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Максимальное отклонение тела от положения равновесия …(амплитуд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Вокруг проводника с током существует …(магнитное пол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ход вещества из жидкого состояния в газообразное…(парообразова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Резкое возрастание амплитуды вынужденных колебаний при совпадении собственной частоты с вынужденной … (резонан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Физические величины измеряемые в Дж… (работа, энергия, тепло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оложительная частица входящая в состав атома…(прото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Машина, преобразующая электрическую энергию в механическую… (электродвигат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В каких единицах измеряется постоянная Планка…(Дж. 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Состояние тела при котором его вес равен нулю… (невесомос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Точка, в которой пересекаются после преломления в линзе лучи, падающие на неё параллельно её оптической оси… (фокус)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 тур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>
          <w:sz w:val="28"/>
        </w:rPr>
      </w:pPr>
      <w:r>
        <w:rPr>
          <w:sz w:val="28"/>
        </w:rPr>
        <w:t>5 учас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ибор для измерения напряжения… (вольтмет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еременное м.п. порождает…(э.п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остейшая система где возникают электромагнитные колебания… (колебательный конту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«Падающая» звезда… (метео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Устройство, понижающее или повышающее напряжение… (трансформато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Единица измерения давления… (Па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Колебания, совершаемые системой под действием внешних, периодически изменяющихся сил, называются… (вынужденным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Зависимость показателя преломления света от цвета называется… (дисперсие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Единица сопротивления…(Ом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оизведение силы на перемещение … (мех. работ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Тепловое движение взвешенных в жидкости частиц называется… (Броуновско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С помощью дифракционной решетки измеряют… (длину волн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Диаметрально противоположная точка Зениту… (Нади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Торможение быстрых электронов вызывает появление… (Рентгеновских луче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оизведение массы на квадрат скорости называется…(энергией)</w:t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 тур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>
          <w:sz w:val="28"/>
        </w:rPr>
      </w:pPr>
      <w:r>
        <w:rPr>
          <w:sz w:val="28"/>
        </w:rPr>
        <w:t>4 участ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Назначение диода… (выпрямляет ток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Сложение в пространстве волн, при котором образуется постоянное во времени распределение амплитуд называется…(интерференцие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Как называется созвездие где есть «Полярная звезда»… (Малая медведиц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Огибание волнами препятствий называется… (дисперсие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ибор для измерения силы… (динамометр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В чем измеряется абсолютная температура… (Кельвинах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Чем отличается горячая вода от холодной… (температурой, скоростью молекул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Молекулы одного и того же вещества …(одинаковы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Единица мощности… (Вт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Одноименные заряды … (отталкиваютс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Длина траектории называется … (путь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Как подключается амперметр … (последовательно)</w:t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 тур.</w:t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jc w:val="center"/>
        <w:rPr>
          <w:sz w:val="28"/>
        </w:rPr>
      </w:pPr>
      <w:r>
        <w:rPr>
          <w:sz w:val="28"/>
        </w:rPr>
        <w:t>3 участника.</w:t>
      </w:r>
    </w:p>
    <w:p>
      <w:pPr>
        <w:pStyle w:val="Normal"/>
        <w:tabs>
          <w:tab w:val="clear" w:pos="708"/>
          <w:tab w:val="left" w:pos="2205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ибор для измерения степени нагретости тела… (термомет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«Греет ли шуба» …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Ученый, который установил правило рычага и открыл закон Гидростатики … (Архиме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Что больше 1 МПа или 1кПа… (1 Мп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Ближайшее к Земле небесное тело … (Лу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и сжатии и растяжении тело … (деформирует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Чем создается давление  в газах … (ударами молеку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ри переходе света из более плотной среды в менее плотную угол преломления… (больш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От чего зависит сопротивление в металлах …(от рода вещества, длины и площади)</w:t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Финал.</w:t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Сформулируйте закон всемирного тягот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Закон сохранения импуль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Закон сохранения механической энер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Закон Кул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Закон Джоуля-Лен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Первый закон термодинам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Как называется сила и чему она равна, действующая на проводник с то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 xml:space="preserve">Как называется сила и чему она равна, действующая на движущуюся частиц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Силовая характеристика э.п. и чему она рав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Силовая характеристика м. 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Закон 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>Закон Архимеда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0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12:00Z</dcterms:created>
  <dc:creator>VOTA NГO А REGIONALIZAЗГO! SIM AO REFORЗO DO MUNICIPALISMO!</dc:creator>
  <dc:description>A REGIONALIZAЗГO Й UM ERRO COLOSSAL!</dc:description>
  <dc:language>en-US</dc:language>
  <cp:lastModifiedBy>Галина</cp:lastModifiedBy>
  <cp:lastPrinted>2005-05-10T20:54:00Z</cp:lastPrinted>
  <dcterms:modified xsi:type="dcterms:W3CDTF">2005-05-10T17:10:00Z</dcterms:modified>
  <cp:revision>4</cp:revision>
  <dc:subject>JOГO JARDIM x8?! PORRA! DIA 8 VOTA NГO!</dc:subject>
  <dc:title>Игра «Слабое звено»</dc:title>
</cp:coreProperties>
</file>