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6"/>
              </w:rPr>
              <w:t>Стоит копна посреди двора, спереди - вилы, сзади – метл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6"/>
              </w:rPr>
              <w:t>Пришли мужички без топоров, срубили избу без углов</w:t>
            </w:r>
            <w:r>
              <w:rPr>
                <w:b/>
                <w:sz w:val="28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6"/>
              </w:rPr>
              <w:t>Часто умывается, а полотенцем не утирается</w:t>
            </w:r>
            <w:r>
              <w:rPr>
                <w:b/>
                <w:sz w:val="28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6"/>
              </w:rPr>
              <w:t>Пятак есть, а ничего не купи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6"/>
              </w:rPr>
              <w:t>Без рук, без топоренка построена избен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 xml:space="preserve">Растет она вниз головою, Не летом растет, а зимою. </w:t>
            </w:r>
          </w:p>
          <w:p>
            <w:pPr>
              <w:pStyle w:val="Normal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 xml:space="preserve">Но солнце ее припечет -  Заплачет  она и умрет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 xml:space="preserve">Бел, да не сахар, нет ног, а идет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 xml:space="preserve">Я прихожу с подарками, Блещу огнями яркими, </w:t>
            </w:r>
          </w:p>
          <w:p>
            <w:pPr>
              <w:pStyle w:val="Normal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 xml:space="preserve">Нарядная, забавная, На Новый год я главная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 xml:space="preserve">Снег на полях, лед на водах, </w:t>
            </w:r>
          </w:p>
          <w:p>
            <w:pPr>
              <w:pStyle w:val="Normal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 xml:space="preserve">вьюга гуляет,  Когда это бывает?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 xml:space="preserve">Рыжая, с пушистым хвостом, </w:t>
            </w:r>
          </w:p>
          <w:p>
            <w:pPr>
              <w:pStyle w:val="Normal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 xml:space="preserve">Живет в лесу под кусто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ойный быстрый, рога ветвисты,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асётся весь день,- кто это </w:t>
            </w:r>
            <w:r>
              <w:rPr>
                <w:b/>
                <w:bCs/>
                <w:sz w:val="28"/>
              </w:rPr>
              <w:t xml:space="preserve">. . 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шалаш он похож, только ростом выше,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сли дождь, не беда, не промокнет крыша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н стоит за бугром, дверь полы и стены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деланы не топором, а из шкур оленьи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лос тонок, нос долог, кто его убьёт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от кровь свою прольё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лесу лает-лает, домой вернётся,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 лавкой лежит.</w:t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rPr>
                <w:rFonts w:cs="Times"/>
                <w:b/>
                <w:b/>
                <w:color w:val="000000"/>
                <w:sz w:val="28"/>
              </w:rPr>
            </w:pPr>
            <w:r>
              <w:rPr>
                <w:rFonts w:cs="Times"/>
                <w:b/>
                <w:color w:val="000000"/>
                <w:sz w:val="28"/>
              </w:rPr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Times"/>
                <w:b/>
                <w:color w:val="000000"/>
                <w:sz w:val="28"/>
              </w:rPr>
              <w:t>Город этот не простой, он дремучий и густой.</w:t>
            </w:r>
          </w:p>
        </w:tc>
      </w:tr>
    </w:tbl>
    <w:p>
      <w:pPr>
        <w:pStyle w:val="Normal"/>
        <w:rPr/>
      </w:pPr>
      <w:r>
        <w:rPr/>
        <w:t xml:space="preserve">                   </w:t>
      </w:r>
      <w:r>
        <w:rPr/>
        <w:t>ЗАГАДКИ КОМИ НАРОД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  <w:t>Коми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ФЛАГ</w:t>
      </w:r>
    </w:p>
    <w:p>
      <w:pPr>
        <w:pStyle w:val="Normal"/>
        <w:spacing w:before="280" w:after="28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line">
              <wp:posOffset>6605905</wp:posOffset>
            </wp:positionV>
            <wp:extent cx="1924050" cy="1276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7"/>
          <w:szCs w:val="27"/>
        </w:rPr>
        <w:t>Дата принятия: 06.06.1994</w:t>
      </w:r>
      <w:r>
        <w:rPr>
          <w:color w:val="000000"/>
          <w:sz w:val="27"/>
        </w:rPr>
        <w:t> </w:t>
      </w:r>
      <w:r>
        <w:rPr>
          <w:color w:val="000000"/>
          <w:sz w:val="27"/>
          <w:szCs w:val="27"/>
        </w:rPr>
        <w:br/>
        <w:br/>
        <w:t>Флаг Республики Коми представляет собой прямоугольное полотнище, состоящее из расположенных горизонтально в последовательности сверху вниз трех равновеликих полос синего, зеленого и белого цветов.</w:t>
      </w:r>
    </w:p>
    <w:p>
      <w:pPr>
        <w:pStyle w:val="Normal"/>
        <w:rPr>
          <w:sz w:val="24"/>
        </w:rPr>
      </w:pPr>
      <w:r>
        <w:rPr>
          <w:color w:val="000000"/>
          <w:sz w:val="27"/>
          <w:szCs w:val="27"/>
          <w:shd w:fill="FFFFFF" w:val="clear"/>
        </w:rPr>
        <w:t>Цветовое решение флага отражает специфические географические особенности и богатства природы Республики Коми. Синий цвет символизирует небесное начало, величие и бескрайность северных просторов. Зеленая полоса - символ надежды и изобилия - является условным обозначением необъятных таежных массивов коми пармы - основного богатства и среды жизнедеятельности коми народа. Белая полоса флага, воплотившая белизну и чистоту снега, девственность, простоту и суровую красоту северной природы, означает принадлежность территории Республики Коми к Северу, ее северное положение. В другой трактовке белый цвет - символ равенства проживающих в республике народов и единства их культур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ГЕРБ</w:t>
      </w:r>
    </w:p>
    <w:p>
      <w:pPr>
        <w:pStyle w:val="Normal"/>
        <w:spacing w:before="280" w:after="28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080135</wp:posOffset>
            </wp:positionH>
            <wp:positionV relativeFrom="line">
              <wp:posOffset>342265</wp:posOffset>
            </wp:positionV>
            <wp:extent cx="1685925" cy="1981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7"/>
          <w:szCs w:val="27"/>
        </w:rPr>
        <w:t>Дата принятия: 06.06.1994</w:t>
      </w:r>
      <w:r>
        <w:rPr>
          <w:color w:val="000000"/>
          <w:sz w:val="27"/>
        </w:rPr>
        <w:t> </w:t>
      </w:r>
      <w:r>
        <w:rPr>
          <w:color w:val="000000"/>
          <w:sz w:val="27"/>
          <w:szCs w:val="27"/>
        </w:rPr>
        <w:br/>
        <w:br/>
        <w:t>Герб Республики Коми представляет собой исполненное по мотивам пермского звериного стиля изображение золотой хищной птицы, помещенной на красном геральдическом щите; на груди птицы - лик женщины в обрамлении шести лосиных голов. В композиции "птица-человек-лось", выполненной в стиле культового литья, нашли отражение мифоэпические воззрения коми.</w:t>
      </w:r>
    </w:p>
    <w:p>
      <w:pPr>
        <w:pStyle w:val="Normal"/>
        <w:spacing w:before="280" w:after="280"/>
        <w:rPr/>
      </w:pPr>
      <w:r>
        <w:rPr>
          <w:color w:val="000000"/>
          <w:sz w:val="27"/>
          <w:szCs w:val="27"/>
        </w:rPr>
        <w:t>В традиционном толковании хищная птица с приоткрытыми крыльями является образом солнца, власти, верхнего мира. Лик женщины на груди птицы соответствует образу Зарни Ань (Золотой Бабы), жизнедарующей солнечной богини, матери мира. Образ лося связан с идеей силы, благородства, красоты. В космологических представлениях он несет в себе синтез гармоничного строения мира. Сочетание золотого и красного, положенное в основу цветового решения герба, символизирует в коми фольклоре утреннее, весеннее, теплое солнце, материнство и рождение. Наряду с этим, в современной общественно-политической трактовке красное поле (фон) означает деятельность, активность народа и власти, а в сочетании с формой щита может ассоциироваться с исторической судьбой коми народа, входящего в состав многонационального Российского государства. При этом сама фигура птицы с полураскрытыми крыльями приобретает форму креста, что может трактоваться как символ духовной и государственной власти.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олотая хищная птица — характерный предмет искусства звериного стиля в бронзовом и особенно железном веках у ряда народов, в том числе Поволжья и Приуралья. Она свидетельствует, что древние предки коми размещались в бассейне Вычегды в первом тысячелетии. Лосиные головы на груди птицы усиливают выражаемые птицей этнические истоки коми. Изображения лосей наряду с птицами часто встречаются в памятниках пермского звериного стиля. Лик женщины, являясь новой ступенью в развитии искусства вычегодских коми, связан с более поздним этапом формирования этого народа, хронологические рамки которого заканчиваются XIV веком.</w:t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Вместе с тем птица — олицетворение государственности и власти, призванной охранять Родину и народ, способствовать их развитию и процветанию. Поэтому птица изображена на взлете. Распахнутость крыльев означает также гостеприимство, приглашение к сотрудничеству. В целом центральная золотая фигура выступает символом доброй воли и энергии народа. Лик женщины символизирует жизнедарующую солнечную богиню, мать мира, хранительницу всего святого и доброго. Лось — символ силы, благородства, красоты, а в космологических представлениях — синтез гармоничного строения мира — органично вписался в рисунок перьев, его изображение придает позе птицы устойчивость, равновесие. Сочетание золотого и красного в фольклоре народа коми является символом утреннего, весеннего, теплого солнца, материнства.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5:09:00Z</dcterms:created>
  <dc:creator>пользователь_1</dc:creator>
  <dc:description/>
  <cp:keywords/>
  <dc:language>en-US</dc:language>
  <cp:lastModifiedBy>1</cp:lastModifiedBy>
  <dcterms:modified xsi:type="dcterms:W3CDTF">2012-11-06T15:41:00Z</dcterms:modified>
  <cp:revision>3</cp:revision>
  <dc:subject/>
  <dc:title>Стоит копна посреди двора, спереди - вилы, сзади – метла</dc:title>
</cp:coreProperties>
</file>