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autoSpaceDE w:val="false"/>
        <w:spacing w:lineRule="auto" w:line="242" w:before="0" w:after="120"/>
        <w:jc w:val="center"/>
        <w:rPr/>
      </w:pPr>
      <w:r>
        <w:rPr/>
        <w:t>3 класс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1131"/>
        <w:gridCol w:w="1267"/>
        <w:gridCol w:w="564"/>
        <w:gridCol w:w="1128"/>
        <w:gridCol w:w="3788"/>
        <w:gridCol w:w="2808"/>
        <w:gridCol w:w="1069"/>
        <w:gridCol w:w="720"/>
        <w:gridCol w:w="540"/>
        <w:gridCol w:w="540"/>
        <w:gridCol w:w="540"/>
        <w:gridCol w:w="540"/>
      </w:tblGrid>
      <w:tr>
        <w:trPr/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ро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и обучающихся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з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sz w:val="20"/>
                <w:szCs w:val="20"/>
              </w:rPr>
              <w:t xml:space="preserve">Класс, дата 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46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b/>
                <w:sz w:val="32"/>
                <w:szCs w:val="32"/>
              </w:rPr>
              <w:t>Легкая атлетика (11 часов)</w:t>
            </w:r>
          </w:p>
        </w:tc>
      </w:tr>
      <w:tr>
        <w:trPr>
          <w:trHeight w:val="166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по ТБ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6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60 м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6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Бег на результат 30, 60 м. Развитие скоростных способностей. Игра «Смена сторон». Понятия: </w:t>
            </w:r>
            <w:r>
              <w:rPr>
                <w:i/>
                <w:iCs/>
                <w:sz w:val="22"/>
                <w:szCs w:val="22"/>
              </w:rPr>
              <w:t>эстафета, старт, финиш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; пробегать с максимальной скоростью 60 м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, индивиду-альный зач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с зоны отталкивания.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, тестирова-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30"/>
        <w:gridCol w:w="690"/>
        <w:gridCol w:w="3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; метать мяч в цель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6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. Олимпийское движение современн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; метать мяч в цел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Зачет, тестиро-ва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463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оссовая подготовка (14 часов)</w:t>
            </w:r>
          </w:p>
        </w:tc>
      </w:tr>
      <w:tr>
        <w:trPr>
          <w:trHeight w:val="675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-2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5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28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7 мин. Преодоление препятствий. Чередование бега и ходьбы (90 м бег, 90 м ходьба). 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8 мин. Преодоление препятствий. Чередование бега и ходьбы (90 м бег, 90 м ходьба). Игра «Волк во рву». Развитие выносливости.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8 мин. Преодоление препятствий. Чередование бега и ходьбы (100 м бег, 70 м ходьба). Игра «Перебежка с выручкой». Развитие выносливости. Измерение роста, веса, силы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Выполнение основных движений с различной скоростью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1 км. Игра «Гуси-лебеди». Развитие выносливости. Выявление работающих групп мышц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Сдача норм без учета времени, выполне-ние бега и ходьбы без остановки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4636" w:type="dxa"/>
            <w:gridSpan w:val="1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имнастика (18 часов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-3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новог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с последующей опорой руками за головой. 2–3 кувырка вперед.  ОРУ. Игра «Что изменилось?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с последующей опорой руками за головой. 2–3 кувырка вперед.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техники выполнения комбин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32-37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/>
      </w:pPr>
      <w:r>
        <w:rPr/>
        <w:t xml:space="preserve"> </w:t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в вис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троевые команды, висы, подтяги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с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: «5» – 5; «4» – 3; «3» –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жим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камейк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5» – 16; «4» – 11; «3» –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-4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ный прыжок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зани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вновеси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2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рованный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диагонали, противоходом, «змейкой». ОРУ. Ходьба приставными шагами по бревну (высота до 1 м). Перелезание через гимнастического коня. Лазание по наклонной скамейке в упоре лежа, подтягиваясь руками. Игра «Посадка картофеля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4</w:t>
            </w:r>
          </w:p>
        </w:tc>
        <w:tc>
          <w:tcPr>
            <w:tcW w:w="14606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ижные игры (18 часов)</w:t>
            </w:r>
          </w:p>
        </w:tc>
      </w:tr>
      <w:tr>
        <w:trPr>
          <w:trHeight w:val="495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-6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в движении. Игры: «Пустое место», «Белые медведи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устое место», «Белые медведи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. Игры: «Прыжки по полосам», «Вол во рву». Эстафеты. Развитие скоростно-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4606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ижные игры на основе баскетбола (24 часа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-8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ижные игры на основе баскетбол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8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на месте в треугольниках, квадратах, круге. Ведение мяча с изменением направления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60"/>
        <w:rPr/>
      </w:pPr>
      <w:r>
        <w:rPr/>
        <w:t xml:space="preserve"> </w:t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-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ля и передача мяча в движении в треугольниках, квадратах, в круге. Ведение мяча с изменением направления. Бросок двумя руками от груди. ОРУ. Игра «Кто быстрее». Игра в мини-баскетбо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ладеть мячом: держание, передачи на расстояние, ловля, ведение, броски в процессе подвижных игр; играть в мини-баскетбол. 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6</w:t>
            </w:r>
          </w:p>
        </w:tc>
        <w:tc>
          <w:tcPr>
            <w:tcW w:w="14606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оссовая подготовка (7 часов)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-9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по пересеченной местности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 Инструктаж по ТБ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2" w:before="0" w:after="60"/>
        <w:rPr/>
      </w:pPr>
      <w:r>
        <w:rPr/>
        <w:t xml:space="preserve"> </w:t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2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70 м бег, 100 м ходьба). Игра «Салки на марше»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 мин. Преодоление препятствий. Чередование бега и ходьбы (80 м бег, 90 м ходьба). Игра «Перебежка с выручкой»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1 км. Игра «Гуси-лебеди». Развитие выносливости. Выявление работающих групп мышц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бегать в равномерном темпе 10 минут, чередовать бег и ходьбу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чета времени; выполне-ние без остано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7</w:t>
            </w:r>
          </w:p>
        </w:tc>
        <w:tc>
          <w:tcPr>
            <w:tcW w:w="14606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егкая атлетика (10 часов)</w:t>
            </w:r>
          </w:p>
        </w:tc>
      </w:tr>
      <w:tr>
        <w:trPr>
          <w:trHeight w:val="13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-96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и бег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Круговая эстафета. Бег с максимальной скоростью 60 м. Игра «Белые медведи». Развитие скорост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через несколько препятствий. Встречная эстафета. Бег с максимальной скоростью 60 м. Игра «Белые медведи», «Эстафета зверей». Развитие скоростных способнос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  <w:tc>
          <w:tcPr>
            <w:tcW w:w="102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на результат 30, 60 м. Развитие скоростных способностей. Игра «Смена сторон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ходьбе и беге, пробегать с максимальной скоростью 60 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97-9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. Прыжок в длину с места. Многоскоки. Игра «Гуси-лебеди». Развитие скоростно-силовых качест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ыгать в длину с места и с разбега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с прямого разбега с зоны отталкивания. Многоскоки. Игра «Прыгающие воробушки»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прыжках, прыгать в длину с места и с разбег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100-10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набивного мяча. Игра «Зайцы в огороде»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с места на дальность и на заданное расстояние. Метание набивного мяча, вперед вверх на дальность и на заданное расстояние. Игра «Зайцы в огороде»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выполнять движения в метании различными способами, метать на дальность и на заданное расстоя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20:21:00Z</dcterms:created>
  <dc:creator>Customer</dc:creator>
  <dc:description/>
  <cp:keywords/>
  <dc:language>en-US</dc:language>
  <cp:lastModifiedBy>Customer</cp:lastModifiedBy>
  <dcterms:modified xsi:type="dcterms:W3CDTF">2011-08-06T05:29:00Z</dcterms:modified>
  <cp:revision>19</cp:revision>
  <dc:subject/>
  <dc:title>ТЕМАТИЧЕСКОЕ ПЛАНИРОВАНИЕ</dc:title>
</cp:coreProperties>
</file>