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93420" cy="913130"/>
            <wp:effectExtent l="0" t="0" r="0" b="0"/>
            <wp:docPr id="1" name="герб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sz w:val="20"/>
        </w:rPr>
      </w:pPr>
      <w:r>
        <w:rPr>
          <w:sz w:val="20"/>
        </w:rPr>
      </w:r>
    </w:p>
    <w:p>
      <w:pPr>
        <w:pStyle w:val="Style18"/>
        <w:rPr>
          <w:sz w:val="30"/>
          <w:szCs w:val="30"/>
        </w:rPr>
      </w:pPr>
      <w:r>
        <w:rPr>
          <w:sz w:val="30"/>
          <w:szCs w:val="30"/>
        </w:rPr>
        <w:t>Администрация города Нижнего Новгорода</w:t>
      </w:r>
    </w:p>
    <w:p>
      <w:pPr>
        <w:pStyle w:val="Style18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sz w:val="36"/>
          <w:szCs w:val="30"/>
        </w:rPr>
      </w:pPr>
      <w:r>
        <w:rPr>
          <w:b/>
          <w:sz w:val="36"/>
          <w:szCs w:val="30"/>
        </w:rPr>
        <w:t>Муниципальное образовательное учреждение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44"/>
          <w:szCs w:val="30"/>
        </w:rPr>
        <w:t>средняя общеобразовательная школа № 94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рок физической культуры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Культура мяча» - от больших мячей к малым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Технология использования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нетрадиционных упражнений на уроках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физической культуры в начальной школе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0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язева Ольга Владимировна</w:t>
      </w:r>
    </w:p>
    <w:p>
      <w:pPr>
        <w:pStyle w:val="Normal"/>
        <w:spacing w:lineRule="auto" w:line="360"/>
        <w:ind w:left="4968" w:firstLine="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физической культуры </w:t>
      </w:r>
    </w:p>
    <w:p>
      <w:pPr>
        <w:pStyle w:val="Normal"/>
        <w:spacing w:lineRule="auto" w:line="360"/>
        <w:ind w:left="4968" w:firstLine="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й категор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ий Новгор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 урока:</w:t>
      </w:r>
      <w:r>
        <w:rPr/>
        <w:t xml:space="preserve"> </w:t>
      </w:r>
      <w:r>
        <w:rPr>
          <w:sz w:val="28"/>
          <w:szCs w:val="28"/>
        </w:rPr>
        <w:t>«Культура мяча» - от больших мячей к малым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чи урока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</w:t>
      </w:r>
    </w:p>
    <w:p>
      <w:pPr>
        <w:pStyle w:val="Style17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упражнения ритмодинамики и комплекс ОРУ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>Продолжать обучение  технике ведения, броска и ловли мячей различной величины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пособствовать укреплению мышечных групп, определяющих  формирование правильной осанки (с физиомячами)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координационные способности, быстроту реакции</w:t>
      </w:r>
    </w:p>
    <w:p>
      <w:pPr>
        <w:pStyle w:val="Normal"/>
        <w:spacing w:lineRule="auto" w:line="360"/>
        <w:ind w:left="720" w:hanging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а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дисциплинированность, самостоятельность при выполнении упражнений, смелость, вним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ая аудитория (группа/класс; возраст/пол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щиеся 2  класса, возраст 8-9 ле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сновные идеи, подходы, принципы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Основная идея – оптимизировать содержание учебного предмета «Физическая культура» для учащихся 1-4 классов по разделу «Ритмодинамика», «Гимнастика  на фитбольных мячах» и «Взаимодействие с малыми и средними мячами». Замысел состоит в последовательном и ежегодном включении в деятельность школьников 1-4 классов не традиционных упражнений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нвентарь и оборудование:</w:t>
      </w:r>
      <w:r>
        <w:rPr>
          <w:sz w:val="28"/>
          <w:szCs w:val="28"/>
        </w:rPr>
        <w:t xml:space="preserve"> баскетбольные, фитбольные мячи 15 штук;  малые мячи 30 штук, стойки, свисто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спортивный зал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359"/>
        <w:gridCol w:w="1655"/>
        <w:gridCol w:w="4337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урок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овка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 – методические указания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ительная част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минут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, приветствие, задачи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секунд 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, в одну шеренгу – «Становись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раиваются слева от учителя по одной линии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етическая подготовка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минуты 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ультура мяча» </w:t>
            </w:r>
          </w:p>
        </w:tc>
      </w:tr>
      <w:tr>
        <w:trPr>
          <w:trHeight w:val="54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троение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секунд 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 разметку становись!»</w:t>
            </w:r>
          </w:p>
        </w:tc>
      </w:tr>
      <w:tr>
        <w:trPr>
          <w:trHeight w:val="54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ая гимнастик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кунд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ихотворная разминка, текст произносится учителем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одинамик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й ритм, индивидуальн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у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четание «руки, ноги, руки-ноги, вместе», стоя на месте  с использованием словесного ритма (названия предметов), слова  произносятся хор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осках, пят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ind w:left="39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яги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воротом на 360°</w:t>
            </w:r>
          </w:p>
          <w:p>
            <w:pPr>
              <w:pStyle w:val="Normal"/>
              <w:ind w:left="7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воротом на 180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,5 мину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 раз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ериметру площадки с различным положением рук (на поясе, в стороны, вверх, за головой). Держать осан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хлопками в ладоши 3-4 шага вдох, 2-3 шага выдох, приспосабливать к ритму шаг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ходьбу в том же направлении, вращение через правое, левое плечо по указанию, по сигна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ходьбу в обратном направлении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авными шагам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ой вперед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воротом на 360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воротом на 180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, руки в стороны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, кисти в «замк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ический бег с хлопкам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минуты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ериметру площадки, фигурный бег (противоходом, по диагонали, змейкой), по сигна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им, другим боком по направлению дви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наклоном туловища, через плечо внутрь кру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бег в том же направлении, вращение через правое, левое плечо по указанию, по сигна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бег в обратном направл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мая и разжимая пальцы в кула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рямляя руки, ладонями наружу и сгибая руки, ладонями к гру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«шаг-шаг, два хлопка».</w:t>
            </w:r>
          </w:p>
        </w:tc>
      </w:tr>
      <w:tr>
        <w:trPr>
          <w:trHeight w:val="2566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«сидя на мяче»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у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6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ники продолжают работать с большими мячами под музыку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.п. - сед на мяче - спина прямая, ноги на полу на ширине плеч, угол между корпусом и бедром 90°., угол между бедром и голенью 90° </w:t>
            </w:r>
          </w:p>
          <w:p>
            <w:pPr>
              <w:pStyle w:val="Normal"/>
              <w:ind w:firstLine="25"/>
              <w:rPr/>
            </w:pPr>
            <w:r>
              <w:rPr>
                <w:sz w:val="28"/>
                <w:szCs w:val="28"/>
              </w:rPr>
              <w:t>1-2 - таз вправо, давить на мяч;</w:t>
            </w:r>
          </w:p>
          <w:p>
            <w:pPr>
              <w:pStyle w:val="Normal"/>
              <w:ind w:firstLine="25"/>
              <w:jc w:val="both"/>
              <w:rPr/>
            </w:pPr>
            <w:r>
              <w:rPr>
                <w:sz w:val="28"/>
                <w:szCs w:val="28"/>
              </w:rPr>
              <w:t xml:space="preserve">3-4 - таз влево, давить на мяч </w:t>
            </w:r>
          </w:p>
        </w:tc>
      </w:tr>
      <w:tr>
        <w:trPr>
          <w:trHeight w:val="21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- таз вперед, давить на мяч;</w:t>
            </w:r>
          </w:p>
          <w:p>
            <w:pPr>
              <w:pStyle w:val="Normal"/>
              <w:ind w:firstLine="25"/>
              <w:jc w:val="both"/>
              <w:rPr/>
            </w:pPr>
            <w:r>
              <w:rPr>
                <w:sz w:val="28"/>
                <w:szCs w:val="28"/>
              </w:rPr>
              <w:t>3-4 - таз назад, давить на мяч;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ижения верхне-плечевым пояс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повтор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п. - сед на мяче - спина прямая, ноги на полу на ширине плеч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-2 - правым локтем к левому колену, одновременно отвести тазом мяч назад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-4 - вернуться в и.п.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-6 - левым локтем к правому колену, одновременно отвести тазом мяч наза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 - вернуться в и.п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-2 - тянуться правой ладонью к левой стопе, одновременно отвести тазом мяч назад до выпрямления коле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4 - вернуться в и.п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-6 - левой ладонью к правой стопе, одновременно отвести тазом мяч назад до выпрямления коле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 - вернуться в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И.п. - сед на мяче, наклониться, взявшись руками за носки ног, голова на груди, колени согну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-2 - отвести тазом мяч назад до выпрямления коле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-6 - растяжка спины: спиной тянуться вверх, носками ног сопротивляться давлению рук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-8 - вернуться в и.п.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ги на мес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повтор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п. - сед на мяче - спина прямая, ноги на полу на ширине пле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 - марш на месте, на каждый счет - давление тазом на мяч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ржание равновесия в положении сид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повтор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п. - сед на мяче - спина прямая, ноги на полу на ширине плеч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24"/>
              <w:jc w:val="both"/>
              <w:rPr/>
            </w:pPr>
            <w:r>
              <w:rPr>
                <w:sz w:val="28"/>
                <w:szCs w:val="28"/>
              </w:rPr>
              <w:t>1-2 - правую ногу вправо - вверх, обе руки влево, корпус не наклонять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24"/>
              <w:jc w:val="both"/>
              <w:rPr/>
            </w:pPr>
            <w:r>
              <w:rPr>
                <w:sz w:val="28"/>
                <w:szCs w:val="28"/>
              </w:rPr>
              <w:t xml:space="preserve">3-4 - согнутое колено к груди, руки к груди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24"/>
              <w:jc w:val="both"/>
              <w:rPr/>
            </w:pPr>
            <w:r>
              <w:rPr>
                <w:sz w:val="28"/>
                <w:szCs w:val="28"/>
              </w:rPr>
              <w:t>4-8 - повторений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ind w:firstLine="24"/>
              <w:jc w:val="both"/>
              <w:rPr/>
            </w:pPr>
            <w:r>
              <w:rPr>
                <w:sz w:val="28"/>
                <w:szCs w:val="28"/>
              </w:rPr>
              <w:t>1-2 - левую ногу влево вверх, обе руки вправо, корпус не наклонять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ind w:firstLine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- согнутое колено к груди, руки к груди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ыжки на мяче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й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ыжки со сменой ног</w:t>
            </w:r>
            <w:r>
              <w:rPr>
                <w:sz w:val="28"/>
                <w:szCs w:val="28"/>
              </w:rPr>
              <w:t>: правая на пятку вперед, левая на пятку вперед, руки произвольно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Ракета»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1 - руки вверх, ноги врозь (добавить хлопок руками над головой)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2 - прыжком руки к груди, ноги вмест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ыжки на мяче с продвижением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у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п. - сед на мяче - спина прямая, ноги на полу на ширине плеч, правая рука на мяче впереди, левая - на мяче сзад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- прыжки на мяче с продвижением вперед. При отрыве таза от мяча левая рука подталкивает мяч вперед, правая ограничивает движение мяч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-8 - прыжки вокруг мяча с поворотом на 180 град.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2 - прыжки на мяче с продвижением вперед. При отрыве таза от мяча левая рука подталкивает мяч вперед, правая ограничивает движение мяч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-16 - прыжки вокруг мяча с поворотом на 180 град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м мяча ногами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6 раз 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>И.п. - сед на мяче, ноги в стороны (шпагат), колени вниз к полу, стопы назад, спина прямая, руки вперед на мяч или на пояс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1-2 - жим мяча коленям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- расслабить жим, не сбрасывая до конца напряжени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2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«спиной на мяче, ноги на полу» 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6 ра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 раза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п. - сед на мяч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- маршем вперед перейти в положение лежа спиной на мяче: поясница на мяче, спина скругленная, подбородок на грудь, руки вперед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5-8 - покачивание на мяче - давить спиной на мяч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2 - маршем возвратиться в и.п.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6 - таз вправо-влево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>И.п. - сед на мяч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- марш вперед, занять положение «столик»: лопатки на мяче, руки за головой, таз свободен от мяча, ноги на ширине плеч, корпус параллельно полу, между голенью и бедром 90 град.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5-6 - таз опустить вниз, не опуская поясницу и не покачиваясь на мяче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7-8 - таз вверх, колени сжать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6 - не опуская таз вниз из крайнего верхнего положения, разводить и сводить колени</w:t>
            </w:r>
          </w:p>
        </w:tc>
      </w:tr>
      <w:tr>
        <w:trPr>
          <w:trHeight w:val="60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i/>
                <w:spacing w:val="-4"/>
                <w:sz w:val="28"/>
                <w:szCs w:val="28"/>
              </w:rPr>
              <w:t>И.п. - лежа спиной на мяче, руки вверх за голову, колени подсогнуты.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8"/>
                <w:szCs w:val="28"/>
              </w:rPr>
              <w:t>1-4 - прокат на мяче, руки тянуть к полу, колени разогнуть - «мостик»;</w:t>
            </w:r>
          </w:p>
          <w:p>
            <w:pPr>
              <w:pStyle w:val="Normal"/>
              <w:ind w:firstLine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 - зафиксировать «мостик», дышать животом; вернуться в и.п.</w:t>
            </w:r>
          </w:p>
        </w:tc>
      </w:tr>
      <w:tr>
        <w:trPr>
          <w:trHeight w:val="2380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«лежа животом на мяче» 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6 раз 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п. - лежа животом на мяче, ноги прижаты к мячу передней поверхностью бедер, руки на мяче, прижаты к мячу спереди.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8"/>
                <w:szCs w:val="28"/>
              </w:rPr>
              <w:t>1-2 - перекат с колен на ладони;</w:t>
            </w:r>
          </w:p>
          <w:p>
            <w:pPr>
              <w:pStyle w:val="Normal"/>
              <w:ind w:firstLine="24"/>
              <w:rPr/>
            </w:pPr>
            <w:r>
              <w:rPr>
                <w:sz w:val="28"/>
                <w:szCs w:val="28"/>
              </w:rPr>
              <w:t>3-4 - перекат с ладоней на колени (локти и бедра прижаты к мячу)</w:t>
            </w:r>
          </w:p>
        </w:tc>
      </w:tr>
      <w:tr>
        <w:trPr>
          <w:trHeight w:val="52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п. - лежа животом на мяче.</w:t>
            </w:r>
          </w:p>
          <w:p>
            <w:pPr>
              <w:pStyle w:val="Normal"/>
              <w:ind w:firstLine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- сильно толкнуться ногами, прокат на мяче вперед, опора на ладони;</w:t>
            </w:r>
          </w:p>
          <w:p>
            <w:pPr>
              <w:pStyle w:val="Normal"/>
              <w:ind w:firstLine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- сгруппироваться, оттолк-нуться ладонями от пола, вернуться в и.п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становление дыхания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п.- из седа на мяче перейти в положение - ноги врозь, животом на мяче, руки перед мячом на полу, голова вниз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-4 - отвести таз назад к полу, откатывая мяч корпусом вниз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-8 - зафиксировать растяжк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2 - вернуться в и.п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6 - покачаться на мяче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ники «паровозиком» прыгают больших мячах, убирают их  и продолжают работать с мячами средней величины (баскетбольными или надувными)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ы мя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за головой, за спи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д ногам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е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-6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я на месте справа налево, слева напра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есте и в движении, правой рукой под шаг левой ноги, левой рукой под шаг правой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 стойке баскетболи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 приседа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лежа на животе, спи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идя на полу, ноги вроз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чередно правой, левой рукой, меняя положение кисти сверху- снизу; не бить ладонью по мячу; контролировать мяч пальцами, держать голову поднятой и осуществлять ведение без зрительного контроля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 в движ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воротами на 180</w:t>
            </w:r>
            <w:r>
              <w:rPr>
                <w:rFonts w:cs="Algerian" w:ascii="Algerian" w:hAnsi="Algerian"/>
                <w:sz w:val="28"/>
                <w:szCs w:val="28"/>
              </w:rPr>
              <w:t>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й, другой рукой, через каждые три шага меняя ру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отрезка лицом впер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отрезка спиной вперед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и мяч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мя руками от груд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мя руками сверху</w:t>
            </w:r>
          </w:p>
          <w:p>
            <w:pPr>
              <w:pStyle w:val="Normal"/>
              <w:spacing w:lineRule="auto" w:line="276" w:before="0" w:after="20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-8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-8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я на полу в парах. Работает кисть, кисть «ковшичек»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мяча из-за спин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ер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ед по ходу дви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убирают  мячи среднего размера и продолжают работать с малыми мячами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пражнения с одним малым мячом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расывание мяча рукой, ловля двумя рукам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секунд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й (левой), постепенно высота подбрасывания увеличивае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расывание мяча вверх и ловля его двумя руками после (первого, второго) отскока от пол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кунд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расывание мяча вверх и ловля его после дополнительных движ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кунд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ки в ладоши, приседания, вращения на 180</w:t>
            </w:r>
            <w:r>
              <w:rPr>
                <w:rFonts w:cs="Algerian" w:ascii="Algerian" w:hAnsi="Algerian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>, 360</w:t>
            </w:r>
            <w:r>
              <w:rPr>
                <w:rFonts w:cs="Algerian" w:ascii="Algerian" w:hAnsi="Algerian"/>
                <w:sz w:val="28"/>
                <w:szCs w:val="28"/>
              </w:rPr>
              <w:t>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расывание и ловля мяча одной ру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кунд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й (левой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ы мячом о пол одной и ловля двумя рукам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кунд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й (левой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 мячом о пол правой и ловля лево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кунд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дование подбрасывания с ударами о по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кунд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жнения с двумя малыми мячам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нглирова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секунд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еих руках по мячу; бросок мяча вертикально вверх, за время полета передать мяч из левой в свободную правую и освободившейся рукой поймать падающий мяч (и наоборот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вратные эстаф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елятся на команды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отив каждой команды ставится отметка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ужин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ыжок  за прыжк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мый быстрый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с продвижением вперёд  на большом мяче до отметки, обратно бег с мячом в ру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жав мяч между ног, прыгать до отметки, обратно бег с мячом в ру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к бежит до кегли, ударяет мячом об пол, обратно бег с мячом в ру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I 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ая част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ут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ить комплекс ОРУ на восстановление дых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сти итоги урока: игра на внимание «Что мы делали на уроке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ее задание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5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15:00Z</dcterms:created>
  <dc:creator>Завуч</dc:creator>
  <dc:description/>
  <cp:keywords/>
  <dc:language>en-US</dc:language>
  <cp:lastModifiedBy>Ольга</cp:lastModifiedBy>
  <cp:lastPrinted>2011-04-20T15:57:00Z</cp:lastPrinted>
  <dcterms:modified xsi:type="dcterms:W3CDTF">2012-11-07T15:05:00Z</dcterms:modified>
  <cp:revision>21</cp:revision>
  <dc:subject/>
  <dc:title>Разработка урока физической культуры</dc:title>
</cp:coreProperties>
</file>