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NewRoman;Times New Roman" w:hAnsi="TimesNewRoman;Times New Roman" w:cs="TimesNew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NewRoman;Times New Roman" w:ascii="TimesNewRoman;Times New Roman" w:hAnsi="TimesNewRoman;Times New Roman"/>
          <w:b w:val="false"/>
          <w:bCs w:val="false"/>
          <w:i w:val="false"/>
          <w:iCs w:val="false"/>
          <w:sz w:val="24"/>
          <w:szCs w:val="24"/>
        </w:rPr>
        <w:t>Олимпиада по географии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школьный уровень)</w:t>
      </w:r>
    </w:p>
    <w:p>
      <w:pPr>
        <w:pStyle w:val="Normal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Heading2"/>
        <w:jc w:val="center"/>
        <w:rPr>
          <w:rFonts w:ascii="TimesNewRoman;Times New Roman" w:hAnsi="TimesNewRoman;Times New Roman" w:cs="TimesNewRoman;Times New Roman"/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rFonts w:cs="TimesNewRoman;Times New Roman" w:ascii="TimesNewRoman;Times New Roman" w:hAnsi="TimesNewRoman;Times New Roman"/>
          <w:b w:val="false"/>
          <w:bCs w:val="false"/>
          <w:i w:val="false"/>
          <w:iCs w:val="false"/>
          <w:sz w:val="24"/>
          <w:szCs w:val="20"/>
        </w:rPr>
        <w:t>ПРИМЕРНЫЕ ТЕКСТЫ ЗАДАНИЙ ПО ГЕОГРАФИИ</w:t>
      </w:r>
    </w:p>
    <w:p>
      <w:pPr>
        <w:pStyle w:val="Heading3"/>
        <w:jc w:val="center"/>
        <w:rPr>
          <w:rFonts w:ascii="TimesNewRoman;Times New Roman" w:hAnsi="TimesNewRoman;Times New Roman" w:cs="TimesNewRoman;Times New Roman"/>
          <w:b w:val="false"/>
          <w:b w:val="false"/>
          <w:bCs w:val="false"/>
          <w:sz w:val="24"/>
          <w:szCs w:val="20"/>
        </w:rPr>
      </w:pPr>
      <w:r>
        <w:rPr>
          <w:rFonts w:cs="TimesNewRoman;Times New Roman" w:ascii="TimesNewRoman;Times New Roman" w:hAnsi="TimesNewRoman;Times New Roman"/>
          <w:b w:val="false"/>
          <w:bCs w:val="false"/>
          <w:sz w:val="24"/>
          <w:szCs w:val="20"/>
        </w:rPr>
        <w:t>7 класс</w:t>
      </w:r>
    </w:p>
    <w:p>
      <w:pPr>
        <w:pStyle w:val="Heading3"/>
        <w:jc w:val="center"/>
        <w:rPr>
          <w:rFonts w:ascii="TimesNewRoman;Times New Roman" w:hAnsi="TimesNewRoman;Times New Roman" w:cs="TimesNewRoman;Times New Roman"/>
          <w:b w:val="false"/>
          <w:b w:val="false"/>
          <w:bCs w:val="false"/>
          <w:sz w:val="24"/>
          <w:szCs w:val="24"/>
        </w:rPr>
      </w:pPr>
      <w:r>
        <w:rPr>
          <w:rFonts w:cs="TimesNewRoman;Times New Roman" w:ascii="TimesNewRoman;Times New Roman" w:hAnsi="TimesNewRoman;Times New Roman"/>
          <w:b w:val="false"/>
          <w:bCs w:val="false"/>
          <w:sz w:val="24"/>
          <w:szCs w:val="24"/>
        </w:rPr>
        <w:t>Тестовый раун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Начало географии как самостоятельной науки своим трудом «Географические записки» («География») положил а) Гомер;  б) Аристотель; в) Эратосфен; г) Страб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  <w:szCs w:val="24"/>
        </w:rPr>
        <w:t>Древнегреческий  географ Эратосфен а) ввел понятия «широта» и «долгота»; б) впервые высказал идею вращения Земли вокруг своей оси; в) определил размеры земного шара; г) изготовил первый глоб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  <w:szCs w:val="24"/>
        </w:rPr>
        <w:t>Название населенного пункта, реки или высоту холма можно определить по такому изображению местности, как а) фотография; б) рисунок; в) план;  г) аэрофотосним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  <w:szCs w:val="24"/>
        </w:rPr>
        <w:t>Направление на Полярную звезду имеет азимут а) 0º; б) 90º; в) 180º; г)270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  <w:szCs w:val="24"/>
        </w:rPr>
        <w:t>Глазомерная съемка при составлении плана местности, проводившаяся из одной точки, называется а) полярной; б) маршрут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  <w:szCs w:val="24"/>
        </w:rPr>
        <w:t>На плане местности указан именованный масштаб «в 1 сантиметре – 6 метров». Ему соответствует численный масштаб а) 1 : 6; б) 1 : 60; в) 1 : 600;  г) 1 : 6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  <w:szCs w:val="24"/>
        </w:rPr>
        <w:t>Чтобы всегда видеть восход Солнца, нужно постоянно перемещаться вдоль параллели на а) запад; б) восток; в) север; г) ю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Расстояние между Северным и Южным полюсами Земли составляет а) 6356 км;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12 712 км</w:t>
      </w:r>
      <w:r>
        <w:rPr>
          <w:sz w:val="24"/>
          <w:szCs w:val="24"/>
          <w:u w:val="single"/>
        </w:rPr>
        <w:t>;</w:t>
      </w:r>
      <w:r>
        <w:rPr>
          <w:sz w:val="24"/>
          <w:szCs w:val="24"/>
        </w:rPr>
        <w:t xml:space="preserve"> в) 22 450 км; г) 44 230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Идея о шарообразности Земли появилась в:  а) Древнем Египте;  </w:t>
      </w:r>
    </w:p>
    <w:p>
      <w:pPr>
        <w:pStyle w:val="Normal"/>
        <w:ind w:right="-908" w:hanging="0"/>
        <w:rPr/>
      </w:pPr>
      <w:r>
        <w:rPr>
          <w:sz w:val="24"/>
          <w:szCs w:val="24"/>
        </w:rPr>
        <w:t>б) Древней Греции; в) Римском государстве; г) средневековой Западной Европе.</w:t>
      </w:r>
    </w:p>
    <w:p>
      <w:pPr>
        <w:pStyle w:val="Normal"/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right="43" w:hanging="284"/>
        <w:rPr/>
      </w:pPr>
      <w:r>
        <w:rPr>
          <w:sz w:val="24"/>
          <w:szCs w:val="24"/>
        </w:rPr>
        <w:t xml:space="preserve">Эпоха великих географических открытий началась а) в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е; б)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веке;                 в)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е</w:t>
      </w:r>
      <w:r>
        <w:rPr>
          <w:sz w:val="24"/>
          <w:szCs w:val="24"/>
          <w:u w:val="single"/>
        </w:rPr>
        <w:t>;</w:t>
      </w:r>
      <w:r>
        <w:rPr>
          <w:sz w:val="24"/>
          <w:szCs w:val="24"/>
        </w:rPr>
        <w:t xml:space="preserve"> г)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.</w:t>
      </w:r>
    </w:p>
    <w:p>
      <w:pPr>
        <w:pStyle w:val="Normal"/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right="43" w:hanging="284"/>
        <w:rPr/>
      </w:pPr>
      <w:r>
        <w:rPr>
          <w:sz w:val="24"/>
          <w:szCs w:val="24"/>
        </w:rPr>
        <w:t>Внутреннее строение Земли характеризуется следующей сменой ее частей: а) земная кора, ядро, мантия; б) ядро, мантия, земная кора; в) мантия,  земная кора, ядро; г) ядро, земная кора, мантия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>На полуострове Камчатка расположен самый высокий из действующих вулканов в России – а) Кроноцкая Сопка;  б) Ключевская Сопка; в) Корякская Сопка; в) Шивелуч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right="43" w:hanging="284"/>
        <w:rPr/>
      </w:pPr>
      <w:r>
        <w:rPr>
          <w:sz w:val="24"/>
          <w:szCs w:val="24"/>
        </w:rPr>
        <w:t>Из всех гор на Земле Анды самые а) высокие; б) низкие; в) протяженные;                        г) разрушенные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right="43" w:hanging="284"/>
        <w:rPr/>
      </w:pPr>
      <w:r>
        <w:rPr>
          <w:sz w:val="24"/>
          <w:szCs w:val="24"/>
        </w:rPr>
        <w:t>Самый глубокий на Земле желоб -  а) Филиппинский; б) Марианский; в) Чилийский; г) Курило-Камчатский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right="43" w:hanging="284"/>
        <w:rPr/>
      </w:pPr>
      <w:r>
        <w:rPr>
          <w:sz w:val="24"/>
          <w:szCs w:val="24"/>
        </w:rPr>
        <w:t>Месторождения нефти и природного газа обнаружены на (в) а) материковых склонах; б) океанических котловинах; в) материковых отмелях; г) областях срединно-океанических хребтов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>Пролив Дрейка (самый широкий в Мировом океане) соединяет океаны а) Атлантический и Индийский; б) Индийский и Тихий; в) Северный Ледовитый и Атлантический; г) Атлантический и Тихий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right="43" w:hanging="284"/>
        <w:rPr>
          <w:sz w:val="24"/>
          <w:szCs w:val="24"/>
        </w:rPr>
      </w:pPr>
      <w:r>
        <w:rPr>
          <w:sz w:val="24"/>
          <w:szCs w:val="24"/>
        </w:rPr>
        <w:t>Средняя соленость вод Мирового океана составляет а) 11%о; б) 28 %о; в) 35%о;       г) 42%о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>
          <w:sz w:val="24"/>
          <w:szCs w:val="24"/>
        </w:rPr>
      </w:pPr>
      <w:r>
        <w:rPr>
          <w:sz w:val="24"/>
          <w:szCs w:val="24"/>
        </w:rPr>
        <w:t>Поверхностные океанические течения образуются главным образом благодаря            а) неравномерному нагреванию воды;  б) различиям в солености вод; в) действию Луны и Солнца; г) действию постоянных ветров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>
          <w:sz w:val="24"/>
          <w:szCs w:val="24"/>
        </w:rPr>
      </w:pPr>
      <w:r>
        <w:rPr>
          <w:sz w:val="24"/>
          <w:szCs w:val="24"/>
        </w:rPr>
        <w:t>В каком районе земного шара наблюдаются самые высокие (до 18 м) приливные волны? А) Мезенская губа (Белое море); б) залив Сен-Мало (атлантическое побережье Франции); в) залив Фанди (атлантическое побережье Северной Америки)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>
          <w:sz w:val="24"/>
          <w:szCs w:val="24"/>
        </w:rPr>
      </w:pPr>
      <w:r>
        <w:rPr>
          <w:sz w:val="24"/>
          <w:szCs w:val="24"/>
        </w:rPr>
        <w:t>К числу холодных течений относят течения а) Гольфстрим; б) Северо-Атлантическое; в) Лабрадорское; г) Куросио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/>
      </w:pPr>
      <w:r>
        <w:rPr>
          <w:sz w:val="24"/>
          <w:szCs w:val="24"/>
        </w:rPr>
        <w:t>Атмосферный воздух не рассеивается в космическом пространстве, потому что        а) атмосфера вращается вместе с Землей;  б) на нижние слои атмосферы давят вышележащие; в) его удерживает сила притяжения Земли;  г) Земля движется вокруг Солнца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>
          <w:sz w:val="24"/>
          <w:szCs w:val="24"/>
        </w:rPr>
      </w:pPr>
      <w:r>
        <w:rPr>
          <w:sz w:val="24"/>
          <w:szCs w:val="24"/>
        </w:rPr>
        <w:t>Меньшее атмосферное давление наблюдается на а) берегу моря; б) уровне подошвы горы; в) дне оврага; г) вершине горы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/>
      </w:pPr>
      <w:r>
        <w:rPr>
          <w:sz w:val="24"/>
          <w:szCs w:val="24"/>
        </w:rPr>
        <w:t>Если в течение суток термометр показал самую высокую температуру -16ºС, а самую низкую –24ºС, то суточная амплитуда температуры воздуха равна а) 20ºС; б) 40ºС; в) 4ºС; г) 8ºС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/>
      </w:pPr>
      <w:r>
        <w:rPr>
          <w:sz w:val="24"/>
          <w:szCs w:val="24"/>
        </w:rPr>
        <w:t>Способностью из неорганического вещества создавать органическое вещество обладают а) микроорганизмы; б) растения; в) травоядные животные; г) хищные животные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/>
      </w:pPr>
      <w:r>
        <w:rPr>
          <w:sz w:val="24"/>
          <w:szCs w:val="24"/>
        </w:rPr>
        <w:t>Почву называют особым природным телом, так как а)  ее основу составляют обломочные горные породы; б) в ней живут различные животные; в) в ней всегда находятся вода и воздух; г) благодаря гумусу она обладает плодородием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>
          <w:sz w:val="24"/>
          <w:szCs w:val="24"/>
        </w:rPr>
      </w:pPr>
      <w:r>
        <w:rPr>
          <w:sz w:val="24"/>
          <w:szCs w:val="24"/>
        </w:rPr>
        <w:t>На современной политической  карте мира расположено а) около 140 государств; б) более 200 государств; в) 500 государств; г) 560 государств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/>
      </w:pPr>
      <w:r>
        <w:rPr>
          <w:sz w:val="24"/>
          <w:szCs w:val="24"/>
        </w:rPr>
        <w:t>Расой называют людей  (группу людей):  а) говорящих на языках одной группы; б) проживающих на соседних территориях; в) схожих по внешнему виду; г) живущих в течение одной исторической эпохи на нашей планете.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>
          <w:sz w:val="24"/>
          <w:szCs w:val="24"/>
        </w:rPr>
      </w:pPr>
      <w:r>
        <w:rPr>
          <w:sz w:val="24"/>
          <w:szCs w:val="24"/>
        </w:rPr>
        <w:t>Самое крупное по площади государство мира а) Россия; б) Канада; в) США; г) Австра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43" w:hanging="426"/>
        <w:rPr>
          <w:sz w:val="24"/>
          <w:szCs w:val="24"/>
        </w:rPr>
      </w:pPr>
      <w:r>
        <w:rPr>
          <w:sz w:val="24"/>
          <w:szCs w:val="24"/>
        </w:rPr>
        <w:t xml:space="preserve">Какими числами на контурной карте (см. рис. на стр.6) обозначены а) горы Кордильеры; б) Среднесибирское плоскогорье; в) плоскогорье Декан; г) Аравийский полуостров; д) Бразильское плоскогорье; е) Кавказские горы; ж) Великая Китайская равнина; з) Большая пустыня Виктория. </w:t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Аналитический раунд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7.1. </w:t>
      </w:r>
      <w:r>
        <w:rPr>
          <w:sz w:val="24"/>
          <w:szCs w:val="24"/>
        </w:rPr>
        <w:t>На карте расстояние между двумя деревнями составляет 5,2 см. Чему равно расстояние в действительности, если численный масштаб карты 1: 100 000? Вычисления запишите. Переведите данный вид масштаба в именованный и линей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7.2. </w:t>
      </w:r>
      <w:r>
        <w:rPr>
          <w:sz w:val="24"/>
          <w:szCs w:val="24"/>
        </w:rPr>
        <w:t>Мореплаватели, встречая на пути айсберги, неоднократно замечали, что они плыли против ветра. Представьте себе, как льды, гонимые ветром, плывут в одну сторону, а айсберги совершенно в другую и  даже против ветра. Как вы думаете, почему это происходит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7.3. </w:t>
      </w:r>
      <w:r>
        <w:rPr>
          <w:sz w:val="24"/>
          <w:szCs w:val="24"/>
        </w:rPr>
        <w:t xml:space="preserve">В поэме А.С. Пушкина «Медный всадник» есть слова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 xml:space="preserve">И не пуская тьму ночную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На золотые небеса,</w:t>
      </w:r>
    </w:p>
    <w:p>
      <w:pPr>
        <w:pStyle w:val="Normal"/>
        <w:ind w:left="-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</w:t>
      </w:r>
      <w:r>
        <w:rPr>
          <w:i/>
          <w:sz w:val="24"/>
          <w:szCs w:val="24"/>
        </w:rPr>
        <w:t xml:space="preserve">Одна заря сменить другую        </w:t>
      </w:r>
    </w:p>
    <w:p>
      <w:pPr>
        <w:pStyle w:val="Normal"/>
        <w:ind w:left="-567" w:hanging="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</w:t>
      </w:r>
      <w:r>
        <w:rPr>
          <w:i/>
          <w:sz w:val="24"/>
          <w:szCs w:val="24"/>
        </w:rPr>
        <w:t>Спешит, дав ночи полча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О чем пишет А.С. Пушкин? Где наблюдается подобное явление? Какова его максимальная продолжительность? Могут ли наблюдать его жители Аргентин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7.4. </w:t>
      </w:r>
      <w:r>
        <w:rPr>
          <w:sz w:val="24"/>
          <w:szCs w:val="24"/>
        </w:rPr>
        <w:t>Приведите пример известного вам  памятника природы, расположенного на территории Республики Коми. В чем состоит  уникальнос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7.5.  </w:t>
      </w:r>
      <w:r>
        <w:rPr>
          <w:sz w:val="24"/>
          <w:szCs w:val="24"/>
        </w:rPr>
        <w:t>Местные жители называли этого россиянина «человеком с Луны». Он прожил всего 42 года и 10 из них посвятил изучению коренного населения одного из районов Земли, расположенного на расстоянии более 13 000 км от его родины. Из его докладов в Русском географическом обществе и собранных им коллекций европейцы впервые узнали об удивительном народе, который в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Х веке сохранил родоплеменные отношения и не знал никаких благ цивилизации. В конце ХХ века численность этого народа составляла 4,8 млн. человек – это около одной тысячи племен, говорящих более чем на 700 языках, некоторые из них до сих пор не соприкасаются с внешним мир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к звали этого человека? Какой народ, какой расы он изучал? На каком большом острове находится  берег, носящий имя исследователя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ие природные условия позволили описанному народу сохранить свою самобытность, а отважного ученого довели до  жесточайшей лихорадки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4"/>
          <w:szCs w:val="24"/>
        </w:rPr>
        <w:t xml:space="preserve">Задача 7.6. </w:t>
      </w:r>
      <w:r>
        <w:rPr>
          <w:sz w:val="24"/>
          <w:szCs w:val="24"/>
        </w:rPr>
        <w:t>По представленной топографической карте выберите маршрут для однодневного похода школьников.  Покажите его на карте. Опишите. Укажите направление, протяженность, формы  и характер рельефа по пути следования.</w:t>
      </w:r>
      <w:r>
        <w:rPr/>
        <w:t xml:space="preserve"> </w:t>
      </w:r>
    </w:p>
    <w:p>
      <w:pPr>
        <w:pStyle w:val="Normal"/>
        <w:spacing w:lineRule="auto" w:line="276" w:before="0" w:after="200"/>
        <w:rPr/>
      </w:pPr>
      <w:r>
        <w:rPr/>
        <w:drawing>
          <wp:inline distT="0" distB="0" distL="0" distR="0">
            <wp:extent cx="5093335" cy="332994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055" r="-3" b="31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963795" cy="880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ЛАНК ДЛЯ ОТВЕТА НА ЗАДАНИЯ ПО ГЕОГРАФИИ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7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75"/>
        <w:gridCol w:w="575"/>
        <w:gridCol w:w="575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99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-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-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-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задаче 7.6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3335" cy="332994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4055" r="-3" b="31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КОМЕНДАЦИИ ПО ПРИМЕРНОМУ ОЦЕНИВАНИЮ ЗАДАНИЙ                         ПО ГЕОГРАФ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75"/>
        <w:gridCol w:w="575"/>
        <w:gridCol w:w="575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708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1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2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2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2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– 1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 2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налитический раунд</w:t>
      </w:r>
    </w:p>
    <w:p>
      <w:pPr>
        <w:pStyle w:val="Normal"/>
        <w:rPr/>
      </w:pPr>
      <w:r>
        <w:rPr/>
        <w:t>Задача 7.1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10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уждения: Численный масштаб 1:100 000 соответствует соотношению в 1 см 100 тыс. см или  1 км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числения: 5,2 см х 1км =5,2 к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ованный в 1 см – 1 к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7.2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111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Строение айсберга (большую часть подводную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солености воды она колеблется и порой достигает 7/8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ому движение айсбергов подчиняется подводным течениям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дины движутся по ветр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7.3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111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А.С. Пушкин описал белые ночи -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е ночи наблюдаются в обоих полушариях за 60-ми широта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родолжительность наблюдается на полюса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гентине белых ночей не бывает, так как ни одна ее точка не располагается близ 60 граду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7.4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111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За  правильно названный и описанный природный памятни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7.5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111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Николай Николаевич Миклухо-Макла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л папуасов – представителей экваториальной или негро-австралоидной рас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трове Новая Гвинея есть «берег Маклая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ствующие здесь влажные леса называют «зеленым адом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7.6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111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щая протяженность маршрута не превышает 20 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аны формы и характер  рельефа в пу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направления дви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ы привалы и выбраны удобные пути для прохождения групп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МЕРНЫЕ ТЕКСТЫ ЗАДАНИЙ ПО ГЕОГРАФИИ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8 класс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Тестовый раун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Автором гипотезы происхождения Земли из холодного газопылевого облака был а) А.Вегенер; б) В.И. Вернадский; в) М.В. Ломоносов; г) О.Ю. Шмидт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Главные различия воздуха по температуре над поверхностью Земли определяются а) изменчивостью солнечного излучения; б) шарообразной формой планеты; в) расположением суши и моря относительно друг друга; г) скоростью вращения планеты по околосолнечной орбите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В состав географической оболочки не включаются (-ется) а) верхние слои атмосферы; б) почва; в) глубинные водные массы; г) микроорганизмы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В настоящее время на Земле проживает более  а) 3 млн. человек; б) 3 млрд. человек; в) 5,5 млрд. человек; г) 8,2 млрд. человек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Сухость тропических воздушных масс объясняется а) выпадением дождей у экватора; б) преобладанием нисходящих потоков в тропических широтах; в) влиянием рельефа; г) особенностями океанических течени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 xml:space="preserve">Первичный океан образовался в результате а) остывания атмосферных газов; б) выделения жидкой воды из земных недр; в) слипания частиц газопылевого облака; г) химических процессов, происходящих в верхних слоях атмосферы под действием солнечной энергии.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Раздвижение литосферных плит происходит в областях распространения а) срединных океанических хребтов; б) глубоководных желобов; в) высочайших гор суши; г) равнин суши и дна океанов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Самый большой природный комплекс Земли а) ландшафт; б) природная зона; в) материк; г) географическая оболочка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 xml:space="preserve">Соотнесите названия стран и характерные для них особенности территории или географического полож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3235</wp:posOffset>
                </wp:positionH>
                <wp:positionV relativeFrom="paragraph">
                  <wp:posOffset>323215</wp:posOffset>
                </wp:positionV>
                <wp:extent cx="27432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) Монако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) Монголия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) Австралия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) Филиппины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 Франц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25.4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) Монако;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) Монголия;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) Австралия;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) Филиппины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) Фран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) «страна-материк»;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) «карликовое» государство; 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) островное государство;</w:t>
      </w:r>
    </w:p>
    <w:p>
      <w:pPr>
        <w:pStyle w:val="Normal"/>
        <w:ind w:right="-99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) приморское положение;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) не имеет выхода к морю;  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Подводные горные хребты Ломоносова и Менделеева пересекают в серединной части океан а) Атлантический; б) Индийский; в) Северный Ледовитый; г) Тихи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Наиболее крупные колонии кораллов распространены в океане  а) Атлантическом; б) Индийском; в) Северном Ледовитом; г) Тихом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Наиболее разветвленная речная сеть находится в Африке а) Северной; б) Южной; в) Восточной; г) Центрально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Самые высокие деревья на Земле, древесина которых очень твердая и не поддается гниению, преобладают в переменно-влажных лесах Австралии. Это деревья: а) акации; б) бутылочные деревья; в) пальмы; г) эвкалипты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Река Муррей протекает преимущественно по территории, расположенной в субтропическом климатическом поясе, поэтому она разливается по равнине в: а) сентябре-ноябре); б) июне-августе; в) декабре-феврале; г) марте-мае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Для области умеренного континентального климата в Патагонии (Южная Америка) характерны следующие показатели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94"/>
        <w:gridCol w:w="1595"/>
        <w:gridCol w:w="1595"/>
        <w:gridCol w:w="15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4"/>
                <w:szCs w:val="24"/>
              </w:rPr>
              <w:t>Температура января (ºС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…+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…+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…+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…+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июля (ºС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…+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…+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…+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…+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>
                <w:sz w:val="24"/>
                <w:szCs w:val="24"/>
              </w:rPr>
              <w:t>Годовое количество осадков (м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-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300</w:t>
            </w:r>
          </w:p>
        </w:tc>
      </w:tr>
    </w:tbl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еке Чурун в бассейне Ориноко находится самый высокий на земле водопад: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) Игуасу; б) Стенли; в) Анхель; г) Ливингстона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Эта одна из развитых стран материка. Природа страны разнообразна. На западе расположены горы, на востоке – бескрайние степные равнины. Главный водный путь страны – река Парана. На севере по долинам рек произрастают вечнозеленые леса, а на юге полупустынная растительность. Большая часть населения живет в крупных городах. О какой стране идет речь? А) Бразилия; б) Венесуэла; в) Аргентина; г) Чили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Антарктида - по площади территории материк: а) третий; б) четвертый: в) пятый: г) шесто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 xml:space="preserve">Платформа, лежащая в основании Антарктиды, входила в состав  древнего материка: а) Лавразия; б) Тетис; в) Гондвана; г) Панталаса.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Впервые достигла Южного полюса экспедиция: а) Д. Росса; б) Р. Скотта;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) Э. Шелктона; г) Р. Амундсена. 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В Северной Америке не представлен климатический пояс: а) арктический; б) умеренный; в) тропический; г) экваториальны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Ниагарский водопад образовался на реке Ниагара, соединяющей два озера из системы Великих озер: а) Гурон и Эри; б) Онтарио и Эри; в) Мичиган и Гурон; г) Мичиган и Верхнее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 xml:space="preserve">Данная климатограмма характеризует годовой ход температуры и режим увлажнения в (на) а) мысе Челюскин; б) Улан-Баторе; в) Риме; г) Бомбее </w:t>
      </w:r>
    </w:p>
    <w:p>
      <w:pPr>
        <w:pStyle w:val="Normal"/>
        <w:ind w:right="-9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6905" cy="157607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68" t="-25" r="47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нный дуб, пиния, земляничное дерево, можжевельник, лавр, олеандр, дикая маслина растут в природной зоне: а) смешанных лесов умеренного пояса; б) субтропиков Средиземноморья; в) муссонных лесов Восточной Азии; г) саванн Индии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Координаты крайней восточной островной точки России: а) 65º с.ш. и 170º з.д.; б)78º с.ш. и 106º в.д.; в) 41º с.ш. и 47,5ºв.д.; г) 54,5ºс.ш. и 19,5º в.д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Самый большой российский остров: а) Вайгач; б) Врангеля; в) Сахалин; г) Фаддеевски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Русское географическое общество, сыгравшее большую роль в организации экспедиций и проведении исследований, было создано в а) 1724 г.; в) 1733 г.; в) 1845 г.; г) 1914г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42" w:hanging="426"/>
        <w:rPr>
          <w:sz w:val="24"/>
          <w:szCs w:val="24"/>
        </w:rPr>
      </w:pPr>
      <w:r>
        <w:rPr>
          <w:sz w:val="24"/>
          <w:szCs w:val="24"/>
        </w:rPr>
        <w:t>Поселок Охотск возник на месте Охотского зимовья, заложенного в 1647 г.:            а) В. Атласовым; б) С. Дежневым; в) И. Москвитиным; г) В. Поярковым.</w:t>
      </w:r>
    </w:p>
    <w:p>
      <w:pPr>
        <w:pStyle w:val="Normal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42" w:hanging="426"/>
        <w:rPr/>
      </w:pPr>
      <w:r>
        <w:rPr>
          <w:sz w:val="24"/>
          <w:szCs w:val="24"/>
        </w:rPr>
        <w:t xml:space="preserve">Открытие и исследование бассейна Амура было осуществлено в середин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в. русским землепроходцем: а) И.Москвитиным; б) В.Поярковым; в) В. Атласовым; г) С.Дежневым. </w:t>
      </w:r>
    </w:p>
    <w:p>
      <w:pPr>
        <w:pStyle w:val="Normal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42" w:hanging="426"/>
        <w:rPr/>
      </w:pPr>
      <w:r>
        <w:rPr>
          <w:sz w:val="24"/>
          <w:szCs w:val="24"/>
        </w:rPr>
        <w:t>Какими цифрами на карте (см. рис. на стр. 5) обозначены: а) Аравийский полуостров; б) остров Гренландия;  в) река Лена; г) Амазонская низменность; д) остров Мадагаскар; е) река Амур; ж) река Нил; з) Каспийское море.</w:t>
      </w:r>
    </w:p>
    <w:p>
      <w:pPr>
        <w:pStyle w:val="Normal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right="42" w:hanging="0"/>
        <w:jc w:val="center"/>
        <w:rPr/>
      </w:pPr>
      <w:r>
        <w:rPr>
          <w:szCs w:val="24"/>
        </w:rPr>
        <w:t>Аналитический раунд</w:t>
      </w:r>
    </w:p>
    <w:p>
      <w:pPr>
        <w:pStyle w:val="Normal"/>
        <w:ind w:right="4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ind w:right="42" w:hanging="0"/>
        <w:jc w:val="both"/>
        <w:rPr/>
      </w:pPr>
      <w:r>
        <w:rPr>
          <w:b/>
          <w:sz w:val="24"/>
          <w:szCs w:val="24"/>
        </w:rPr>
        <w:t>Задача 8.1.</w:t>
      </w:r>
      <w:r>
        <w:rPr>
          <w:b/>
        </w:rPr>
        <w:t xml:space="preserve"> </w:t>
      </w:r>
      <w:r>
        <w:rPr>
          <w:sz w:val="24"/>
          <w:szCs w:val="24"/>
        </w:rPr>
        <w:t>Расположите перечисленные ниже объекты в порядке удаления от аудитории, в которой вы находитесь в настоящее врем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чка с нулевыми географическими координа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ысочайшая гора Северной Амер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сток крупнейшей реки Южной Америки;</w:t>
      </w:r>
    </w:p>
    <w:p>
      <w:pPr>
        <w:pStyle w:val="Normal"/>
        <w:widowControl w:val="false"/>
        <w:ind w:right="40" w:hanging="0"/>
        <w:rPr/>
      </w:pPr>
      <w:r>
        <w:rPr>
          <w:sz w:val="24"/>
          <w:szCs w:val="24"/>
        </w:rPr>
        <w:t>г) самая восточная точка Азии.</w:t>
      </w:r>
    </w:p>
    <w:p>
      <w:pPr>
        <w:pStyle w:val="Normal"/>
        <w:widowControl w:val="false"/>
        <w:ind w:right="40" w:hanging="0"/>
        <w:rPr>
          <w:sz w:val="24"/>
          <w:szCs w:val="24"/>
        </w:rPr>
      </w:pPr>
      <w:r>
        <w:rPr>
          <w:sz w:val="24"/>
          <w:szCs w:val="24"/>
        </w:rPr>
        <w:tab/>
        <w:t>Укажите в скобках направление на эту точку.</w:t>
      </w:r>
    </w:p>
    <w:p>
      <w:pPr>
        <w:pStyle w:val="Normal"/>
        <w:widowControl w:val="false"/>
        <w:ind w:righ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40" w:hanging="0"/>
        <w:rPr/>
      </w:pPr>
      <w:r>
        <w:rPr>
          <w:b/>
          <w:sz w:val="24"/>
          <w:szCs w:val="24"/>
        </w:rPr>
        <w:t>Задача 8.2.</w:t>
      </w:r>
      <w:r>
        <w:rPr>
          <w:b/>
        </w:rPr>
        <w:t xml:space="preserve"> </w:t>
      </w:r>
      <w:r>
        <w:rPr>
          <w:sz w:val="24"/>
          <w:szCs w:val="24"/>
        </w:rPr>
        <w:t>Определите, какое местное время будет в пункте назначения самолета, вылетевшего из Пекина (8 часовой пояс) в Лондон (0 часовой пояс) 1 октября в 20 часов. Время полета составляет 9 часов. Ответ поясните расчетами.</w:t>
      </w:r>
    </w:p>
    <w:p>
      <w:pPr>
        <w:pStyle w:val="Normal"/>
        <w:ind w:right="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" w:hanging="0"/>
        <w:rPr>
          <w:sz w:val="24"/>
          <w:szCs w:val="24"/>
        </w:rPr>
      </w:pPr>
      <w:r>
        <w:rPr>
          <w:b/>
          <w:sz w:val="24"/>
          <w:szCs w:val="24"/>
        </w:rPr>
        <w:t>Задача 8.3.</w:t>
      </w:r>
      <w:r>
        <w:rPr>
          <w:b/>
        </w:rPr>
        <w:t xml:space="preserve"> </w:t>
      </w:r>
      <w:r>
        <w:rPr>
          <w:sz w:val="24"/>
          <w:szCs w:val="24"/>
        </w:rPr>
        <w:t xml:space="preserve">Для чего используют следующие приборы: анемометр, барометр, гигрометр, компас, сейсмограф, осадкомер, флюгер, эхолот. </w:t>
      </w:r>
    </w:p>
    <w:p>
      <w:pPr>
        <w:pStyle w:val="Normal"/>
        <w:ind w:right="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b/>
          <w:sz w:val="24"/>
          <w:szCs w:val="24"/>
        </w:rPr>
        <w:t>Задача 8.4.</w:t>
      </w:r>
      <w:r>
        <w:rPr>
          <w:b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На рисунке показаны климатодиаграммы, составленные для пунктов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 xml:space="preserve">А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и 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 xml:space="preserve">В,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расположенных в восточной части Канады примерно на одинаковой широте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Определите, какой из этих пунктов расположен восточнее. Ответ поясните. В каком климатическом поясе они находятся? </w:t>
      </w:r>
    </w:p>
    <w:p>
      <w:pPr>
        <w:pStyle w:val="Normal"/>
        <w:ind w:right="42" w:hanging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08500" cy="266954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дача 8.5. </w:t>
      </w:r>
      <w:r>
        <w:rPr>
          <w:sz w:val="24"/>
          <w:szCs w:val="24"/>
        </w:rPr>
        <w:t>Определите отмеченные на рисунке знаком вопроса страны, океаны, остров (кому он принадлежит?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2452370</wp:posOffset>
                </wp:positionH>
                <wp:positionV relativeFrom="paragraph">
                  <wp:posOffset>452120</wp:posOffset>
                </wp:positionV>
                <wp:extent cx="3241040" cy="28346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40405" cy="2834640"/>
                                  <wp:effectExtent l="0" t="0" r="0" b="0"/>
                                  <wp:docPr id="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0441" t="10700" r="2417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0405" cy="283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223.2pt;mso-wrap-distance-left:504pt;mso-wrap-distance-right:504pt;mso-wrap-distance-top:0pt;mso-wrap-distance-bottom:0pt;margin-top:35.6pt;mso-position-vertical-relative:text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40405" cy="2834640"/>
                            <wp:effectExtent l="0" t="0" r="0" b="0"/>
                            <wp:docPr id="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30441" t="10700" r="2417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0405" cy="283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дача 8.6. </w:t>
      </w:r>
      <w:r>
        <w:rPr>
          <w:sz w:val="24"/>
          <w:szCs w:val="24"/>
        </w:rPr>
        <w:t>Представьте себе, что вас приглашают принять участие в экспедиции С.И. Дежнев, Е.П. Хабаров, В. Беринг, Ф.Ф. Беллинсгаузен. Какую из экспедиций вы бы предпочли и почему? Расскажите о путешествии, которое вы выбрали</w:t>
      </w:r>
      <w:r>
        <w:rPr/>
        <w:t>.</w:t>
      </w:r>
      <w:r>
        <w:br w:type="page"/>
      </w:r>
    </w:p>
    <w:p>
      <w:pPr>
        <w:pStyle w:val="Normal"/>
        <w:ind w:left="-567" w:right="-241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7115" cy="102990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06" t="3234" r="2667" b="12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1029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ЛАНК ДЛЯ ОТВЕТА НА ЗАДАНИЯ ПО ГЕОГРАФИИ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8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75"/>
        <w:gridCol w:w="575"/>
        <w:gridCol w:w="575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84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-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-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-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задаче 8.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2452370</wp:posOffset>
                </wp:positionH>
                <wp:positionV relativeFrom="paragraph">
                  <wp:posOffset>635</wp:posOffset>
                </wp:positionV>
                <wp:extent cx="3241040" cy="296481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40405" cy="2964815"/>
                                  <wp:effectExtent l="0" t="0" r="0" b="0"/>
                                  <wp:docPr id="1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30441" t="10700" r="2417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0405" cy="296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233.45pt;mso-wrap-distance-left:504pt;mso-wrap-distance-right:504pt;mso-wrap-distance-top:0pt;mso-wrap-distance-bottom:0pt;margin-top:0.05pt;mso-position-vertical-relative:text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40405" cy="2964815"/>
                            <wp:effectExtent l="0" t="0" r="0" b="0"/>
                            <wp:docPr id="1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30441" t="10700" r="2417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0405" cy="296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РЕКОМЕНДАЦИИ ПО ПРИМЕРНОМУ ОЦЕНИВАНИЮ ЗАДАНИЙ                         ПО ГЕОГРАФИИ</w:t>
      </w:r>
    </w:p>
    <w:p>
      <w:pPr>
        <w:pStyle w:val="Normal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1"/>
        <w:gridCol w:w="531"/>
        <w:gridCol w:w="531"/>
        <w:gridCol w:w="530"/>
        <w:gridCol w:w="529"/>
        <w:gridCol w:w="529"/>
        <w:gridCol w:w="529"/>
        <w:gridCol w:w="529"/>
        <w:gridCol w:w="916"/>
        <w:gridCol w:w="529"/>
        <w:gridCol w:w="529"/>
        <w:gridCol w:w="529"/>
        <w:gridCol w:w="529"/>
        <w:gridCol w:w="529"/>
        <w:gridCol w:w="53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- 1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- 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- 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- 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 2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- 1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- 1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 1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rPr/>
      </w:pPr>
      <w:r>
        <w:rPr/>
        <w:t>Задача 8.1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10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ные элементы оцени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м указан пункт г) и направление северо-во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ым указан пункт б) и направление северо-во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им указан пункт в) и направление юго-во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м указан пункт а) и направление юго-запа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2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111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ные элементы оцени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во времени 8-0=8 часо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Лондоне на момент вылета из Пекина  20-8=12 часо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 будет в Лондоне 12+9=21 час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Задача 8.3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101"/>
      </w:tblGrid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ные элементы оцени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о названную функцию прибо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Задача 8.4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111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ные элементы оцени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ertAlign w:val="subscript"/>
              </w:rPr>
            </w:pPr>
            <w:r>
              <w:rPr>
                <w:rFonts w:cs="TimesNewRoman;Times New Roman" w:ascii="TimesNewRoman;Times New Roman" w:hAnsi="TimesNewRoman;Times New Roman"/>
              </w:rPr>
              <w:t>пункт В расположен восточне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Т.к. в пункте В выпадает больше осад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Т.к. в пункте В меньше годовая амплитуда температу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Умеренном поясе -морской клима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Задача 8.5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101"/>
      </w:tblGrid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ные элементы оцени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о названный объект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61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Задача 8.6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1111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ные элементы оцени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лы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казано время путешеств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обозначен маршрут путешеств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ы объекты изучения, откры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гументирован выбор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МЕРНЫЕ ТЕКСТЫ ЗАДАНИЙ ПО ГЕОГРАФИИ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9 класс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Тестовый раун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России преобладают а) равнины; б) высокие и средневысокие горы; в) низкие горы; г) нагорь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акой период геологической истории Земли мы живем? а) кембрийском;     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меловом; в) неогеновом; г) четвертич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right="46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ие месторождения нефти и природного газа расположены в         </w:t>
      </w:r>
    </w:p>
    <w:p>
      <w:pPr>
        <w:pStyle w:val="Normal"/>
        <w:ind w:left="284" w:right="46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районах выхода на поверхность кристаллического фундамента;                                     б) районах современного горообразования;  в) вулканических породах – траппах;                                                                         г) осадочном чехле платфор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 каком климатическом поясе расположена большая часть территории России? а)арктическом; б)субарктическом; в) умеренном; г) субтропичес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/>
      </w:pPr>
      <w:r>
        <w:rPr>
          <w:sz w:val="24"/>
          <w:szCs w:val="24"/>
        </w:rPr>
        <w:t>На территории России наибольшая величина суммарной солнечной радиации наблюдается на а) Кольском полуострове; б) Северном Кавказе; в) Камчатке; г) юге Западно-Сибирской равн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/>
      </w:pPr>
      <w:r>
        <w:rPr>
          <w:sz w:val="24"/>
          <w:szCs w:val="24"/>
        </w:rPr>
        <w:t>Зимой в восточной части нашей страны климат определяется: а) Азорским максимумом; б) Исландским минимумом; в) Азиатским максимумом; г) западным переносом воздушных мас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/>
      </w:pPr>
      <w:r>
        <w:rPr>
          <w:sz w:val="24"/>
          <w:szCs w:val="24"/>
        </w:rPr>
        <w:t>У большинства рек России питание а) дождевое; б) снеговое; в) ледниковое; г) смешан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/>
      </w:pPr>
      <w:r>
        <w:rPr>
          <w:sz w:val="24"/>
          <w:szCs w:val="24"/>
        </w:rPr>
        <w:t>К районам, наиболее обеспеченным водными ресурсами относится: а) Забайкалье; б) Южный Урал; б) средняя полоса России; г) Дальний Во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43" w:hanging="284"/>
        <w:jc w:val="both"/>
        <w:rPr/>
      </w:pPr>
      <w:r>
        <w:rPr>
          <w:sz w:val="24"/>
          <w:szCs w:val="24"/>
        </w:rPr>
        <w:t xml:space="preserve">Эпоха великих географических открытий началась а) в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е; б)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веке;                 в)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е; г)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.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3" w:hanging="426"/>
        <w:jc w:val="both"/>
        <w:rPr/>
      </w:pPr>
      <w:r>
        <w:rPr>
          <w:sz w:val="24"/>
          <w:szCs w:val="24"/>
        </w:rPr>
        <w:t>Внутреннее строение Земли характеризуется следующей сменой ее частей:      а) земная кора, ядро, мантия; б) ядро, мантия, земная кора; в) мантия,  земная кора, ядро; г) ядро, земная кора, мантия.</w:t>
      </w:r>
    </w:p>
    <w:p>
      <w:pPr>
        <w:pStyle w:val="Normal"/>
        <w:tabs>
          <w:tab w:val="clear" w:pos="720"/>
          <w:tab w:val="left" w:pos="284" w:leader="none"/>
        </w:tabs>
        <w:ind w:left="284" w:right="43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43" w:hanging="426"/>
        <w:jc w:val="both"/>
        <w:rPr/>
      </w:pPr>
      <w:r>
        <w:rPr>
          <w:sz w:val="24"/>
          <w:szCs w:val="24"/>
        </w:rPr>
        <w:t>На полуострове Камчатка расположен самый высокий из действующих вулканов в России – а) Кроноцкая Сопка;  б) Ключевская Сопка; в) Корякская Сопка; в) Шивелу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Наиболее разветвленная речная сеть находится в Африке а) Северной; б) Южной; в) Восточной; г) Центральной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jc w:val="both"/>
        <w:rPr/>
      </w:pPr>
      <w:r>
        <w:rPr>
          <w:sz w:val="24"/>
          <w:szCs w:val="24"/>
        </w:rPr>
        <w:t>Самые высокие деревья на Земле, древесина которых очень твердая и не поддается гниению, преобладают в переменно-влажных лесах Австралии. Это деревья: а) акации; б) бутылочные деревья; в) пальмы; г) эвкалипты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Енисей, Обь, Печора относятся к рекам с а) весенним половодьем; б) половодьем в теплую часть года; в) паводочным режимом; г) равномерным стоком в течение года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В России наиболее заболочена территория: а) Предуралья; б) Поволжья;                      в) Западно-Сибирской равнины; г) Среднесибирского плоскогорья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/>
      </w:pPr>
      <w:r>
        <w:rPr>
          <w:sz w:val="24"/>
          <w:szCs w:val="24"/>
        </w:rPr>
        <w:t>Плодородие почвы обеспечивается прежде всего наличием в ней: а) минеральных веществ; б) перегноя (гумуса); в) живых организмов; г) почвенных вод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Наибольшим плодородием обладают почвы а) подзолистые; б) серые лесные;                         в) черноземы; г) серо-бурые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Среди представителей животного мира тундры ошибочно указан: а) лемминг;          б) белая куропатка; в) полярная сова; г) лось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/>
      </w:pPr>
      <w:r>
        <w:rPr>
          <w:sz w:val="24"/>
          <w:szCs w:val="24"/>
        </w:rPr>
        <w:t>В дельте Волги для охраны водоплавающих птиц, нерестилищ осетровых рыб и редких растений был организован заповедник: а) Астраханский; б) Баргузинский; в) Джугджурский; г) Кандалакшски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/>
      </w:pPr>
      <w:r>
        <w:rPr>
          <w:sz w:val="24"/>
          <w:szCs w:val="24"/>
        </w:rPr>
        <w:t>Широтный характер размещения представителей животного и растительного мира России определяется прежде всего: а) их эндемизмом; б) влиянием древнего оледенения; в) климатическими условиями; г) геологической историей территории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/>
      </w:pPr>
      <w:r>
        <w:rPr>
          <w:sz w:val="24"/>
          <w:szCs w:val="24"/>
        </w:rPr>
        <w:t>Закономерное специфическое сочетание взаимосвязанных компонентов природы на определенной территории называют: а)природной средой; б) растительным сообществом; в) природным территориальным комплексом; г) географической оболочко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/>
      </w:pPr>
      <w:r>
        <w:rPr>
          <w:sz w:val="24"/>
          <w:szCs w:val="24"/>
        </w:rPr>
        <w:t>Субальпийские луга, расположенные выше границы леса, характерны для гор    а) Сибири; б) Камчатки, Курил, Сахалина; в) Кавказких; г) Уральских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Озера Ильмень, Чудское, Селигер образовались в результате: а) действия древних вулканов; б) тектонических движений земной коры; в) понижения уровня древних морей; г) отступления ледника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/>
      </w:pPr>
      <w:r>
        <w:rPr>
          <w:sz w:val="24"/>
          <w:szCs w:val="24"/>
        </w:rPr>
        <w:t>Увеличение годовой амплитуды температур и уменьшение количества осадков происходит в Западной Сибири при движении в направлении с: а) запада на восток; б) юга на север; в) востока на запад; г) севера на юг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В числе крупных ГЭС России – Братская и Усть-Илимская. Они построены на реке: а) Енисей; б)Вилюй; в) Ангара; г) Лен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Медно-Никелевые руды добывают: в а) Нерюнгри; б) Норильске; в) Бодайбо;    г) Нерчинске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/>
      </w:pPr>
      <w:r>
        <w:rPr>
          <w:sz w:val="24"/>
          <w:szCs w:val="24"/>
        </w:rPr>
        <w:t>Дальний Восток – это преимущественно горная территория, расположенная в области складчатости: а) мезозойской и палеозойской; б) мезозойской и кайнозойской; в) архейской и протерозойской; г) протерозойской и палеозойско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/>
      </w:pPr>
      <w:r>
        <w:rPr>
          <w:sz w:val="24"/>
          <w:szCs w:val="24"/>
        </w:rPr>
        <w:t>Компоненты природы, используемые человеком в своей деятельности, называют а) природными условиями; б) природными ресурсами; в) антропогенными ландшафтами; г) окружающей средо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Какое население отражает нижняя часть возрастно-половой пирамиды?              а) мужское; б) женское; в) детское; г) трудоспособное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" w:hanging="0"/>
        <w:jc w:val="center"/>
        <w:rPr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977005" cy="162623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1" t="15759" r="2187" b="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right="-99" w:hanging="426"/>
        <w:rPr/>
      </w:pPr>
      <w:r>
        <w:rPr>
          <w:sz w:val="24"/>
          <w:szCs w:val="24"/>
        </w:rPr>
        <w:t xml:space="preserve">Какими цифрами на карте обозначены реки: а) Амур; б) Лена; в) Енисей; г) Волга; д) Дон; е) Анадырь; ж) Обь; з) Нева.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42" w:hanging="0"/>
        <w:jc w:val="center"/>
        <w:rPr/>
      </w:pPr>
      <w:r>
        <w:rPr>
          <w:szCs w:val="24"/>
        </w:rPr>
        <w:t>Аналитический раунд</w:t>
      </w:r>
    </w:p>
    <w:p>
      <w:pPr>
        <w:pStyle w:val="Normal"/>
        <w:ind w:right="4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ча 9.1.</w:t>
      </w:r>
      <w:r>
        <w:rPr>
          <w:b/>
        </w:rPr>
        <w:t xml:space="preserve"> </w:t>
      </w:r>
      <w:r>
        <w:rPr>
          <w:sz w:val="24"/>
          <w:szCs w:val="24"/>
        </w:rPr>
        <w:t>Шоссе между двумя городами на карте масштаба в 1 см 250 км изображена линией в 2,4 см. Какой длины будет линия, изображающая ту же дорогу, на карте масштаба в 1 см 40 км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дача 9.2.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асшифруйте эту схему. Какой материк больше первый или второй? Какой океан глубже – первый или третий? Что находится в центре второго океана? Кто первый проплыл через пролив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60">
            <wp:simplePos x="0" y="0"/>
            <wp:positionH relativeFrom="margin">
              <wp:posOffset>965835</wp:posOffset>
            </wp:positionH>
            <wp:positionV relativeFrom="paragraph">
              <wp:posOffset>66040</wp:posOffset>
            </wp:positionV>
            <wp:extent cx="3771900" cy="2280920"/>
            <wp:effectExtent l="0" t="0" r="0" b="0"/>
            <wp:wrapTight wrapText="bothSides">
              <wp:wrapPolygon edited="0">
                <wp:start x="-4" y="0"/>
                <wp:lineTo x="-4" y="5077"/>
                <wp:lineTo x="-4" y="5077"/>
                <wp:lineTo x="-4" y="6461"/>
                <wp:lineTo x="-4" y="6461"/>
                <wp:lineTo x="-4" y="15403"/>
                <wp:lineTo x="-4" y="15403"/>
                <wp:lineTo x="-4" y="15457"/>
                <wp:lineTo x="-4" y="15457"/>
                <wp:lineTo x="-4" y="16870"/>
                <wp:lineTo x="-4" y="16870"/>
                <wp:lineTo x="-4" y="20185"/>
                <wp:lineTo x="13956" y="20185"/>
                <wp:lineTo x="13956" y="20373"/>
                <wp:lineTo x="13979" y="20373"/>
                <wp:lineTo x="13979" y="21597"/>
                <wp:lineTo x="20533" y="21597"/>
                <wp:lineTo x="20533" y="20373"/>
                <wp:lineTo x="20533" y="20373"/>
                <wp:lineTo x="20533" y="20185"/>
                <wp:lineTo x="20533" y="20185"/>
                <wp:lineTo x="20533" y="16870"/>
                <wp:lineTo x="18980" y="16870"/>
                <wp:lineTo x="18980" y="15457"/>
                <wp:lineTo x="20553" y="15457"/>
                <wp:lineTo x="20553" y="15403"/>
                <wp:lineTo x="21600" y="15403"/>
                <wp:lineTo x="21600" y="6461"/>
                <wp:lineTo x="12808" y="6461"/>
                <wp:lineTo x="12808" y="5077"/>
                <wp:lineTo x="12785" y="5077"/>
                <wp:lineTo x="12785" y="0"/>
                <wp:lineTo x="-4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99105</wp:posOffset>
                </wp:positionH>
                <wp:positionV relativeFrom="paragraph">
                  <wp:posOffset>165735</wp:posOffset>
                </wp:positionV>
                <wp:extent cx="1117600" cy="2393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К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8.85pt;mso-wrap-distance-left:9.05pt;mso-wrap-distance-right:9.05pt;mso-wrap-distance-top:0pt;mso-wrap-distance-bottom:0pt;margin-top:13.05pt;mso-position-vertical-relative:text;margin-left:2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16455</wp:posOffset>
                </wp:positionH>
                <wp:positionV relativeFrom="paragraph">
                  <wp:posOffset>316230</wp:posOffset>
                </wp:positionV>
                <wp:extent cx="1029335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29.2pt;mso-wrap-distance-left:9.05pt;mso-wrap-distance-right:9.05pt;mso-wrap-distance-top:0pt;mso-wrap-distance-bottom:0pt;margin-top:24.9pt;mso-position-vertical-relative:text;margin-left:1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9.3.</w:t>
      </w:r>
      <w:r>
        <w:rPr>
          <w:b/>
        </w:rPr>
        <w:t xml:space="preserve">  </w:t>
      </w:r>
      <w:r>
        <w:rPr>
          <w:sz w:val="24"/>
          <w:szCs w:val="24"/>
        </w:rPr>
        <w:t>Американцы очень любят Миссисипи (ее бассейн занимает 40% территории США), но дают ей нелицеприятные названия: «толстая грязнуха», «первая в мире обманщица»,  «лошадь, которая не устает». А мы называем ее «американской Волгой». Объясните каждое из этих прозвищ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 9.4.</w:t>
      </w:r>
      <w:r>
        <w:rPr>
          <w:b/>
        </w:rPr>
        <w:t xml:space="preserve"> </w:t>
      </w:r>
      <w:r>
        <w:rPr>
          <w:sz w:val="24"/>
          <w:szCs w:val="24"/>
        </w:rPr>
        <w:t>Сравните половозрастную пирамиду, представленную для территории России и Дагестана. Сравните, объясните причины сходства и различия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784600" cy="3427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6" t="12987" r="44042" b="3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ча 9.5.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дельный вес женщин в общей численности занятых в экономике России составляет 49%. Однако есть сугубо женские отрасли, в которых процент женщин составляет 80%. Какие виды деятельности, считавшиеся раньше сугубо мужскими, все больше сейчас привлекают представительниц прекрасного по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9.6.</w:t>
      </w:r>
      <w:r>
        <w:rPr>
          <w:b/>
        </w:rPr>
        <w:t xml:space="preserve"> </w:t>
      </w:r>
      <w:r>
        <w:rPr>
          <w:sz w:val="24"/>
          <w:szCs w:val="24"/>
        </w:rPr>
        <w:t>Перечислите известные вам  памятники природы, расположенные на территории Республики Коми. Укажите, в каких административных районах они расположены и в чем состоит их уника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591810" cy="914654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10405" r="8235" b="10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914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ЛАНК ДЛЯ ОТВЕТА НА ЗАДАНИЯ ПО ГЕОГРАФИИ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9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75"/>
        <w:gridCol w:w="575"/>
        <w:gridCol w:w="575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99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-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-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-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rPr/>
      </w:pPr>
      <w:r>
        <w:rPr>
          <w:i/>
          <w:sz w:val="24"/>
          <w:szCs w:val="24"/>
        </w:rPr>
        <w:t xml:space="preserve">К задаче 9.2. </w:t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  <w:drawing>
          <wp:anchor behindDoc="1" distT="0" distB="0" distL="0" distR="0" simplePos="0" locked="0" layoutInCell="0" allowOverlap="1" relativeHeight="61">
            <wp:simplePos x="0" y="0"/>
            <wp:positionH relativeFrom="margin">
              <wp:posOffset>898525</wp:posOffset>
            </wp:positionH>
            <wp:positionV relativeFrom="paragraph">
              <wp:posOffset>130810</wp:posOffset>
            </wp:positionV>
            <wp:extent cx="3771900" cy="2280920"/>
            <wp:effectExtent l="0" t="0" r="0" b="0"/>
            <wp:wrapTight wrapText="bothSides">
              <wp:wrapPolygon edited="0">
                <wp:start x="-4" y="0"/>
                <wp:lineTo x="-4" y="5077"/>
                <wp:lineTo x="-4" y="5077"/>
                <wp:lineTo x="-4" y="6461"/>
                <wp:lineTo x="-4" y="6461"/>
                <wp:lineTo x="-4" y="15403"/>
                <wp:lineTo x="-4" y="15403"/>
                <wp:lineTo x="-4" y="15457"/>
                <wp:lineTo x="-4" y="15457"/>
                <wp:lineTo x="-4" y="16870"/>
                <wp:lineTo x="-4" y="16870"/>
                <wp:lineTo x="-4" y="20185"/>
                <wp:lineTo x="13956" y="20185"/>
                <wp:lineTo x="13956" y="20373"/>
                <wp:lineTo x="13979" y="20373"/>
                <wp:lineTo x="13979" y="21597"/>
                <wp:lineTo x="20533" y="21597"/>
                <wp:lineTo x="20533" y="20373"/>
                <wp:lineTo x="20533" y="20373"/>
                <wp:lineTo x="20533" y="20185"/>
                <wp:lineTo x="20533" y="20185"/>
                <wp:lineTo x="20533" y="16870"/>
                <wp:lineTo x="18980" y="16870"/>
                <wp:lineTo x="18980" y="15457"/>
                <wp:lineTo x="20553" y="15457"/>
                <wp:lineTo x="20553" y="15403"/>
                <wp:lineTo x="21600" y="15403"/>
                <wp:lineTo x="21600" y="6461"/>
                <wp:lineTo x="12808" y="6461"/>
                <wp:lineTo x="12808" y="5077"/>
                <wp:lineTo x="12785" y="5077"/>
                <wp:lineTo x="12785" y="0"/>
                <wp:lineTo x="-4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66060</wp:posOffset>
                </wp:positionH>
                <wp:positionV relativeFrom="paragraph">
                  <wp:posOffset>264795</wp:posOffset>
                </wp:positionV>
                <wp:extent cx="1004570" cy="23939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К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8.85pt;mso-wrap-distance-left:9.05pt;mso-wrap-distance-right:9.05pt;mso-wrap-distance-top:0pt;mso-wrap-distance-bottom:0pt;margin-top:20.85pt;mso-position-vertical-relative:text;margin-left:2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8995</wp:posOffset>
                </wp:positionH>
                <wp:positionV relativeFrom="paragraph">
                  <wp:posOffset>2458085</wp:posOffset>
                </wp:positionV>
                <wp:extent cx="1085850" cy="23939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К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.85pt;mso-wrap-distance-left:9.05pt;mso-wrap-distance-right:9.05pt;mso-wrap-distance-top:0pt;mso-wrap-distance-bottom:0pt;margin-top:193.55pt;mso-position-vertical-relative:text;margin-left:1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РЕКОМЕНДАЦИИ ПО ПРИМЕРНОМУ ОЦЕНИВАНИЮ ЗАДАНИЙ                         ПО ГЕОГРАФИИ</w:t>
      </w:r>
    </w:p>
    <w:p>
      <w:pPr>
        <w:pStyle w:val="Normal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 КЛАСС</w:t>
      </w:r>
    </w:p>
    <w:p>
      <w:pPr>
        <w:pStyle w:val="Normal"/>
        <w:jc w:val="center"/>
        <w:rPr/>
      </w:pPr>
      <w:r>
        <w:rPr>
          <w:sz w:val="24"/>
          <w:szCs w:val="24"/>
        </w:rPr>
        <w:t>Тестовый раун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38"/>
        <w:gridCol w:w="538"/>
        <w:gridCol w:w="537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81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- 20   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- 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- 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- 1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 18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- 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- 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 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налитический раун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9.1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89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на местности 250 х 2,4 = 600 к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рте масштаба в 1 см 40 км линия будет иметь длину 15 см  600 км: 40 км = 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Задача 9.2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89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к 1 северная Америка, 2 -Евраз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терик меньше втор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еан 1 Атлантический, 2- СЛО, 3 - Тих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же океан 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е океана 2 – северный полю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ингов пролив первым прошел Семен Дежнев и Федот Поп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Задача 9.3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89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олстая грязнуха» - река широкая и ее воды несут много взвешенных глинистых частиц (мутная, грязная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ервая в мире обманщица» - частые ливневые дожди порождают непредсказуемые наводн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шадь, которая не устает» -  используется для речного судоходства (перевозит грузы и пассажиры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мериканская Волга» - имеет большие размеры и роль реки в жизни страны, также как и наша Вол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Задача 9.4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89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сравнение двух пирамид по элементам: детское население, трудоспособное население, пожилое население и женское и мужское насел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сход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ывают отлич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зываются причины несовпадений Дагестана со всероссийскими показателя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Задача 9.5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89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а отрасль -  здравоохранение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а отрасль -  обра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а отрасль -  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йчас увеличивается число женщин в бизнесе, милиции и на транспорт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Задача 9.6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89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За один правильно названный и описанный природный памятник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МЕРНЫЕ ТЕКСТЫ ЗАДАНИЙ ПО ГЕОГРАФИИ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10 класс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Тестовый раун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Идея о шарообразности Земли появилась в:  а) Древнем Египте;  </w:t>
      </w:r>
    </w:p>
    <w:p>
      <w:pPr>
        <w:pStyle w:val="Normal"/>
        <w:ind w:right="-90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Древней Греции; в) Римском государстве; г) средневековой Западной Европе.</w:t>
      </w:r>
    </w:p>
    <w:p>
      <w:pPr>
        <w:pStyle w:val="Normal"/>
        <w:tabs>
          <w:tab w:val="clear" w:pos="720"/>
          <w:tab w:val="left" w:pos="426" w:leader="none"/>
        </w:tabs>
        <w:ind w:left="426" w:right="-908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43" w:hanging="426"/>
        <w:rPr/>
      </w:pPr>
      <w:r>
        <w:rPr>
          <w:sz w:val="24"/>
          <w:szCs w:val="24"/>
        </w:rPr>
        <w:t xml:space="preserve">Эпоха великих географических открытий началась а) в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е; б)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веке;                 в)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е; г)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В состав географической оболочки не включаются (-ется) а) верхние слои атмосферы; б) почва; в) глубинные водные массы; г) микроорганизмы.</w:t>
      </w:r>
    </w:p>
    <w:p>
      <w:pPr>
        <w:pStyle w:val="Normal"/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В настоящее время на Земле проживает более  а) 3 млн. человек; б) 3 млрд. человек; в) 5,5 млрд. человек; г) 8,2 млрд. человек.</w:t>
      </w:r>
    </w:p>
    <w:p>
      <w:pPr>
        <w:pStyle w:val="Normal"/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Сухость тропических воздушных масс объясняется а) выпадением дождей у экватора; б) преобладанием нисходящих потоков в тропических широтах; в) влиянием рельефа; г) особенностями океанических течений.</w:t>
      </w:r>
    </w:p>
    <w:p>
      <w:pPr>
        <w:pStyle w:val="Normal"/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В каком климатическом поясе расположена большая часть территории России?    а) арктическом; б) субарктическом; в) умеренном; г) субтропическом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>На территории России наибольшая величина суммарной солнечной радиации наблюдается на а) Кольском полуострове; б) Северном Кавказе; в) Камчатке; г) юге Западно-Сибирской равнины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>Зимой в западной части нашей страны климат определяется: а) Азорским максимумом; б) Исландским минимумом; в) Азиатским максимумом; г) западным переносом воздушных масс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У большинства рек России питание а) дождевое; б) снеговое; в) ледниковое;          г) смешан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 xml:space="preserve">Соотнесите названия стран и характерные для них особенности территории или географического положе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3235</wp:posOffset>
                </wp:positionH>
                <wp:positionV relativeFrom="paragraph">
                  <wp:posOffset>323215</wp:posOffset>
                </wp:positionV>
                <wp:extent cx="2743200" cy="11430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) Монако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) Монголия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) Австралия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) Филиппины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 Франц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25.4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) Монако;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) Монголия;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) Австралия;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) Филиппины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) Фран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99" w:hanging="0"/>
        <w:rPr>
          <w:sz w:val="24"/>
          <w:szCs w:val="24"/>
        </w:rPr>
      </w:pPr>
      <w:r>
        <w:rPr>
          <w:sz w:val="24"/>
          <w:szCs w:val="24"/>
        </w:rPr>
        <w:t xml:space="preserve">А) «страна-материк»; </w:t>
      </w:r>
    </w:p>
    <w:p>
      <w:pPr>
        <w:pStyle w:val="Normal"/>
        <w:ind w:left="360" w:right="-99" w:hanging="0"/>
        <w:rPr>
          <w:sz w:val="24"/>
          <w:szCs w:val="24"/>
        </w:rPr>
      </w:pPr>
      <w:r>
        <w:rPr>
          <w:sz w:val="24"/>
          <w:szCs w:val="24"/>
        </w:rPr>
        <w:t xml:space="preserve">Б) «карликовое» государство;  </w:t>
      </w:r>
    </w:p>
    <w:p>
      <w:pPr>
        <w:pStyle w:val="Normal"/>
        <w:ind w:left="360" w:right="-99" w:hanging="0"/>
        <w:rPr>
          <w:sz w:val="24"/>
          <w:szCs w:val="24"/>
        </w:rPr>
      </w:pPr>
      <w:r>
        <w:rPr>
          <w:sz w:val="24"/>
          <w:szCs w:val="24"/>
        </w:rPr>
        <w:t>В) островное государство;</w:t>
      </w:r>
    </w:p>
    <w:p>
      <w:pPr>
        <w:pStyle w:val="Normal"/>
        <w:ind w:left="360" w:right="-99" w:hanging="0"/>
        <w:rPr/>
      </w:pPr>
      <w:r>
        <w:rPr>
          <w:sz w:val="24"/>
          <w:szCs w:val="24"/>
        </w:rPr>
        <w:t xml:space="preserve">Г) приморское положение; </w:t>
      </w:r>
    </w:p>
    <w:p>
      <w:pPr>
        <w:pStyle w:val="Normal"/>
        <w:ind w:left="360" w:right="-99" w:hanging="0"/>
        <w:rPr>
          <w:sz w:val="24"/>
          <w:szCs w:val="24"/>
        </w:rPr>
      </w:pPr>
      <w:r>
        <w:rPr>
          <w:sz w:val="24"/>
          <w:szCs w:val="24"/>
        </w:rPr>
        <w:t xml:space="preserve">Д) не имеет выхода к морю;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>Подводные горные хребты Ломоносова и Менделеева пересекаю в серединной части океан а) Атлантический; б) Индийский; в) Северный Ледовитый; г) Тихий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Озера Ильмень, Чудское, Селигер образовались в результате: а) действия древних вулканов; б) тектонических движений земной коры; в) понижения уровня древних морей; г) отступления ледника.</w:t>
      </w:r>
    </w:p>
    <w:p>
      <w:pPr>
        <w:pStyle w:val="Normal"/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Увеличение годовой амплитуды температур и уменьшение количества осадков происходит в Западной Сибири при движении в направлении с: а) запада на восток; б) юга на север; в) востока на запад; г) севера на юг.</w:t>
      </w:r>
    </w:p>
    <w:p>
      <w:pPr>
        <w:pStyle w:val="Normal"/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В числе крупных ГЭС России – Братская и Усть-Илимская. Они построены на реке: а) Енисей; б) Вилюй; в) Ангара; г) Лена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Медно-Никелевые руды добывают: в а) Нерюнгри; б) Норильске; в) Бодайбо; г) Нерчинске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Машиностроительные предприятия, производящие горно-шахтное оборудование, ориентируются на:  а) металлургические базы; б) научные базы; в) потребителя;      г)  районы с большой концентрацией населения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Машиностроительные предприятия, производящие сложную технику, ориентируются на: а) металлургические базы; б) научные базы; в) потребителя; г)  районы с большой концентрацией населения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Крупнейшим районом добычи российского газа является: а) Оренбургско-Астраханский; б) Западно-Сибирский; в) Якутский; г) шельф Баренцева моря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Большинство крупных АЭС построено в (на): а) Европейской части России; б) Западной Сибири; в) Восточной Сибири; г) Дальнем Востоке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Самую низкую себестоимость имеет уголь, добываемый в бассейне: а) Печорском; б) Кузнецком; в) Канско-Ачинском; г) Подмосковном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Наибольшую часть электроэнергии в России вырабатывают: а) ТЭС; б) ГЭС;           в) АЭС; г) ПЭС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Наибольший объем заготовок древесины приходится на: а) Мурманскую область; б) Красноярский край; в) Камчатский край; г) Алтайский кра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 xml:space="preserve">Центральная металлургическая база создана на основе использования железных руд: а) КМА; б) Горной Шории; в) Череповца; г) Качканара.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Дешевая электроэнергия сибирских ГЭС используется заводами Братска, Красноярска, Саяногорска для производства: а) меди; б) олова; в) никеля; г) алюминия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Ведущей отраслью растениеводства России является: а) картофелеводство; б) кормопроизводство; в) зерновое хозяйство; г) садоводство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Основной улов рыбы дают: а) Черное и Каспийское моря; б) Балтийское и Баренцево моря; в) моря Северного Ледовитого океана; г) Тихий океан и его моря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Какой экономический район России занимает лидирующее место по производству шерстяных, льняных и шелковых тканей? А) Северо-Западный; б) Центральный; в) Поволжский; г) Северо-Кавказкий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>
          <w:sz w:val="24"/>
          <w:szCs w:val="24"/>
        </w:rPr>
      </w:pPr>
      <w:r>
        <w:rPr>
          <w:sz w:val="24"/>
          <w:szCs w:val="24"/>
        </w:rPr>
        <w:t>Экономическое районирование территории России производится по характеру: а) природных особенностей; б) специализации хозяйства; в) национального состава; г) истории заселения и освоения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Какой буквой на политико-административной карте России обозначена Амурская область?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18685" cy="284924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47390</wp:posOffset>
                </wp:positionH>
                <wp:positionV relativeFrom="paragraph">
                  <wp:posOffset>1544955</wp:posOffset>
                </wp:positionV>
                <wp:extent cx="351790" cy="3517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1.6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2990</wp:posOffset>
                </wp:positionH>
                <wp:positionV relativeFrom="paragraph">
                  <wp:posOffset>1544955</wp:posOffset>
                </wp:positionV>
                <wp:extent cx="351790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1.6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7090</wp:posOffset>
                </wp:positionH>
                <wp:positionV relativeFrom="paragraph">
                  <wp:posOffset>859155</wp:posOffset>
                </wp:positionV>
                <wp:extent cx="351790" cy="351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7.6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75790</wp:posOffset>
                </wp:positionH>
                <wp:positionV relativeFrom="paragraph">
                  <wp:posOffset>1202055</wp:posOffset>
                </wp:positionV>
                <wp:extent cx="351790" cy="3517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4.6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43" w:hanging="426"/>
        <w:rPr>
          <w:sz w:val="24"/>
          <w:szCs w:val="24"/>
        </w:rPr>
      </w:pPr>
      <w:r>
        <w:rPr>
          <w:sz w:val="24"/>
          <w:szCs w:val="24"/>
        </w:rPr>
        <w:t>Какими числами на контурной карте (см. рис. на стр.6) обозначены страны:          а) Китай; б) ЮАР; в) Франция; г) Мексика; д) Канада; е) Япония; ж) Индия;              з) Нигерия.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Аналитический раунд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10.1.  </w:t>
      </w:r>
      <w:r>
        <w:rPr>
          <w:sz w:val="24"/>
          <w:szCs w:val="24"/>
        </w:rPr>
        <w:t xml:space="preserve">Про крупнейшее озеро Африки как-то написали, что там много животных, которых называют водными лошадьми, что когда они утром погружаются в озеро, вода выходит из берегов. Когда к вечеру они, накупавшись, выходят на берег, вода спадает. Что это за озеро, какие это животные и как на самом деле можно объяснить это явлени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10.2. </w:t>
      </w:r>
      <w:r>
        <w:rPr>
          <w:sz w:val="24"/>
          <w:szCs w:val="24"/>
        </w:rPr>
        <w:t xml:space="preserve">Среди перечисленных стран выберите те, которые одновременно входят в десятку самых крупных стран по площади  территории и по численности населения: </w:t>
      </w:r>
      <w:r>
        <w:rPr>
          <w:i/>
          <w:sz w:val="24"/>
          <w:szCs w:val="24"/>
        </w:rPr>
        <w:t xml:space="preserve">  Россия, Канада, Пакистан, Нигерия, Казахстан, Япония, США, Индонезия, Китай, Австралия, Бразилия, Индия, Судан, Бангладеш, Эфиопия, Монголия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10.3. </w:t>
      </w:r>
      <w:r>
        <w:rPr>
          <w:sz w:val="24"/>
          <w:szCs w:val="24"/>
        </w:rPr>
        <w:t xml:space="preserve">На рисунке показан путь одного купца, который известен нам благодаря произведению, описывающему этот путь. Как звали купца, и как называлась книга? Какие города показаны по схеме под номерами 1,2,3,4,5,6?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2109470</wp:posOffset>
                </wp:positionH>
                <wp:positionV relativeFrom="paragraph">
                  <wp:posOffset>565785</wp:posOffset>
                </wp:positionV>
                <wp:extent cx="4487545" cy="4925695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492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86910" cy="4925695"/>
                                  <wp:effectExtent l="0" t="0" r="0" b="0"/>
                                  <wp:docPr id="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4618" t="-10" r="5846" b="30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910" cy="492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387.85pt;mso-wrap-distance-left:504pt;mso-wrap-distance-right:504pt;mso-wrap-distance-top:0pt;mso-wrap-distance-bottom:0pt;margin-top:44.55pt;mso-position-vertical-relative:text;margin-left:1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86910" cy="4925695"/>
                            <wp:effectExtent l="0" t="0" r="0" b="0"/>
                            <wp:docPr id="3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4618" t="-10" r="5846" b="30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910" cy="492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10.4. </w:t>
      </w:r>
      <w:r>
        <w:rPr>
          <w:sz w:val="24"/>
          <w:szCs w:val="24"/>
        </w:rPr>
        <w:t xml:space="preserve">Рассмотрите таблицу. Охарактеризуйте особенности экспорта Дальневосточного федерального округа в 2004 г. Какие выводы можно сделать? Нужно ли менять структуру экспорта, и в каком направлении? Свой ответ обоснуйте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409"/>
        <w:gridCol w:w="3048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това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млн. дол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а экспорта по стоимости, %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кам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и морепрод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а и изделия из 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е металлы и изд. из 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. камни и метал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оборуд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ова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,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10.5. </w:t>
      </w:r>
      <w:r>
        <w:rPr>
          <w:sz w:val="24"/>
          <w:szCs w:val="24"/>
        </w:rPr>
        <w:t xml:space="preserve">Определите по описанию субъект РФ и ответьте на дополнительные вопро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ретий по численности населения субъект РФ. Крупнейший сельскохозяйственный район с единственным в России уголком субтропиков.</w:t>
      </w:r>
    </w:p>
    <w:p>
      <w:pPr>
        <w:pStyle w:val="Normal"/>
        <w:numPr>
          <w:ilvl w:val="0"/>
          <w:numId w:val="6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крупнейший нефтеналивной порт</w:t>
      </w:r>
    </w:p>
    <w:p>
      <w:pPr>
        <w:pStyle w:val="Normal"/>
        <w:numPr>
          <w:ilvl w:val="0"/>
          <w:numId w:val="6"/>
        </w:numPr>
        <w:ind w:left="714" w:hanging="357"/>
        <w:rPr>
          <w:b/>
          <w:b/>
        </w:rPr>
      </w:pPr>
      <w:r>
        <w:rPr>
          <w:sz w:val="24"/>
          <w:szCs w:val="24"/>
        </w:rPr>
        <w:t>главный санаторно-курортный район страны</w:t>
      </w:r>
    </w:p>
    <w:p>
      <w:pPr>
        <w:pStyle w:val="Normal"/>
        <w:numPr>
          <w:ilvl w:val="0"/>
          <w:numId w:val="6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мелкое море на северо-западе субъекта РФ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10.6. </w:t>
      </w:r>
      <w:r>
        <w:rPr>
          <w:sz w:val="24"/>
          <w:szCs w:val="24"/>
        </w:rPr>
        <w:t>Используя данные таблицы, определите, в каком из перечисленных регионов наблюдался рост численности населения за период с 1995 по 2007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пределите, в каком из регионов на 2007 год доля сельских жителей меньше. </w:t>
      </w:r>
    </w:p>
    <w:p>
      <w:pPr>
        <w:pStyle w:val="Normal"/>
        <w:rPr/>
      </w:pPr>
      <w:r>
        <w:rPr>
          <w:sz w:val="24"/>
          <w:szCs w:val="24"/>
        </w:rPr>
        <w:t>Вычислите средний показатель плотности населения по каждому региону и определите, в каком из них показатель самый высокий и самый низкий показател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6435" cy="286575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1195705</wp:posOffset>
                </wp:positionH>
                <wp:positionV relativeFrom="paragraph">
                  <wp:posOffset>114935</wp:posOffset>
                </wp:positionV>
                <wp:extent cx="5829300" cy="8690610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9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13070" cy="8690610"/>
                                  <wp:effectExtent l="0" t="0" r="0" b="0"/>
                                  <wp:docPr id="3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286" t="2058" r="2174" b="24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070" cy="869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4.3pt;mso-wrap-distance-left:1.9pt;mso-wrap-distance-right:1.9pt;mso-wrap-distance-top:0pt;mso-wrap-distance-bottom:0pt;margin-top:9.05pt;mso-position-vertical-relative:text;margin-left: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13070" cy="8690610"/>
                            <wp:effectExtent l="0" t="0" r="0" b="0"/>
                            <wp:docPr id="3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286" t="2058" r="2174" b="24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3070" cy="869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ЛАНК ДЛЯ ОТВЕТА НА ЗАДАНИЯ ПО ГЕОГРАФИИ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10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9889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75"/>
        <w:gridCol w:w="575"/>
        <w:gridCol w:w="575"/>
        <w:gridCol w:w="574"/>
        <w:gridCol w:w="574"/>
        <w:gridCol w:w="574"/>
        <w:gridCol w:w="574"/>
        <w:gridCol w:w="574"/>
        <w:gridCol w:w="574"/>
        <w:gridCol w:w="812"/>
        <w:gridCol w:w="567"/>
        <w:gridCol w:w="567"/>
        <w:gridCol w:w="567"/>
        <w:gridCol w:w="709"/>
        <w:gridCol w:w="63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-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-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-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rPr/>
      </w:pPr>
      <w:r>
        <w:rPr>
          <w:i/>
          <w:sz w:val="24"/>
          <w:szCs w:val="24"/>
        </w:rPr>
        <w:t xml:space="preserve">К задаче 10.3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080770</wp:posOffset>
                </wp:positionH>
                <wp:positionV relativeFrom="paragraph">
                  <wp:posOffset>340360</wp:posOffset>
                </wp:positionV>
                <wp:extent cx="5006340" cy="5260340"/>
                <wp:effectExtent l="0" t="0" r="0" b="0"/>
                <wp:wrapTopAndBottom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05705" cy="5260340"/>
                                  <wp:effectExtent l="0" t="0" r="0" b="0"/>
                                  <wp:docPr id="3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4618" t="-10" r="5846" b="30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5705" cy="526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414.2pt;mso-wrap-distance-left:504pt;mso-wrap-distance-right:504pt;mso-wrap-distance-top:0pt;mso-wrap-distance-bottom:0pt;margin-top:26.8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05705" cy="5260340"/>
                            <wp:effectExtent l="0" t="0" r="0" b="0"/>
                            <wp:docPr id="3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4618" t="-10" r="5846" b="30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5705" cy="526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РЕКОМЕНДАЦИИ ПО ПРИМЕРНОМУ ОЦЕНИВАНИЮ ЗАДАНИЙ                         ПО ГЕОГРАФИИ</w:t>
      </w:r>
    </w:p>
    <w:p>
      <w:pPr>
        <w:pStyle w:val="Normal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1"/>
        <w:gridCol w:w="531"/>
        <w:gridCol w:w="531"/>
        <w:gridCol w:w="530"/>
        <w:gridCol w:w="529"/>
        <w:gridCol w:w="529"/>
        <w:gridCol w:w="529"/>
        <w:gridCol w:w="529"/>
        <w:gridCol w:w="680"/>
        <w:gridCol w:w="816"/>
        <w:gridCol w:w="529"/>
        <w:gridCol w:w="529"/>
        <w:gridCol w:w="529"/>
        <w:gridCol w:w="529"/>
        <w:gridCol w:w="53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– 9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- 16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- 4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- 1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 - 1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 - 6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 – 13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- 14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rPr/>
      </w:pPr>
      <w:r>
        <w:rPr>
          <w:sz w:val="24"/>
          <w:szCs w:val="24"/>
          <w:u w:val="single"/>
        </w:rPr>
        <w:t>Задача 10</w:t>
      </w:r>
      <w:r>
        <w:rPr/>
        <w:t>.1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10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Виктор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е бегемо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ебание уровня воды в большом озере связано с приливами, которые совпадают со временем купания бегемо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Задача 10.</w:t>
      </w:r>
      <w:r>
        <w:rPr/>
        <w:t>2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0"/>
        <w:gridCol w:w="1099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США, Китай, Индия (за одну страну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10.3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10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ец Афанасий Никит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«Хождение за три мор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Твер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Астраха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 Ба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Дел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Маска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Кие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10.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товары, лидирующие в эк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 возможные причины такой структуры эк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ют необходимые изменения и обосновывают 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10.5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10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вско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Задача </w:t>
      </w:r>
      <w:r>
        <w:rPr/>
        <w:t>10.6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10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енности наблюдался в Дагеста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льских жителей меньше в Ивановской области 19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ы результаты расчетов - Новосибирская – 15, Дагестан – 53, Ивановская – 45, Коми – 6 чел. на 1 кв. к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редней плотности самые низкие в Республике Ко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ый высокий в Дагестан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МЕРНЫЕ ТЕКСТЫ ЗАДАНИЙ ПО ГЕОГРАФИИ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11 класс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Тестовый раун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В числе крупных ГЭС России – Братская и Усть-Илимская. Они построены на реке: а) Енисей; б) Вилюй; в) Ангара; г) Лена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>Медно-Никелевые руды добывают: в а) Нерюнгри; б) Норильске; в) Бодайбо;          г) Нерчинске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Машиностроительные предприятия, производящие горно-шахтное оборудование, ориентируются на:  а) металлургические базы; б) научные базы; в) потребителя;      г)  районы с большой концентрацией населения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Машиностроительные предприятия, производящие сложную технику, ориентируются на: а) металлургические базы; б) научные базы; в) потребителя;     г)  районы с большой концентрацией населения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Крупнейшим районом добычи российского газа является: а) Оренбургско-Астраханский; б) Западно-Сибирский; в) Якутский; г) шельф Баренцева моря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крупных АЭС построено в (на): а) Европейской части России;             б) Западной Сибири; в) Восточной Сибири; г) Дальнем Востоке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Самую низкую себестоимость имеет уголь, добываемый в бассейне: а) Печорском; б) Кузнецком; в) Канско-Ачинском; г) Подмосковном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ибольшую часть электроэнергии в России вырабатывают: а) ТЭС; б) ГЭС;           в) АЭС; г) ПЭС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Наибольший объем заготовок древесины приходится на: а) Мурманскую область; б) Красноярский край; в) Камчатский край; г) Алтайский край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 xml:space="preserve">Центральная металлургическая база создана на основе использования железных руд: а) КМА; б) Горной Шории; в) Череповца; г) Качканара. 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Дешевая электроэнергия сибирских ГЭС используется заводами Братска, Красноярска, Саяногорска для производства: а) меди; б) олова; в) никеля;     г) алюминия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Ведущей отраслью растениеводства России является: а) картофелеводство; б) кормопроизводство; в) зерновое хозяйство; г) садоводство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Основной улов рыбы дают: а) Черное и Каспийское моря; б) Балтийское и Баренцево моря; в) моря Северного Ледовитого океана; г) Тихий океан и его моря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Какой экономический район России занимает лидирующее место по производству шерстяных, льняных и шелковых тканей? А) Северо-Западный;       б) Центральный; в) Поволжский; г) Северо-Кавказкий.</w:t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ое районирование территории России производится по характеру: а) природных особенностей; б) специализации хозяйства; в) национального состава; г) истории заселения и освоения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rPr/>
      </w:pPr>
      <w:r>
        <w:rPr>
          <w:sz w:val="24"/>
          <w:szCs w:val="24"/>
        </w:rPr>
        <w:t>Суверенное государство – это государство:                                                                                                                                                         а) обладающее политической независимостью, самостоятельностью во внутренних и внешних делах;                                                                                                      б) административно-территориальное устройство, которого предполагает единую законодательную и исполнительскую власть;                                                                       в) в котором кроме единых законов и органов власти существуют законодательные, исполнительные и судебные органы власти на отдельных территориях (республиках, провинциях);                                                                                                                 г) главой которого считается император, король и т.д., а верховная власть передается по наследству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Китай, Индия, США, Индонезия, Бразилия, Россия входят в группу стран: а) самых больших по площади;  б) экономически развитых; в) развивающихся; г) с наибольшей численностью населения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>По географическому положению Аргентина, Бразилия, Китай, Норвегия, Сомали, Франция относятся к странам: а) полуостровным; б) островным; в) приморским;  г) внутриконтинентальным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 xml:space="preserve">Географической средой называется: а) природный комплекс, состоящий из верхней части литосферы, гидросферы, биосферы и нижнего слоя атмосферы; б) оболочки Земли, взаимодействующие друг с другом; в) часть природы, с которой взаимодействует человек; г) совокупность антропогенных ландшафтов. 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Ресурсообеспеченностью называют: а) совокупность всех природных ресурсов на территории страны; б) количество ресурсов, потребляемых в течение одного года; в) соотношение между общегеологическими и разведанными запасами полезных ископаемых; г) соотношение между запасами природных ресурсов и размерами их использования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перечисленных морей наиболее загрязнены: а) Красное; б) Средиземное;        в) Восточно-Сибирское; г) Чукотское. 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рождение янтаря расположено на шельфе моря: а) Аравийского; б) Средиземного; в) Балтийского; г) Охотского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>В мире наиболее распространенной религией является: а) буддизм; б) ислам;            в) иудаизм; г) христианство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естественный прирост населения наблюдается в : а) Австралии;         б) Азии; в) Африке; г) Европе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Значительное превышение рождаемости над смертностью приводит к а) демографической политике; б) демографическому взрыву; в) демографической зиме;        г) естественной убыли населения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Наименьшая плотность населения Земли (менее 1 человека на 1 кв. км) преобладает в следующих районах: а) Амазония; б) Ближний Восток; в) Западная Европа; г) Северная Канада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Ключевыми словами определения понятия «научно-техническая революция» являются: а) группы стран; б) качественный переворот; в) наука – производительная сила; г) обмен продукцией и услугами; д) система хозяйств; е) экономические отношения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/>
      </w:pPr>
      <w:r>
        <w:rPr>
          <w:sz w:val="24"/>
          <w:szCs w:val="24"/>
        </w:rPr>
        <w:t>По тоннажу морского торгового флота лидируют: а) Либерия, Норвегия, США;       б) Либерия, Панама и Япония; в) Норвегия, США, Япония; г) Китай, Россия, Япония.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ый транспорт преобладает (по грузообороту и пассажирообороту) в: а) Аргентине, Бразилии и Индии; б) странах Тропической Африки; в) странах Ближнего Востока; г) США и Франции. 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99" w:hanging="426"/>
        <w:jc w:val="both"/>
        <w:rPr>
          <w:sz w:val="24"/>
          <w:szCs w:val="24"/>
        </w:rPr>
      </w:pPr>
      <w:r>
        <w:rPr>
          <w:sz w:val="24"/>
          <w:szCs w:val="24"/>
        </w:rPr>
        <w:t>Какие страны на контурной карте обозначены (см. рис. на стр.5) Цифрами  2, 4, 9, 11, 13, 16, 18, 20</w:t>
      </w:r>
    </w:p>
    <w:p>
      <w:pPr>
        <w:pStyle w:val="Normal"/>
        <w:ind w:right="-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Аналитический раунд</w:t>
      </w:r>
    </w:p>
    <w:p>
      <w:pPr>
        <w:pStyle w:val="Normal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rPr/>
      </w:pPr>
      <w:r>
        <w:rPr>
          <w:b/>
          <w:sz w:val="24"/>
          <w:szCs w:val="24"/>
        </w:rPr>
        <w:t xml:space="preserve">Задача 11.1.  </w:t>
      </w:r>
      <w:r>
        <w:rPr>
          <w:sz w:val="24"/>
          <w:szCs w:val="24"/>
        </w:rPr>
        <w:t>Назовите страну, определив ее по перечню столиц соседних государств, имеющих с ней общую границу (Берлин, Прага, Братислава, Будапешт, Любляна, Рим, Берн, Вадуц), и назовите форму правления, форму государственного устройства этой страны и кому принадлежит исполнительная власть в этой стр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11.2. </w:t>
      </w:r>
      <w:r>
        <w:rPr>
          <w:sz w:val="24"/>
          <w:szCs w:val="24"/>
        </w:rPr>
        <w:t xml:space="preserve">Сравните половозрастную пирамиду, представленную для территории России и Магаданской области. Сравните, объясните причины сходства и различ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4260" cy="174244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13197" r="41686" b="4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1845945" cy="174244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4021" t="55028" r="-4" b="2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11.3. </w:t>
      </w:r>
      <w:r>
        <w:rPr>
          <w:sz w:val="24"/>
          <w:szCs w:val="24"/>
        </w:rPr>
        <w:t xml:space="preserve">Определите по описанию субъект РФ и ответьте на дополнительные вопросы. </w:t>
      </w:r>
    </w:p>
    <w:p>
      <w:pPr>
        <w:pStyle w:val="Normal"/>
        <w:rPr/>
      </w:pPr>
      <w:r>
        <w:rPr>
          <w:sz w:val="24"/>
          <w:szCs w:val="24"/>
        </w:rPr>
        <w:tab/>
        <w:t>Главная житница Дальневосточного района, названа по главной реке. По территории области проходит Транссибирская магистраль и Б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Областной цен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) Крупная ГЭ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Сельскохозяйственная культура общегосударствен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11.4. </w:t>
      </w:r>
      <w:r>
        <w:rPr>
          <w:sz w:val="24"/>
          <w:szCs w:val="24"/>
        </w:rPr>
        <w:t>На картосхеме представлен речной бассейн Колымы. Что обозначено цифра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95270" cy="3086735"/>
                <wp:effectExtent l="0" t="0" r="0" b="0"/>
                <wp:wrapTopAndBottom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308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4635" cy="3086735"/>
                                  <wp:effectExtent l="0" t="0" r="0" b="0"/>
                                  <wp:docPr id="4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6372" r="8683" b="48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635" cy="308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24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94635" cy="3086735"/>
                            <wp:effectExtent l="0" t="0" r="0" b="0"/>
                            <wp:docPr id="4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2" t="6372" r="8683" b="48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635" cy="308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11.5. </w:t>
      </w:r>
      <w:r>
        <w:rPr>
          <w:sz w:val="24"/>
          <w:szCs w:val="24"/>
        </w:rPr>
        <w:t>Установите соответствие между следующими странами и отраслями международной специализа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296545</wp:posOffset>
                </wp:positionV>
                <wp:extent cx="2463165" cy="175514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75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РАСЛИ СПЕЦИ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) добыча фосфори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) животновод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) нефтяная промышл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) судостро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) производство коп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) часовая промышл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ж) кочевое скотоводств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) выращивание какао-боб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38.2pt;mso-wrap-distance-left:9.05pt;mso-wrap-distance-right:9.05pt;mso-wrap-distance-top:0pt;mso-wrap-distance-bottom:0pt;margin-top:23.35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РАСЛИ СПЕЦИАЛИЗ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) добыча фосфори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б) животноводств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) нефтяная промышленность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) судостроени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) производство копр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) часовая промышленность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ж) кочевое скотоводств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) выращивание какао-боб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СТРАН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Кувей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Швейца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Республика Кор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Арген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Экваториальная Гвин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Тувал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) Сомали </w:t>
      </w:r>
    </w:p>
    <w:p>
      <w:pPr>
        <w:pStyle w:val="Normal"/>
        <w:rPr/>
      </w:pPr>
      <w:r>
        <w:rPr>
          <w:sz w:val="24"/>
          <w:szCs w:val="24"/>
        </w:rPr>
        <w:t xml:space="preserve">8) Морокко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 w:before="130" w:after="0"/>
        <w:ind w:left="1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11.6. </w:t>
      </w:r>
      <w:r>
        <w:rPr>
          <w:sz w:val="24"/>
          <w:szCs w:val="24"/>
        </w:rPr>
        <w:t>Как будет развиваться хозяйство Западной Сибири после исчерпания запасов топливных природных ресурсов или при резком падении цен на энергоносители, скажем при изобретении новых способов получения энерг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627495" cy="868807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868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ЛАНК ДЛЯ ОТВЕТА НА ЗАДАНИЯ ПО ГЕОГРАФИИ</w:t>
      </w:r>
    </w:p>
    <w:p>
      <w:pPr>
        <w:pStyle w:val="Heading3"/>
        <w:jc w:val="center"/>
        <w:rPr>
          <w:szCs w:val="24"/>
        </w:rPr>
      </w:pPr>
      <w:r>
        <w:rPr>
          <w:szCs w:val="24"/>
        </w:rPr>
        <w:t>11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75"/>
        <w:gridCol w:w="575"/>
        <w:gridCol w:w="575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574"/>
        <w:gridCol w:w="1133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-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-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-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К задаче11.4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4635" cy="3086735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6372" r="8683" b="4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РЕКОМЕНДАЦИИ ПО ПРИМЕРНОМУ ОЦЕНИВАНИЮ ЗАДАНИЙ                         ПО ГЕОГРАФИИ</w:t>
      </w:r>
    </w:p>
    <w:p>
      <w:pPr>
        <w:pStyle w:val="Normal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 КЛАСС</w:t>
      </w:r>
    </w:p>
    <w:p>
      <w:pPr>
        <w:pStyle w:val="Normal"/>
        <w:jc w:val="center"/>
        <w:rPr/>
      </w:pPr>
      <w:r>
        <w:rPr/>
        <w:t>Тестовый раунд</w:t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0"/>
        <w:gridCol w:w="499"/>
        <w:gridCol w:w="499"/>
        <w:gridCol w:w="499"/>
        <w:gridCol w:w="515"/>
        <w:gridCol w:w="515"/>
        <w:gridCol w:w="498"/>
        <w:gridCol w:w="498"/>
        <w:gridCol w:w="966"/>
        <w:gridCol w:w="635"/>
        <w:gridCol w:w="561"/>
        <w:gridCol w:w="574"/>
        <w:gridCol w:w="498"/>
        <w:gridCol w:w="498"/>
        <w:gridCol w:w="499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Фин-ляндия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р-ландия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ша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ия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56" w:hanging="0"/>
              <w:jc w:val="center"/>
              <w:rPr/>
            </w:pPr>
            <w:r>
              <w:rPr>
                <w:sz w:val="24"/>
                <w:szCs w:val="24"/>
              </w:rPr>
              <w:t xml:space="preserve">13 Швейцария- 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ыния 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талия  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 Греция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rPr/>
      </w:pPr>
      <w:r>
        <w:rPr>
          <w:sz w:val="24"/>
          <w:szCs w:val="24"/>
          <w:u w:val="single"/>
        </w:rPr>
        <w:t>Задача 11</w:t>
      </w:r>
      <w:r>
        <w:rPr/>
        <w:t>.1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10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тивное 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ь принадлежит президенту и федеративному правительств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right="-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11.2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сравнение двух пирамид по элементам: детское население, трудоспособное население, пожилое население и женское и мужск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сх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ывают отли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зываются причины несовпадений Дагестана со всероссийскими показ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11.3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3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урская область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еще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йская Г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11.4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89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 бассейна или водораздел р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11.5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89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в, 2-е,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г, 4-б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з, 6-д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 ж, 8- 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11.6</w:t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1089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рные элементы оцени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за однобокой специализации на добычи нефти и газа район будет испытывать большие труд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у Западной Сибири лесные ресур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у Западной Сибири на юге агроклиматические ресур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у Западной Сибири на юге рудные ресур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31"/>
      <w:footerReference w:type="first" r:id="rId32"/>
      <w:type w:val="nextPage"/>
      <w:pgSz w:w="11906" w:h="16838"/>
      <w:pgMar w:left="1800" w:right="84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5.pn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45:00Z</dcterms:created>
  <dc:creator>Паневина Галина</dc:creator>
  <dc:description/>
  <cp:keywords/>
  <dc:language>en-US</dc:language>
  <cp:lastModifiedBy>user</cp:lastModifiedBy>
  <cp:lastPrinted>2008-10-21T10:12:00Z</cp:lastPrinted>
  <dcterms:modified xsi:type="dcterms:W3CDTF">2013-09-28T12:09:00Z</dcterms:modified>
  <cp:revision>5</cp:revision>
  <dc:subject/>
  <dc:title>Вопросы районной олимпиады по географии</dc:title>
</cp:coreProperties>
</file>