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Компетентностно-ориентированный подход в обучении географии с учёто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требований ФГОС ООО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</w:t>
      </w:r>
      <w:r>
        <w:rPr>
          <w:b/>
          <w:bCs/>
          <w:sz w:val="28"/>
          <w:szCs w:val="28"/>
        </w:rPr>
        <w:t xml:space="preserve">Коростелёва И.А.,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</w:t>
      </w:r>
      <w:r>
        <w:rPr>
          <w:i/>
          <w:sz w:val="28"/>
          <w:szCs w:val="28"/>
        </w:rPr>
        <w:t>учитель географи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</w:t>
      </w:r>
      <w:r>
        <w:rPr>
          <w:i/>
          <w:sz w:val="28"/>
          <w:szCs w:val="28"/>
        </w:rPr>
        <w:t>МКОУ СОШ с. Су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</w:t>
      </w:r>
      <w:r>
        <w:rPr>
          <w:i/>
          <w:sz w:val="28"/>
          <w:szCs w:val="28"/>
        </w:rPr>
        <w:t>Зуевского  район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современного образования предъявляемые ФГОСом 2 поколения перестают выступать в виде суммы «знаний, умений и навыков», а предстают в виде характеристики сформированности его личностных, социальных, познавательных и коммуникативных способностей. Традиционная парадигма «человек знающий» заменяется парадигмой «человек, подготовленный к жизнедеятельности»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 работе встретятся следующие понятия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дарт, компетнтностный, подход, компетентность, компетенции, УУД, рассмотрим их значени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од </w:t>
      </w:r>
      <w:r>
        <w:rPr>
          <w:b/>
          <w:i/>
          <w:color w:val="000000"/>
          <w:sz w:val="28"/>
          <w:szCs w:val="28"/>
        </w:rPr>
        <w:t>стандартом образования</w:t>
      </w:r>
      <w:r>
        <w:rPr>
          <w:i/>
          <w:color w:val="000000"/>
          <w:sz w:val="28"/>
          <w:szCs w:val="28"/>
        </w:rPr>
        <w:t xml:space="preserve"> понимается система основных параметров, принимаемых в качестве государственной нормы образованности, отражающей общественный идеал и учитывающей возможности реальной личности и системы образования по достижению этого идеала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Компетентностный  подход – </w:t>
      </w:r>
      <w:r>
        <w:rPr>
          <w:i/>
          <w:sz w:val="28"/>
          <w:szCs w:val="28"/>
        </w:rPr>
        <w:t>целенаправленное, систематическое и последовательное образовательное воздействий на все стороны личности учени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iCs/>
          <w:sz w:val="28"/>
          <w:szCs w:val="28"/>
        </w:rPr>
        <w:t xml:space="preserve">        </w:t>
      </w:r>
      <w:r>
        <w:rPr>
          <w:b/>
          <w:iCs/>
          <w:sz w:val="28"/>
          <w:szCs w:val="28"/>
        </w:rPr>
        <w:t>Компетентность</w:t>
      </w:r>
      <w:r>
        <w:rPr>
          <w:i/>
          <w:iCs/>
          <w:sz w:val="28"/>
          <w:szCs w:val="28"/>
        </w:rPr>
        <w:t xml:space="preserve"> - </w:t>
      </w:r>
      <w:r>
        <w:rPr>
          <w:i/>
          <w:sz w:val="28"/>
          <w:szCs w:val="28"/>
        </w:rPr>
        <w:t xml:space="preserve">непосредственный результат образования, выражающийся в овладении </w:t>
      </w:r>
      <w:r>
        <w:rPr>
          <w:b/>
          <w:i/>
          <w:sz w:val="28"/>
          <w:szCs w:val="28"/>
        </w:rPr>
        <w:t>определенным набором способов деятельности</w:t>
      </w:r>
      <w:r>
        <w:rPr>
          <w:i/>
          <w:sz w:val="28"/>
          <w:szCs w:val="28"/>
        </w:rPr>
        <w:t xml:space="preserve">, который социально востребован, является предметом запроса работодателей и государств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iCs/>
          <w:sz w:val="28"/>
          <w:szCs w:val="28"/>
        </w:rPr>
        <w:t xml:space="preserve">       </w:t>
      </w:r>
      <w:r>
        <w:rPr>
          <w:b/>
          <w:i/>
          <w:iCs/>
          <w:sz w:val="28"/>
          <w:szCs w:val="28"/>
        </w:rPr>
        <w:t>Компетенция</w:t>
      </w:r>
      <w:r>
        <w:rPr>
          <w:i/>
          <w:sz w:val="28"/>
          <w:szCs w:val="28"/>
        </w:rPr>
        <w:t xml:space="preserve"> выражается в готовности субъекта эффективно организовывать внутренние (например, знания, умения, ценности) и внешние (например, людей, информацию, предметы) ресурсы для достижения конкретной цел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Универсальные учебные действия</w:t>
      </w:r>
      <w:r>
        <w:rPr>
          <w:i/>
          <w:sz w:val="28"/>
          <w:szCs w:val="28"/>
        </w:rPr>
        <w:t xml:space="preserve"> — это </w:t>
      </w:r>
      <w:r>
        <w:rPr>
          <w:b/>
          <w:i/>
          <w:sz w:val="28"/>
          <w:szCs w:val="28"/>
        </w:rPr>
        <w:t>обобщенные способы действий</w:t>
      </w:r>
      <w:r>
        <w:rPr>
          <w:i/>
          <w:sz w:val="28"/>
          <w:szCs w:val="28"/>
        </w:rPr>
        <w:t xml:space="preserve">, открывающие широкую ориентацию учащихся в различных предметных областях. </w:t>
      </w:r>
      <w:r>
        <w:rPr>
          <w:sz w:val="28"/>
          <w:szCs w:val="28"/>
        </w:rPr>
        <w:t>УУД обеспечивают овладение компетенциями, составляющими основу умения учиться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/>
        <w:t xml:space="preserve">       </w:t>
      </w:r>
      <w:r>
        <w:rPr>
          <w:sz w:val="28"/>
          <w:szCs w:val="28"/>
        </w:rPr>
        <w:t xml:space="preserve">В составе основных видов универсальных учебных действий, соответствующих ключевым целям общего образования, можно выделить четыре блока: </w:t>
      </w:r>
      <w:r>
        <w:rPr>
          <w:b/>
          <w:bCs/>
          <w:i/>
          <w:iCs/>
          <w:sz w:val="28"/>
          <w:szCs w:val="28"/>
        </w:rPr>
        <w:t>личностный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 xml:space="preserve">регулятивный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включающий также действия саморегуляции</w:t>
      </w:r>
      <w:r>
        <w:rPr>
          <w:sz w:val="28"/>
          <w:szCs w:val="28"/>
        </w:rPr>
        <w:t xml:space="preserve">), </w:t>
      </w:r>
      <w:r>
        <w:rPr>
          <w:b/>
          <w:bCs/>
          <w:i/>
          <w:iCs/>
          <w:sz w:val="28"/>
          <w:szCs w:val="28"/>
        </w:rPr>
        <w:t xml:space="preserve">познавательный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>коммуникативны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им их формирование в ходе урока географии в 7 классе по теме «Страны мира» при использование УМК проекта «Сферы».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Личностные универсальные учебные действия </w:t>
      </w:r>
      <w:r>
        <w:rPr>
          <w:sz w:val="28"/>
          <w:szCs w:val="28"/>
        </w:rPr>
        <w:t>обеспечивают ценностно-смысловую ориентацию обучающихся (умение соотносить поступки и события с принятыми этическими принципами, знание моральных норм и умение выделить нравственный аспект поведения) и ориентацию в социальных ролях и межличностных отношениях. Применительно к учебной деятельности следует выделить три вида личностных действ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ичностное, профессиональное, жизненное самоопредел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мыслообразование, т. е. установление обучающимися связи между целью учебной деятельности и её мотивом, другими словами, между результатом учения и тем, что побуждает деятельность, ради чего она осуществляется. Ученик должен задаваться вопросом: </w:t>
      </w:r>
      <w:r>
        <w:rPr>
          <w:i/>
          <w:iCs/>
          <w:sz w:val="28"/>
          <w:szCs w:val="28"/>
        </w:rPr>
        <w:t>какое значение и какой смысл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имеет для меня учение? </w:t>
      </w:r>
      <w:r>
        <w:rPr>
          <w:sz w:val="28"/>
          <w:szCs w:val="28"/>
        </w:rPr>
        <w:t>— и уметь на него отвеча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равственно-этическая ориентация, в том числе и оценивание усваиваемого содержания (исходя из социальных и личностных ценностей), обеспечивающее личностный моральный выбо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бинете географии оформлен стенд «Моя будущая профессия связана с географией», где рассказывается о профессиях (геолога, гидролога, бакалавра туризма и географии, переводчика, картографа, метеоролога, сейсмолога, эколога, океанолога, геодезиста), в каких учебных заведениях можно получить образование по этим профессиям, результаты каких экзаменов при этом учитываются. При изучении темы урока обращаю внимание учеников к стенду, они выбирают, кругу обязанностей какой профессии соответствует содержание урока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Регулятивные универсальные учебные действия </w:t>
      </w:r>
      <w:r>
        <w:rPr>
          <w:sz w:val="28"/>
          <w:szCs w:val="28"/>
        </w:rPr>
        <w:t>обеспечивают обучающимся организацию своей учебной деятельности. К ним относя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целеполагание как постановка учебной задачи на основе соотнесения того, что уже известно и усвоено учащимися, и того, что ещё неизвест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ланирование — определение последовательности промежуточных целей с учётом конечного результата; составление плана и последовательности действ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гнозирование — предвосхищение результата и уровня усвоения знаний, его временных характеристи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троль в форме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ррекция — внесение необходимых дополнений и коррективов в план и способ действия в случае расхождения эталона, реального действия и его результата; внесение изменений в результат своей деятельности, исходя из оценки этого результата самим обучающимся, учителем, товарищ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ка — выделение и осознание обучающимся того,что уже усвоено и что ещё нужно усвоить, осознание качества и уровня усвоения; оценка результатов рабо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аморегуляция как способность к мобилизации сил и энергии, к волевому усилию (к выбору в ситуации мотивационного конфликта) и преодолению препятствий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Рефлексивная компетентност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Регулятивные УУД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и готовность организовывать свою деятельность в соответствии с позициями: что я делаю (делал, буду делать?), зачем я это делаю (делал, буду делать?), как я это делаю (делал, буду делать?), что я получу (получил в результате?)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целеполаган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ланиро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гнозиро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ррек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ка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аморегуляция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уроке вниманию учащимся предлагается отрывок из мультфильма с песенкой Мюнхаузена и даётся задание: «Вы много раз слышали эту песенку, можете свободно подпевать её, но знаете ли вы, какие из географических названий песенки являются странами? Ответ поясните, работая с дидактическими материалами». Проходит целеполагание, как постановка учебной задачи на основе соотнесения того, что уже известно и усвоено учащимися, и того, что ещё неизвестно с привлечением рубрики «Вы узнаете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апе первичного закрепления учащиеся работают с заданием из коллекции ЭОР </w:t>
      </w:r>
      <w:hyperlink r:id="rId2">
        <w:r>
          <w:rPr>
            <w:rStyle w:val="InternetLink"/>
            <w:color w:val="000000"/>
            <w:sz w:val="28"/>
            <w:szCs w:val="28"/>
          </w:rPr>
          <w:t>Разнообразие стран мира. К2</w:t>
        </w:r>
      </w:hyperlink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контроль и самоконтроль, при необходимости проводится коррекция и оценка.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ознавательные универсальные учебные действия </w:t>
      </w:r>
      <w:r>
        <w:rPr>
          <w:sz w:val="28"/>
          <w:szCs w:val="28"/>
        </w:rPr>
        <w:t>включают: общеучебные, логические учебные действия, а также постановку и решение проблемы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sz w:val="28"/>
          <w:szCs w:val="28"/>
        </w:rPr>
        <w:t>Общеучебные универсальные действи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амостоятельное выделение и формулирование познавательной цел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уктурирование зн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ознанное и произвольное построение речевого высказывания в устной и письменной форм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бор наиболее эффективных способов решения задач в зависимости от конкретных услов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флексия способов и условий действия, контроль и оценка процесса и результатов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обую группу общеучебных универсальных действий составляют </w:t>
      </w:r>
      <w:r>
        <w:rPr>
          <w:i/>
          <w:iCs/>
          <w:sz w:val="28"/>
          <w:szCs w:val="28"/>
        </w:rPr>
        <w:t>знаково-символические действи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оделирование —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образование модели с целью выявления общих законов, определяющих данную предметную область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sz w:val="28"/>
          <w:szCs w:val="28"/>
        </w:rPr>
        <w:t>Логические универсальные действи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нализ объектов с целью выделения признаков (существенных, несущественных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нтез —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бор оснований и критериев для сравнения, сериации, классификации объе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ведение под понятие, выведение следств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ановление причинно-следственных связей, представление цепочек объектов и явл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роение логической цепочки рассуждений, анализ истинности утверж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казательств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движение гипотез и их обоснование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sz w:val="28"/>
          <w:szCs w:val="28"/>
        </w:rPr>
        <w:t>Постановка и решение проблемы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улирование пробле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амостоятельное создание способов решения проблем творческого и поискового характер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нформационная компетентность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Познавательные УУД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общеучебные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и готовность осуществлять информационный поиск и извлекать информацию из различных источников на любых носителях, делать аргументированные выводы на ее основе; использовать информацию для планирования и осуществления своей деятельности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иск и выделение необходимой информации; применение методов информационного поиска, в том числе с помощью компьютерных средств;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переходе к изучению нового материала учащиеся самостоятельно выбирают один из предложенных вариантов изучения содержания темы по классификации стран: составление схемы в тетради, составление картосхемы на контурной карте, вопросы викторины, кроссворд и т.д.</w:t>
      </w:r>
    </w:p>
    <w:p>
      <w:pPr>
        <w:pStyle w:val="Normal"/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мение находить в разных источниках и анализировать информацию, необходимую для изучения географических объектов, процессов и явлений, знание этой информации, относится к предметной компетенции.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Коммуникативные универсальные учебные действия </w:t>
      </w:r>
      <w:r>
        <w:rPr>
          <w:sz w:val="28"/>
          <w:szCs w:val="28"/>
        </w:rPr>
        <w:t>обеспечивают социальную компетентность и учёт позици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ругих людей, партнёров по общению или деятельности; умение слушать и вступать в диалог; участвовать в коллективном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суждении проблем; интегрироваться в группу сверстников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строить продуктивное взаимодействие и сотрудничество со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верстниками и взрослыми.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К коммуникативным действиям относя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ланирование учебного сотрудничества с учителем и сверстниками — определение цели, функций участников, способов взаимодейств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ановка вопросов — инициативное сотрудничество в поиске и сборе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решение конфликтов —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равление поведением партнёра — контроль, коррекция, оценка его действи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 xml:space="preserve"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Коммуникативная компетентность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ммуникативные УУД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и готовность получать информацию; представлять и цивилизованно отстаивать свою точку зрения в диалоге и в публичном выступлении на основе признания разнообразия позиций и уважительного отношения к ценностям (религиозным, этническим, профессиональным, личностным и т.п.) других людей.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вступать в диалог; 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циальная компетентност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соотносить свои устремления с интересами других людей и социальных групп; продуктивно взаимодействовать с членами команды, решающей общую задачу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я над содержанием урока «Страны мира», учащиеся выбирают н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лько форму представления результатов своей работы, но и форму организации познавательной деятельности: индивидуально, парно или в группе, что на основе коммуникативных УУД формируют коммуникативную компетентность.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>Знание критериев классификации стран – предметная компетенция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агностику коммуникативной компетентности провожу через наблюдение за монологической или диалогической речью учащихся, оценку грамотного ведения дискуссии, выводов, их аргументац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.О. компетентностный подход, положенный в основу УМК проекта «Сферы» органично сочетается с требованиями ФГОС 2 поко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менения, происходящие в современном российском обществе, объективно поставили образование в центр многих политических, экономических, духовно- нравственных и других проблем жизни как страны в целом, так и ее регионов. В этой ситуации  образование   перестает   быть   самоценностью,   оно становится   силой экономического   роста,   повышения   эффективности   и   конкурентоспособности реальных  секторов  экономики,  что  делает  его  одним  из  важнейших  факторов национальной   безопасности   и   благосостояния   страны,   благополучия   каждого граждан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search.page?phrase=&#1056;&#1072;&#1079;&#1085;&#1086;&#1086;&#1073;&#1088;&#1072;&#1079;&#1080;&#1077;+&#1089;&#1090;&#1088;&#1072;&#1085;+&#1084;&#1080;&#1088;&#1072;.+&#1050;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5:31:00Z</dcterms:created>
  <dc:creator>Ирина</dc:creator>
  <dc:description/>
  <dc:language>en-US</dc:language>
  <cp:lastModifiedBy>Ирина</cp:lastModifiedBy>
  <dcterms:modified xsi:type="dcterms:W3CDTF">2013-01-13T15:31:00Z</dcterms:modified>
  <cp:revision>2</cp:revision>
  <dc:subject/>
  <dc:title/>
</cp:coreProperties>
</file>