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ельный этап подготовки атлетов к Играм в Древней Греции проводился в специальном помещении, называем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мнас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фитеат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диодр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ппод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лимпийские игры состоят и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ревнований по летним или зимним видам спор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 Олимпиады и зимних Олимпийских иг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ревнований между стра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рытия, соревнований, награждения участников и закры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имних Олимпийских играх СССР дебютиров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52 году в Осл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52 году в Хельсин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1956 году в Кортина 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>Ампецц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60 году в Скво-Вел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лександр Попов – чемпион Олимпийских иг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ла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легкой атлети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лыжных гонк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велоспор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ксимальной оценкой при судействе соревнований по гимнастике долгое время бы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бал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 бал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бал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5 бал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0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07:00Z</dcterms:modified>
  <cp:revision>2</cp:revision>
  <dc:subject/>
  <dc:title/>
</cp:coreProperties>
</file>