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5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то из известных ученых древности был чемпионом Олимпийских игр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ристотел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ато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фагор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рхиме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ком году состоялись первые Олимпийские игры современности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896 году в Афин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900 году в Париж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904 году в Сент-Луис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1908 году в Лондо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ссийский олимпийский комитет был созда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908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911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912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1916 г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забросил решающий мяч в корзину сборной США на Олимпийских играх в Мюнхене в 1972 году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лександр Бе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ргей Бе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ван Едешк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лжан Жармухаме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овите вид спорта, который обеспечивает наибольший эффект в развитии си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б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аскетбо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к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яжелая атлети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42:00Z</dcterms:created>
  <dc:creator>Алексей Машковцев</dc:creator>
  <dc:description/>
  <cp:keywords/>
  <dc:language>en-US</dc:language>
  <cp:lastModifiedBy>Василий С. Леонтьев</cp:lastModifiedBy>
  <dcterms:modified xsi:type="dcterms:W3CDTF">2012-01-13T11:07:00Z</dcterms:modified>
  <cp:revision>2</cp:revision>
  <dc:subject/>
  <dc:title/>
</cp:coreProperties>
</file>