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8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тлетов, 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несли смертельные раны сопернику во время Олимпийских игр, судьи Эллад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осили покинуть стадио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сили прекратить состяз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згоняли со стадион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изгоняли из го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ведущую организацию Всемирного олимпийского дви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емирный олимпийский сове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ждународный олимпийский комите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ждународная олимпийская академ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мирный олимпийский комит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дународный олимпийский комитет был созда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890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892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1894 год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1896 г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ей фантастический пас принес победу сборной СССР по баскетболу на Олимпийских играх в Мюнхене в 1972 году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ександр Бе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ргей Бе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ван Едешк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лжан Жармухаме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зическая культура представляет собо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ебный предмет в школ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полнение упражн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цесс совершенствование возможностей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асть культуры, направленная на сохранение и укрепление здоровья, развитие психофизических способностей человек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43:00Z</dcterms:created>
  <dc:creator>Алексей Машковцев</dc:creator>
  <dc:description/>
  <cp:keywords/>
  <dc:language>en-US</dc:language>
  <cp:lastModifiedBy>Василий С. Леонтьев</cp:lastModifiedBy>
  <dcterms:modified xsi:type="dcterms:W3CDTF">2012-01-13T11:13:00Z</dcterms:modified>
  <cp:revision>2</cp:revision>
  <dc:subject/>
  <dc:title/>
</cp:coreProperties>
</file>