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7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Назовите роди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лимпийских иг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ревняя Греция, или Элла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Египе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Аф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кел олимпийского огня современных Игр зажига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парт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горы Олимп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лимп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Афин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гда впервые в Олимпийских играх стали принимать участие женщины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900 году в Париж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904 году в Сент-Луис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896 году в Афин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1908 году в Лондо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из гимнасток считается абсолютной рекордсменкой Игр по общему количеству медалей – 18, из них 9 золотых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льга Корбу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дя Команеч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ариса Латынин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юдмила Турище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овите вид деятельности, который обеспечивает наибольший эффект в развитии скоростных способ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рьб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г на короткие дистан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нни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) бег на средние дистанции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42:00Z</dcterms:created>
  <dc:creator>Алексей Машковцев</dc:creator>
  <dc:description/>
  <cp:keywords/>
  <dc:language>en-US</dc:language>
  <cp:lastModifiedBy>Василий С. Леонтьев</cp:lastModifiedBy>
  <dcterms:modified xsi:type="dcterms:W3CDTF">2012-01-13T11:10:00Z</dcterms:modified>
  <cp:revision>2</cp:revision>
  <dc:subject/>
  <dc:title/>
</cp:coreProperties>
</file>