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2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ревние Олимпийские игры проводилис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горы Олимп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фин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парт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Олимп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первые олимпийская клятва спортсменов была произнесе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912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920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952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960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вым представителем СССР в МОК бы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ексей Осипович Роман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стантин Александрович Андриан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ргей Павлович Пав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Юрий Дмитриевич Маш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2004 году в Афинах Юрий Борзаковский стал чемпионом </w:t>
      </w:r>
      <w:r>
        <w:rPr>
          <w:rFonts w:cs="Times New Roman" w:ascii="Times New Roman" w:hAnsi="Times New Roman"/>
          <w:sz w:val="28"/>
          <w:szCs w:val="28"/>
          <w:lang w:val="en-US"/>
        </w:rPr>
        <w:t>XXVIII</w:t>
      </w:r>
      <w:r>
        <w:rPr>
          <w:rFonts w:cs="Times New Roman" w:ascii="Times New Roman" w:hAnsi="Times New Roman"/>
          <w:sz w:val="28"/>
          <w:szCs w:val="28"/>
        </w:rPr>
        <w:t xml:space="preserve"> иг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ятиборь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единоборств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легкой атлети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портивных игр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минимальное количество футболистов должно быть в команде, при котором она допускается к игр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м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е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ем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я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39:00Z</dcterms:created>
  <dc:creator>Алексей Машковцев</dc:creator>
  <dc:description/>
  <cp:keywords/>
  <dc:language>en-US</dc:language>
  <cp:lastModifiedBy>Василий С. Леонтьев</cp:lastModifiedBy>
  <dcterms:modified xsi:type="dcterms:W3CDTF">2012-01-13T11:06:00Z</dcterms:modified>
  <cp:revision>2</cp:revision>
  <dc:subject/>
  <dc:title/>
</cp:coreProperties>
</file>