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1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енеров в Древней Греции называ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имнаст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лимпионик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стер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естрик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ополагающие принципы современного олимпизма изложе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ложении об олимпийской солидар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лимпийской клятв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лимпийской харт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официальных разъяснениях М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ы, проведенные в Москве, были посвящены … Олимпиад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лександр Карелин – чемпион Олимпийских иг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гимнасти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бокс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лава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борьб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гровое время в официальных соревнованиях по баскетболу, проводимых под эгидой ФИБА, состоит из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тырех периодов по 10 мин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ех периодов по 8 мин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тырех периодов по 12 мин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шести периодов по 10 мин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40:00Z</dcterms:created>
  <dc:creator>Алексей Машковцев</dc:creator>
  <dc:description/>
  <cp:keywords/>
  <dc:language>en-US</dc:language>
  <cp:lastModifiedBy>Василий С. Леонтьев</cp:lastModifiedBy>
  <dcterms:modified xsi:type="dcterms:W3CDTF">2012-01-13T11:05:00Z</dcterms:modified>
  <cp:revision>4</cp:revision>
  <dc:subject/>
  <dc:title/>
</cp:coreProperties>
</file>