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6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Древней Греции победителей Игр назыв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лимпионик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элланодик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году был впервые поднят олимпийский флаг – белое полотнище с олимпийскими кольцам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20 году в Антверпен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24 году в Париж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28 году в Амстердам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32 году в Лос-Анджеле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циональный олимпийский комитет СССР был созд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49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50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51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52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овите фамилию спортсменки, которая завоевала больше всех золотых олимпийских медалей среди российских лыжн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лина Кулако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иса Сметани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ариса Лазути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юбовь Егоро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вид деятельности, который обеспечивает наибольший эффект в развитии вынослив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г на средние дистан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г на длинные дистан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сятиборь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ортивные игр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2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10:00Z</dcterms:modified>
  <cp:revision>2</cp:revision>
  <dc:subject/>
  <dc:title/>
</cp:coreProperties>
</file>