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4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рмин «Олимпиада» означа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тырехлетний период между Олимпийскими игр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вый год четырехлетия, в честь наступления которого празднуют Олимпийские иг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оним Олимпийских иг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ревнования, проводимые во время Олимпийских иг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дународный олимпийский комитет принял решение о проведении зимних Олимпийских игр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20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22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24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25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вое официальное участие России в Олимпийских играх произошло на Игр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лимпиады в Париже в 1900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лимпиады в Лондоне в 1908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Олимпиады в Стокгольме в 1912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Олимпиады в Антверпене в 1920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ладимир Алексеевич Васин – чемпион Олимпийских иг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рыжкам в в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бокс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яжелой атлети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борьб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вид спорта, который обеспечивает наибольший эффект в развитии гиб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робат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яжелая атлет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еб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ременное пятиборь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1:00Z</dcterms:created>
  <dc:creator>Алексей Машковцев</dc:creator>
  <dc:description/>
  <cp:keywords/>
  <dc:language>en-US</dc:language>
  <cp:lastModifiedBy>Василий С. Леонтьев</cp:lastModifiedBy>
  <dcterms:modified xsi:type="dcterms:W3CDTF">2012-01-13T11:07:00Z</dcterms:modified>
  <cp:revision>3</cp:revision>
  <dc:subject/>
  <dc:title/>
</cp:coreProperties>
</file>