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wmf" ContentType="image/x-wmf"/>
  <Override PartName="/word/media/image12.jpeg" ContentType="image/jpeg"/>
  <Override PartName="/word/media/image11.jpeg" ContentType="image/jpeg"/>
  <Override PartName="/word/media/image9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9.jpeg" ContentType="image/jpeg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180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Cs w:val="false"/>
          <w:lang w:val="uk-UA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>
          <w:sz w:val="28"/>
          <w:szCs w:val="28"/>
          <w:lang w:val="uk-UA"/>
        </w:rPr>
        <w:t>«Красноалександровская основная  общеобразовательная школа Шебекинского района Белгородской области»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232"/>
        <w:gridCol w:w="3375"/>
      </w:tblGrid>
      <w:tr>
        <w:trPr>
          <w:trHeight w:val="2309" w:hRule="atLeast"/>
        </w:trPr>
        <w:tc>
          <w:tcPr>
            <w:tcW w:w="3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jc w:val="center"/>
              <w:rPr/>
            </w:pPr>
            <w:r>
              <w:rPr>
                <w:b/>
                <w:caps/>
                <w:sz w:val="28"/>
                <w:szCs w:val="28"/>
                <w:lang w:eastAsia="ar-SA"/>
              </w:rPr>
              <w:t>«Р</w:t>
            </w:r>
            <w:r>
              <w:rPr>
                <w:b/>
                <w:sz w:val="28"/>
                <w:szCs w:val="28"/>
                <w:lang w:eastAsia="ar-SA"/>
              </w:rPr>
              <w:t>ассмотрено</w:t>
            </w:r>
            <w:r>
              <w:rPr>
                <w:b/>
                <w:caps/>
                <w:sz w:val="28"/>
                <w:szCs w:val="28"/>
                <w:lang w:eastAsia="ar-SA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caps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на заседании методического совета школы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токол №  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« 28 » июня 2013 года</w:t>
            </w:r>
          </w:p>
        </w:tc>
        <w:tc>
          <w:tcPr>
            <w:tcW w:w="32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jc w:val="center"/>
              <w:rPr/>
            </w:pPr>
            <w:r>
              <w:rPr>
                <w:b/>
                <w:caps/>
                <w:sz w:val="28"/>
                <w:szCs w:val="28"/>
                <w:lang w:eastAsia="ar-SA"/>
              </w:rPr>
              <w:t>«С</w:t>
            </w:r>
            <w:r>
              <w:rPr>
                <w:b/>
                <w:sz w:val="28"/>
                <w:szCs w:val="28"/>
                <w:lang w:eastAsia="ar-SA"/>
              </w:rPr>
              <w:t>огласовано</w:t>
            </w:r>
            <w:r>
              <w:rPr>
                <w:b/>
                <w:caps/>
                <w:sz w:val="28"/>
                <w:szCs w:val="28"/>
                <w:lang w:eastAsia="ar-SA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caps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>Заместитель директора по УВР МБОУ «</w:t>
            </w:r>
            <w:r>
              <w:rPr>
                <w:i/>
                <w:iCs/>
                <w:sz w:val="28"/>
                <w:szCs w:val="28"/>
                <w:lang w:eastAsia="ar-SA"/>
              </w:rPr>
              <w:t>Красноалександровская</w:t>
            </w:r>
            <w:r>
              <w:rPr>
                <w:i/>
                <w:sz w:val="28"/>
                <w:szCs w:val="28"/>
                <w:lang w:eastAsia="ar-SA"/>
              </w:rPr>
              <w:t xml:space="preserve"> ООШ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 / Т.И.Курлыкина/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 28» июня 2013 г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3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jc w:val="center"/>
              <w:rPr/>
            </w:pPr>
            <w:r>
              <w:rPr>
                <w:b/>
                <w:caps/>
                <w:sz w:val="28"/>
                <w:szCs w:val="28"/>
                <w:lang w:eastAsia="ar-SA"/>
              </w:rPr>
              <w:t>«у</w:t>
            </w:r>
            <w:r>
              <w:rPr>
                <w:b/>
                <w:sz w:val="28"/>
                <w:szCs w:val="28"/>
                <w:lang w:eastAsia="ar-SA"/>
              </w:rPr>
              <w:t>тверждаю</w:t>
            </w:r>
            <w:r>
              <w:rPr>
                <w:b/>
                <w:caps/>
                <w:sz w:val="28"/>
                <w:szCs w:val="28"/>
                <w:lang w:eastAsia="ar-SA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jc w:val="center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Директор МБОУ «Красноалександровская ООШ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jc w:val="center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 xml:space="preserve"> </w:t>
            </w:r>
            <w:r>
              <w:rPr>
                <w:iCs/>
                <w:sz w:val="28"/>
                <w:szCs w:val="28"/>
                <w:lang w:eastAsia="ar-SA"/>
              </w:rPr>
              <w:t>_______/ Е.А.Хлынов/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jc w:val="center"/>
              <w:rPr/>
            </w:pPr>
            <w:r>
              <w:rPr>
                <w:iCs/>
                <w:sz w:val="28"/>
                <w:szCs w:val="28"/>
                <w:lang w:eastAsia="ar-SA"/>
              </w:rPr>
              <w:t>Приказ №  _65_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</w:tabs>
              <w:jc w:val="center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  <w:t xml:space="preserve">от  </w:t>
            </w:r>
            <w:r>
              <w:rPr>
                <w:sz w:val="28"/>
                <w:szCs w:val="28"/>
                <w:lang w:eastAsia="ar-SA"/>
              </w:rPr>
              <w:t>«30 » августа  2013 г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/>
      </w:pPr>
      <w:r>
        <w:rPr>
          <w:b/>
          <w:caps/>
          <w:sz w:val="28"/>
          <w:szCs w:val="28"/>
        </w:rPr>
        <w:t>по предмету «алгебра»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Сайт:</w:t>
      </w:r>
      <w:r>
        <w:rPr>
          <w:sz w:val="28"/>
          <w:szCs w:val="28"/>
        </w:rPr>
        <w:t> </w:t>
      </w:r>
      <w:hyperlink r:id="rId2" w:tgtFrame="_blank">
        <w:r>
          <w:rPr>
            <w:rStyle w:val="InternetLink"/>
            <w:color w:val="002E52"/>
            <w:sz w:val="28"/>
            <w:szCs w:val="28"/>
            <w:u w:val="single"/>
          </w:rPr>
          <w:t>www.uchkopilka.ru</w:t>
        </w:r>
      </w:hyperlink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Оригинал публикации:</w:t>
      </w:r>
      <w:r>
        <w:rPr>
          <w:sz w:val="28"/>
          <w:szCs w:val="28"/>
        </w:rPr>
        <w:t> </w:t>
      </w:r>
      <w:hyperlink r:id="rId3" w:tgtFrame="_blank">
        <w:r>
          <w:rPr>
            <w:rStyle w:val="InternetLink"/>
            <w:color w:val="002E52"/>
            <w:sz w:val="28"/>
            <w:szCs w:val="28"/>
            <w:u w:val="single"/>
          </w:rPr>
          <w:t>http://uchkopilka.ru/matematika/kontrol/item/4457-vvodnaya-kontrolnaya-rabota-po-algebre-dlya-9-klassa-20140831</w:t>
        </w:r>
      </w:hyperlink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Курлыкина Т. И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4-2015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>Календарно-тематическое планирование  по предмету «Алгебра» для 9 класса составле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снове авторской программы Макарычев Ю.Н.и др., составитель Т.А. Бурмистрова «Программы общеобразовательных учреждений. Алгебра 7-9 классы». Издательство «Просвещение». Москва. 2010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учебного плана МБОУ «</w:t>
      </w:r>
      <w:r>
        <w:rPr>
          <w:sz w:val="28"/>
          <w:szCs w:val="28"/>
          <w:lang w:val="uk-UA"/>
        </w:rPr>
        <w:t>Красноалександровская основная  общеобразовательная школа</w:t>
      </w:r>
      <w:r>
        <w:rPr>
          <w:sz w:val="28"/>
          <w:szCs w:val="28"/>
        </w:rPr>
        <w:t xml:space="preserve">»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sz w:val="28"/>
          <w:szCs w:val="28"/>
        </w:rPr>
        <w:t>Учебно-методический комплек</w:t>
      </w:r>
      <w:r>
        <w:rPr>
          <w:sz w:val="28"/>
          <w:szCs w:val="28"/>
        </w:rPr>
        <w:t>т:</w:t>
      </w:r>
    </w:p>
    <w:p>
      <w:pPr>
        <w:pStyle w:val="Normal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ик для общеобразовательных учреждений «Алгебра 9 класс»  (издательство «Просвещение» М. 2012 год), авторов Макарычева Ю.Н., Миндюка Н.Г., Нешкова К.И., Суворовой С.Б., под редакцией Теляковского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авторской программе Макарычева Ю.Н. Алгебра.7-9 классы, составитель Т.А. Бурмистрова «Программы общеобразовательных учреждений. Алгебра 7-9 классы». Издательство «Просвещение». Москва. 2010 г., на изучение алгебры отводится -  3 ч в неделю, всего 102 ча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 рассчитано на 102 часа, из них контрольных работ – 9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Стартовая контрольная работа – 1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>тематическая (рубежная) контрольная работа, из них одна рубежная -7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ая контрольная работа – 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тематическое планирование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010"/>
        <w:gridCol w:w="1275"/>
        <w:gridCol w:w="1276"/>
        <w:gridCol w:w="2117"/>
      </w:tblGrid>
      <w:tr>
        <w:trPr>
          <w:trHeight w:val="577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9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прохождения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одготовка к ГИА </w:t>
            </w:r>
          </w:p>
        </w:tc>
      </w:tr>
      <w:tr>
        <w:trPr>
          <w:trHeight w:val="272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I. Квадратичная функция ( 22 часа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и и их свойства ( 5 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ункция. Области определения и области значения функ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</w:tr>
      <w:tr>
        <w:trPr>
          <w:trHeight w:val="27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Функция. Области определения и области значения функ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</w:tr>
      <w:tr>
        <w:trPr>
          <w:trHeight w:val="48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ешение упражнений, используя области определения и области значения фун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войства функции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-5.1.6</w:t>
            </w:r>
          </w:p>
        </w:tc>
      </w:tr>
      <w:tr>
        <w:trPr>
          <w:trHeight w:val="48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Решение упражнений, используя свойства функц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1</w:t>
            </w:r>
          </w:p>
        </w:tc>
      </w:tr>
      <w:tr>
        <w:trPr>
          <w:trHeight w:val="25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ный трехчлен  (4 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дратный трехчлен и его кор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</w:t>
            </w:r>
          </w:p>
        </w:tc>
      </w:tr>
      <w:tr>
        <w:trPr>
          <w:trHeight w:val="4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дратный трехчлен и его корни. </w:t>
            </w:r>
            <w:r>
              <w:rPr>
                <w:b/>
                <w:i/>
                <w:sz w:val="28"/>
                <w:szCs w:val="28"/>
              </w:rPr>
              <w:t>Стартовая контрольная работа (20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</w:p>
        </w:tc>
      </w:tr>
      <w:tr>
        <w:trPr>
          <w:trHeight w:val="27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бота над ошибками. Разложение квадратного трехчлена на множители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</w:t>
            </w:r>
          </w:p>
        </w:tc>
      </w:tr>
      <w:tr>
        <w:trPr>
          <w:trHeight w:val="27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ложение квадратного трехчлена на множи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</w:t>
            </w:r>
          </w:p>
        </w:tc>
      </w:tr>
      <w:tr>
        <w:trPr>
          <w:trHeight w:val="56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нтрольная работа №1 по теме "Квадратный трехчлен и его корн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адратная функция и её график ( 8 час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та над ошибками. Функция у=ах², ее график и свой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шение упражнений, используя функцию у=ах², ее график и свой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</w:t>
            </w:r>
          </w:p>
        </w:tc>
      </w:tr>
      <w:tr>
        <w:trPr>
          <w:trHeight w:val="2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Функция у =  ах² +n, ее график и свой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</w:tr>
      <w:tr>
        <w:trPr>
          <w:trHeight w:val="23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Функция у = а(x-m)², ее график и свой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остроение графика квадратичной фун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Построение графика квадратичной функ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6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Решение упражнений, на построение графиков квадратичной функц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1</w:t>
            </w:r>
          </w:p>
        </w:tc>
      </w:tr>
      <w:tr>
        <w:trPr>
          <w:trHeight w:val="28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Решение упражнений, на построение графиков квадратичной функц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епенная функция. Корень </w:t>
            </w:r>
            <w:r>
              <w:rPr>
                <w:b/>
                <w:i/>
                <w:sz w:val="28"/>
                <w:szCs w:val="28"/>
              </w:rPr>
              <w:t xml:space="preserve">п </w:t>
            </w:r>
            <w:r>
              <w:rPr>
                <w:b/>
                <w:sz w:val="28"/>
                <w:szCs w:val="28"/>
              </w:rPr>
              <w:t>степени ( 3 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Чётные и нечётные фун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Функция у=х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</w:t>
            </w:r>
          </w:p>
        </w:tc>
      </w:tr>
      <w:tr>
        <w:trPr>
          <w:trHeight w:val="33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орень </w:t>
            </w:r>
            <w:r>
              <w:rPr>
                <w:i/>
                <w:sz w:val="28"/>
                <w:szCs w:val="28"/>
              </w:rPr>
              <w:t xml:space="preserve">п </w:t>
            </w:r>
            <w:r>
              <w:rPr>
                <w:sz w:val="28"/>
                <w:szCs w:val="28"/>
              </w:rPr>
              <w:t>степ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2 по теме "Квадратичная и степенная функц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2. Уравнения и неравенства с одной переменной (14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авнения с одной переменной ( 8 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та над ошибками. Целое уравнение и его кор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шение упражнений, используя целое уравнение и его кор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</w:tr>
      <w:tr>
        <w:trPr>
          <w:trHeight w:val="23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авнения, приводимые к квадрат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</w:t>
            </w:r>
          </w:p>
        </w:tc>
      </w:tr>
      <w:tr>
        <w:trPr>
          <w:trHeight w:val="3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шение упражнений, приводимых к квадрат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равнения, приводимые к квадрат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Дробные рациональные уравн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</w:t>
            </w:r>
          </w:p>
        </w:tc>
      </w:tr>
      <w:tr>
        <w:trPr>
          <w:trHeight w:val="27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Дробные рациональные уравн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Решение дробно-рациональных уравне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</w:t>
            </w:r>
          </w:p>
        </w:tc>
      </w:tr>
      <w:tr>
        <w:trPr>
          <w:trHeight w:val="35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равенства с одной переменной ( 5 час 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равенства второй степени с одной перемен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</w:tr>
      <w:tr>
        <w:trPr>
          <w:trHeight w:val="37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шение неравенств второй степени с одной перемен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</w:tr>
      <w:tr>
        <w:trPr>
          <w:trHeight w:val="2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ешение неравенств второй степени с одной перемен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шение неравенств методом интерва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5</w:t>
            </w:r>
          </w:p>
        </w:tc>
      </w:tr>
      <w:tr>
        <w:trPr>
          <w:trHeight w:val="26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ешение неравенств методом интерва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 3 по теме " Уравнения  и неравенства с одной переменно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III. Уравнения и неравенства с двумя переменными. (17 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с двумя переменными и их системы (12 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бота над ошибками. Уравнения с двумя переменными и его график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ешение упражнений, используя графический способ решения систем уравне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</w:t>
            </w:r>
          </w:p>
        </w:tc>
      </w:tr>
      <w:tr>
        <w:trPr>
          <w:trHeight w:val="3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истемы уравнений с двумя перемен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</w:t>
            </w:r>
          </w:p>
        </w:tc>
      </w:tr>
      <w:tr>
        <w:trPr>
          <w:trHeight w:val="28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0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Решение систем уравнений второй степе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ешение систем уравнений с двумя переменны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2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ешение систем уравнений второй степени способом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8</w:t>
            </w:r>
          </w:p>
        </w:tc>
      </w:tr>
      <w:tr>
        <w:trPr>
          <w:trHeight w:val="65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3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пособ сложения, применяемый при решении систем уравнений второй степ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4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ешение задач с помощью систем уравнения второй степе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</w:t>
            </w:r>
          </w:p>
        </w:tc>
      </w:tr>
      <w:tr>
        <w:trPr>
          <w:trHeight w:val="23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Решение задач с помощью систем уравнения второй степен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</w:t>
            </w:r>
          </w:p>
        </w:tc>
      </w:tr>
      <w:tr>
        <w:trPr>
          <w:trHeight w:val="31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Решение задач с помощью систем уравнения второй степен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Решение упражнений, используя системы уравнений с двумя переменны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</w:t>
            </w:r>
            <w:r>
              <w:rPr>
                <w:sz w:val="28"/>
                <w:szCs w:val="28"/>
              </w:rPr>
              <w:t xml:space="preserve">Уравнения с двумя переменны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равенства с двумя переменными и их системы (4 час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Неравенства с двумя переменными. Решения неравенств с двумя переменны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</w:t>
            </w:r>
          </w:p>
        </w:tc>
      </w:tr>
      <w:tr>
        <w:trPr>
          <w:trHeight w:val="27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0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Системы неравенств с двумя переменны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</w:t>
            </w:r>
          </w:p>
        </w:tc>
      </w:tr>
      <w:tr>
        <w:trPr>
          <w:trHeight w:val="38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Решение систем неравенств с двумя переменны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Обобщающий урок по теме «Уравнения и системы уравн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3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 4 по теме "Уравнения и неравенства с двумя переменными и их систем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IV. Арифметическая и геометрическая прогрессия. (15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фметическая прогрессия ( 7 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4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та над ошибками. Последова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5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рифметической прогрессия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</w:t>
            </w:r>
          </w:p>
        </w:tc>
      </w:tr>
      <w:tr>
        <w:trPr>
          <w:trHeight w:val="36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Формула n-го члена арифметической прогре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шение упражнений, используя формулу n-го члена арифметической прогре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</w:t>
            </w:r>
          </w:p>
        </w:tc>
      </w:tr>
      <w:tr>
        <w:trPr>
          <w:trHeight w:val="30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 Формула суммы n - первых членов арифметической прогрессии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</w:tr>
      <w:tr>
        <w:trPr>
          <w:trHeight w:val="55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ешение упражнений, используя формулы суммы n - первых членов арифметической прогре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</w:tr>
      <w:tr>
        <w:trPr>
          <w:trHeight w:val="32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 Решение задач по теме «</w:t>
            </w:r>
            <w:r>
              <w:rPr>
                <w:bCs/>
                <w:sz w:val="28"/>
                <w:szCs w:val="28"/>
              </w:rPr>
              <w:t>Арифметическая прогресс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 5 по теме "Арифметическая прогресс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ческая прогрессия (6 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2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бота над ошибками. Определение геометрической прогресс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3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Формула n-го члена геометрической прогре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4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Формула суммы n - первых членов геометрической прогре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</w:t>
            </w:r>
          </w:p>
        </w:tc>
      </w:tr>
      <w:tr>
        <w:trPr>
          <w:trHeight w:val="58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5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шение упражнений, используя формулы суммы n - первых членов геометрической прогре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умма бесконечной геометрической прогре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7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ешение упражнений, используя формулы суммы бесконечной геометрической прогре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</w:t>
            </w:r>
          </w:p>
        </w:tc>
      </w:tr>
      <w:tr>
        <w:trPr>
          <w:trHeight w:val="27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ая работа № 6 по теме "Геометрическая прогресс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V. Элементы комбинаторики и теории вероятностей. (13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менты комбинаторики (9 час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та над ошибками. Примеры комбинаторных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0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ешение упражнений, используя примеры комбинаторных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ерестанов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2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шение задач на перестанов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3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ме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4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ешение задач по теме «Размещ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5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оче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ешение задач по теме «Сочет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ешение задач по теме «Перестановки. Размещения.  Сочет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1</w:t>
            </w:r>
          </w:p>
        </w:tc>
      </w:tr>
      <w:tr>
        <w:trPr>
          <w:trHeight w:val="27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е сведения из теории вероятностей ( 3 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8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тносительная частота  случайного соб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1</w:t>
            </w:r>
          </w:p>
        </w:tc>
      </w:tr>
      <w:tr>
        <w:trPr>
          <w:trHeight w:val="28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ероятность равновозможных собы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ешение задач по теме «Относительная частота  случайного события. Вероятность равновозможных событ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2</w:t>
            </w:r>
          </w:p>
        </w:tc>
      </w:tr>
      <w:tr>
        <w:trPr>
          <w:trHeight w:val="69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 7 по теме "Элементы комбинаторики и теории вероятносте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 ( 17 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торение по теме "Функции и их свой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</w:tr>
      <w:tr>
        <w:trPr>
          <w:trHeight w:val="35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вторение по теме "Квадратный трехчлен и его корн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торение по теме "Разложение квадратного трехчлена на множител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</w:t>
            </w:r>
          </w:p>
        </w:tc>
      </w:tr>
      <w:tr>
        <w:trPr>
          <w:trHeight w:val="48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вторение по теме "Квадратичная функция и ее графи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</w:t>
            </w:r>
          </w:p>
        </w:tc>
      </w:tr>
      <w:tr>
        <w:trPr>
          <w:trHeight w:val="26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овторение по теме "Степенная функция. Корень п-й степен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4</w:t>
            </w:r>
          </w:p>
        </w:tc>
      </w:tr>
      <w:tr>
        <w:trPr>
          <w:trHeight w:val="36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овторение по теме "Целое уравнение и его корн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</w:tr>
      <w:tr>
        <w:trPr>
          <w:trHeight w:val="27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8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Повторение по теме "Дробные рациональные уравн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</w:t>
            </w:r>
          </w:p>
        </w:tc>
      </w:tr>
      <w:tr>
        <w:trPr>
          <w:trHeight w:val="65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Повторение по теме "Решение неравенств второй степени с одной переменно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</w:tr>
      <w:tr>
        <w:trPr>
          <w:trHeight w:val="6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Повторение по теме "Уравнения и системы уравнений с двумя переменным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8</w:t>
            </w:r>
          </w:p>
        </w:tc>
      </w:tr>
      <w:tr>
        <w:trPr>
          <w:trHeight w:val="69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овторение по теме "Неравенства  с двумя переменными и их систем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</w:t>
            </w:r>
          </w:p>
        </w:tc>
      </w:tr>
      <w:tr>
        <w:trPr>
          <w:trHeight w:val="3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Повторение по теме "Арифметическая прогресс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</w:t>
            </w:r>
          </w:p>
        </w:tc>
      </w:tr>
      <w:tr>
        <w:trPr>
          <w:trHeight w:val="37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3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Повторение по теме "Геометрическая прогресс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5</w:t>
            </w:r>
          </w:p>
        </w:tc>
      </w:tr>
      <w:tr>
        <w:trPr>
          <w:trHeight w:val="3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4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Повторение по теме "Решение задач на составление уравн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</w:t>
            </w:r>
          </w:p>
        </w:tc>
      </w:tr>
      <w:tr>
        <w:trPr>
          <w:trHeight w:val="63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Решение задач по теме «Относительная частота  случайного события. Вероятность равновозможных событ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</w:t>
            </w:r>
          </w:p>
        </w:tc>
      </w:tr>
      <w:tr>
        <w:trPr>
          <w:trHeight w:val="48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-9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 xml:space="preserve"> Итоговая контрольная рабо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Работа над ошибками. Повторение по теме "Решение задач на составление уравн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1</w:t>
            </w:r>
          </w:p>
        </w:tc>
      </w:tr>
      <w:tr>
        <w:trPr>
          <w:trHeight w:val="34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ИМов Лысенко Ф.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>
          <w:trHeight w:val="28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ИМов Лысенко Ф.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>
          <w:trHeight w:val="35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ИМов Лысенко Ф.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>
          <w:trHeight w:val="4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за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контроля</w:t>
      </w:r>
      <w:r>
        <w:rPr>
          <w:sz w:val="28"/>
          <w:szCs w:val="28"/>
        </w:rPr>
        <w:t>: контрольная работа, тестир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контроля.</w:t>
      </w:r>
    </w:p>
    <w:p>
      <w:pPr>
        <w:pStyle w:val="Normal"/>
        <w:shd w:fill="FFFFFF" w:val="clear"/>
        <w:spacing w:lineRule="atLeast" w:line="270" w:before="15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ртовая контрольная работа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В а р и а н т  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1. Решите систему неравенств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339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2. Упростите выражение: </w:t>
      </w:r>
      <w:r>
        <w:rPr>
          <w:lang w:val="en-US" w:eastAsia="en-US"/>
        </w:rPr>
        <w:drawing>
          <wp:inline distT="0" distB="0" distL="0" distR="0">
            <wp:extent cx="2019300" cy="2952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3. Упростите выражение: </w:t>
      </w:r>
      <w:r>
        <w:rPr>
          <w:lang w:val="en-US" w:eastAsia="en-US"/>
        </w:rPr>
        <w:drawing>
          <wp:inline distT="0" distB="0" distL="0" distR="0">
            <wp:extent cx="2324100" cy="5715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4. Два автомобиля выезжают одновременно из одного города в другой, находящийся на расстоянии 560 км. Скорость первого на 10 км/ч больше скорости второго, и поэтому первый приезжает на место на 1 ч раньше второго. Определите скорость каждого автомобил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5. При каких значениях </w:t>
      </w:r>
      <w:r>
        <w:rPr>
          <w:i/>
          <w:iCs/>
        </w:rPr>
        <w:t>х</w:t>
      </w:r>
      <w:r>
        <w:rPr/>
        <w:t xml:space="preserve"> функция </w:t>
      </w:r>
      <w:r>
        <w:rPr>
          <w:i/>
          <w:iCs/>
        </w:rPr>
        <w:t>y</w:t>
      </w:r>
      <w:r>
        <w:rPr/>
        <w:t xml:space="preserve"> = </w:t>
      </w:r>
      <w:r>
        <w:rPr>
          <w:lang w:val="en-US" w:eastAsia="en-US"/>
        </w:rPr>
        <w:drawing>
          <wp:inline distT="0" distB="0" distL="0" distR="0">
            <wp:extent cx="542290" cy="4660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1 принимает положительные значения?</w:t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</w:rPr>
      </w:pPr>
      <w:r>
        <w:rPr>
          <w:b/>
          <w:bCs/>
        </w:rPr>
        <w:t>В а р и а н т  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1. Решите систему неравенств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2310" cy="5619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2. Упростите выражение: </w:t>
      </w:r>
      <w:r>
        <w:rPr>
          <w:lang w:val="en-US" w:eastAsia="en-US"/>
        </w:rPr>
        <w:drawing>
          <wp:inline distT="0" distB="0" distL="0" distR="0">
            <wp:extent cx="1857375" cy="2952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3. Упростите выражение: </w:t>
      </w:r>
      <w:r>
        <w:rPr>
          <w:lang w:val="en-US" w:eastAsia="en-US"/>
        </w:rPr>
        <w:drawing>
          <wp:inline distT="0" distB="0" distL="0" distR="0">
            <wp:extent cx="2237740" cy="4711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4. Пассажирский поезд был задержан в пути на 16 мин и нагнал опоздание на перегоне в 80 км, идя со скоростью, на 10 км/ч большей, чем полагалось по расписанию. Какова была скорость поезда по расписанию?</w:t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5. При каких значениях </w:t>
      </w:r>
      <w:r>
        <w:rPr>
          <w:i/>
          <w:iCs/>
        </w:rPr>
        <w:t>х</w:t>
      </w:r>
      <w:r>
        <w:rPr/>
        <w:t xml:space="preserve"> функция </w:t>
      </w:r>
      <w:r>
        <w:rPr>
          <w:i/>
          <w:iCs/>
        </w:rPr>
        <w:t>y</w:t>
      </w:r>
      <w:r>
        <w:rPr/>
        <w:t xml:space="preserve"> = </w:t>
      </w:r>
      <w:r>
        <w:rPr>
          <w:lang w:val="en-US" w:eastAsia="en-US"/>
        </w:rPr>
        <w:drawing>
          <wp:inline distT="0" distB="0" distL="0" distR="0">
            <wp:extent cx="428625" cy="4660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77" r="-8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2 принимает отрицательные значения?</w:t>
      </w:r>
    </w:p>
    <w:p>
      <w:pPr>
        <w:pStyle w:val="Normal"/>
        <w:shd w:fill="FFFFFF" w:val="clear"/>
        <w:spacing w:lineRule="atLeast" w:line="270" w:before="150" w:after="15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99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612765" cy="86728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867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1240" cy="94545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945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0245" cy="974598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974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7210" cy="984377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984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6745" cy="96710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967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8640" cy="975741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975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6090" cy="9683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968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4335" cy="94653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946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2410" cy="974852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974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8770" cy="931164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931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0730" cy="948245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948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eastAsia="Arial"/>
        </w:rPr>
        <w:t xml:space="preserve">                                      </w:t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9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4055" cy="516064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методические средства обуч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64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Бурмистрова Т. А., составитель «Программы общеобразовательных учреждений. Алгебра 7-9 классы». Издательство «Просвещение». Москва. 201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64" w:leader="none"/>
        </w:tabs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ив Б.Г., Гольдич В.А. «</w:t>
      </w:r>
      <w:r>
        <w:rPr>
          <w:color w:val="000000"/>
          <w:sz w:val="28"/>
          <w:szCs w:val="28"/>
        </w:rPr>
        <w:t>Дидактические материалы по алгебре для 9 класса</w:t>
      </w:r>
      <w:r>
        <w:rPr>
          <w:sz w:val="28"/>
          <w:szCs w:val="28"/>
        </w:rPr>
        <w:t>», С-Петербург, 2008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64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знецова Л.В., Суворова С.В., Бунимович Е.А.и др., Алгебра, сборник заданий для подготовки к государственной итоговой аттестации в 9 классе, М.: Просвещение, 2012 год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64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ысенко Ф. Ф.- Алгебра. 9 класс. Итоговая аттестация-2014. Ростов–на Дону: Легион, 2012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ычев Ю.Н, Миндюк Н.Г., Короткова Л.М., Дидактические материалы по алгебре для 9 класса, М.: Просвещение, 2010 год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ОР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www. </w:t>
      </w:r>
      <w:hyperlink r:id="rId28" w:tgtFrame="_blank">
        <w:r>
          <w:rPr>
            <w:rStyle w:val="InternetLink"/>
            <w:bCs/>
            <w:color w:val="0000FF"/>
            <w:sz w:val="28"/>
            <w:szCs w:val="28"/>
            <w:u w:val="single"/>
          </w:rPr>
          <w:t>edu</w:t>
        </w:r>
      </w:hyperlink>
      <w:r>
        <w:rPr>
          <w:sz w:val="28"/>
          <w:szCs w:val="28"/>
        </w:rPr>
        <w:t xml:space="preserve"> - "Российское образование" Федеральный портал. </w:t>
      </w:r>
    </w:p>
    <w:p>
      <w:pPr>
        <w:pStyle w:val="Normal"/>
        <w:jc w:val="both"/>
        <w:rPr/>
      </w:pPr>
      <w:r>
        <w:rPr>
          <w:color w:val="808080"/>
          <w:sz w:val="28"/>
          <w:szCs w:val="28"/>
        </w:rPr>
        <w:t>2.</w:t>
      </w:r>
      <w:r>
        <w:rPr>
          <w:sz w:val="28"/>
          <w:szCs w:val="28"/>
        </w:rPr>
        <w:t xml:space="preserve"> www.</w:t>
      </w:r>
      <w:hyperlink r:id="rId29" w:tgtFrame="_blank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school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edu</w:t>
        </w:r>
      </w:hyperlink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"Российский общеобразовательный портал"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 www.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lec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Единая коллекция цифровых образовательных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www.mathvaz.ru - </w:t>
      </w:r>
      <w:hyperlink r:id="rId30" w:tgtFrame="_blank">
        <w:r>
          <w:rPr>
            <w:rStyle w:val="InternetLink"/>
            <w:color w:val="0000FF"/>
            <w:sz w:val="28"/>
            <w:szCs w:val="28"/>
            <w:u w:val="single"/>
          </w:rPr>
          <w:t xml:space="preserve">docье школьного учителя математики 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, рабочие материалы для </w:t>
      </w:r>
      <w:r>
        <w:rPr>
          <w:bCs/>
          <w:sz w:val="28"/>
          <w:szCs w:val="28"/>
        </w:rPr>
        <w:t>учителя</w:t>
      </w:r>
      <w:r>
        <w:rPr>
          <w:sz w:val="28"/>
          <w:szCs w:val="28"/>
        </w:rPr>
        <w:t xml:space="preserve"> математики</w:t>
        <w:br/>
        <w:t>5. www.it-n.ru</w:t>
      </w:r>
      <w:hyperlink r:id="rId31">
        <w:r>
          <w:rPr>
            <w:rStyle w:val="InternetLink"/>
            <w:bCs/>
            <w:color w:val="0000FF"/>
            <w:sz w:val="28"/>
            <w:szCs w:val="28"/>
            <w:u w:val="single"/>
          </w:rPr>
          <w:t>"Сеть творческих учителей"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>6. www.</w:t>
      </w:r>
      <w:hyperlink r:id="rId32">
        <w:r>
          <w:rPr>
            <w:rStyle w:val="InternetLink"/>
            <w:color w:val="0000FF"/>
            <w:sz w:val="28"/>
            <w:szCs w:val="28"/>
            <w:u w:val="single"/>
          </w:rPr>
          <w:t>festival.1september.ru</w:t>
        </w:r>
      </w:hyperlink>
      <w:r>
        <w:rPr>
          <w:sz w:val="28"/>
          <w:szCs w:val="28"/>
        </w:rPr>
        <w:t>   Фестиваль педагогических идей "Открытый урок" 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www.</w:t>
      </w:r>
      <w:r>
        <w:rPr>
          <w:color w:val="444444"/>
          <w:sz w:val="28"/>
          <w:szCs w:val="28"/>
          <w:shd w:fill="FFFFFF" w:val="clear"/>
        </w:rPr>
        <w:t xml:space="preserve">"http://nsportal.ru/curlikina77" </w:t>
      </w:r>
      <w:r>
        <w:rPr>
          <w:sz w:val="28"/>
          <w:szCs w:val="28"/>
        </w:rPr>
        <w:t>Персональный сайт</w:t>
      </w:r>
      <w:r>
        <w:rPr>
          <w:i/>
          <w:sz w:val="28"/>
          <w:szCs w:val="28"/>
        </w:rPr>
        <w:t xml:space="preserve"> – </w:t>
      </w:r>
      <w:r>
        <w:rPr>
          <w:bCs/>
          <w:sz w:val="28"/>
          <w:szCs w:val="28"/>
        </w:rPr>
        <w:t>Курлыкина Татьяна Иванов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ьно- технические средства обучения</w:t>
      </w:r>
    </w:p>
    <w:tbl>
      <w:tblPr>
        <w:tblW w:w="14128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845"/>
        <w:gridCol w:w="860"/>
        <w:gridCol w:w="215"/>
        <w:gridCol w:w="77"/>
        <w:gridCol w:w="992"/>
        <w:gridCol w:w="7"/>
        <w:gridCol w:w="860"/>
        <w:gridCol w:w="4081"/>
      </w:tblGrid>
      <w:tr>
        <w:trPr>
          <w:trHeight w:val="1824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Наименования объектов и средств материально-технического обеспечения</w:t>
            </w:r>
          </w:p>
        </w:tc>
        <w:tc>
          <w:tcPr>
            <w:tcW w:w="1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Осн. шк. Необходимк-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Наличие</w:t>
            </w:r>
          </w:p>
        </w:tc>
        <w:tc>
          <w:tcPr>
            <w:tcW w:w="4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Примечания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4</w:t>
            </w:r>
          </w:p>
        </w:tc>
        <w:tc>
          <w:tcPr>
            <w:tcW w:w="49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1.</w:t>
            </w:r>
          </w:p>
        </w:tc>
        <w:tc>
          <w:tcPr>
            <w:tcW w:w="1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  <w:caps/>
              </w:rPr>
              <w:t>Библиотечный фонд (книгопечатная продукция)</w:t>
            </w:r>
          </w:p>
        </w:tc>
      </w:tr>
      <w:tr>
        <w:trPr>
          <w:trHeight w:val="600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Стандарт основного общего образования по математике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4" w:right="74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 xml:space="preserve">Стандарт по математике, примерные программы, авторские программы входят в состав обязательного программно-методического обеспечения кабинета математики.  </w:t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Стандарт среднего (полного) общего образования по математике (базовый уровень)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3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Стандарт среднего (полного) общего образования по математике (профильный уровень)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4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Примерная программа основного общего образования по математике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+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5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 xml:space="preserve">Примерная программа среднего (полного) общего образования на базовом уровне по математике 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6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Примерная программа среднего (полного) общего образования на профильном уровне по математике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7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Авторские программы по курсам математики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+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8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Учебник по математике для 5-6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К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4" w:right="74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/>
            </w:pPr>
            <w:r>
              <w:rPr/>
              <w:t>В библиотечный фонд входят комплекты учебников, рекомендованных или допущенных министерством образования и науки Российской Федерации.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/>
              <w:t> </w:t>
            </w:r>
            <w:r>
              <w:rPr/>
              <w:t xml:space="preserve">В состав библиотечного фонда целесообразно включать рабочие тетради, дидактические материалы, сборники контрольных и самостоятельных работ, практикумы по решению задач, соответствующие используемым комплектам учебников. 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Сборники разноуровневых познавательных и развивающих заданий, обеспечивающих усвоение математических знаний как на репродуктивном, так и на продуктивном уровнях.</w:t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9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Учебник по алгебре для 7-9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К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+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0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Учебник по геометрии для 7-9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К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+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1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Учебник по алгебре и началам анализа для 10-11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2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Учебник по геометрии для 10-11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3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Учебник по математике для 10-11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4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Дидактические материалы по математике для 5-6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+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5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Дидактические материалы по алгебре для 7-9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+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6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Дидактические материалы по геометрии для 7-9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+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7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Практикум по решению задач по алгебре и началам анализа для 10-11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8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Практикум по решению задач по геометрии для 10-11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19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Практикум по решению задач по математике для 10-11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0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Учебные пособия по элективным курсам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1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Сборник контрольных работ по математике для 5-6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Сборники заданий (в том числе в тестовой форме), обеспечивающих диагностику и контроль качества обучения в соответствии с требованиями к уровню подготовки выпускников, закрепленными в стандарте.</w:t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2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Сборник контрольных работ по алгебре для 7-9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+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3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Сборник контрольных работ по геометрии для 7-9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+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4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Сборник контрольных работ по алгебре и началам анализа  для 10-11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5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Сборник контрольных работ по геометрии для 10-11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6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Сборник контрольных работ по математике для 10-11 классов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7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Сборники экзаменационных работ для проведения государственной (итоговой) аттестации по математике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К</w:t>
            </w:r>
          </w:p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8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Комплект материалов для подготовки к единому государственному экзамену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4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29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Научная, научно-популярная, историческая литература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4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П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Необходимы для подготовки докладов, сообщений, рефератов, творческих работ и должны содержаться в фондах библиотеки образовательного учреждения.</w:t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30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Справочные пособия (энциклопедии, словари, сборники основных формул и т.п.)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П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+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1.31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 xml:space="preserve">Методические пособия для учителя 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2.</w:t>
            </w:r>
          </w:p>
        </w:tc>
        <w:tc>
          <w:tcPr>
            <w:tcW w:w="1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  <w:caps/>
              </w:rPr>
              <w:t>Печатные пособия</w:t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2.1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 xml:space="preserve">Таблицы по математике для 5-6 классов 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Таблицы по математике должны содержать правила действий с числами, таблицы метрических мер, основные сведения о плоских и пространственных геометрических фигурах, основные математические формулы, соотношения, законы, графики функций.</w:t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2.2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 xml:space="preserve">Таблицы по геометрии 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 xml:space="preserve">Д 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+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2.3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 xml:space="preserve">Таблицы по алгебре для 7-9 классов 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+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2.4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 xml:space="preserve">Таблицы по алгебре и началам анализа для 10-11 классов 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 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2.5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 xml:space="preserve">Портреты выдающихся деятелей математики 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5" w:right="75" w:hanging="0"/>
              <w:jc w:val="both"/>
              <w:rPr/>
            </w:pPr>
            <w:r>
              <w:rPr/>
              <w:t>_</w:t>
            </w:r>
          </w:p>
        </w:tc>
        <w:tc>
          <w:tcPr>
            <w:tcW w:w="4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 xml:space="preserve">В демонстрационном варианте должны быть представлены портреты математиков, вклад которых в развитие математики представлен в стандарте. 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3.</w:t>
            </w:r>
          </w:p>
        </w:tc>
        <w:tc>
          <w:tcPr>
            <w:tcW w:w="1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  <w:caps/>
              </w:rPr>
              <w:t>информационно-коммуникативные средства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3.1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 xml:space="preserve">Мультимедийные обучающие программы и электронные учебные издания по основным разделам курса математики 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/П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4" w:right="74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Мультимедийные обучающие программы и электронные учебные издания могут быть ориентированы на систему дистанционного обучения, либо носить проблемно-тематический характер и обеспечивать дополнительные условия для изучения отдельных тем и разделов стандарта.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 (в том числе, в форме тестового контроля).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 xml:space="preserve">4. </w:t>
            </w:r>
          </w:p>
        </w:tc>
        <w:tc>
          <w:tcPr>
            <w:tcW w:w="1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  <w:caps/>
              </w:rPr>
              <w:t>Технические средства обучения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4.1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 xml:space="preserve">Мультимедийный компьютер 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4" w:right="74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 xml:space="preserve">Тех. требования: графическая операционная система, привод для чтения-записи компакт дисков, аудио-видео входы/выходы, возможность выхода в Интернет. Оснащен акустическими колонками, микрофоном и наушниками. С пакетом прикладных программ (текстовых, табличных, графических и презентационных). 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4.2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Сканер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4.3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Принтер лазерный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4.4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Копировальный аппарат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Могут входить в материально-техническое обеспечение образовательного учреждения.</w:t>
            </w:r>
          </w:p>
        </w:tc>
      </w:tr>
      <w:tr>
        <w:trPr>
          <w:trHeight w:val="246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4.5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Мультимедиапроектор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+</w:t>
            </w:r>
          </w:p>
        </w:tc>
        <w:tc>
          <w:tcPr>
            <w:tcW w:w="49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4.6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Средства телекоммуникации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 xml:space="preserve">Включают: электронная  почта, локальная сеть, выход в Интернет, создаются в рамках материально-технического обеспечения всего образовательного учреждения при наличии необходимых финансовых и технических условий. 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4.7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Диапроектор или графопроектор (оверхэд)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4.8</w:t>
            </w:r>
          </w:p>
        </w:tc>
        <w:tc>
          <w:tcPr>
            <w:tcW w:w="5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4" w:right="74" w:hanging="0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Экран (на штативе или навесной)</w:t>
            </w:r>
            <w:r>
              <w:rPr/>
              <w:t xml:space="preserve"> 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Минимальные размеры 1,25х1,25 м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 xml:space="preserve">5. </w:t>
            </w:r>
          </w:p>
        </w:tc>
        <w:tc>
          <w:tcPr>
            <w:tcW w:w="1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5.1</w:t>
            </w:r>
          </w:p>
        </w:tc>
        <w:tc>
          <w:tcPr>
            <w:tcW w:w="6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4" w:right="74" w:hanging="0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Аудиторная доска с магнитной поверхностью и набором приспособлений для крепления таблиц</w:t>
            </w:r>
            <w:r>
              <w:rPr/>
              <w:t xml:space="preserve"> </w:t>
            </w:r>
          </w:p>
        </w:tc>
        <w:tc>
          <w:tcPr>
            <w:tcW w:w="1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5.2</w:t>
            </w:r>
          </w:p>
        </w:tc>
        <w:tc>
          <w:tcPr>
            <w:tcW w:w="6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4" w:right="74" w:hanging="0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Доска магнитная с координатной сеткой</w:t>
            </w:r>
          </w:p>
        </w:tc>
        <w:tc>
          <w:tcPr>
            <w:tcW w:w="1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5.3</w:t>
            </w:r>
          </w:p>
        </w:tc>
        <w:tc>
          <w:tcPr>
            <w:tcW w:w="6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Комплект инструментов классных: линейка, транспортир, угольник (30</w:t>
            </w:r>
            <w:r>
              <w:rPr>
                <w:vertAlign w:val="superscript"/>
              </w:rPr>
              <w:t>0</w:t>
            </w:r>
            <w:r>
              <w:rPr/>
              <w:t>, 60</w:t>
            </w:r>
            <w:r>
              <w:rPr>
                <w:vertAlign w:val="superscript"/>
              </w:rPr>
              <w:t>0</w:t>
            </w:r>
            <w:r>
              <w:rPr/>
              <w:t>), угольник (45</w:t>
            </w:r>
            <w:r>
              <w:rPr>
                <w:vertAlign w:val="superscript"/>
              </w:rPr>
              <w:t>0</w:t>
            </w:r>
            <w:r>
              <w:rPr/>
              <w:t>, 45</w:t>
            </w:r>
            <w:r>
              <w:rPr>
                <w:vertAlign w:val="superscript"/>
              </w:rPr>
              <w:t>0</w:t>
            </w:r>
            <w:r>
              <w:rPr/>
              <w:t>), циркуль</w:t>
            </w:r>
          </w:p>
        </w:tc>
        <w:tc>
          <w:tcPr>
            <w:tcW w:w="1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4" w:right="74" w:hanging="0"/>
              <w:jc w:val="both"/>
              <w:rPr/>
            </w:pPr>
            <w:r>
              <w:rPr/>
              <w:t>+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 xml:space="preserve">Комплект предназначен для работы у доски. 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5.4</w:t>
            </w:r>
          </w:p>
        </w:tc>
        <w:tc>
          <w:tcPr>
            <w:tcW w:w="6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Комплект стереометрических тел (демонстрационный)</w:t>
            </w:r>
          </w:p>
        </w:tc>
        <w:tc>
          <w:tcPr>
            <w:tcW w:w="1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5.5</w:t>
            </w:r>
          </w:p>
        </w:tc>
        <w:tc>
          <w:tcPr>
            <w:tcW w:w="6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Комплект стереометрических тел (раздаточный)</w:t>
            </w:r>
          </w:p>
        </w:tc>
        <w:tc>
          <w:tcPr>
            <w:tcW w:w="1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-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5.6</w:t>
            </w:r>
          </w:p>
        </w:tc>
        <w:tc>
          <w:tcPr>
            <w:tcW w:w="6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Набор планиметрических фигур</w:t>
            </w:r>
          </w:p>
        </w:tc>
        <w:tc>
          <w:tcPr>
            <w:tcW w:w="1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Ф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-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6.</w:t>
            </w:r>
          </w:p>
        </w:tc>
        <w:tc>
          <w:tcPr>
            <w:tcW w:w="12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  <w:color w:val="000000"/>
              </w:rPr>
              <w:t>СПЕЦИАЛИЗИРОВАННАЯ УЧЕБНАЯ МЕБЕЛЬ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6.1</w:t>
            </w:r>
          </w:p>
        </w:tc>
        <w:tc>
          <w:tcPr>
            <w:tcW w:w="6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4" w:right="74" w:hanging="0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Компьютерный стол</w:t>
            </w:r>
          </w:p>
        </w:tc>
        <w:tc>
          <w:tcPr>
            <w:tcW w:w="1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-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6.2</w:t>
            </w:r>
          </w:p>
        </w:tc>
        <w:tc>
          <w:tcPr>
            <w:tcW w:w="6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4" w:right="74" w:hanging="0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Шкаф секционный для хранения оборудования</w:t>
            </w:r>
          </w:p>
        </w:tc>
        <w:tc>
          <w:tcPr>
            <w:tcW w:w="1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487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6.3</w:t>
            </w:r>
          </w:p>
        </w:tc>
        <w:tc>
          <w:tcPr>
            <w:tcW w:w="6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4" w:right="74" w:hanging="0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Шкаф секционный для хранения литературы и демонстрационного оборудования (с остекленной средней частью)</w:t>
            </w:r>
          </w:p>
        </w:tc>
        <w:tc>
          <w:tcPr>
            <w:tcW w:w="1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6.4</w:t>
            </w:r>
          </w:p>
        </w:tc>
        <w:tc>
          <w:tcPr>
            <w:tcW w:w="6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4" w:right="74" w:hanging="0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Стенд экспозиционный</w:t>
            </w:r>
          </w:p>
        </w:tc>
        <w:tc>
          <w:tcPr>
            <w:tcW w:w="1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+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6.5</w:t>
            </w:r>
          </w:p>
        </w:tc>
        <w:tc>
          <w:tcPr>
            <w:tcW w:w="6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4" w:right="74" w:hanging="0"/>
              <w:jc w:val="both"/>
              <w:rPr>
                <w:rFonts w:eastAsia="Arial Unicode MS"/>
              </w:rPr>
            </w:pPr>
            <w:r>
              <w:rPr/>
              <w:t>Ящики для хранения таблиц</w:t>
            </w:r>
          </w:p>
        </w:tc>
        <w:tc>
          <w:tcPr>
            <w:tcW w:w="1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-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6.6</w:t>
            </w:r>
          </w:p>
        </w:tc>
        <w:tc>
          <w:tcPr>
            <w:tcW w:w="6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4" w:right="74" w:hanging="0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Штатив для таблиц</w:t>
            </w:r>
            <w:r>
              <w:rPr/>
              <w:t xml:space="preserve"> </w:t>
            </w:r>
          </w:p>
        </w:tc>
        <w:tc>
          <w:tcPr>
            <w:tcW w:w="1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bCs/>
              </w:rPr>
              <w:t>Д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-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70" w:hRule="atLeast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4" w:right="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75" w:right="7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39/41</w:t>
            </w:r>
          </w:p>
        </w:tc>
        <w:tc>
          <w:tcPr>
            <w:tcW w:w="4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5" w:before="0" w:after="0"/>
              <w:ind w:left="75" w:right="75" w:hanging="0"/>
              <w:jc w:val="both"/>
              <w:rPr/>
            </w:pPr>
            <w:r>
              <w:rPr/>
              <w:t>97%</w:t>
            </w:r>
          </w:p>
        </w:tc>
      </w:tr>
    </w:tbl>
    <w:p>
      <w:pPr>
        <w:pStyle w:val="Normal"/>
        <w:ind w:right="96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96" w:hanging="0"/>
        <w:jc w:val="both"/>
        <w:rPr>
          <w:rFonts w:eastAsia="Arial Unicode MS"/>
        </w:rPr>
      </w:pPr>
      <w:r>
        <w:rPr>
          <w:rFonts w:eastAsia="Arial Unicode MS"/>
        </w:rPr>
        <w:t>Д – демонстрационный экземпляр (1 экз., кроме специально оговоренных случаев),</w:t>
      </w:r>
    </w:p>
    <w:p>
      <w:pPr>
        <w:pStyle w:val="Normal"/>
        <w:ind w:right="96" w:hanging="0"/>
        <w:jc w:val="both"/>
        <w:rPr/>
      </w:pPr>
      <w:r>
        <w:rPr>
          <w:rFonts w:eastAsia="Arial Unicode MS"/>
        </w:rPr>
        <w:t>К</w:t>
      </w:r>
      <w:r>
        <w:rPr>
          <w:rFonts w:eastAsia="Arial Unicode MS"/>
          <w:i/>
        </w:rPr>
        <w:t xml:space="preserve"> </w:t>
      </w:r>
      <w:r>
        <w:rPr>
          <w:rFonts w:eastAsia="Arial Unicode MS"/>
        </w:rPr>
        <w:t>– полный комплект (исходя из реальной наполняемости класса),</w:t>
      </w:r>
    </w:p>
    <w:p>
      <w:pPr>
        <w:pStyle w:val="Normal"/>
        <w:ind w:right="96" w:hanging="0"/>
        <w:jc w:val="both"/>
        <w:rPr>
          <w:rFonts w:eastAsia="Arial Unicode MS"/>
        </w:rPr>
      </w:pPr>
      <w:r>
        <w:rPr>
          <w:rFonts w:eastAsia="Arial Unicode MS"/>
        </w:rPr>
        <w:t>Ф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ind w:right="96" w:hanging="0"/>
        <w:jc w:val="both"/>
        <w:rPr>
          <w:rFonts w:eastAsia="Arial Unicode MS"/>
        </w:rPr>
      </w:pPr>
      <w:r>
        <w:rPr>
          <w:rFonts w:eastAsia="Arial Unicode MS"/>
        </w:rPr>
        <w:t xml:space="preserve">П – комплект, необходимый для практической работы в группах, насчитывающих по нескольку учащихся (6-7 экз.). </w:t>
      </w:r>
    </w:p>
    <w:p>
      <w:pPr>
        <w:pStyle w:val="Style19"/>
        <w:spacing w:before="0" w:after="0"/>
        <w:ind w:right="96" w:firstLine="53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124523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76925" cy="124079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ая (итоговая) аттестация 2013 года (в новой форме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МАТЕМАТИКЕ обучающихся, освоивших основные общеобразовательные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Кодификатор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ментов содержания для проведения в 2013 году государ-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венной (итоговой) аттестаци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в новой форме) по МАТЕМАТИКЕ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лен Федеральным государственным бюджетным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учным учреждением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«ФЕДЕРАЛЬНЫЙ ИНСТИТУТ ПЕДАГОГИЧЕСКИХ ИЗМЕРЕНИЙ»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8"/>
          <w:szCs w:val="28"/>
        </w:rPr>
        <w:t>Кодификатор элементов содержания по МАТЕМАТИКЕ для составления контрольных измерительных материалов государственной (итоговой) аттестации выпускников IX классов общеобразовательных учреждений 2013 год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дификатор элементов содержания по математике составлен на основе Обязательного минимума содержания основных образовательных программ и Требований к уровню подготовки выпускников основной школы (приказ Минобразования Росс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)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дификатор элементов содержания включает в себя элементы содержания по всем разделам курса основной школы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ервом столбце таблицы указаны коды разделов и тем. Во втором столбце указан кодэлемента содержания, для которого создаются проверочные задания.</w:t>
      </w:r>
    </w:p>
    <w:tbl>
      <w:tblPr>
        <w:tblW w:w="14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2"/>
        <w:gridCol w:w="11517"/>
      </w:tblGrid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ролируе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ого элемента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Элементы содержания, проверяемые задан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экзаменационной работ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Числа и вычисления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Натуральные числ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сятичная система счисления. Римская нумерация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ифметические действия над натуральными числам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пень с натуральным показателем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лимость натуральных чисел. Простые и составные числа, разложение натурального числа на простые множител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знаки делимости на 2, 3, 5, 9, 10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6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больший общий делитель и наименьшее общее кратное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7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ление с остатком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1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Дроб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ыкновенная дробь, основное свойство дроби. Сравнение дробе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ифметические действия с обыкновенными дробям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хождение части от целого и целого по его част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сятичная дробь, сравнение десятичных дробе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ифметические действия с десятичными дробям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6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тавление десятичной дроби в виде обыкновенной дроби и обыкновенной в виде десятично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1.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Рациональные числ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ые числ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дуль (абсолютная величина) числ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авнение рациональных чисел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ифметические действия с рациональными числам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пень с целым показателем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6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овые выражения, порядок действий в них, использование скобок. Законы арифметических действ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Действительные числ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дратный корень из числ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ень третьей степен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хождение приближенного значения корня с помощью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лькулятор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пись корней с помощью степени с дробным показателем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ятие об иррациональном числе. Десятичные приближения иррациональных чисел. Действительные числа как бесконечные десятичные дроб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.6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авнение действительных чисел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Измерения, приближения, оценк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5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ы измерения длины, площади, объема, массы, времени, скорост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5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ры объектов окружающего мира (от элементарных частиц до Вселенной), длительность процессов в окружающем мире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5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тавление зависимости между величинами в виде формул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5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ы. Нахождение процента от величины и величины по ее проценту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5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ношение, выражение отношения в процентах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5.6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порция. Пропорциональная и обратно пропорциональная зависимост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5.7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ругление чисел. Прикидка и оценка результатов вычислений.Выделение множителя – степени десяти в записи числ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лгебраические выражения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2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Буквенные выражения (выражения с переменными)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квенные выражения. Числовое значение буквенного выражения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пустимые значения переменных, входящих в алгебраические выражения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становка выражений вместо переменных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венство буквенных выражений, тождество. Преобразования выражени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2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йства степени с целым показателем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2.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Многочлены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3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ногочлен. Сложение, вычитание, умножение многочленов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3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улы сокращенного умножения: квадрат суммы и квадрат разности; формула разности квадратов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3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ложение многочлена на множител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3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дратный трехчлен. Теорема Виета. Разложение квадратного трехчлена на линейные множител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3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пень и корень многочлена с одной переменно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2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Алгебраическая дробь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4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гебраическая дробь. Сокращение дробе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4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йствия с алгебраическими дробям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4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циональные выражения и их преобразования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2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5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йства квадратных корней и их применение в вычислениях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равнения и неравенств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3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Уравнения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авнение с одной переменной, корень уравнения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нейное уравнение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дратное уравнение, формула корней квадратного уравнения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е рациональных уравнени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ры решения уравнений высших степеней. Реш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авнений методом замены переменной. Решение уравнений методом разложения на множител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6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авнение с двумя переменными; решение уравнения с двумя переменным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7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стема уравнений; решение системы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8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стема двух линейных уравнений с двумя переменным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е подстановкой и алгебраическим сложением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9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авнение с несколькими переменным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10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е простейших нелинейных систем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3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Неравенств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овые неравенства и их свойств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равенство с одной переменной. Решение неравенств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нейные неравенства с одной переменно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стемы линейных неравенств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дратные неравенств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3.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Текстовые задач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е текстовых задач арифметическим способом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е текстовых задач алгебраическим способом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Числовые последовательност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4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ятие последовательност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4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Арифметическая и геометрическая прогресси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2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ифметическая прогрессия. Формула общего чле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ифметической прогресси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2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ула суммы первых нескольких членов арифметической прогресси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2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еометрическая прогрессия. Формула общего чле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еометрической прогресси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2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ула суммы первых нескольких членов геометрическ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есси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2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жные проценты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5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Функци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5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Числовые функци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ятие функции. Область определения функции. Способ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ния функци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фик функции, возрастание и убывание функции, наибольшее и наименьшее значения функции, нули функции, промежутки знакопостоянства, чтение графиков функци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ры графических зависимостей, отражающих реальные процессы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ункция, описывающая прямую пропорциональную зависимость, ее график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нейная функция, ее график, геометрический смыс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эффициентов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.6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ункция, описывающая обратно пропорциональную зависимость, ее график. Гипербол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.7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дратичная функция, ее график. Парабола. Координат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шины параболы, ось симметри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.8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рафик функции </w:t>
            </w:r>
            <w:r>
              <w:rPr>
                <w:rFonts w:eastAsia="Calibri"/>
                <w:i/>
                <w:iCs/>
                <w:sz w:val="28"/>
                <w:szCs w:val="28"/>
              </w:rPr>
              <w:t xml:space="preserve">y </w:t>
            </w:r>
            <w:r>
              <w:rPr>
                <w:rFonts w:eastAsia="SymbolMT;Arial Unicode MS"/>
                <w:sz w:val="28"/>
                <w:szCs w:val="28"/>
              </w:rPr>
              <w:t xml:space="preserve"> </w:t>
            </w:r>
            <w:r>
              <w:rPr>
                <w:rFonts w:eastAsia="Calibri"/>
                <w:i/>
                <w:iCs/>
                <w:sz w:val="28"/>
                <w:szCs w:val="28"/>
              </w:rPr>
              <w:t>x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.9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рафик функции </w:t>
            </w:r>
            <w:r>
              <w:rPr>
                <w:rFonts w:eastAsia="Calibri"/>
                <w:i/>
                <w:iCs/>
                <w:sz w:val="28"/>
                <w:szCs w:val="28"/>
              </w:rPr>
              <w:t xml:space="preserve">y </w:t>
            </w:r>
            <w:r>
              <w:rPr>
                <w:rFonts w:eastAsia="SymbolMT;Arial Unicode MS"/>
                <w:sz w:val="28"/>
                <w:szCs w:val="28"/>
              </w:rPr>
              <w:t xml:space="preserve"> </w:t>
            </w:r>
            <w:r>
              <w:rPr>
                <w:rFonts w:eastAsia="Calibri"/>
                <w:sz w:val="28"/>
                <w:szCs w:val="28"/>
              </w:rPr>
              <w:t xml:space="preserve">3 </w:t>
            </w:r>
            <w:r>
              <w:rPr>
                <w:rFonts w:eastAsia="Calibri"/>
                <w:i/>
                <w:iCs/>
                <w:sz w:val="28"/>
                <w:szCs w:val="28"/>
              </w:rPr>
              <w:t>x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.10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рафик функции </w:t>
            </w:r>
            <w:r>
              <w:rPr>
                <w:rFonts w:eastAsia="Calibri"/>
                <w:i/>
                <w:iCs/>
                <w:sz w:val="28"/>
                <w:szCs w:val="28"/>
              </w:rPr>
              <w:t xml:space="preserve">y </w:t>
            </w:r>
            <w:r>
              <w:rPr>
                <w:rFonts w:eastAsia="SymbolMT;Arial Unicode MS"/>
                <w:sz w:val="28"/>
                <w:szCs w:val="28"/>
              </w:rPr>
              <w:t xml:space="preserve"> </w:t>
            </w:r>
            <w:r>
              <w:rPr>
                <w:rFonts w:eastAsia="Calibri"/>
                <w:i/>
                <w:iCs/>
                <w:sz w:val="28"/>
                <w:szCs w:val="28"/>
              </w:rPr>
              <w:t>x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.1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ьзование графиков функций для решения уравнений и систем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ординаты на прямой и плоскост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6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Координатная прямая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1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ображение чисел точками координатной прямо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1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еометрический смысл модуля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1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исловые промежутки: интервал, отрезок, луч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6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Декартовы координаты на плоскост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2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картовы координаты на плоскости; координаты точк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2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ординаты середины отрезк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2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ула расстояния между двумя точками плоскост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2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авнение прямой, угловой коэффициент прямой, услов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раллельности прямых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2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равнение окружност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2.6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фическая интерпретация уравнений с двумя переменными и их систем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2.7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фическая интерпретация неравенств с двумя переменными и их систем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Геометрия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7.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Геометрические фигуры и их свойства. Измерен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геометрических величин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1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ые понятия геометри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1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гол. Прямой угол. Острые и тупые углы. Вертикальные 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жные углы. Биссектриса угла и ее свойств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1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ямая. Параллельность и перпендикулярность прямых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1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резок. Свойство серединного перпендикуляра к отрезку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пендикуляр и наклонная к прямо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1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ятие о геометрическом месте точек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1.6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образования плоскости. Движения. Симметрия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7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Треугольник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2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ота, медиана, биссектриса, средняя линия треугольника; точки пересечения серединных перпендикуляров, биссектрис, медиан, высот или их продолжени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2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внобедренный и равносторонний треугольники. Свойства и признаки равнобедренного треугольник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2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ямоугольный треугольник. Теорема Пифагор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2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знаки яыюяыюяыюяравенства треугольников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2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равенство треугольник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2.6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мма углов треугольника. Внешние углы треугольник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2.7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висимость между величинами сторон и углов треугольник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2.8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орема Фалес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2.9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обие треугольников, коэффициент подобия. Признаки подобия треугольников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2.10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нус, косинус, тангенс острого угла прямоугольного треугольника и углов от 0о до 180о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2.11 Решение прямоугольных треугольников. Основное тригонометрическое тождество. Теорема косинусов и теорема синусов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7.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Многоугольник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3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раллелограмм, его свойства и признак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3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ямоугольник, квадрат, ромб, их свойства и признак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3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апеция, средняя линия трапеции; равнобедренная трапеция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3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мма углов выпуклого многоугольник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3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ильные многоугольник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7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Окружность и круг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4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нтральный, вписанный угол; величина вписанного угл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4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заимное расположение прямой и окружности, двух окружносте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4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сательная и секущая к окружности; равенство отрезк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сательных, проведенных из одной точк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4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ружность, вписанная в треугольник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4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ружность, описанная около треугольник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4.6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писанные и описанные окружности правильного многоугольник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7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Измерение геометрических величин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5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лина отрезка, длина ломаной, периметр многоугольника. Расстояние от точки до прямо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5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лина окружност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5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дусная мера угла, соответствие между величиной угла 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линой дуги окружност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5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и ее свойства. Площадь прямоугольник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5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параллелограмм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5.6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трапеци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5.7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треугольник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5.8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круга, площадь сектор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5.9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улы объема прямоугольного параллелепипеда, куба, шар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7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Векторы на плоскост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6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ктор, длина (модуль) вектор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6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венство векторов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6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д векторами (сумма векторов, умножение вектора на число)</w:t>
            </w:r>
          </w:p>
        </w:tc>
      </w:tr>
      <w:tr>
        <w:trPr>
          <w:trHeight w:val="2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6.4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гол между векторам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6.5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линеарные векторы, разложение вектора по дву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коллинеарным векторам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6.6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ординаты вектор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6.7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алярное произведение векторов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татистика и теория вероятносте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8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Описательная статистик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1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тавление данных в виде таблиц, диаграмм, графиков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1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ие результатов измерений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8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Вероятность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2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астота события, вероятность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2.2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вновозможные события и подсчет их вероятност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2.3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тавление о геометрической вероятности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8.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Комбинаторика</w:t>
            </w:r>
          </w:p>
        </w:tc>
      </w:tr>
      <w:tr>
        <w:trPr>
          <w:trHeight w:val="1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3.1</w:t>
            </w:r>
          </w:p>
        </w:tc>
        <w:tc>
          <w:tcPr>
            <w:tcW w:w="1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ие комбинаторных задач: перебор вариант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бинаторное правило умнож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5"/>
      <w:footerReference w:type="first" r:id="rId3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iCs w:val="false"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sz w:val="28"/>
      <w:szCs w:val="28"/>
    </w:rPr>
  </w:style>
  <w:style w:type="character" w:styleId="3">
    <w:name w:val="Заголовок 3 Знак"/>
    <w:qFormat/>
    <w:rPr>
      <w:rFonts w:eastAsia="Times New Roman"/>
      <w:b/>
      <w:iCs w:val="false"/>
      <w:szCs w:val="20"/>
    </w:rPr>
  </w:style>
  <w:style w:type="character" w:styleId="4">
    <w:name w:val="Заголовок 4 Знак"/>
    <w:qFormat/>
    <w:rPr>
      <w:rFonts w:eastAsia="Times New Roman"/>
      <w:b/>
      <w:bCs/>
      <w:iCs w:val="false"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i/>
      <w:iCs w:val="false"/>
      <w:szCs w:val="20"/>
    </w:rPr>
  </w:style>
  <w:style w:type="character" w:styleId="Style10">
    <w:name w:val="Текст сноски Знак"/>
    <w:qFormat/>
    <w:rPr>
      <w:rFonts w:eastAsia="Times New Roman"/>
      <w:iCs w:val="false"/>
      <w:sz w:val="20"/>
      <w:szCs w:val="20"/>
    </w:rPr>
  </w:style>
  <w:style w:type="character" w:styleId="Style11">
    <w:name w:val="Текст Знак"/>
    <w:qFormat/>
    <w:rPr>
      <w:rFonts w:ascii="Courier New" w:hAnsi="Courier New" w:eastAsia="Times New Roman" w:cs="Courier New"/>
      <w:iCs w:val="false"/>
      <w:sz w:val="20"/>
      <w:szCs w:val="20"/>
    </w:rPr>
  </w:style>
  <w:style w:type="character" w:styleId="Style12">
    <w:name w:val="Основной текст с отступом Знак"/>
    <w:qFormat/>
    <w:rPr>
      <w:rFonts w:eastAsia="Times New Roman"/>
      <w:iCs w:val="false"/>
      <w:color w:val="000000"/>
      <w:sz w:val="28"/>
    </w:rPr>
  </w:style>
  <w:style w:type="character" w:styleId="Style13">
    <w:name w:val="Основной текст Знак"/>
    <w:qFormat/>
    <w:rPr>
      <w:rFonts w:eastAsia="Times New Roman"/>
      <w:iCs w:val="false"/>
    </w:rPr>
  </w:style>
  <w:style w:type="character" w:styleId="Style14">
    <w:name w:val="Нижний колонтитул Знак"/>
    <w:qFormat/>
    <w:rPr>
      <w:rFonts w:eastAsia="Times New Roman"/>
      <w:iCs w:val="false"/>
    </w:rPr>
  </w:style>
  <w:style w:type="character" w:styleId="PageNumber">
    <w:name w:val="Page Number"/>
    <w:basedOn w:val="Style9"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TextBodyIndent">
    <w:name w:val="Body Text Indent"/>
    <w:basedOn w:val="Normal"/>
    <w:pPr>
      <w:ind w:firstLine="126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hkopilka.ru/" TargetMode="External"/><Relationship Id="rId3" Type="http://schemas.openxmlformats.org/officeDocument/2006/relationships/hyperlink" Target="http://uchkopilka.ru/matematika/kontrol/item/4457-vvodnaya-kontrolnaya-rabota-po-algebre-dlya-9-klassa-20140831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hyperlink" Target="http://www.edu.ru/index.php" TargetMode="External"/><Relationship Id="rId29" Type="http://schemas.openxmlformats.org/officeDocument/2006/relationships/hyperlink" Target="http://www.school.edu.ru/" TargetMode="External"/><Relationship Id="rId30" Type="http://schemas.openxmlformats.org/officeDocument/2006/relationships/hyperlink" Target="http://www.mathvaz.ru/" TargetMode="External"/><Relationship Id="rId31" Type="http://schemas.openxmlformats.org/officeDocument/2006/relationships/hyperlink" Target="http://www.it-n.ru/" TargetMode="External"/><Relationship Id="rId32" Type="http://schemas.openxmlformats.org/officeDocument/2006/relationships/hyperlink" Target="http://festival.1september.ru/" TargetMode="External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48:00Z</dcterms:created>
  <dc:creator>FoM</dc:creator>
  <dc:description/>
  <cp:keywords/>
  <dc:language>en-US</dc:language>
  <cp:lastModifiedBy>user</cp:lastModifiedBy>
  <cp:lastPrinted>2014-02-19T08:00:00Z</cp:lastPrinted>
  <dcterms:modified xsi:type="dcterms:W3CDTF">2014-09-15T16:02:00Z</dcterms:modified>
  <cp:revision>49</cp:revision>
  <dc:subject/>
  <dc:title>Муниципальное бюджетное общеобразовательное учреждение</dc:title>
</cp:coreProperties>
</file>