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чта школ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_4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</w:t>
      </w:r>
    </w:p>
    <w:p>
      <w:pPr>
        <w:pStyle w:val="Normal"/>
        <w:rPr/>
      </w:pPr>
      <w:r>
        <w:rPr/>
        <w:t xml:space="preserve">Пароль:  </w:t>
      </w:r>
      <w:r>
        <w:rPr>
          <w:lang w:val="en-US"/>
        </w:rPr>
        <w:t>Sch</w:t>
      </w:r>
      <w:r>
        <w:rPr/>
        <w:t>45</w:t>
      </w:r>
      <w:r>
        <w:rPr>
          <w:lang w:val="en-US"/>
        </w:rPr>
        <w:t>tmppsw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а начинающего педагога – </w:t>
      </w:r>
      <w:r>
        <w:rPr>
          <w:lang w:val="en-US"/>
        </w:rPr>
        <w:t>lvg</w:t>
      </w:r>
      <w:r>
        <w:rPr/>
        <w:t xml:space="preserve"> - пароль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 -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JfhI4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ттестация</w:t>
      </w:r>
      <w:r>
        <w:rPr/>
        <w:t xml:space="preserve">: </w:t>
      </w:r>
      <w:hyperlink r:id="rId3">
        <w:r>
          <w:rPr>
            <w:rStyle w:val="InternetLink"/>
          </w:rPr>
          <w:t>http://www.edupravo.ru/methodic_assessment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Школа цифрового века.</w:t>
      </w:r>
    </w:p>
    <w:p>
      <w:pPr>
        <w:pStyle w:val="Normal"/>
        <w:rPr/>
      </w:pPr>
      <w:r>
        <w:rPr/>
        <w:t xml:space="preserve">Код доступа: </w:t>
      </w:r>
      <w:r>
        <w:rPr>
          <w:lang w:val="en-US"/>
        </w:rPr>
        <w:t>DIG</w:t>
      </w:r>
      <w:r>
        <w:rPr/>
        <w:t>-10069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ьзователь: 242-681-372 (ваш идентификатор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вый пароль: 6amu2e8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Style16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входа в личный кабинет вы сможете изменить свой пароль на более привычный. Это можно сделать в разделе "Настройки" в меню "Смена пароля".</w:t>
      </w:r>
    </w:p>
    <w:p>
      <w:pPr>
        <w:pStyle w:val="Style16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 письмо сформировано автоматически, отвечать на него не следует. Если у Вас возникли вопросы, то, пожалуйста, обращайтесь по электронному адрес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0857A6"/>
            <w:sz w:val="18"/>
            <w:szCs w:val="18"/>
          </w:rPr>
          <w:t>reg@1september.ru</w:t>
        </w:r>
      </w:hyperlink>
    </w:p>
    <w:p>
      <w:pPr>
        <w:pStyle w:val="Style16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Издательский дом «Первое сентября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blank">
        <w:r>
          <w:rPr>
            <w:rStyle w:val="InternetLink"/>
            <w:rFonts w:cs="Arial" w:ascii="Arial" w:hAnsi="Arial"/>
            <w:color w:val="0857A6"/>
            <w:sz w:val="18"/>
            <w:szCs w:val="18"/>
          </w:rPr>
          <w:t>www.1september.ru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совет</w:t>
      </w:r>
      <w:r>
        <w:rPr>
          <w:b/>
          <w:sz w:val="32"/>
          <w:szCs w:val="32"/>
          <w:lang w:val="en-US"/>
        </w:rPr>
        <w:t>.</w:t>
      </w:r>
      <w:r>
        <w:rPr>
          <w:b/>
          <w:sz w:val="32"/>
          <w:szCs w:val="32"/>
        </w:rPr>
        <w:t>орг</w:t>
      </w:r>
      <w:r>
        <w:rPr>
          <w:b/>
          <w:sz w:val="32"/>
          <w:szCs w:val="32"/>
          <w:lang w:val="en-US"/>
        </w:rPr>
        <w:t xml:space="preserve"> – dbrnjhbz123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татГрад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логин</w:t>
      </w:r>
      <w:r>
        <w:rPr>
          <w:b/>
          <w:sz w:val="36"/>
          <w:szCs w:val="36"/>
          <w:lang w:val="en-US"/>
        </w:rPr>
        <w:t xml:space="preserve"> – sch770045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пароль – 5irvw6vtsh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ронный журнал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/>
        <w:t>ЛОГИН</w:t>
      </w:r>
    </w:p>
    <w:p>
      <w:pPr>
        <w:pStyle w:val="Normal"/>
        <w:rPr>
          <w:lang w:val="en-US"/>
        </w:rPr>
      </w:pPr>
      <w:r>
        <w:rPr>
          <w:lang w:val="en-US"/>
        </w:rPr>
        <w:t>1103636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ОЛЬ</w:t>
      </w:r>
    </w:p>
    <w:p>
      <w:pPr>
        <w:pStyle w:val="Normal"/>
        <w:rPr>
          <w:lang w:val="en-US"/>
        </w:rPr>
      </w:pPr>
      <w:r>
        <w:rPr>
          <w:lang w:val="en-US"/>
        </w:rPr>
        <w:t>dbrnjhbz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токол</w:t>
      </w:r>
      <w:r>
        <w:rPr>
          <w:b/>
          <w:sz w:val="36"/>
          <w:szCs w:val="36"/>
          <w:lang w:val="en-US"/>
        </w:rPr>
        <w:t xml:space="preserve"> №5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седания межпредметного методиче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динения уч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 16.11.2011г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д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График проведения открытых уроков на январь-февраль 2012г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Критерии и показатели оценки деятельности учителя за ноябрь-декабрь 2011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ал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первому вопросу выступала Антоненко Н.В. и Акопян М.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 второму вопросу слушали Лучко В.Г.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 Каждому учителю до 15.01.12г разработать и предоставить в учебную часть график открытых уроков или мероприят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. Каждому учителю заполнить и сдать 19.12.11г. таблицу критериев оценки  деятельности учителя за ноябрь-декабрь 2011г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учета анкетирования учащихся и родите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опян М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тоненко Н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+ за ЕГ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ловачева М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учко В.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редседатель МО                                  Лучко В.Г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АРМОНИЯ В ДВИЖЕНИИ – ЗДОРОВЬЕ С ДЕТСТВ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О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ЗИМНИЙ ХОРОВОД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ЛЯКОВ МИХАИЛ –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Б класс, ГБОУ СОШ №4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АРМОНИЯ В ДВИЖЕНИИ – ЗДОРОВЬЕ С ДЕТСТВ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О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аш школьный спортзал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ЛАПИНА АНАСТАСИЯ–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Б класс, ГБОУ СОШ №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АРМОНИЯ В ДВИЖЕНИИ – ЗДОРОВЬЕ С ДЕТСТВ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О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 Художественная гимнастик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Юхалова Елизавета -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А класс, ГБОУ СОШ №4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АРМОНИЯ В ДВИЖЕНИИ – ЗДОРОВЬЕ С ДЕТСТВ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О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ФУТБОЛИСТЫ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уменко, Усманов, Турман, Удалов – 4Б класс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БОУ СОШ №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АРМОНИЯ В ДВИЖЕНИИ – ЗДОРОВЬЕ С ДЕТСТВ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О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И МНАСТЫ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орова, Козлова, Гордиенко-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4Б класс, ГБОУ СОШ №4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45@mail.ru" TargetMode="External"/><Relationship Id="rId3" Type="http://schemas.openxmlformats.org/officeDocument/2006/relationships/hyperlink" Target="http://www.edupravo.ru/methodic_assessment.htm" TargetMode="External"/><Relationship Id="rId4" Type="http://schemas.openxmlformats.org/officeDocument/2006/relationships/hyperlink" Target="http://e.mail.ru/cgi-bin/sentmsg?compose&amp;To=reg@1september.ru&amp;Subject=&#1056;&#1077;&#1075;&#1080;&#1089;&#1090;&#1088;&#1072;&#1094;&#1080;&#1103;" TargetMode="External"/><Relationship Id="rId5" Type="http://schemas.openxmlformats.org/officeDocument/2006/relationships/hyperlink" Target="http://www.1septemb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9:00Z</dcterms:created>
  <dc:creator>User</dc:creator>
  <dc:description/>
  <cp:keywords/>
  <dc:language>en-US</dc:language>
  <cp:lastModifiedBy>User</cp:lastModifiedBy>
  <cp:lastPrinted>2011-12-19T18:06:00Z</cp:lastPrinted>
  <dcterms:modified xsi:type="dcterms:W3CDTF">2013-10-26T07:22:00Z</dcterms:modified>
  <cp:revision>29</cp:revision>
  <dc:subject/>
  <dc:title/>
</cp:coreProperties>
</file>