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300"/>
        <w:gridCol w:w="2921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смотрено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         /А.С.Зимина/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ротокол  № </w:t>
            </w:r>
            <w:r>
              <w:rPr>
                <w:rFonts w:cs="Times New Roman" w:ascii="Times New Roman" w:hAnsi="Times New Roman"/>
                <w:u w:val="single"/>
              </w:rPr>
              <w:t>_1_</w:t>
            </w:r>
            <w:r>
              <w:rPr>
                <w:rFonts w:cs="Times New Roman" w:ascii="Times New Roman" w:hAnsi="Times New Roman"/>
              </w:rPr>
              <w:t xml:space="preserve">  о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«_26_» августа  2014 г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гласовано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Зам по УВР МБОУ «ООШ с. Кучумбетово Перелюбского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муниципального райо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ой области»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_____________                /М.А.Белоусова/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«_26_» августа  201</w:t>
            </w:r>
            <w:r>
              <w:rPr>
                <w:rFonts w:cs="Times New Roman" w:ascii="Times New Roman" w:hAnsi="Times New Roman"/>
                <w:u w:val="single"/>
                <w:lang w:val="en-US"/>
              </w:rPr>
              <w:t>4</w:t>
            </w:r>
            <w:r>
              <w:rPr>
                <w:rFonts w:cs="Times New Roman" w:ascii="Times New Roman" w:hAnsi="Times New Roman"/>
                <w:u w:val="single"/>
              </w:rPr>
              <w:t xml:space="preserve"> г.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тверждаю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Директор МБОУ «ООШ с. Кучумбетово Перелюбского муниципального район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товской области»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_______________                                       /С.Г.Искакова    /              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каз  № 144 от</w:t>
            </w:r>
          </w:p>
          <w:p>
            <w:pPr>
              <w:pStyle w:val="Style15"/>
              <w:rPr>
                <w:rFonts w:ascii="Times New Roman" w:hAnsi="Times New Roman" w:eastAsia="Calibri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«27»  августа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физической культур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1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физической культу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квалификационной катего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усовой Марианны Александровн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1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августа 2014 г.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-2015 учебный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не сложных экономических и экологических условий нашего времени проблема здоровья детей стоит особо остро. Понятна истина: если нет здоровья, то всё остальное бессмысленн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данной проблемы возрастает в связи с тем, что состояние здоровья детей в начале обучения имеет тенденцию к ухудшению. Увеличивается число детей с сутулой формой спицы, с функциональным нарушением осанки, сколиозами I и II степени. По данным Минздравмедпрома и Госкомсанэпиднадзора России к моменту поступления в школу 40–60% детей имеют различные функциональные отклонения: со стороны органов зрения – 10%, избыточная масса тела – 8–16%, нарушение осанки наблюдается у каждого второго ребён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, что по мере увеличения ученического стажа растёт количество функциональных отклонений, особенно со стороны опорно-двигательного аппарата, большое значение приобрела проблема сохранения, укрепления и поддержания здоровья младших школьн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ведения уроков физической культуры вытекают из существующего противоречия образовательного процесса: достижение повышенного уровня содержания образования возможно только при условии достаточных функциональных возможностей организма. Существующий учебный процесс характеризуется рассогласованием между необходимостью выбора личностью позитивного в отношении здоровья стиля жизни и недостаточной работой, способствующей повышению укрепляющих, развивающих и защитных свойств, организм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данной проблемы и исходящих условий создана представляемая программа. Особенность изучаемого курса состоит не только в сохранении и укреплении здоровья обучающихся, но и в том, что занятия физической культурой решают воспитательные задачи, которые помогают ребятам стать дисциплинированными, смелыми, решительными и находчивыми. Эти и другие морально-волевые качества формируются в ходе правильно организованных и регулярных уроков, а также во время соревнова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равильно проводимых занятиях у детей повышаются функциональные возможности сердечно-сосудистой системы, укрепляется дыхательная мускулатура, увеличивается жизненная ёмкость лёгких. Физическая культура положительно влияет также на состояние центральной нервной систем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физической культуре ориентирована на применение широкого комплекса упражнений, которые способствуют формированию правильной осанки, прививают гигиенические навыки, закаливают организм, повышая его сопротивляемость различным простудным заболевания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тельными чертами данной программы является то, что большое внимание уделено игровому фактору. Игра – это естественная потребность ребёнка, удовлетворение которой позволяет проводить занятие на высоком эмоциональном уровне; делать более эффективными подготовительные упражнения. Особый акцент в программе сделан на использование таких методических подходов, которые позволяют работать с каждым ребёнком индивидуально; развивать личностные качества, способствующие формированию у детей культуры отношений к своему здоровью, познавательной и двигательной активности, что является очевидным признаком соответствия современным требованиям к организации учебного процес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тоящая программа составлена на основе государственн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2 Закона Российской Федерации “Об образовании” среди принципов государственной политики в области образования выдвигается приоритет жизни и здоровья челове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1 Закона “Об образовании” предусматривает создание условий, гарантирующих охрану и укрепление здоровья обучающихся и воспитанн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 соответствии с существующим законодательством несёт ответственность за жизнь и здоровье обучающихся и воспитанников во время образовательного процесс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” включает в себя задачи по формированию ценностного ответственного отношения к собственному здоровью, формированию культуры здоровья и обучения навыкам здорового образа жиз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 программа базируется на “Комплексной программе физического воспитания 1–11-х классов». Авторы программы: д.п.н. В.И. Лях, к.п.н. А.А. Зданевич, Москва.: “Просвещение”, 2006 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ссчитана на обучение учащихся 1-х классов и построена в соответствии с требованиями Государственного образовательного стандар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: формирование здорового образа жизни, привлечение детей к систематическим занятиям спортом, укрепления здоровья и всестороннее физическое развит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поставленной цели связывается с решением следующих задач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крепить здоровье, улучшить осанку, профилактика плоскостопия, содействовать гармоническому, физическому развитию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владеть школой движен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ь координационные и кондиционные способ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ть элементарные знания о личной гигиен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ыработать представления об основных видах спорта, снарядах и инвентаре, о соблюдении правил техники безопасности во время занят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общить к самостоятельным занятиям физическими упражнениям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спитать дисциплинированность, доброжелательное отношение к товарищам, честность, отзывчив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я задачи физического воспитания, учителю необходимо ориентировать свою деятельность на такие важные компоненты, как воспитание ценностных ориентаций на физической и духовное совершенствование личности, формирования у учащихся потребностей и мотивов к систематическим занятиям физическими упражнениями, воспитание моральных и волевых качеств, формирование гуманистических отношений, приобретение опыта обще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я во внимание вышеперечисленные задачи образо</w:t>
        <w:softHyphen/>
        <w:t>вания учащихся начальной школы в области физической культу</w:t>
        <w:softHyphen/>
        <w:t>ры, основными принципами, идеями и подходами при форми</w:t>
        <w:softHyphen/>
        <w:t>ровании данной программы были следующие: демократизация и гуманизация педагогического процесса, педагогика сотрудни</w:t>
        <w:softHyphen/>
        <w:t>чества, деятельностный подход, интенсификация и оптимиза</w:t>
        <w:softHyphen/>
        <w:t>ция, расширение межпредметных связей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нцип демократизации </w:t>
      </w:r>
      <w:r>
        <w:rPr>
          <w:rFonts w:cs="Times New Roman" w:ascii="Times New Roman" w:hAnsi="Times New Roman"/>
          <w:sz w:val="28"/>
          <w:szCs w:val="28"/>
        </w:rPr>
        <w:t>в педагогическом процессе вы</w:t>
        <w:softHyphen/>
        <w:t>ражается в обеспечении всем и каждому ученику одинакового доступа к основам физической культуры, максимальном рас</w:t>
        <w:softHyphen/>
        <w:t>крытии способностей детей, построении преподавания на ос</w:t>
        <w:softHyphen/>
        <w:t>нове использования широких и гибких методов и средств обу</w:t>
        <w:softHyphen/>
        <w:t>чения для развития детей с разным уровнем их двигательных и психических способностей, изменении сути педагогических отношений, переходе от подчинения к сотрудничеству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нцип гуманизации </w:t>
      </w:r>
      <w:r>
        <w:rPr>
          <w:rFonts w:cs="Times New Roman" w:ascii="Times New Roman" w:hAnsi="Times New Roman"/>
          <w:sz w:val="28"/>
          <w:szCs w:val="28"/>
        </w:rPr>
        <w:t>педагогического процесса заключа</w:t>
        <w:softHyphen/>
        <w:t>ется в учёте индивидуальных способностей личности каждо</w:t>
        <w:softHyphen/>
        <w:t>го ребёнка и педагога. Он строится в соответствии с личным опытом и уровнем достижений школьников, их интересами и склонностями. Учителя обязаны предоставлять детям разно</w:t>
        <w:softHyphen/>
        <w:t>уровневый по сложности и субъективной трудности усвоения материал программы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принципов демократизации и гуманизации в педагогическом процессе возможно на основе </w:t>
      </w:r>
      <w:r>
        <w:rPr>
          <w:rFonts w:cs="Times New Roman" w:ascii="Times New Roman" w:hAnsi="Times New Roman"/>
          <w:i/>
          <w:iCs/>
          <w:sz w:val="28"/>
          <w:szCs w:val="28"/>
        </w:rPr>
        <w:t>педагогики со</w:t>
        <w:softHyphen/>
        <w:t xml:space="preserve">трудничества </w:t>
      </w:r>
      <w:r>
        <w:rPr>
          <w:rFonts w:cs="Times New Roman" w:ascii="Times New Roman" w:hAnsi="Times New Roman"/>
          <w:sz w:val="28"/>
          <w:szCs w:val="28"/>
        </w:rPr>
        <w:t>— идеи совместной развивающей деятельности детей и взрослых, в процессе которой они связаны взаимопони</w:t>
        <w:softHyphen/>
        <w:t>манием и проникновением в духовный мир друг друга, совмест</w:t>
        <w:softHyphen/>
        <w:t>ным желанием анализа хода и результатов этой деятельност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Деятельностный подход </w:t>
      </w:r>
      <w:r>
        <w:rPr>
          <w:rFonts w:cs="Times New Roman" w:ascii="Times New Roman" w:hAnsi="Times New Roman"/>
          <w:sz w:val="28"/>
          <w:szCs w:val="28"/>
        </w:rPr>
        <w:t>заключается в ориентировании ученика не только на усвоение готовых знаний и умений, но и на овладение способами физкультурно-оздоровительной и спортивной деятельности, на развитие познавательных сил и творческого потенциала ребёнка. Это отход от вербальных методов и форм передачи готовой информации, пассивности учащихся на занятиях к активному усвоению знаний, умений и навыков, реализуемых в разнообразных видах физкультурно-оздоровительной и спортивной деятельности.</w:t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нтенсификация и оптимизация </w:t>
      </w:r>
      <w:r>
        <w:rPr>
          <w:rFonts w:cs="Times New Roman" w:ascii="Times New Roman" w:hAnsi="Times New Roman"/>
          <w:sz w:val="28"/>
          <w:szCs w:val="28"/>
        </w:rPr>
        <w:t>состоит в повышении целенаправленности обучения и усилении мотивации заня</w:t>
        <w:softHyphen/>
        <w:t>тий физической культурой и спортом, применении активных и творческих методов и форм обучения (проблемные, исследо</w:t>
        <w:softHyphen/>
        <w:t>вательские, сопряжённого развития кондиционных и коорди</w:t>
        <w:softHyphen/>
        <w:t>национных способностей, акцентированного и всестороннего развития координационных способностей, методики програм</w:t>
        <w:softHyphen/>
        <w:t>мно-алгоритмического типа, групповые и индивидуальные формы обучения, круговая тренировка и др.); в развитии навыков учебного труда; широком использовании компьютеров и других новых технических средст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адачу формирования целостного мировоззрения учащихся, всестороннего раскрытия взаимосвязи и взаимообусловленно</w:t>
        <w:softHyphen/>
        <w:t>сти изучаемых явлений и процессов в сфере физической куль</w:t>
        <w:softHyphen/>
        <w:t xml:space="preserve">туры учитель реализует на основе </w:t>
      </w:r>
      <w:r>
        <w:rPr>
          <w:rFonts w:cs="Times New Roman" w:ascii="Times New Roman" w:hAnsi="Times New Roman"/>
          <w:i/>
          <w:iCs/>
          <w:sz w:val="28"/>
          <w:szCs w:val="28"/>
        </w:rPr>
        <w:t>расширения межпредмет</w:t>
        <w:softHyphen/>
        <w:t xml:space="preserve">ных связей </w:t>
      </w:r>
      <w:r>
        <w:rPr>
          <w:rFonts w:cs="Times New Roman" w:ascii="Times New Roman" w:hAnsi="Times New Roman"/>
          <w:sz w:val="28"/>
          <w:szCs w:val="28"/>
        </w:rPr>
        <w:t>из области разных предметов: литературы, истории, математики, анатомии, физиологии, психолог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к результатам освоения ос</w:t>
        <w:softHyphen/>
        <w:t>новной образовательной программы начального общего об</w:t>
        <w:softHyphen/>
        <w:t>разования Федерального государственного образовательного стандарта (Приказ Министерства образования и науки Рос</w:t>
        <w:softHyphen/>
        <w:t>сийской Федерации от 6 октября 2009 г. №373) данная рабочая программа для 1—4 классов направлена на достижение учащи</w:t>
        <w:softHyphen/>
        <w:t>мися личностных, метапредметных и предметных результатов по физической культуре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 результа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чувства гордости за свою Родину, россий</w:t>
        <w:softHyphen/>
        <w:t>ский народ и историю России, осознание своей этнической и национальной принадлежност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уважительного отношения к культуре дру</w:t>
        <w:softHyphen/>
        <w:t>гих народо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мотивов учебной деятельности и личностный смысл учения, принятие и освоение социальной роли обуча</w:t>
        <w:softHyphen/>
        <w:t>ющего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тие этических чувств, доброжелательно и эмоцио</w:t>
        <w:softHyphen/>
        <w:t>нально-нравственной отзывчивости, понимания и сопережива</w:t>
        <w:softHyphen/>
        <w:t>ния чувствам других люде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звитие самостоятельности и личной ответственности за свои поступки на основе представлений о нравственных нор</w:t>
        <w:softHyphen/>
        <w:t>мах, социальной справедливости и свобод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ормирование эстетических потребностей, ценностей и чувств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формирование установки на безопасный, здоровый образ жизни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владение способностью принимать и сохранять цели и за</w:t>
        <w:softHyphen/>
        <w:t>дачи учебной деятельности, поиска средств её осуществл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владение начальными сведениями о сущности и особен</w:t>
        <w:softHyphen/>
        <w:t>ностях объектов, процессов и явлений действительности в со</w:t>
        <w:softHyphen/>
        <w:t>ответствии с содержанием конкретного учебного предмет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 результат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первоначальных представлений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навыка систематического наблюдения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должен демонстрировать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1620"/>
        <w:gridCol w:w="1723"/>
      </w:tblGrid>
      <w:tr>
        <w:trPr>
          <w:trHeight w:val="5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способ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етров с высокого старта,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,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3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ынослив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0 м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4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ордин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 м.,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программного материала состоит из шести разделов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ы знаний о физической культуре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вижные игр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имнастика с элементами акробатик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гкоатлетические упражн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россовая подготовка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6. подвижные игры с элементами спортивных иг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проведение традиционных уроков, уроков-зачетов, соревнований и праздник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обучения состоит из 99 учебных часов в год, 3 раза в неделю.(33 учебные недел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544"/>
        <w:gridCol w:w="3523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е учебные действия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наний и физической культу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ье и развитие человека. Влияние физических упражнений для укрепления здоровья. Физические качества и их  связь с физическим развитием. Приемы закаливания: воздушные ванны, солнечные ванны. Правильная осанка.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а техники безопасности на уроках физической культуры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новные формы движения, напряжение и расслабление мышц при выполнении упражнени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ияние физических упражнений, закаливающих процедур, личной гигиены и режима дня для укрепления здоровь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емы закаливания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сторию развития Олимпийских игр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емы измерения пульс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атлетические упраж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спортзале. Разучивание прыжки в длину с места. Закрепление: построение в колонну, шеренгу;  прыжки в длину с места. Различные варианты салок. Учет бег 30 м. с произвольного старта. Подвижная игра «К своим флажкам». К Д П прыжки в длину с места. Медленный бег 2 мин. Эстафеты. Разучивание ловля и передача мяча в парах. Подвижная игра «Два Мороза». Разучивание метание мяча в цель с 3-4 м. Подвижная игра «Зайцы в огороде». Ведение мяча на месте. Преодоление пяти препятствий в зале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 выполнять основные движения в ходьбе и бег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гать с максимальной скоростью (до 30м, 60м)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 выполнять основные движения в прыжках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ть различные предметы и мячи на дальность с места из различных положений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етать набивной мяч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ТБ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эстафетного бег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нятия: короткая дистанция, бег на скорость, бег на выносливость. 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ссовая подгото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безопасности на занятиях. Бег в равномерном темпе от 3 до 10 минут. Бег по слабопересеченной местности до 1км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гать в равномерном темпе от 3 до 10 минут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егать по слабопересеченной  местности до 1км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гимнастическом зале. Разучивание положение «упор присев». Название гимнастического инвентаря и оборудования. Разучивание группировка. Совершенствование положение «упор присев». Закрепление группировка. Эстафеты с лазанием и перелазанием. Закрепление перекаты вперед и назад в группировке. Игры с прыжками через препятствия. Разучивание: перекаты на спину, лежа на животе; лазание по канату произвольным способом. Разучивание, упор прогнувшись на бревне. Совершенствование лазание по канату произвольным способом. Висы на канате, перекладине и др. снарядах. Подвижная игра «Вызов номеров»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строевые команды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акробатические элементы раздельно и в комбин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упражнения в равновес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зать по гимнастической стенке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полнять опорный прыжок.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ая игра «Два Мороза». Подвижная игра «Зайцы в огороде». Подвижная игра «Попрыгунчики – воробушки». Подвижная игра «Вызов номеров». Различные варианты салок. Круговая эстафета с этапом до 30 м. Подвижная игра «Передал - садись!». Подвижная игра «Запрещенное движение». . Подвижная игра «К своим флажкам». Подвижная игра «Класс смирно!». Игра «Смелее с горки!»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вание и правила игр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а поведения и безопасность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ть в подвижные игры с бегом, прыжками, метанием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с элементами баскетбо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и безопасности на уроке. Ловля и передача мяча на месте. Бросок мяча снизу на месте. Передача мяча снизу на месте. Бросок мяча в кольцо. Эстафеты с мячами. Игры: «Мяч соседу», «Гонка мячей», «Передал-садись», «Охотники и утки», «Круговая лапта», «Мяч в обруч», «Перестрелка». Ведение мяча на месте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ладеть мячом (держать, передавать на расстоянии, ловля, ведение, броски) в процессе подвижных игр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грать в мини-баскетбо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/>
        <w:t>Требования к уровню подготовки обучаю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313"/>
        <w:gridCol w:w="1313"/>
        <w:gridCol w:w="1312"/>
        <w:gridCol w:w="1312"/>
        <w:gridCol w:w="1312"/>
        <w:gridCol w:w="1312"/>
      </w:tblGrid>
      <w:tr>
        <w:trPr/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упражнения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</w:t>
            </w:r>
          </w:p>
        </w:tc>
      </w:tr>
      <w:tr>
        <w:trPr/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на низкой перекладине из виса лежа, кол-во ра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– 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6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 – 12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 – 1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– 1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– 1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 – 1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 – 112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, не сгибая ног в коленя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бом колен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адонями п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пальцами п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бом коле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адонями п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пальцами пола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 с высокого старта,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 – 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 – 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 – 7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 – 6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 – 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 – 7,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0 м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материал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етические вопрос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значит «физическая культура»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стория первых Олимпийских игр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мблема и девиз Олимпийских игр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ила использования закаливающих процедур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казать о правилах поведения на уроках физической культуры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чины травматизма на уроках физической культуры и правила его предупреждения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такое гибкос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такое быстрот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такое сила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такое координация движений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ктические тесты: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1620"/>
        <w:gridCol w:w="1723"/>
      </w:tblGrid>
      <w:tr>
        <w:trPr>
          <w:trHeight w:val="5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способ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ие упраж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чик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очки</w:t>
            </w:r>
          </w:p>
        </w:tc>
      </w:tr>
      <w:tr>
        <w:trPr>
          <w:trHeight w:val="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етров с высокого старта, 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</w:t>
            </w:r>
          </w:p>
        </w:tc>
      </w:tr>
      <w:tr>
        <w:trPr>
          <w:trHeight w:val="4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, 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</w:tr>
      <w:tr>
        <w:trPr>
          <w:trHeight w:val="36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вынослив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0 м.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 учета времени</w:t>
            </w:r>
          </w:p>
        </w:tc>
      </w:tr>
      <w:tr>
        <w:trPr>
          <w:trHeight w:val="4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ордин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 м.,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нормы оценки знаний обучающихс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Классификация ошибок и недочет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лияющих на снижение оценки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елкими ошибками</w:t>
      </w:r>
      <w:r>
        <w:rPr>
          <w:rFonts w:cs="Times New Roman" w:ascii="Times New Roman" w:hAnsi="Times New Roman"/>
          <w:sz w:val="28"/>
          <w:szCs w:val="28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начительные ошибки</w:t>
      </w:r>
      <w:r>
        <w:rPr>
          <w:rFonts w:cs="Times New Roman" w:ascii="Times New Roman" w:hAnsi="Times New Roman"/>
          <w:sz w:val="28"/>
          <w:szCs w:val="28"/>
        </w:rPr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 не из требуемого положения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алкивание далеко от планки при выполнении прыжков в длину, высоту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ок мяча в кольцо, метание в цель с наличием дополнительных движен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инхронность выполнения упражнени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рубые ошибки</w:t>
      </w:r>
      <w:r>
        <w:rPr>
          <w:rFonts w:cs="Times New Roman" w:ascii="Times New Roman" w:hAnsi="Times New Roman"/>
          <w:sz w:val="28"/>
          <w:szCs w:val="28"/>
        </w:rPr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обучающихс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еселая физкультура: учебник для учащихся 1 класса четырехлетней  начальной школы [Текст] / Е.Н. Литвинов, Г.И. Погадаев. – 2 изд. – М.: «Просвещение», 1997. – 64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лодченко В.Ю. Выходи играть во двор. – 2 изд., доп. [Текст] / В.Ю. Володченко. – М.: Мол. Гвардия, 1989. -139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ротков И.М. Подвижные игры во дворе [Текст] / И.М. Коротков. – М.: Знание, 1987. – 96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ях В.И. Мой друг – физкультура: учебник для учащихся 1-4 классов начальной школы. [Текст] / В.И. Лях. – М.: «Просвещение», 2004. – 190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тонов В.Н. Общая теория подготовки спортсменов в олимпийском спорте. [Текст] / В.Н.Платонов. – Киев: Олимпийская литература, 1997.- 196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для учител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ылева Л.Б. Игра?... Игра! [Текст] / Л.Б. Былева, В.Л. Таборко. – М.: Молодая гвардия, 1998. – 223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вилов Ю.Н. Президентские состязания [Текст] / Ю.Н. Вавилов // Физическая культура в школе. – 1997. -№7. –С. 51-58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рбувов Г.Д. Психопедагогика. [Текст] / Г.Д.Горбунов – М.: Физкультура и спорт, 1986. – 322 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ях В.И., Зданевич А.А.. Комплексная программа физического воспитания учащихся 1-11 классов [Текст] / В.И. Лях, А.А. Зданевич. - М.: «Просвещение», 2009. – 126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ях В.И. Физическая культура 1-4 классы [Текст] / В.И. Лях. – М.: «Просвещение», 2009. – 209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устаев В.Л. Физическая культура: Учебно-методическое пособие [Текст] / В.Л. Мустаев. – Кемерово: Изд-во ОблИУУ, 1996. -130с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золин Н.Г. Молодому коллеге. [Текст] / Н.Г.Озолин – М.: Физкультура и спорт, 1995. – 226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золин Н.Г. Настольная книга тренера. [Текст]  / Н.Г.Озолин – М.: Астрель,2003. – 186 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Талаче Е. Энциклопедия физических упражнений. [Текст] / Е.Талаче. – М.: Физкультура и спорт, 1998. – 422с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en-US"/>
    </w:rPr>
  </w:style>
  <w:style w:type="character" w:styleId="1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left="1413" w:hanging="0"/>
      <w:jc w:val="both"/>
    </w:pPr>
    <w:rPr>
      <w:rFonts w:eastAsia="Calibri"/>
      <w:sz w:val="28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7:24:00Z</dcterms:created>
  <dc:creator>*</dc:creator>
  <dc:description/>
  <cp:keywords/>
  <dc:language>en-US</dc:language>
  <cp:lastModifiedBy>а</cp:lastModifiedBy>
  <cp:lastPrinted>2014-09-10T20:57:00Z</cp:lastPrinted>
  <dcterms:modified xsi:type="dcterms:W3CDTF">2014-09-10T17:17:00Z</dcterms:modified>
  <cp:revision>9</cp:revision>
  <dc:subject/>
  <dc:title/>
</cp:coreProperties>
</file>