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атическое планирование 1 класс 2014-2015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5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743"/>
        <w:gridCol w:w="3066"/>
        <w:gridCol w:w="3068"/>
        <w:gridCol w:w="2529"/>
        <w:gridCol w:w="870"/>
        <w:gridCol w:w="283"/>
        <w:gridCol w:w="1276"/>
        <w:gridCol w:w="1276"/>
      </w:tblGrid>
      <w:tr>
        <w:trPr>
          <w:trHeight w:val="476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/п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иды деятельности обучающихся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ируемые результаты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та прове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я</w:t>
            </w:r>
          </w:p>
        </w:tc>
      </w:tr>
      <w:tr>
        <w:trPr>
          <w:trHeight w:val="330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свое</w:t>
            </w:r>
            <w:r>
              <w:rPr>
                <w:b/>
                <w:sz w:val="28"/>
                <w:szCs w:val="28"/>
              </w:rPr>
              <w:t>ние предметных знани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чебные действия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Легкая атлетика-14 час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о физической культуре. Правила по технике безопасности на уроках физической культуры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и кратко характеризовать физическую культуру как занятия  физическими упражнениями, подвижными  и спортивными играми.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8"/>
                <w:szCs w:val="28"/>
                <w:lang w:val="ru-RU"/>
              </w:rPr>
              <w:t>Определять ситуации, требующие применения правил предупреждения травматизма.</w:t>
            </w:r>
            <w:r>
              <w:rPr>
                <w:b/>
                <w:sz w:val="28"/>
                <w:szCs w:val="28"/>
                <w:lang w:val="ru-RU"/>
              </w:rPr>
              <w:t xml:space="preserve"> У</w:t>
            </w:r>
            <w:r>
              <w:rPr>
                <w:sz w:val="28"/>
                <w:szCs w:val="28"/>
                <w:lang w:val="ru-RU"/>
              </w:rPr>
              <w:t>чить слушать и выполнять команды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действия по образцу, построение в шеренгу, колонну; соблюдать правила поведения в спортивном зале; выполнять простейший комплекс УГ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ходьбы с различным положением рук под счет. Правила по технике безопасности на уроках лёгкой атлетик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одьба обычная, на носках, на пятках, в полуприседе, с различным положением рук под счет коротким, средним и длинным шагом.  Игра «Быстро по своим местам». Правила по технике безопасности на уроках лёгкой атлетик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азличным видам ходьбы. Выполнять движения под счет. Правилам игры. Соблюдать правила технике безопасности на уроках легкой атлетик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четание различных видов ходьбы. Подвижная игр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оделировать сочетание различных видов ходьбы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мение использовать положение рук и длину шага во время ходьбы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менять вид ходьбы в различных условиях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ых качеств. Бег с чередованием с ходьбой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. Обычный бег, бег с изменение направления движения. Бег в чередовании с ходьбой. Игра «Кошки - мышки». Игра «Вызов»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Научится: </w:t>
            </w:r>
            <w:r>
              <w:rPr>
                <w:sz w:val="28"/>
                <w:szCs w:val="28"/>
                <w:lang w:val="ru-RU"/>
              </w:rPr>
              <w:t>Различать разные виды бега, уметь менять направление во время бега, оценивать свое состояни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ег с преодолением препятствий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РУ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являть характер зависимости частоты сердечных сокращений от особенностей выполнения  физических упражнений. Игра «С кочки на кочку».</w:t>
            </w:r>
            <w:r>
              <w:rPr>
                <w:color w:val="555555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РУ. Игра «Два Мороза».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ег по размеченным участкам дорожки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Осваивать высокий старт, умение стартовать по сигналу учителя. Осваивать навыки по самостоятельному выполнению упражнений дыхательной гимнастики. Игра «У ребят порядок строгий».</w:t>
            </w:r>
            <w:r>
              <w:rPr>
                <w:color w:val="555555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работать по сигналу учителя. Правильно дышать при нагрузках.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лночный бег. Развитие выносливости. Понятие скорость бег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Знакомство с челночным бегом. Освоение правил выполн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оявлять качества выносливости при выполнении челночного бега</w:t>
            </w:r>
            <w:r>
              <w:rPr>
                <w:b/>
                <w:sz w:val="28"/>
                <w:szCs w:val="28"/>
                <w:lang w:val="ru-RU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Игра «Ястреб и ут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технически правильно челночный бег; держать корпус и руки в медленном бег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ршенствование навыков бега. Медленный бег до 3 мин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одвижная игра «Кто быстрее встанет в круг?». 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Научится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ться и взаимодействовать в игровой деятельности. Правильно распределять свои силы по дистанци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жим дня и личная гигиена. Подвижные игры во время прогулок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ять состав спортивной одежды в зависимости от времени года и погодных условий. Составлять индивидуальный  режим дня.   Соблюдать личную гигиену. Правила организации и проведения игр, выбор одежды и инвентаря. Игра «Шишки-желуди-орех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личной гигиены, определять вид одежды необходимый для занятий. Правилам организации и проведения игр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"/>
              <w:spacing w:before="0" w:after="0"/>
              <w:jc w:val="both"/>
              <w:rPr/>
            </w:pPr>
            <w:r>
              <w:rPr>
                <w:szCs w:val="28"/>
              </w:rPr>
              <w:t xml:space="preserve">Личностные: </w:t>
            </w:r>
            <w:r>
              <w:rPr>
                <w:b w:val="false"/>
                <w:szCs w:val="28"/>
              </w:rPr>
              <w:t xml:space="preserve"> мотивационная основа на занятия лёгкой атлетикой;</w:t>
            </w:r>
          </w:p>
          <w:p>
            <w:pPr>
              <w:pStyle w:val="3"/>
              <w:spacing w:before="0" w:after="0"/>
              <w:jc w:val="left"/>
              <w:rPr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 лёгкой атле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Регулятивные: </w:t>
            </w:r>
            <w:r>
              <w:rPr>
                <w:b w:val="false"/>
                <w:szCs w:val="28"/>
              </w:rPr>
              <w:t>умения принимать и сохранять учебную задачу, направленную на  формирование и развитие двигательных качеств (скоростно-силовой направленн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 ходьбы, разновидностей бега, метании мяча с места, на дальность; прыжков в длину с места, разбега; в высоту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>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ru-RU"/>
              </w:rPr>
              <w:t>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 xml:space="preserve">Познавательные: </w:t>
            </w:r>
            <w:r>
              <w:rPr>
                <w:b w:val="false"/>
                <w:szCs w:val="28"/>
              </w:rPr>
              <w:t xml:space="preserve"> - осуществлять анализ выполненных легкоатлетически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лёгкой атлетике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комплексов общеразвивающих упражнений с предметами и без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муникатив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меть слушать и вступать в диалог с учителем и учащимис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вовать в коллективном обсуждении легкоатлетических упражнений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качеств. Броски большого мяча ТБ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Знакомство с броском большого мяча из-за головы двумя руками. Освоение правил выполнения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Воробьи и ворон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выполнения двигательного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коростно-силовых качеств. Эстафеты. Бег с ускорение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, умения распределять силы.  Умение чередовать бег с ходьбо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 Игра «Быстро в круг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бщаться и взаимодействовать в игровой деятельности, распределять силы, выполнять упражнения на дыхан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ршенствование навыков бега. Медленный бег до 3 мин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. Развитие выносливости, умения распределять силы. 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навыки по самостоятельному выполнению упражнений дыхательной гимнастики. Подвижная игра «Невод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чередовать бег с ходьбой, выполнять упражнения на дыхан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 с мячам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родемонстри-ровать полученные навыки. Общаться и взаимодействовать в игровой деятельности Игра «Бросай поймай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бщаться и взаимодействовать в игровой деятель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прыжковых качеств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Прыжок в длину с места, с разбега, с отталкиванием одной и приземлением на две. Игра « Мышелов</w:t>
              <w:softHyphen/>
              <w:t xml:space="preserve">ка». Эстафеты. Продемонстрировать полученные навыки в течение первой четверти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ьно отталкиваться и  приземляться при выполнении прыжков. Общаться и взаимодействовать в игровой деятельност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движные игры- 13 часов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8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навыков бег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по технике безопасности на уроках подвижных и спортивных игр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Разучивание игры «К своим флажкам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на уроках подвижных и спортивных иг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8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развития скоростных способностей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Выполнять игровые действия в условиях учебной и игровой деятельности. Разучивание игры «Пятнаш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64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навыков в прыжка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готавливать площадки для проведения подвижных игр в соответствии с их правилами. Разучивание игры «Прыгающие воробуш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организации и проведения игр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 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ы на закрепление и совершенствование метаний на дальность и точность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Игра «Кто дальше бросит», «Метко в цель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роявлять смелость, волю, решительность, активность и инициативу при решении вариативных задач, возникающих в процессе игры.  Игра «Точный расчет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равилам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ке безопасности на уроках подвижных и спортивных игр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аться и взаимодействовать в игровой деятельности.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  <w:r>
              <w:rPr>
                <w:sz w:val="28"/>
                <w:szCs w:val="28"/>
              </w:rPr>
              <w:t>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жнения на развитие внимания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вижная игра «Охотники и утки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Моделировать игровые ситуаци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быстро реагировать в изменяющихся условиях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пражнения на ловкость и координацию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вижная игра «Удочка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вижная игра «Круговая охота»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Регулировать эмоции в процессе игровой деятельности, уметь управлять им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егулировать эмоции в процессе игровой деятельност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ение и  передача баскетбольного мяча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Общаться и взаимодействовать со сверстниками в условиях игровой  </w:t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ятельности. Подвижная игра «Круговая охот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организации и проведения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ые игры с баскетбольным мячом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игровые действия в условиях учебной и игровой деятельности. Подвижная игра «Передал — садись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ижные игры с волейбольным мячом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Подготавливать площадки для проведения подвижных игр в соответствии с их правилами. Подвижная игра «Передал — садись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ыстро реагировать в изменяющихся условиях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вижные игры с волейбольным мячом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Называть правила подвижных игр и выполнять их в процессе игровой деятельности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ая игра «Не давай мяча водящему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егулировать эмоции в процессе игровой деятельност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ловкости, координации. Внимание, на старт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смелость, волю, решительность, активность и инициативу при решении вариативных задач, возникающих в процессе игры. Игра «Капитаны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общаться и взаимодействовать в игровой деятельно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Ходьба, бег, прыжки, лазанье и ползание, ходьба на лыжах как жизненно важные способы передвижения человек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ы упражнений для формирования правильной осанки и развития мышц туловищ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гра «Не давай мяча водящему»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ознавательной активности в получении знаний о природе  (медико-биологических основ деятельности), знаний о человеке (психолого-педагогических основах деятельности), знаний об обществе (историко-социологические основы деятельности)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 четверть Гимнастика- 21 час</w:t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озникновение первых соревнований. Зарождение Олимпийских игр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ушать и пересказывать тексты по истории физической культуры. Приводить пример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ть и раскрывать связь физической культуры с трудовой и военной деятельностью человека. Подвижная игра «Горел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ересказывать тексты по истории физической культуры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нимать и раскрывать связь физической культуры с трудовой и военной деятельностью человека.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оевые команды. Построения и перестроения. Правила по технике безопасности на уроках гимнастики с основами акробатик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чать и выполнять строевые команды: «Смирно!», «Вольно!», «Шагом марш!», «На месте!»,  « Равняйся!», «Стой!». Игра «Класс, смирно!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Змей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универсальным умениям по самостоятельному выполнению упражнений по строевой подготовке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руппировка, перекаты в группировке лежа на животе и из упора стоя на коленя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универсальные умения по выполнению группировки и перекатов в группировке лежа на животе и из упора стоя на коленях. Подвижная игра «Иголка и нит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группировку и перекаты в группировки. Описывать технику разучиваемых упражнен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кувырка вперед в упор присев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кувырка вперед в упор присев. Выявлять характерные ошибки в выполнении кувырка вперед в упор присев. Соблюдать правила техники безопасности при выполнении акробатического упражнения. Подвижная игра «Тройка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авилам технике безопасности при выполнении акробатического упражнения, технике выполнения кувырков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выполнения гимнастического моста из положения, лежа на спине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гимнастического моста из положения, лежа на спине. Осваивать универсальные умения по взаимодействию в парах, группах при разучивании и выполнении гимнастических упражнений. Соблюдать правила техники безопасност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гимнастический мост из положения,  лежа на спине, правилам технике безопас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ехника выполнения стойки на лопатках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стойки на лопатках. Проявлять качества силы, координации и выносливости при выполнении акробатических упражнений и комбинаций. Игра «Через холодный ручей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стойку на лопатках, координировать свои действ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Жизненно важные способы передвижения человека (ходьба, бег, прыжки, лазанье, ползанье)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авила предупреждения травматизма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ять различия в основных способах передвижения человек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личать упражнения по воздействию на развитие основных физических качеств (сила, быстрота, выносливость). Подвижная игра </w:t>
            </w:r>
            <w:r>
              <w:rPr>
                <w:color w:val="383838"/>
                <w:spacing w:val="-2"/>
                <w:sz w:val="28"/>
                <w:szCs w:val="28"/>
                <w:lang w:val="ru-RU"/>
              </w:rPr>
              <w:t>«Пет</w:t>
              <w:softHyphen/>
              <w:t>рушка на скамейке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основным способам передвижения челове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различные  физические упражнени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координации. Изучение техники выполнения упражнений на гимнастических снарядах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тойка на носках, на одной ноге (на полу и гимнастической скамейке), ходьба по гимнастической скамейке, повороты на 90º. Проявлять качества координации при выполнении упражнений.   Подвижная игра          « Пройди бесшумно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характерные ошибки в выполнении упражнений, держать равновесие в различных положениях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движения по гимнастической стенке. Техника безопасност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выполнения упражнений на гимнастической стенк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ать правила техники безопасности при выполнении упражнений на гимнастической стенке.  Игра «Конни</w:t>
              <w:softHyphen/>
              <w:t>ки-спортсмен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полнять упражнения на гимнастической стенке и правилам технике безопасности при выполнении упражнений на гимнастической стенке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азание по гимнастической скамейке. 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8"/>
                <w:szCs w:val="28"/>
                <w:lang w:val="ru-RU"/>
              </w:rPr>
              <w:t>Освоить технику лазания по гимнастической скамейке различными способами. Подтягивание, лежа на животе по горизонтальной скамейке.</w:t>
            </w:r>
            <w:r>
              <w:rPr>
                <w:color w:val="555555"/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 Проявлять качества силы, координации, выносливости при выполнении лазания по гимнастической скамейке. Подвижная игра «Отга</w:t>
              <w:softHyphen/>
              <w:t>дай, чей голос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лазанию по гимнастической скамейке различными способами. Выявлять и характеризовать ошибки при выполнении гимнастических упражнен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лезание через гимнастического коня. Опорный прыжок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технику перелезания через гимнастического козла. Соблюдать правила техники безопасности при выполнении перелезания через гимнастического кон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комиться с техникой выполнения опорного прыжка. Игра «Не урони мешочек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ерелезать через гимнастического коня. Правилам техники безопасности при выполнении перелезания через гимнастического коня.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одоление полосы препятствий с элементами лазанья и перелезания.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емонстрировать полученные навыки выполнения гимнастических упражнений с элементами лазанья и перелезания. Соблюдать правила техники безопасности. Подвижная игра «Посадка картофеля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соблюдать правила техники безопасности. Общаться и взаимодействовать в игровой деятель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кробатические комбинации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демонстрировать умение выполнять акробатические комбинации. Осваивать универсальные умения по взаимодействию в парах и группах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Парашютисты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 Работать в парах и группах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РУ с гимнастической палкой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color w:val="555555"/>
                <w:sz w:val="28"/>
                <w:szCs w:val="28"/>
              </w:rPr>
              <w:t> 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упражнения с гимнастической палкой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бирать и составлять комплексы упражнений с гимнастической палкой для утренней зарядки и физкультминуток.</w:t>
            </w:r>
          </w:p>
          <w:p>
            <w:pPr>
              <w:pStyle w:val="Normal"/>
              <w:shd w:fill="FFFFFF" w:val="clear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вижная игра «Охотники и ут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работать с гимнастической палкой, характеризовать влияние общеразвивающих упражнений  на организм.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мотивационная основа на занятия гимнастико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ебно-познавательный интерес к занятиям гимнастикой  с основами акробатики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гибк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ть свои действия при выполнении комплексов упражнений с предметами и без и условиями их реализации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ценивать правильность выполнения двигательных действ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по гимнастике с основами акробатики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выражать  творческое отношение к выполнению комплексов общеразвивающих упражнений.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>: - уметь слушать и вступать в диалог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участвовать в коллективном обсуждении акробатических комбинаций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онных способностей. Название основных гимнастических снарядо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ая стойка. Построение в шеренгу и колонну по одному. Группировка. Перекаты в группировке, лежа на животе и из упора стоя на коленях. Игра «Медвежата за медом».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проявлять качества координации при выполнении упражнений.  Выявлять характерные ошибки в выполнении упражнений. Осваивать технику выполнения упражнений на гимнастических снарядах (гимнастическая скамейка)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силовых качеств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азание по гимнастической стенке и канату. Лазание по гимнастической стенке в упоре присев. Подтягивание, лежа на животе по гимнастической скамейке. Перелезание через горку матов. ОРУ в движении. Перелезание через коня. Игра «Кузнечики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лазанью по гимнастической стенке и канату разными способам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качества силы, координации и выносливости. «У медведя во бору», «Через холодный ручей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7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людать дисциплину и правила техники безопасности во время проведения подвижных игр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ой петухов»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ойди бесшумно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мнастика с основами акробатик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качества силы, координации и выносливости. Соблюдать дисциплину и правила техники безопасности во время проведения подвижных игр.</w:t>
            </w:r>
          </w:p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Салки-догонялки», «Змейка»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7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звитие координационных способностей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Эстафета «Веселые старты.</w:t>
            </w:r>
            <w:r>
              <w:rPr>
                <w:color w:val="383838"/>
                <w:spacing w:val="-1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ере</w:t>
              <w:softHyphen/>
              <w:t>вочка под ногами», «Эстафета с обручами». Подвижная игра «Догонялки на марше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>: выявлять и характеризовать ошибки при выполнении акробатических комбинаций. Общаться и взаимодействовать в игровой деятельности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физические качества (сила, быстрота, выносливость, гибкость, равновесие)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арактеризовать показатели физического развития, физической подготовки. Игра «Слушай сигнал»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характеризовать физические качества 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 четверть- Подвижные игры с элементами спортивных игр- 27 часов</w:t>
            </w:r>
          </w:p>
        </w:tc>
      </w:tr>
      <w:tr>
        <w:trPr>
          <w:trHeight w:val="3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о ТБ. ОРУ. Игра «Волк во рву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мотивационная основа на занятиях подвижными играми, занятиями на свежем воздухе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>-учебно-познавательный интерес к занятиям .</w:t>
            </w: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действий при перемещении на свежем воздухе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 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. Игры «Пятнашки», «Два мороза». Эстафеты.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Капитаны», «Попрыгунчики-воробушки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Зайцы в огороде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Лисы и куры», «Точный расчет». Развитие скоростно-силовых способностей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ы «Удочка», «Компас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Бросок мяча снизу на месте. Игра «Бросай и поймай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0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Ловля мяча на месте. Игра «Передача мячей в колоннах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Передача мяча снизу на месте. Эстафеты с мячами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Ловля и передача мяча. Игра «Гонка мячей по кругу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Бросок мяча в кольцо. Игра «Передал-садись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с мячом. Ловля и передача мяча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Бросок мяча в кольцо. Игра «Охотники и утки»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У. Игры «Пятнашки», «Два мороза». Эстафеты.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владеть мячом (держать, передавать на расстояние, ловля, ведение, броски) в процессе подвижных игр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мотивационная основа занятиями на свежем воздух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оценивать правильность выполнения двигательных умений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Капитаны», «Попрыгунчики-воробушки»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а «Зайцы в огороде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. Игры «Лисы и куры», «Точный расчет». Развитие скоростно-силовых способностей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 играть в подвижные игры с бегом, прыжками, метанием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У в движении. Игры «Удочка», «Компас». Эстафеты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людают ТБ. Совершенствуют технику выполнения упражнений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/т.  Обучение ловле и передаче на месте баскетбольного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уют технику выполнения упражнений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овля и передача баскетбольного мяча  двумя от груди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уют технику выполнения передачи мяча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крепление ловли и передачи мяча двумя от груди. Обучение передаче двумя из-за головы, одной от плеча 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уют технику выполнения передачи мяча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передач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ение ведению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воить приемы игры в баскетбол, корректировать деятельность,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и с элементами баскетбола. Закрепление ведения мяча. Передача мяча в движении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читься вести мяч, выполнять бросок и ловить, развитие самостоятельности и личной ответственности за свои поступки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ски мяча в кольцо. Закрепление ведения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ие бросков по кольцу. Демонстрируют технику ведения мяч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роски мяча в кольцо. Закрепление ведения мяча.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самостоятельности и личной ответственности за свои поступки, демонстрируют выполнение изученных бросков, ведений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репление элементов с/и  в п/играх и эстафетах</w:t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тие самостоятельности и личной ответственности за свои поступки, демонстрируют выполнение изученных бросков, ведений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лияние физических упражнений на осанку. Приемы закаливания. Способы  самоконтроля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имать значения физических упражнений на формирование осанки. Осваивать приемы закаливания и оценивать свое состояние после закаливания. Осваивать способы самоконтроля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следить за своей осанкой. Правилам сохранения хорошей осанки. Приемам закаливания и способам самоконтроля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Легкая атлетика-24 час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рождение физической культуры на территории Древней Рус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казывать тексты по истории физической культур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ить материал о зарождении физической культуры на территории Древней Руси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ся</w:t>
            </w:r>
            <w:r>
              <w:rPr>
                <w:sz w:val="28"/>
                <w:szCs w:val="28"/>
                <w:lang w:val="ru-RU"/>
              </w:rPr>
              <w:t xml:space="preserve">: пересказывать тексты. Выделять главное из рассказанного. 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Личностные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мотивационная основа на занятиях на свежем воздухе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учебно-познавательный интерес к занятиям.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Регулятивные:</w:t>
            </w:r>
            <w:r>
              <w:rPr>
                <w:b w:val="false"/>
                <w:szCs w:val="28"/>
              </w:rPr>
              <w:t xml:space="preserve"> умения принимать и сохранять учебную задачу, направленную на  формирование и развитие двигательных качеств (скоростной выносливости)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учитывать правило в планировании и контроле способа решения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декватно воспринимать оценку учителя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Cs w:val="28"/>
              </w:rPr>
              <w:t xml:space="preserve">-оценивать правильность выполнения двигательных действий при перемещении </w:t>
            </w:r>
            <w:r>
              <w:rPr>
                <w:szCs w:val="28"/>
              </w:rPr>
              <w:t>Познавательные:</w:t>
            </w:r>
            <w:r>
              <w:rPr>
                <w:b w:val="false"/>
                <w:szCs w:val="28"/>
              </w:rPr>
              <w:t xml:space="preserve"> 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szCs w:val="28"/>
              </w:rPr>
              <w:t>Коммуникативные</w:t>
            </w:r>
            <w:r>
              <w:rPr>
                <w:b w:val="false"/>
                <w:szCs w:val="28"/>
              </w:rPr>
              <w:t xml:space="preserve">: 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осуществлять анализ выполненных действий;</w:t>
            </w:r>
          </w:p>
          <w:p>
            <w:pPr>
              <w:pStyle w:val="3"/>
              <w:spacing w:before="0" w:after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активно включаться в процесс выполнения заданий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ражать  творческое отношение к выполнению заданий 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Б во время прыжка в длину. Бег на 30 метров. 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рыжки в длину с места и разбега. Подвижная игра «Ловишка»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Осваивать технику прыжков различными способа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аивать технику бега различными способам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являть характерные ошибки в технике выполнения беговых упражнений.</w:t>
              <w:br/>
              <w:t>Соблюдать правила техники безопасности при выполнении беговых упражнений, при метании мяча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ТБ во время прыжка в длину, бега и метаний. Разнообразным видам прыжков. Правильному отталкиванию и приземлению во время прыжков. Различать разновидности беговых заданий. Определять основные ошибки при выполнении упражнений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г на 60 метров. Прыжки в длину с разбег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разбег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ыжки в длину с разбег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. Метание на дальность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г. Метание на дальность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ыжки со скакалкой. Подвижная игра 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прыжков через скакалку. Проведение подвижных игр «Кот и мыши», «Невод». ТБ при прыжках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прыгать через скакалку. Соблюдать правила игры. ТБ при прыжках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ы с использованием скакалк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Развитие скоростных качеств. Челночный бег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блюдать технику безопасности при проведений занятий по легкой атлетике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ять самостоятельно упражнения по разделу легкоатлетические упражнения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ТБ при занятиях легкой атлетике. Правильно выполнять технику челночного бега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>: самостоятельно выполнять упражнения по легкой атлетике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оссовая подготовка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координации. Эстафеты с мячами.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 xml:space="preserve">Объяснять пользу подвижных игр. Игра «Бросай поймай». Игра «Третий лишний». 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Использовать подвижные игры для организации активного отдыха и досуга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Игра «Воробьи и вороны». Игра «Пятнашки». Игра «Третий лишний». Эстафеты.</w:t>
            </w:r>
          </w:p>
          <w:p>
            <w:pPr>
              <w:pStyle w:val="Style18"/>
              <w:spacing w:lineRule="auto" w:line="240"/>
              <w:ind w:hanging="0"/>
              <w:jc w:val="left"/>
              <w:rPr/>
            </w:pPr>
            <w:r>
              <w:rPr/>
              <w:t>Выбирать для проведения подвижных игр водящего и капитана команд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гра «Воробьи и вороны». Игры: «Лисы и куры», «Точный расчет». Эстафеты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пределяться на команды с помощью считалочек.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ru-RU"/>
              </w:rPr>
              <w:t>Научиться</w:t>
            </w:r>
            <w:r>
              <w:rPr>
                <w:sz w:val="28"/>
                <w:szCs w:val="28"/>
                <w:lang w:val="ru-RU"/>
              </w:rPr>
              <w:t xml:space="preserve">: соблюдать технику безопасности при проведении подвижных игр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м подвижных игр. Выбирать водящего и капитана команды. Различным считалочкам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ться и взаимодействовать в игровой деятель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м поведения при купании в водоемах во время летних каникул.</w:t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. ОРУ. Развитие прыжковых 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Развитие скоростно-силовых </w:t>
            </w:r>
            <w:r>
              <w:rPr>
                <w:sz w:val="28"/>
                <w:szCs w:val="28"/>
              </w:rPr>
              <w:t>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афеты. Развитие скоростно-силовых 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. Развитие выносливости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У в движении. Развитие скоростно-силовых качеств.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Эстафеты. Развитие координации. 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вила поведения при купании в водоемах во время  летних каникул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блюдать правила поведения при купании в открытых водоемах.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TimesNewRoman">
    <w:name w:val="Основной текст + Times New Roman"/>
    <w:basedOn w:val="Style14"/>
    <w:qFormat/>
    <w:rPr>
      <w:rFonts w:ascii="Times New Roman" w:hAnsi="Times New Roman" w:cs="Times New Roman"/>
      <w:spacing w:val="0"/>
      <w:sz w:val="19"/>
      <w:szCs w:val="19"/>
    </w:rPr>
  </w:style>
  <w:style w:type="character" w:styleId="TimesNewRoman3">
    <w:name w:val="Основной текст + Times New Roman3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TimesNewRoman5">
    <w:name w:val="Основной текст + Times New Roman5"/>
    <w:basedOn w:val="Style14"/>
    <w:qFormat/>
    <w:rPr>
      <w:rFonts w:ascii="Times New Roman" w:hAnsi="Times New Roman" w:cs="Times New Roman"/>
      <w:b/>
      <w:bCs/>
      <w:spacing w:val="-10"/>
      <w:sz w:val="19"/>
      <w:szCs w:val="19"/>
    </w:rPr>
  </w:style>
  <w:style w:type="character" w:styleId="Style16">
    <w:name w:val="А_основной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Style18">
    <w:name w:val="А_основной"/>
    <w:basedOn w:val="Normal"/>
    <w:qFormat/>
    <w:pPr>
      <w:widowControl/>
      <w:autoSpaceDE w:val="true"/>
      <w:spacing w:lineRule="auto" w:line="360"/>
      <w:ind w:firstLine="340"/>
      <w:jc w:val="both"/>
    </w:pPr>
    <w:rPr>
      <w:sz w:val="28"/>
      <w:szCs w:val="28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7:54:00Z</dcterms:created>
  <dc:creator>Ирина</dc:creator>
  <dc:description/>
  <cp:keywords/>
  <dc:language>en-US</dc:language>
  <cp:lastModifiedBy>а</cp:lastModifiedBy>
  <cp:lastPrinted>2014-09-10T21:08:00Z</cp:lastPrinted>
  <dcterms:modified xsi:type="dcterms:W3CDTF">2014-09-10T17:17:00Z</dcterms:modified>
  <cp:revision>8</cp:revision>
  <dc:subject/>
  <dc:title/>
</cp:coreProperties>
</file>