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300"/>
        <w:gridCol w:w="2921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         /А.С.Зимина/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ротокол  № </w:t>
            </w:r>
            <w:r>
              <w:rPr>
                <w:rFonts w:cs="Times New Roman" w:ascii="Times New Roman" w:hAnsi="Times New Roman"/>
                <w:u w:val="single"/>
              </w:rPr>
              <w:t>_1_</w:t>
            </w:r>
            <w:r>
              <w:rPr>
                <w:rFonts w:cs="Times New Roman" w:ascii="Times New Roman" w:hAnsi="Times New Roman"/>
              </w:rPr>
              <w:t xml:space="preserve">  о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«_26_» августа  2014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ам по УВР МБОУ «ООШ с. Кучумбетово Перелюбског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й област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                /М.А.Белоусова/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«_26_» августа  20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4</w:t>
            </w:r>
            <w:r>
              <w:rPr>
                <w:rFonts w:cs="Times New Roman" w:ascii="Times New Roman" w:hAnsi="Times New Roman"/>
                <w:u w:val="single"/>
              </w:rPr>
              <w:t xml:space="preserve">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иректор МБОУ «ООШ с. Кучумбетово Перелюбского муниципального райо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й области»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__________                                       /С.Г. Искакова    /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каз  № 144 от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27»  августа 2014 г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Style15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физической культуре</w:t>
      </w:r>
    </w:p>
    <w:p>
      <w:pPr>
        <w:pStyle w:val="Style15"/>
        <w:tabs>
          <w:tab w:val="clear" w:pos="708"/>
          <w:tab w:val="left" w:pos="363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3  классе</w:t>
      </w:r>
    </w:p>
    <w:p>
      <w:pPr>
        <w:pStyle w:val="Style15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я физической культуры 2 квалификационной категории</w:t>
      </w:r>
    </w:p>
    <w:p>
      <w:pPr>
        <w:pStyle w:val="Style15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лоусовой Марианны Александровн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7» августа 2014 г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-2015 учебн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чая программа по учебному курсу «Физическая культура» для 1-4 классов разработана на основе примерной программы по физической культуре федерального государственного образовательного стандарта общего начального образования (приказ Министерства образования и науки Российской Федерации №373 от 6 октября 2009 года «Об утверждении и введении в действие федерального государственного образовательного стандарта общего начального образования») и авторской программы </w:t>
      </w:r>
      <w:r>
        <w:rPr>
          <w:kern w:val="2"/>
          <w:sz w:val="28"/>
          <w:szCs w:val="28"/>
        </w:rPr>
        <w:t>«Физическая культура»</w:t>
      </w:r>
      <w:r>
        <w:rPr>
          <w:iCs/>
          <w:sz w:val="28"/>
          <w:szCs w:val="28"/>
        </w:rPr>
        <w:t xml:space="preserve">В.И. Ляха, А.А. Зданевича.М, «Просвещение», 2011 год. </w:t>
      </w:r>
      <w:r>
        <w:rPr>
          <w:sz w:val="28"/>
          <w:szCs w:val="28"/>
        </w:rPr>
        <w:t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. Активно развиваются мышление, творчество и самостоятельность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 учётом этих особенносте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жизненно важных навыков и умений в ходьбе, прыжках, сазаньи, метан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часов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23"/>
        <w:gridCol w:w="1553"/>
        <w:gridCol w:w="1504"/>
        <w:gridCol w:w="496"/>
        <w:gridCol w:w="613"/>
        <w:gridCol w:w="25"/>
        <w:gridCol w:w="636"/>
        <w:gridCol w:w="773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класса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ча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мнастика с основами акроба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кая атлет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россовая подготов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ини-футбо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ые иг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развивающие упражне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держании соответствующих разделов программы</w:t>
            </w:r>
          </w:p>
        </w:tc>
      </w:tr>
      <w:tr>
        <w:trPr>
          <w:trHeight w:val="2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rPr/>
      </w:pPr>
      <w:r>
        <w:rPr>
          <w:sz w:val="28"/>
          <w:szCs w:val="28"/>
        </w:rPr>
        <w:t>Согласно базисному (образовательному) плану образовательных учреждений РФ всего на изучение физической культуры в 3классе  выделяется 102 ч, (3 ч в неделю, 34 учебные недели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едмета «Физическая культу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а красоты телосложения и осанки, сравнение их с эталонными образ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ланирование занятий физическими упражн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е дня, организация отдыха и досуга с использование средств физи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посильной помощи и моральной поддер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ача строевых команд, подсчёт при выполнении общеразвивающих упраж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ачального общего образования по учебному предмету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ласс  10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 3 ча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физкультурной деятельности 3 ча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совершенствование  72 ча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с основами акробатики 18 часов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Организующие команды и приемы: </w:t>
      </w:r>
      <w:r>
        <w:rPr>
          <w:sz w:val="28"/>
          <w:szCs w:val="28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Акробатические упражнения</w:t>
      </w:r>
      <w:r>
        <w:rPr>
          <w:sz w:val="28"/>
          <w:szCs w:val="28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имнастические упражнения прикладного характера:</w:t>
      </w:r>
      <w:r>
        <w:rPr>
          <w:sz w:val="28"/>
          <w:szCs w:val="28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18 часов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Бег:</w:t>
      </w:r>
      <w:r>
        <w:rPr>
          <w:sz w:val="28"/>
          <w:szCs w:val="28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Броски </w:t>
      </w:r>
      <w:r>
        <w:rPr>
          <w:sz w:val="28"/>
          <w:szCs w:val="28"/>
        </w:rPr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Метание </w:t>
      </w:r>
      <w:r>
        <w:rPr>
          <w:sz w:val="28"/>
          <w:szCs w:val="28"/>
        </w:rPr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ыжки:</w:t>
      </w:r>
      <w:r>
        <w:rPr>
          <w:sz w:val="28"/>
          <w:szCs w:val="28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россовая подготовка, мини-футбол   18 часов </w:t>
      </w:r>
    </w:p>
    <w:p>
      <w:pPr>
        <w:pStyle w:val="Normal"/>
        <w:ind w:left="180" w:hanging="360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Бег по слабопересеченной местности до 1 км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Равномерный медленный бег до 5 мин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росс до 800 м. (мал.) до 500 м. (дев.)</w:t>
      </w:r>
    </w:p>
    <w:p>
      <w:pPr>
        <w:pStyle w:val="Normal"/>
        <w:ind w:left="180" w:hanging="360"/>
        <w:jc w:val="both"/>
        <w:rPr/>
      </w:pPr>
      <w:r>
        <w:rPr>
          <w:sz w:val="28"/>
          <w:szCs w:val="28"/>
        </w:rPr>
        <w:t xml:space="preserve">4. Спортивная игра </w:t>
      </w:r>
      <w:r>
        <w:rPr>
          <w:i/>
          <w:sz w:val="28"/>
          <w:szCs w:val="28"/>
        </w:rPr>
        <w:t>мини-футбол</w:t>
      </w:r>
      <w:r>
        <w:rPr>
          <w:sz w:val="28"/>
          <w:szCs w:val="28"/>
        </w:rPr>
        <w:t>: а) удары по мячу ногой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б) остановка мяча ногой, отбор мяча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) тактические действия в защите и нападении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) отбор мяча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Бег по  пересеченной местности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6. Равномерный бег до 6 мин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Кросс до 1 км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8.Бег с преодолением препятствий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9.Бег по пересеченной местности.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ые игры 18 часов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 материале раздела «Гимнастика с основами акробатики»:</w:t>
      </w:r>
      <w:r>
        <w:rPr>
          <w:sz w:val="28"/>
          <w:szCs w:val="28"/>
        </w:rPr>
        <w:t>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 материале раздела «Легкая атлетика»:</w:t>
      </w:r>
      <w:r>
        <w:rPr>
          <w:sz w:val="28"/>
          <w:szCs w:val="28"/>
        </w:rPr>
        <w:t>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Футбол:</w:t>
      </w:r>
      <w:r>
        <w:rPr>
          <w:sz w:val="28"/>
          <w:szCs w:val="28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Баскетбол 12 часов:</w:t>
      </w:r>
      <w:r>
        <w:rPr>
          <w:sz w:val="28"/>
          <w:szCs w:val="28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олейбол 12 часов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щеразвивающие физические упражнения</w:t>
      </w:r>
      <w:r>
        <w:rPr>
          <w:sz w:val="28"/>
          <w:szCs w:val="28"/>
        </w:rPr>
        <w:t xml:space="preserve"> на развитие основных физических качеств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ровень физической подготовленности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61"/>
        <w:gridCol w:w="1461"/>
        <w:gridCol w:w="1461"/>
        <w:gridCol w:w="1461"/>
        <w:gridCol w:w="1461"/>
        <w:gridCol w:w="1461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тягивание на низкой перекладине из виса лежа, кол-во р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– 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– 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– 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–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 – 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 – 1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 – 1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 – 1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 – 1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 – 11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клон вперед, не сгибая ног в коленя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снуться лбом коле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снуться пальцами по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снуться лбом коле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снуться пальцами пол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г 30 м с высокого старта, 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 – 5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7 – 6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0 – 6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2 – 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7 – 6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0 – 6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г 1000 м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знаний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ассификация ошибок и недочетов,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лкими ошибками</w:t>
      </w:r>
      <w:r>
        <w:rPr>
          <w:sz w:val="28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чительные ошибки</w:t>
      </w:r>
      <w:r>
        <w:rPr>
          <w:sz w:val="28"/>
          <w:szCs w:val="28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Грубые ошибки</w:t>
      </w:r>
      <w:r>
        <w:rPr>
          <w:sz w:val="28"/>
          <w:szCs w:val="28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уемая методическая литератур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лазырина Л.Д  Лопатик Т.А. Методика преподавания физической культуры 1- 4класс Москва « Владос» 2002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оломидова С.Е. Физкультура. Волгоград 2003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ереклеева Н.И. Двигательные игры, тренинги уроки здоровья 1-5 класс Москва «Вако» 2004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узнецов В.С. Колодницкий Г.А. Методика обучения основным видам движений на уроках физической культуры в школе «Владос» Москва, 2002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Журнал «Физическая культура в школе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грамма Физическая культура В.И. Ляха, А.А. Зданевича. М,   «Просвещение», 2011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мирнова Л. А Общеразвивающие упражнения для младших школьников Москва «Владос» 2002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селая физкультура: учебник для учащихся 1 класса четырехлетней  начальной школы [Текст] / Е.Н. Литвинов, Г.И. Погадаев. – 2 изд. – М.: «Просвещение», 1997. – 64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одченко В.Ю. Выходи играть во двор. – 2 изд., доп. [Текст] / В.Ю. Володченко. – М.: Мол. Гвардия, 1989. -139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тков И.М. Подвижные игры во дворе [Текст] / И.М. Коротков. – М.: Знание, 1987. – 96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ях В.И. Мой друг – физкультура: учебник для учащихся 1-4 классов начальной школы. [Текст] / В.И. Лях. – М.: «Просвещение», 2004. – 190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тонов В.Н. Общая теория подготовки спортсменов в олимпийском спорте. [Текст] / В.Н.Платонов. – Киев: Олимпийская литература, 1997.- 196с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проектов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- декабрь «Мой любимый вид спорт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- апрель «Мой любимый спортсмен»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0:40:00Z</dcterms:created>
  <dc:creator>а</dc:creator>
  <dc:description/>
  <cp:keywords/>
  <dc:language>en-US</dc:language>
  <cp:lastModifiedBy>а</cp:lastModifiedBy>
  <cp:lastPrinted>2014-09-10T21:40:00Z</cp:lastPrinted>
  <dcterms:modified xsi:type="dcterms:W3CDTF">2014-09-10T17:40:00Z</dcterms:modified>
  <cp:revision>3</cp:revision>
  <dc:subject/>
  <dc:title/>
</cp:coreProperties>
</file>