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1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5"/>
      </w:tblGrid>
      <w:tr>
        <w:trPr>
          <w:trHeight w:val="13320" w:hRule="atLeast"/>
        </w:trPr>
        <w:tc>
          <w:tcPr>
            <w:tcW w:w="10945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Heading1"/>
              <w:spacing w:before="0" w:after="75"/>
              <w:rPr>
                <w:color w:val="4F81BD"/>
              </w:rPr>
            </w:pPr>
            <w:r>
              <w:rPr>
                <w:color w:val="4F81BD"/>
              </w:rPr>
              <w:t>"Земля моя родная - Тамбовский край".  Урок – путешествие.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945"/>
            </w:tblGrid>
            <w:tr>
              <w:trPr/>
              <w:tc>
                <w:tcPr>
                  <w:tcW w:w="10945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улгакова Марина Анатольевна, учитель географии</w:t>
                  </w:r>
                </w:p>
                <w:p>
                  <w:pPr>
                    <w:pStyle w:val="Style14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Филиал МБОУ Уваровщинской СОШ в с. Шиновка 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Тем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: Земля моя родная – Тамбовский край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Тип урока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Обобщения, систематизация и практического применения знаний и навыко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Цели урока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казать особенности природы Тамбовщины и дать общую характеристику Тамбовской области – географическое положение,  рельеф, климат, воды и почвы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оспитывать патриотические чувства гордости и любви к родному краю, к месту, где ты родился и живешь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овершенствовать навыки работы с картами, картосистемам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рименить игровые моменты, обеспечить развитие умений учащихся составления кроссвордов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Оборудование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Мультимедийная систем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Интеркарт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арта Тамбовской област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Записи музыкальных произведений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Литература для дополнительного чтения</w:t>
                  </w:r>
                </w:p>
                <w:p>
                  <w:pPr>
                    <w:pStyle w:val="Heading3"/>
                    <w:ind w:left="3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Д УРОКА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. Организационный момент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1. Введение.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u w:val="single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ебята сегодня мы с вами начинаем путешествие по родному краю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Цель нашего урока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Закрепить и обобщить знания особенностей природы Тамбовщины, дать общую характеристику Тамбовской области. Воспитывать патриотические чувства гордости и любви к родному краю, к месту, где ты родился и живешь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Откроем тетради и запишем тему сегодняшнего урок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«Земля моя родная – Тамбовский край»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Эпиграф урока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u w:val="single"/>
                    </w:rPr>
                    <w:t>«У каждого есть своя Родина, у каждого есть свой дом, где он родился…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>Николай Дружков (Записать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Учитель обращает внимание на план урока, записанный на доске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)                             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лан урока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) Географическое положение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) Погода и климат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б) Воды нашего края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) Почвы Тамбовщины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д) Растительный и животный мир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е) Охрана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ыходят чтецы (на фоне музыке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Чтец 1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Между Волгой и Москвою край раскинулся родной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Над степною речкой Цною, над Вороною лесной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тец 2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а просторах бескрайних и синих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де березы любуются Цной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В самом сердце великой России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ы раскинулся край мой родной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тец 3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рай мой Тамбовский, смольные сосны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рай мой отцовский, юные весны…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азные знаю земли Союза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 отчему краю тянется муз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де я ни буду, сколько б не прожил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Я не забуду край свой хороший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оздух тамбовский светлые реки…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 краем отцовским связан на веки.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sz w:val="28"/>
                      <w:szCs w:val="28"/>
                    </w:rPr>
                    <w:t>2.  Основная часть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8"/>
                      <w:szCs w:val="28"/>
                    </w:rPr>
                    <w:t>1. Географическое положение и рельеф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одная Тамбовщина. Ты – частица моей необъятной Родины, один из живописных районов среднерусской полосы. Ты не можешь удивить путешественника высокими горами, большими реками с горными водопадами. Всё здесь скоромно и неповторимо красиво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2</w:t>
                  </w:r>
                </w:p>
                <w:p>
                  <w:pPr>
                    <w:pStyle w:val="Style16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амбовский край – небольшой уголок нашей необъятной Родины, часть русской земли, неповторимый островок России.</w:t>
                  </w:r>
                </w:p>
                <w:p>
                  <w:pPr>
                    <w:pStyle w:val="Style16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амбовская область уникальный в географическом, историческом и культурном отношениях край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 А сейчас мы поговорим о географическом положении и рельефе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думайте и ответьте правильно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. Площадь области составляет… тыс. км.2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 xml:space="preserve">Слайд №3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(сравнение с другими областями и государствами делает учитель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2.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По административной карте атласа Тамбовской области  определите области, граничащие с Тамбовской (работа у доски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ы № 4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.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пределите по физической карте России и атласу Тамбовской области между какими параллелями и меридианами лежит Тамбовская область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Учитель зачитывает, что на нем написано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«Пологие холмы там чуть поднимаются. Пригорок, ложбинка – все живет и уходит в даль просторную, синеющую, всегда на краю земли очерченную лесом. Супеси да суглинки, кашка, одуванчик, невидимый жаворонок в небе, картофельное поле, луг с излучиной реки…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en-US" w:eastAsia="en-US"/>
                    </w:rPr>
                    <w:t>Учитель: Ребята о чем мы сейчас с ваии будем говорить? Правильно о рельефе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4.Что такое рельеф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5. Какие крупные формы рельефа мы знаем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. Определите форму рельефа Тамбовской области? (равнина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7. Тамбовская область расположена на ……..равнине,  (Вост.- Европ. (Русской) равнине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7 Тамбовская область лежит на  …… низменности,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6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. По физической карте атласа определите преобладающие высоты на территории Тамбовской области. (150-200м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Сообщение учащегося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овременный рельеф Тамбовской области – это рельеф центральной части Окско-Донской низменности, которая называется Тамбовской равниной. Это не означает, что формы рельефа на всей территории области одинаковы. Средняя высота над уровнем моря составляет 157 метров. Рельеф повышается при движении с запада на северо-восток. В северо-восточной и восточной части нашей области рельеф представлен высотами около 200м над уровнем моря. Самая высокая точка нашей области расположена на юго-западе города Тамбова. Ее абсолютная высота 219 м. Самое низкое место – урез реки Цны на севере области – 95 метров над уровнем моря. В целом характер рельефа удобен для развития земледелия. Населенные пункты в большей своей части располагаются вдоль рек. Равнинность  поверхности области благоприятствует развитию всех отраслей сельского хозяйства, строительству дорог и промышленных сооружений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/>
                      <w:color w:val="C00000"/>
                      <w:sz w:val="28"/>
                      <w:szCs w:val="28"/>
                    </w:rPr>
                    <w:t>2. Погода и климат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ебята мы переходим к следующему разделу нашего плана  «Погода и климат нашей области»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7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 Давайте вспомним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то такое погода?  (Это состояние нижнего слоя атмосферы в данное время  в данной местности)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акие показатели характеризуют состояние погоды?  (температура воздуха, атмосферное давление, влажность, сила и направление ветра, атмосферные осадки.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8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то такое климат? (Многолетний режим погоды, характерный для какой-либо местности, называется климатом этой местности.)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 каком климатическом поясе находиться наша область?  (В умеренно-континентальном)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чему на территории Тамбовской области четко различаются все 4 сезона года? (Потому, что наша область расположена в умеренных широтах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аша область расположена в умеренных широтах, поэтому имеет хорошо выраженные четыре времени года: зиму, лето, весну, осень. Продолжительность их неодинакова в различных местах области и в отдельные годы может меняться. Каждый сезон года имеет свои отличительные особенности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ообщение учащихся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Зима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Зимой у нас преобладает умеренно-морозная погода, облачная, с умеренными ветрами южного и юго-западного направлений. Иногда с Атлантического океана приходят массы теплого воздуха, и погода меняется, выпадает снег, а иногда и дождь. После оттепелей часто усиливаются ясные морозные дни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Весна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есна – период времени с момента перехода средней суточной температуры воздуха через 0 градусов С к положительным значениям и разрушения устойчивого снежного покрова до даты перехода средней суточной температуры через плюс 15 градусов и окончания заморозков. В начале весны днем стоит ясная солнечная погода, а ночью – морозная. Это обычно бывает в начале апреля. С середины апреля устанавливается малооблачная погода с умеренным ветром и кучевыми облаками. Нов конце апреля, начале мая часто бывают заморозки, хотя среднесуточные температуры держатся на отметке плюс 10 градусов С и выше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Лето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Лето – период со средней суточной температурой вышке плюс 15 градусов С, На территории области этот сезон года наступает 17-25 мая. Лето в области достаточно теплое и ясное, даже иногда жаркое, а на юге засушливое. Максимальные температуры летом поднимаются до плюс 40 градусов С. Дожди летом выпадают кратковременные, ливневые, с грозами во второй половине дня. Такие климатические условия лета благоприятно влияют на развитие сельского хозяйства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Осень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сень начинается с перехода средней суточной температуры воздуха через плюс 10 градусов С в сторону понижения. В это время сеют озимые культуры. Окончание осени определяется переходом средней суточной температуры через 0 градусов С и установлением устойчивого снежного покрова. В октябре преобладает пасмурная дождливая погода. В начале ноября температура опускается ниже 0 градусов С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а основе сравнения различных погод своей местности можно сделать вывод: погода непостоянна, она изменяется в течение месяца, недели, но может меняться несколько раз в течение суток и даже одного час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По климатическим картам атласа Тамбовской области определить среднюю месячную температуру</w:t>
                  </w:r>
                  <w:r>
                    <w:rPr/>
                    <w:t xml:space="preserve"> каждого месяца:</w:t>
                  </w:r>
                </w:p>
                <w:tbl>
                  <w:tblPr>
                    <w:tblW w:w="10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1"/>
                    <w:gridCol w:w="998"/>
                    <w:gridCol w:w="907"/>
                    <w:gridCol w:w="804"/>
                    <w:gridCol w:w="564"/>
                    <w:gridCol w:w="783"/>
                    <w:gridCol w:w="684"/>
                    <w:gridCol w:w="796"/>
                    <w:gridCol w:w="725"/>
                    <w:gridCol w:w="869"/>
                    <w:gridCol w:w="515"/>
                    <w:gridCol w:w="680"/>
                    <w:gridCol w:w="680"/>
                  </w:tblGrid>
                  <w:tr>
                    <w:trPr/>
                    <w:tc>
                      <w:tcPr>
                        <w:tcW w:w="16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 </w:t>
                        </w:r>
                        <w:r>
                          <w:rPr>
                            <w:rFonts w:cs="Arial" w:ascii="Arial" w:hAnsi="Arial"/>
                          </w:rPr>
                          <w:t>Месяц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/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 </w:t>
                        </w:r>
                        <w:r>
                          <w:rPr>
                            <w:rFonts w:cs="Arial" w:ascii="Arial" w:hAnsi="Arial"/>
                          </w:rPr>
                          <w:t>1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январь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2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3</w:t>
                        </w:r>
                      </w:p>
                    </w:tc>
                    <w:tc>
                      <w:tcPr>
                        <w:tcW w:w="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4</w:t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5</w:t>
                        </w:r>
                      </w:p>
                    </w:tc>
                    <w:tc>
                      <w:tcPr>
                        <w:tcW w:w="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6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7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</w:t>
                        </w:r>
                        <w:r>
                          <w:rPr>
                            <w:rFonts w:cs="Arial" w:ascii="Arial" w:hAnsi="Arial"/>
                          </w:rPr>
                          <w:t>7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июль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8</w:t>
                        </w:r>
                      </w:p>
                    </w:tc>
                    <w:tc>
                      <w:tcPr>
                        <w:tcW w:w="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9</w:t>
                        </w:r>
                      </w:p>
                    </w:tc>
                    <w:tc>
                      <w:tcPr>
                        <w:tcW w:w="5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0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1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6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Температура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-1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-11,8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-5.8</w:t>
                        </w:r>
                      </w:p>
                    </w:tc>
                    <w:tc>
                      <w:tcPr>
                        <w:tcW w:w="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4.8</w:t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3.7</w:t>
                        </w:r>
                      </w:p>
                    </w:tc>
                    <w:tc>
                      <w:tcPr>
                        <w:tcW w:w="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7.6</w:t>
                        </w:r>
                      </w:p>
                    </w:tc>
                    <w:tc>
                      <w:tcPr>
                        <w:tcW w:w="7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20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8.4</w:t>
                        </w:r>
                      </w:p>
                    </w:tc>
                    <w:tc>
                      <w:tcPr>
                        <w:tcW w:w="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1.9</w:t>
                        </w:r>
                      </w:p>
                    </w:tc>
                    <w:tc>
                      <w:tcPr>
                        <w:tcW w:w="5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5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-2.2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-7.9</w:t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9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 xml:space="preserve"> Проверяем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ind w:left="720" w:hanging="0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Определите </w:t>
                  </w:r>
                  <w:r>
                    <w:rPr/>
                    <w:t>среднее годовое количество осадков.</w:t>
                  </w:r>
                </w:p>
                <w:tbl>
                  <w:tblPr>
                    <w:tblW w:w="10185" w:type="dxa"/>
                    <w:jc w:val="left"/>
                    <w:tblInd w:w="9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8"/>
                    <w:gridCol w:w="732"/>
                    <w:gridCol w:w="708"/>
                    <w:gridCol w:w="567"/>
                    <w:gridCol w:w="709"/>
                    <w:gridCol w:w="680"/>
                    <w:gridCol w:w="790"/>
                    <w:gridCol w:w="790"/>
                    <w:gridCol w:w="790"/>
                    <w:gridCol w:w="790"/>
                    <w:gridCol w:w="790"/>
                    <w:gridCol w:w="790"/>
                    <w:gridCol w:w="791"/>
                  </w:tblGrid>
                  <w:tr>
                    <w:trPr/>
                    <w:tc>
                      <w:tcPr>
                        <w:tcW w:w="1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rPr>
                            <w:rFonts w:ascii="Arial" w:hAnsi="Arial" w:eastAsia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Месяц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6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8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9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1</w:t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298" w:hRule="atLeast"/>
                    </w:trPr>
                    <w:tc>
                      <w:tcPr>
                        <w:tcW w:w="1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Кол-во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осадков</w:t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28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27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26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8</w:t>
                        </w:r>
                      </w:p>
                    </w:tc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48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9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64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5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8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44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40</w:t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6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6</w:t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ащиеся определяют среднее - годовое количество осадков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Обращаю ваше внимание, что годовое количество осадков выпадает на территории Тамбовской области - 503  мм. год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8"/>
                      <w:szCs w:val="28"/>
                    </w:rPr>
                    <w:t>3. Воды нашего края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Сейчас мы с вами поговорим о водах нашего края.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0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тец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ад посвятить стихов страницу тебе, тамбовская рек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ебе с другими не сравниться: не Волга ты и не Ок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о я живу с тобою рядом, я слышу твой весенний шум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воею свежестью, отрада, в погоду знойную дышу…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ебя лучами день ласкает, в ночи любуется лун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обой, спокойная, простая, чуть-чуть задумчивая Цн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Если взглянуть на карту области, то можно увидеть, что вся она «рассинелась речками». В Тамбовской области насчитывается около1400 рек и речушек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ебята, перед вами реки Тамбовской области, которые относятся к двум бассейнам рек Волги и Дона. Давайте откроем атласы Тамбовской области и найдем эти реки. (Работа по картам атласа Тамбовской  области и у доски)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 территории Кирсановского района протекает река Ворона. Река Ворона является правым притоком Хопра. Исток ее в Пензенской области на склоне Приволжской возвышенности. Ворона,  - самая красивая река по мнению многих краеведов, которая протекает среди леса и является одним из заповедных уголков Тамбовского края.  Длина её 454 км., из 234 км в Тамбовской области. В 1994 году на реке Ворона выше поселка Инжавино создан в области государственный заповедник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«Воронинский»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Давайте вспомним, что относится к водным ресурсам Тамбовской области и заполним схему.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ы № 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(проверяем)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оды это не только реки, но и озера, пруды, водохранилища. Число озер на территории Тамбовской области достигает 2900. Наиболее крупные озера нашей области:</w:t>
                    <w:br/>
                    <w:t>Рамза в Кирсановском районе;</w:t>
                    <w:br/>
                    <w:t>Красное в Моршанском районе;</w:t>
                    <w:br/>
                    <w:t>Чистоозерное, Святовское, Чистое и Княжное в Тамбовском районе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2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8"/>
                      <w:szCs w:val="28"/>
                    </w:rPr>
                    <w:t>4.Почвы Тамбовского края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остепенно мы переходим к разделу «Почвы  Тамбовщины»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ообщение учащегося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очва -  особое природное тело, образующиеся на поверхности Земли и обладающее уникальным свойством – плодородием. Природа щедро наградила Тамбовскую область, подарив ей самые плодородные почвы – чернозёмы, которые дают нам  урожаи зерновых и технических культур. Климатические условия, органический мир области способствуют накоплению в почве перегноя, который придает им черную окраску. 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айте определение понятию «почва»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Каким уникальным  свойством обладает почва нашего края? (Плодородием)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т чего зависит темный цвет почвы? (От перегноя)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 сейчас послушаем пословицы и поговорки о земле в значении «почва»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3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8"/>
                      <w:szCs w:val="28"/>
                    </w:rPr>
                    <w:t>5.Растительный и животный мир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: Следующий раздел нашего плана это «Растительный и животный мир нашей области»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  <w:lang w:val="en-US"/>
                    </w:rPr>
                    <w:t>4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читель демонстрирует следующий слайд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>Слайд №15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Природа Тамбовщины – леса, реки, озера, овраги, родники, просторные разнотравно-злаковые луга. Эти пейзажи как нельзя больше подходят для неспешного  отдыха с рыбалкой, купанием, прогулками на велосипеде… Диковинных мест здесь немало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Тамбовская область расположена  в лесостепной зоне. На территории  нашего края расположились различные сообщества: леса, степи, болота, водные сообщества, культурные растения, а также сообщества сорных растений, сопутствующие человеку. Все они образуют непрерывный, сплошной растительный покров. Видовой состав представлен более чем 1500 видами.  Согласно геоботаническому районированию, выделено 2 подзоны: Северная лесостепь и Типичная лесостепь. Глядя на карту слайда, что мы можем сказать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твет: Территория севера Тамбовской области находиться в северной лесостепи, а южная территория в типичной лесостепи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Учитель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1.Какие типы растительных сообществ встречаются в нашей области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твет: лесные, степные, болотные, культурные, сорные сообществ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  <w:t>16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2.Какие типы лесов встречаются на территории Тамбовской области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твет: Сосновые, сосново-широколиственые, березняки, дубравы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 №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  <w:t>17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Чтец: В твоих лесах наливиста малина,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В твоих лесах смородина крупн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Равнина, среднерусская равнин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Просторна, солнцем вся освещена!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Непередаваемо живописны леса нашей области В них мы находим тишину и отдых от городского шум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Вопрос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Что мы с вами знаем о лесе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тветы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Лес – это наше богатство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Там, где лес – воздух всегда чистый!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- Лес – это дом для зверей и птиц!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Лес это кладовая, щедро отдающая свои дары: орехи, ягоды, грибы, лекарственные травы и ценные породы древесины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В нашей области насчитывается 360 тысяч гектар леса. Это очень мало и лес надо обязательно беречь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</w:rPr>
                    <w:t>Слайд №18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3.Что представляют собой луга тамбовщины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твет: Представляют собой сообщества травянистых многолетних растений, характерных для пойм рек и опушек леса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</w:rPr>
                    <w:t>Слайд №19</w:t>
                  </w:r>
                </w:p>
                <w:p>
                  <w:pPr>
                    <w:pStyle w:val="Style16"/>
                    <w:rPr>
                      <w:rFonts w:ascii="Arial" w:hAnsi="Arial" w:eastAsia="+mn-ea" w:cs="Arial"/>
                      <w:bCs/>
                      <w:iCs/>
                      <w:color w:val="464646"/>
                      <w:kern w:val="2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Учитель:</w:t>
                  </w:r>
                  <w:r>
                    <w:rPr>
                      <w:rFonts w:eastAsia="+mn-ea" w:cs="Arial" w:ascii="Arial" w:hAnsi="Arial"/>
                      <w:bCs/>
                      <w:iCs/>
                      <w:color w:val="464646"/>
                      <w:kern w:val="2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Животный мир нашего края богат и разнообразен и обладает смешанным характером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По его территории проходит граница распространения лесных и степных видов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Животный мир Тамбовщины представлен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- 7 видов пресмыкающихся;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67 видов млекопитающих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- 11 видов земноводных,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- 287 видов птиц,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39 видов рыб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ы  №20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Учитель: Животный мир Тамбовского края представлен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представителями лесов;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представителями степей;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представителями лугов;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представителями болот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ы №21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C00000"/>
                      <w:sz w:val="28"/>
                      <w:szCs w:val="28"/>
                    </w:rPr>
                    <w:t>6.Охрана Тамбовской области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А сейчас мы поговорим об охране Тамбовской области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Сообщение: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Сохранение разнообразного животного и растительного мира на территории области – одна из основных задач природоохранных служб области. Оберегать и восстанавливать разнообразие флоры и фауны нашей области можно путем создания особо охраняемых территорий, внесения редких видов растений и животных в красную книгу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В связи с этим на территории Тамбовской области создана сеть особо охраняемых территорий – заповедников, заказников, памятников природы.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FF0000"/>
                      <w:sz w:val="28"/>
                      <w:szCs w:val="28"/>
                    </w:rPr>
                    <w:t xml:space="preserve">Необходимо соблюдать правила поведения в природе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Не допускайте самовольную вырубку леса;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Не загрязняйте воду в реке, озере – это приводит к гибели рыбы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Не оставляйте мусор в лесу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Не ломайте зеленые ветки и деревья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Не разоряйте птичьи гнезда и муравейники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Берегите лес от пожара!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Радуйтесь красоте природы, защищайте её от вредителей и неосознанных туристов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Дети читают по одной строчки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 Пускай растет зеленый терем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 Просторный, мирный дом зверей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Входи в него не диким зверем,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- А самым лучшим из друзей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 №22</w:t>
                  </w: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Охраняйте природу нашего родного края!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color w:val="00B05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B050"/>
                      <w:sz w:val="28"/>
                      <w:szCs w:val="28"/>
                    </w:rPr>
                    <w:t>3. Закрепление знаний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 xml:space="preserve">Учитель: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8"/>
                      <w:szCs w:val="28"/>
                    </w:rPr>
                    <w:t>Предлагаю вам ребята разгадать кроссворд «Тамбовщина»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8"/>
                      <w:szCs w:val="28"/>
                      <w:u w:val="single"/>
                    </w:rPr>
                    <w:t>Слайд №23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color w:val="C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C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0945" w:type="dxa"/>
            <w:tcBorders>
              <w:top w:val="double" w:sz="6" w:space="0" w:color="CCCCCC"/>
              <w:left w:val="double" w:sz="2" w:space="0" w:color="CCCCCC"/>
              <w:bottom w:val="double" w:sz="2" w:space="0" w:color="CCCCCC"/>
              <w:right w:val="double" w:sz="2" w:space="0" w:color="CCCCCC"/>
            </w:tcBorders>
            <w:shd w:fill="FFFFFF" w:val="clear"/>
            <w:tcMar>
              <w:top w:w="225" w:type="dxa"/>
              <w:bottom w:w="22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199043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29:00Z</dcterms:created>
  <dc:creator>SamLab.ws</dc:creator>
  <dc:description/>
  <cp:keywords/>
  <dc:language>en-US</dc:language>
  <cp:lastModifiedBy>Admin</cp:lastModifiedBy>
  <dcterms:modified xsi:type="dcterms:W3CDTF">2014-01-24T20:50:00Z</dcterms:modified>
  <cp:revision>17</cp:revision>
  <dc:subject/>
  <dc:title/>
</cp:coreProperties>
</file>