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32"/>
        </w:rPr>
        <w:t xml:space="preserve">                                                </w:t>
      </w:r>
      <w:r>
        <w:rPr>
          <w:sz w:val="28"/>
          <w:szCs w:val="28"/>
        </w:rPr>
        <w:t xml:space="preserve">Цепенко Наталья Владимировн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БОУ «Кулундинская   СОШ №3» Кулундинского района Алтайского края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физи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ннотация к статье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Материал, представленный в данной статье, содержит методические рекомендации по использованию интерактивных компьютерных моделей на уроках физики. Это одна из возможностей для реализации системно – деятельностного подхода, положенного в основу ФГОС, который ориентирован на активное включение каждого ребёнка в образовательную деятельность с учётом его возможностей и способностей. </w:t>
      </w:r>
    </w:p>
    <w:p>
      <w:pPr>
        <w:pStyle w:val="Normal"/>
        <w:bidi w:val="0"/>
        <w:ind w:left="0" w:right="0" w:hanging="0"/>
        <w:jc w:val="both"/>
        <w:rPr/>
      </w:pPr>
      <w:r>
        <w:rPr/>
        <w:t>Очень важным шагом в данном направлении является тщательный отбор необходимых моделей для эффективного применения в обучении, т.е. не подмена возможных  демонстраций, исследований явлений, а дополнение или восполнение их там, где в силу определенных причин (отсутствие оборудования, микроскопические процессы,  процессы протекающие очень быстро, внутренние процессы или, наоборот в больших масштабах) это затруднительно или приводит к искажению основных физических закономерностей. Для наглядности и ясности представления содержания статьи предложена презентация, в которой есть перечень ссылок в помощь учителю для творческой и плодотворной  работы</w:t>
      </w:r>
      <w:r>
        <w:rPr>
          <w:color w:val="000000"/>
          <w:shd w:fill="FFFFFF" w:val="clear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yle71">
    <w:name w:val="style7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0:25:00Z</dcterms:created>
  <dc:creator>Лерочка</dc:creator>
  <dc:description/>
  <dc:language>en-US</dc:language>
  <cp:lastModifiedBy/>
  <dcterms:modified xsi:type="dcterms:W3CDTF">2013-12-22T00:15:00Z</dcterms:modified>
  <cp:revision>5</cp:revision>
  <dc:subject/>
  <dc:title>Аннотация к стать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