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ализация проблемного метода обучения на уроках физики с помощью интерактивных компьютерных моделей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32"/>
        </w:rPr>
        <w:t xml:space="preserve">                                                </w:t>
      </w:r>
      <w:r>
        <w:rPr>
          <w:sz w:val="28"/>
          <w:szCs w:val="28"/>
        </w:rPr>
        <w:t xml:space="preserve">Цепенко Наталья Владимиро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БОУ «Кулундинская  СОШ №3» Кулундинского района Алтай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физ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Процесс внедрения новых образовательных стандартов требует от педагогов совершенствования форм, методов и технологий обучения. </w:t>
      </w:r>
      <w:r>
        <w:rPr/>
        <w:t xml:space="preserve">Считаю, что одной из наиболее продуктивных, в старшем звене, является технология проблемно-поискового обучения  с элементами исследовательской деятельности учащихся. (Слайд 1)  Однако, и ее значимость в силу ряда существующих проблем, можно поставить под вопрос. </w:t>
      </w:r>
    </w:p>
    <w:p>
      <w:pPr>
        <w:pStyle w:val="Normal"/>
        <w:jc w:val="both"/>
        <w:rPr/>
      </w:pPr>
      <w:r>
        <w:rPr/>
        <w:t>Актуальность моего опыта обусловлена следующими причинами:</w:t>
      </w:r>
    </w:p>
    <w:p>
      <w:pPr>
        <w:pStyle w:val="Normal"/>
        <w:ind w:left="360" w:hanging="0"/>
        <w:jc w:val="both"/>
        <w:rPr/>
      </w:pPr>
      <w:r>
        <w:rPr/>
        <w:t>- большой поток информации – трудно чем-то удивить школьников;</w:t>
      </w:r>
    </w:p>
    <w:p>
      <w:pPr>
        <w:pStyle w:val="Normal"/>
        <w:ind w:left="360" w:hanging="0"/>
        <w:jc w:val="both"/>
        <w:rPr/>
      </w:pPr>
      <w:r>
        <w:rPr/>
        <w:t>- слабая материально-техническая оснащенность учебных кабинетов;</w:t>
      </w:r>
    </w:p>
    <w:p>
      <w:pPr>
        <w:pStyle w:val="Normal"/>
        <w:ind w:left="360" w:hanging="0"/>
        <w:jc w:val="both"/>
        <w:rPr/>
      </w:pPr>
      <w:r>
        <w:rPr/>
        <w:t>- невозможность проведения ряда экспериментов в рамках школьной лаборатории. (Слайд 2)</w:t>
      </w:r>
    </w:p>
    <w:p>
      <w:pPr>
        <w:pStyle w:val="Normal"/>
        <w:jc w:val="both"/>
        <w:rPr/>
      </w:pPr>
      <w:r>
        <w:rPr/>
        <w:t xml:space="preserve">Проанализировав все факты, я пыталась найти способ разрешения сложившейся ситуации. Опыт моей работы в этом направлении позволяет выделить один из оптимальных  приемов реализации главной идеи  образовательного процесса (Слайд 3), который является новым шагом в деятельности, как учащихся, так и педагога. Речь идет о применении проблемно - поискового метода с использованием интерактивных  компьютерных моделей физических процессов или  физических устройств на различных этапах урока (Слайд 4)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пьютерные модели — это программные продукты, реализующие представление о физических явлениях с целью упрощения процесса изучения. (Слайд 5)    Несмотря на разнообразие классификаций это одно из инновационных средств  организации исследовательской деятельности учащихся.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Апробировав, с учетом использования рекомендаций </w:t>
      </w:r>
      <w:r>
        <w:rPr/>
        <w:t xml:space="preserve">  программу Физикон — «Открытая физика», физика 7-11 классы в своей практике применяю следующие виды заданий: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  </w:t>
      </w:r>
      <w:r>
        <w:rPr/>
        <w:t>1)</w:t>
      </w:r>
      <w:r>
        <w:rPr>
          <w:color w:val="000000"/>
        </w:rPr>
        <w:t xml:space="preserve"> компьютерные эксперименты (если возможно проведение реального опыта по теме, формирую группы с целью анализа, сравнения и корректировки полученных результатов при двух подходах: виртуальном и реальном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2) экспериментальные задачи - это отдельная область нашей науки, в которой ученики испытывают затруднения, как в понимании исходных данных, так и в нахождении способов решения. Использование КМ позволяет избежать сложности обработки результатов, что повышает интерес учащих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3) расчётные задачи с последующей компьютерной проверк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разработке  таких заданий опираюсь на желание ученика в осуществлении проверки знаний компьюте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4) творческие задания (в данной категории достаточно хорошо зарекомендовали себя модели с построением графиков изменяющихся величин, позволяющие реализовывать в полном объеме принцип вариативности современного образования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) исследовательские задания (чаще всего ученики работают в парах, учитывая большой диапазон изменения параметров модели, каждый вовлечен в работу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веду пример плана выполнения исследовательского задания по теме «Фотоэффект» с использованием КМ (Слайд 6-7). Необходимо отметить, что при проведении таких уроков  ретранслирующая функция учителя  преобразуется в направляюще-консультирующую. В ходе проведения таких уроков решаются </w:t>
      </w:r>
      <w:r>
        <w:rPr/>
        <w:t xml:space="preserve"> следующие задачи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-</w:t>
      </w:r>
      <w:r>
        <w:rPr>
          <w:rFonts w:cs="Arial" w:ascii="Verdana" w:hAnsi="Verdana"/>
          <w:shadow/>
          <w:color w:val="FFFFFF"/>
        </w:rPr>
        <w:t xml:space="preserve"> </w:t>
      </w:r>
      <w:r>
        <w:rPr>
          <w:color w:val="000000"/>
        </w:rPr>
        <w:t>развитие познавательной активности и аналитического мышления;</w:t>
      </w:r>
    </w:p>
    <w:p>
      <w:pPr>
        <w:pStyle w:val="Normal"/>
        <w:jc w:val="both"/>
        <w:rPr/>
      </w:pPr>
      <w:r>
        <w:rPr>
          <w:color w:val="000000"/>
        </w:rPr>
        <w:t>- формирование навыков работы с компьютером и самостоятельного исследования;</w:t>
      </w:r>
    </w:p>
    <w:p>
      <w:pPr>
        <w:pStyle w:val="Normal"/>
        <w:jc w:val="both"/>
        <w:rPr/>
      </w:pPr>
      <w:r>
        <w:rPr>
          <w:color w:val="000000"/>
        </w:rPr>
        <w:t>-   повышение интереса к изучаемому предме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 развитие критичности мышления. (Слайд 8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ложительными моментами работы в данном направлении являются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гибкая траектория обучения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моделирование экспериментов, задач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дин и тот же процесс можно наблюдать несколько раз (сравнивая, анализируя, делая выводы)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циональное использование времени на урок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сокая активность учащихся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озможность построения «субъект – субъектных» отношений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ифференциация обучения (Слайд 9).</w:t>
      </w:r>
    </w:p>
    <w:p>
      <w:pPr>
        <w:pStyle w:val="Normal"/>
        <w:jc w:val="both"/>
        <w:rPr/>
      </w:pPr>
      <w:r>
        <w:rPr/>
        <w:t>В своей практике  использую программы:</w:t>
      </w:r>
    </w:p>
    <w:p>
      <w:pPr>
        <w:pStyle w:val="Normal"/>
        <w:spacing w:before="280" w:after="280"/>
        <w:jc w:val="both"/>
        <w:rPr/>
      </w:pPr>
      <w:r>
        <w:rPr/>
        <w:t xml:space="preserve">1. 1 С: Школа  «Библиотека наглядных пособий»; </w:t>
      </w:r>
    </w:p>
    <w:p>
      <w:pPr>
        <w:pStyle w:val="Normal"/>
        <w:spacing w:before="280" w:after="280"/>
        <w:jc w:val="both"/>
        <w:rPr/>
      </w:pPr>
      <w:r>
        <w:rPr/>
        <w:t>2.  Программу Физикон — «Открытая физика», физика 7-11 класс;</w:t>
      </w:r>
    </w:p>
    <w:p>
      <w:pPr>
        <w:pStyle w:val="Normal"/>
        <w:spacing w:before="280" w:after="280"/>
        <w:jc w:val="both"/>
        <w:rPr/>
      </w:pPr>
      <w:r>
        <w:rPr/>
        <w:t>3.  «Кирилл и Мефодий» — «Библиотека электронных наглядных пособий», физика 7-11. А также дополнительную полезную информацию нахожу в Интернете на сайтах, которые представлены вашему вниманию (Слайд10). В работе руководствуюсь следующими правилами (Слайд 11).</w:t>
      </w:r>
    </w:p>
    <w:p>
      <w:pPr>
        <w:pStyle w:val="Normal"/>
        <w:spacing w:before="280" w:after="280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А. Ф. Кавтрев. «Компьютерные модели в школьном курсе физики». Журнал «Компьютерные инструменты в образовании», №2, Санкт-Петербург, Информатизация образования, 1998, с. 41-47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/>
        <w:t>Безрукова Н.П., Звягина А.С., Оспенникова Е.В. «Цифровые образовательные ресурсы в школе: методика использования». Сборник учебно-методических материалов для педагогических вузов, 2008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/>
        <w:t>Интернет-ресурс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hyperlink r:id="rId2">
        <w:r>
          <w:rPr>
            <w:rStyle w:val="InternetLink"/>
          </w:rPr>
          <w:t>http://college.ru/?name=Practical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hyperlink r:id="rId3">
        <w:r>
          <w:rPr>
            <w:rStyle w:val="InternetLink"/>
          </w:rPr>
          <w:t>http://www.en.edu.ru/shared/files/old/physicsmethod/methods/7469_methods1.html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hyperlink r:id="rId4">
        <w:r>
          <w:rPr>
            <w:rStyle w:val="InternetLink"/>
          </w:rPr>
          <w:t>http://www.physics.ru/courses/op25part2/content/models/photoef.html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hyperlink r:id="rId5">
        <w:r>
          <w:rPr>
            <w:rStyle w:val="InternetLink"/>
          </w:rPr>
          <w:t>http://school-collection.lyceum62.ru/ecor/storage/f2ece35c-a3c0-cc66-e5ac-6c184848689d/00148854344946868.htm</w:t>
        </w:r>
      </w:hyperlink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3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Verdana" w:hAnsi="Verdana" w:cs="Verdan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Verdana" w:hAnsi="Verdana" w:cs="Verdan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Verdana" w:hAnsi="Verdana" w:cs="Verdan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Verdana" w:hAnsi="Verdana" w:cs="Verdan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abel1">
    <w:name w:val="label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ge.ru/?name=Practical" TargetMode="External"/><Relationship Id="rId3" Type="http://schemas.openxmlformats.org/officeDocument/2006/relationships/hyperlink" Target="http://www.en.edu.ru/shared/files/old/physicsmethod/methods/7469_methods1.html" TargetMode="External"/><Relationship Id="rId4" Type="http://schemas.openxmlformats.org/officeDocument/2006/relationships/hyperlink" Target="http://www.physics.ru/courses/op25part2/content/models/photoef.html" TargetMode="External"/><Relationship Id="rId5" Type="http://schemas.openxmlformats.org/officeDocument/2006/relationships/hyperlink" Target="http://school-collection.lyceum62.ru/ecor/storage/f2ece35c-a3c0-cc66-e5ac-6c184848689d/00148854344946868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7:37:00Z</dcterms:created>
  <dc:creator>Наталья</dc:creator>
  <dc:description/>
  <cp:keywords/>
  <dc:language>en-US</dc:language>
  <cp:lastModifiedBy>1</cp:lastModifiedBy>
  <dcterms:modified xsi:type="dcterms:W3CDTF">2013-12-21T18:10:00Z</dcterms:modified>
  <cp:revision>15</cp:revision>
  <dc:subject/>
  <dc:title>Реализация проблемного метода обучения на уроках физики с помощью ИКМ</dc:title>
</cp:coreProperties>
</file>