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927"/>
        <w:gridCol w:w="7862"/>
      </w:tblGrid>
      <w:tr>
        <w:trPr>
          <w:trHeight w:val="11750" w:hRule="atLeast"/>
        </w:trPr>
        <w:tc>
          <w:tcPr>
            <w:tcW w:w="192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урока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 цел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 обуче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ючевые  идеи:  </w:t>
            </w:r>
          </w:p>
        </w:tc>
        <w:tc>
          <w:tcPr>
            <w:tcW w:w="786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ы  (Практическая работа)</w:t>
            </w:r>
          </w:p>
          <w:p>
            <w:pPr>
              <w:pStyle w:val="Normal"/>
              <w:spacing w:lineRule="auto" w:line="240" w:before="0" w:after="0"/>
              <w:ind w:left="34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гут решать задачи на применение формул для определения силы тяжести, веса тела и силы трения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керы,  ручки,  бумага для  флипчарт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смогут различать различные виды сил: силу тяжести, вес тела и силу трения  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формул, определений, умение подставлять при решении задач, связь с жизнью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:</w:t>
            </w:r>
          </w:p>
          <w:p>
            <w:pPr>
              <w:pStyle w:val="Normal"/>
              <w:spacing w:lineRule="auto" w:line="240" w:before="0" w:after="0"/>
              <w:ind w:left="3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ступление учител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те дети! Приумолкнем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гновение замр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 А теперь, поздоровайтесь друг с друг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чет три вы показываете друг другу либо один палец, либо два, либо три. Если оба показали 1 палец, значит мы друг другу улыбаемся, если два - здороваемся, если три- обнимаемся. Если разное количество пальцев, то по наименьшему числу. По сигналу звоночка начина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торжественность вокруг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ите -  стихают ваши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 – наука всех нау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позвала к себе на встречу!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овите обозначение физической величины: масса, сила, плотность.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овите единицу измерения: сила, вес, масса, объем, плотность, скорость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овите прибор, с помощью которого измеряют силу, массу, вес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едите в СИ: 300г, 20л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 вас есть минута, для того чтобы объяснить ключевые слова сегодняшнего урока 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вил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авать одно слово из конверта за 1 ра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яснять, не называя самого слов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вый человек, отгадавший слово, выбирает следующее из конверта и объясняет остальным!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в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а тяжести, сила, сила трения, вес тел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ва тема урока?   Какова цель урока?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того, чтобы хорошо решать задачи, нужно  уметь различать  силы. Поэтому, я вам сейчас предлагаю в течение 2 мин. Составить кластер по теме: «Сила». Каждая группа получает  определенную силу, вы выбираете спикера и хранителя времени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группа- Сила терния, 2 группа- сила тяжести, 3 группа- сила вес тела, 4 группа- сила упругости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того, чтобы работа в группах была успешной,  я хочу напомнить правила работы в группе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ворить по очеред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ивно слушать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вать вопросы и спрашивать, есть ли вопросы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ражать свои мысли и мнения и интересоваться идеями и мнениями других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аться прийти к единому мнению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625" w:hanging="28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блюдать регламент времени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водить итоги обсужд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групп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ой основной навык 21 века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Умение работать в команде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сейчас мы сформируем новые группы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сейчас получаете карточки, на которых написана физическая величина, пожалуйста,  рассаживаемс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ереверните карточки и прочитайте вопрос, время на обсуждение: 1 мин (выберите хранителя времени) Выберите отвечающего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чему при прополке сорняки не следует выдергивать из земл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лишком резко?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Отве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 резком выдергивании растения корни его не успевают прий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 в движение, и стебель обрывается. Остающиеся в почве корни сорня</w:t>
              <w:softHyphen/>
              <w:t>ков снова быстро прорастают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ногие водные животные – морские звезды, губки, голотурии – имеют на теле выступы, шероховатости. Благодаря  этому они медленно опускаются в воде, а не тонут быстро под действием силы тяжести. Какое явление способствует этому?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ри равномерном полете самолета в тумане или в облаках у па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жиров, смотрящих в окно, создается впечатление, что самолет не дви</w:t>
              <w:softHyphen/>
              <w:t xml:space="preserve">жется. Почему?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т тела отсчета, относительно которого можно наблюдать движение самолет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Гоби занимает всю южную половину Монголии, а заодно прихватывает изрядную часть Китая. На картах до сих пор она значится как «пустыня», хотя это и не совсем верно. Очень часты в Гоби песчаные бури. Твердые песчинки, переносимые бурей, способны превратить прозрачное стекло в матовое за одну-две недели, пока свирепствует ветер. А вершины хребтов и отдельные скалы они буквальн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фовывают, придавая каменистым возвышенностям самую фантастичную форму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же действие оказывают песчинки на поверхност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ение песчинок о скалы придает им удивительные формы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емся друг друг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лаем у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должим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 решенья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)   Решение задач в групп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ешают задачи в группах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от, этот маленький слепой зверек с широкими ладошками, вывернутыми наружу, настоящий трудяга. Всего 10-15см длиной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Н вес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н выносит на поверхность на 1 гектаре березового леса за 1 год земл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ом 100 к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прос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массу крота и массу земли, ко</w:t>
              <w:softHyphen/>
              <w:t>торую он выносит за 1 го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асса крота - 100г, масса земли- 10т, или 10000кг.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ш язык имеет массу всего 50г, а его длина - 9см. Но в нем не менее 17мускулов. В процессе еды он производит 80 движений в минуту. При вкушении любого продукта 4000 осязательных пластинок с 50 рецепторами каждая передают в мозг полученную информацию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я сила тяжести действует на язык? 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 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ая крепкая паутина у пауков-нефил, живущих в Африке, дальних родственников наших крестовиков. На Мадагаскаре женщины собирают нефил, тянут из их брюшка золотистые нити, а затем ткут из них красивые ленты. В большой кру</w:t>
              <w:softHyphen/>
              <w:t>говой ловчей сети паука запутываются не только насекомые, но и птицы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Вопро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у равен коэффициент жесткости этой паутины, если при силе натяжения 5 Н она рас</w:t>
              <w:softHyphen/>
              <w:t>тягивается на 2 мм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5 кН/м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пойдет о многократном победителе мировых, региональных, российских, затем всесоюзных чемпионатов по классической борьбе среди супертяжеловесов Хаджи-Мукане Мунайтпасове (1871-1948). Родившись в бедной крестьянской семье в ауле Карауткель (Акмолинской области), Мукан с ранних лет приобщился к тяжелому наемному труду. Работая у купца О. Масликова, как-то зимой по велению хозяина он поехал за сеном. На обратном пути степь внезапно завьюжила, и начался сильный буран. Дорога отяжелела, лошади выбились из сил, а одна, не устояв на ногах, упала и больше не вставала. Тогда Мукан погрузил ее на сани поверх сена, а вторую привязал сзади, сам же, впрягшись вместо тягловой силы, приволок все домой. Тогда юноше было 18 лет от роду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прос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силу прикладывал Мукан к саням, если масса саней с сеном 500кг, масса лошади 500кг, а коэффициент трения равен 0,002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авномерном движении саней - 20 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 в группах рассказывают реш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тная 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чите предлож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я себя чувствую………………, потому что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егодня я узнал/ научился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ботать в группе для меня - это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44"/>
                <w:szCs w:val="4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kk-K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39:00Z</dcterms:created>
  <dc:creator>Admin</dc:creator>
  <dc:description/>
  <cp:keywords/>
  <dc:language>en-US</dc:language>
  <cp:lastModifiedBy>Admin</cp:lastModifiedBy>
  <dcterms:modified xsi:type="dcterms:W3CDTF">2014-02-17T15:39:00Z</dcterms:modified>
  <cp:revision>2</cp:revision>
  <dc:subject/>
  <dc:title/>
</cp:coreProperties>
</file>