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ребований по курсу «ГЕОГРАФИЯ». 5–9 классы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ы: ________________________________________________________________ </w:t>
      </w:r>
    </w:p>
    <w:p>
      <w:pPr>
        <w:pStyle w:val="Normal"/>
        <w:spacing w:before="0" w:after="0"/>
        <w:ind w:firstLine="36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(рекомендуется для каждой учебной четверти заводить отдельный лист таблицы требований)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834"/>
        <w:gridCol w:w="695"/>
        <w:gridCol w:w="767"/>
        <w:gridCol w:w="1040"/>
        <w:gridCol w:w="1112"/>
        <w:gridCol w:w="835"/>
        <w:gridCol w:w="1112"/>
        <w:gridCol w:w="1112"/>
        <w:gridCol w:w="694"/>
        <w:gridCol w:w="695"/>
        <w:gridCol w:w="973"/>
        <w:gridCol w:w="700"/>
        <w:gridCol w:w="866"/>
        <w:gridCol w:w="866"/>
        <w:gridCol w:w="1183"/>
        <w:gridCol w:w="417"/>
      </w:tblGrid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и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ознание роли географии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знании окружающего мира и его устойчивого развития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системы географических знаний о природе, населении, хозяйстве мира и </w:t>
            </w:r>
            <w:r>
              <w:rPr>
                <w:bCs/>
              </w:rPr>
              <w:t xml:space="preserve">его отдельных регионов 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географических умений для анализа, оценки, прогнозирования современных социоприродных проблем и проектирования путей их решения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арт как информационных, образно-знаковых моделей действительности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мысла собственной деятельности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ее арифметическое баллов</w:t>
            </w:r>
          </w:p>
        </w:tc>
      </w:tr>
      <w:tr>
        <w:trPr>
          <w:trHeight w:val="292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значение географической науки в развитии Зем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оль географических факторов в повседневной жизн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пределяться в решении географических вопрос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, объяснять причинно-следственные связи в социоприродном развитии Зем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комплексную характеристику природы, населения, хозяйства различных регио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чески мыслить при системном изучении регион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и оценивать географическую информацию и делать обобщающие выв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развитие географических явлений и процес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Проектировать пути решения географических пробле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изуальный анализ и описание по разным карта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ь расчётно-аналитические вычисления, используя ка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ть и составлять картосхе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своё отношение к актуальным проблемным ситуация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ерантно определять свое отношение к разным народа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географические знания для социализации и созидательной деятельности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09:00Z</dcterms:created>
  <dc:creator>Ольга</dc:creator>
  <dc:description/>
  <cp:keywords/>
  <dc:language>en-US</dc:language>
  <cp:lastModifiedBy>HP</cp:lastModifiedBy>
  <cp:lastPrinted>2012-06-15T11:42:00Z</cp:lastPrinted>
  <dcterms:modified xsi:type="dcterms:W3CDTF">2013-11-06T15:56:00Z</dcterms:modified>
  <cp:revision>3</cp:revision>
  <dc:subject/>
  <dc:title>Основные линии личностного развития учащихся в курсе географии</dc:title>
</cp:coreProperties>
</file>