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ind w:left="0" w:right="0" w:firstLine="885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С каждым годом возрастает потребность в нахождении эффективных средств обучения, которые помогут повысить качество представления учебного материала, заинтересовать учащихся, повысить их мотивацию к обучению, стимулировать мыслительную деятельность и развивать творческое начало. Еще несколько лет назад педагогам приходилось использовать лишь устные объяснения и наглядные пособия, но с развитием информационно-коммуникативных технологий появилась возможность с меньшими затратами времени и ресурсов создавать всевозможные обучающие программы, фильмы, презентации. Кроме того, появилось такое средство, как интерактивный плакат, применение которого призвано в наглядной и доступной форме представить изучаемый на уроках 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информатики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материал.</w:t>
      </w:r>
    </w:p>
    <w:p>
      <w:pPr>
        <w:pStyle w:val="TextBody"/>
        <w:ind w:left="0" w:right="0" w:firstLine="88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ногие авторы по-разному раскрывают понятие "интерактивный плакат". Например, по Б.Д. Затынайченко, «интерактивный плакат – электронное образовательное средство нового типа, которое обеспечивает высокий уровень задействования информационных каналов восприятия наглядности учебного процесса»; по М.В. Тюменцевой и О.И. Чикуновой – «презентация, центральный, основной слайд которой содержит краткую тематическую информацию и средства интерактивного управления, позволяющие переходить к различным фрагментам информации, углубляющим и расширяющим первоначальные сведения, другим слайдам и возвращаться обратно по желанию пользователя».</w:t>
      </w:r>
    </w:p>
    <w:p>
      <w:pPr>
        <w:pStyle w:val="TextBody"/>
        <w:ind w:left="0" w:right="0" w:firstLine="885"/>
        <w:jc w:val="both"/>
        <w:rPr/>
      </w:pPr>
      <w:r>
        <w:rPr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Под </w:t>
      </w:r>
      <w:r>
        <w:rPr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интерактивным плакатом </w:t>
      </w:r>
      <w:r>
        <w:rPr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будем понимать новое средство представления информации, позволяющее педагогу повысить эффективность учебного процесса, вызвать интерес учащихся к изучению той или иной темы. Интерактивный плакат, в отличие от обычной презентации, включает в себя текстовый, мультимедиа-контент и активные элементы управления содержимым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pBdr/>
        <w:shd w:fill="FFFFFF" w:val="clear"/>
        <w:spacing w:lineRule="atLeast" w:line="300" w:before="0" w:after="0"/>
        <w:ind w:left="0" w:right="0" w:firstLine="885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о сравнению с обычными полиграфическими аналогами, </w:t>
      </w:r>
      <w:r>
        <w:rPr>
          <w:b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интерактивные электронные плакаты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являются современным многофункциональным средством обучения и предоставляют более широкие возможности для организации учебного процесса. Это своего рода </w:t>
      </w:r>
      <w:r>
        <w:rPr>
          <w:b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укрупнённая дидактическая единица, дидактический многомерный инструмент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по В. Э. Штейнбергу), где обеспечивается передача определённого объёма информации на всех этапах: первичной передачи, переработки, сжатия, контроля.</w:t>
      </w:r>
    </w:p>
    <w:p>
      <w:pPr>
        <w:pStyle w:val="Normal"/>
        <w:ind w:left="0" w:right="0" w:firstLine="885"/>
        <w:jc w:val="both"/>
        <w:rPr/>
      </w:pPr>
      <w:r>
        <w:rPr>
          <w:b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Интерактивный плакат, как УДЕ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 может  обеспечить:</w:t>
      </w:r>
    </w:p>
    <w:p>
      <w:pPr>
        <w:pStyle w:val="TextBody"/>
        <w:pBdr/>
        <w:shd w:fill="FFFFFF" w:val="clear"/>
        <w:spacing w:lineRule="atLeast" w:line="300" w:before="0" w:after="150"/>
        <w:ind w:left="0" w:right="0" w:firstLine="88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· индивидуальный темп обучения,</w:t>
      </w:r>
    </w:p>
    <w:p>
      <w:pPr>
        <w:pStyle w:val="TextBody"/>
        <w:pBdr/>
        <w:shd w:fill="FFFFFF" w:val="clear"/>
        <w:spacing w:lineRule="atLeast" w:line="300" w:before="0" w:after="150"/>
        <w:ind w:left="0" w:right="0" w:firstLine="88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· гибкое реагирование на изменившуюся ситуацию на уроке,</w:t>
      </w:r>
    </w:p>
    <w:p>
      <w:pPr>
        <w:pStyle w:val="TextBody"/>
        <w:pBdr/>
        <w:shd w:fill="FFFFFF" w:val="clear"/>
        <w:spacing w:lineRule="atLeast" w:line="300" w:before="0" w:after="150"/>
        <w:ind w:left="0" w:right="0" w:firstLine="88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· системный подход в обучении, </w:t>
      </w:r>
    </w:p>
    <w:p>
      <w:pPr>
        <w:pStyle w:val="TextBody"/>
        <w:pBdr/>
        <w:shd w:fill="FFFFFF" w:val="clear"/>
        <w:spacing w:lineRule="atLeast" w:line="300" w:before="0" w:after="150"/>
        <w:ind w:left="0" w:right="0" w:firstLine="88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· интерактивный плакат может использоваться в течение нескольких уроков;</w:t>
      </w:r>
    </w:p>
    <w:p>
      <w:pPr>
        <w:pStyle w:val="TextBody"/>
        <w:pBdr/>
        <w:shd w:fill="FFFFFF" w:val="clear"/>
        <w:spacing w:lineRule="atLeast" w:line="300" w:before="0" w:after="150"/>
        <w:ind w:left="0" w:right="0" w:firstLine="88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· дидактически оправданное применение плаката на обобщающем уроке, когда необходимо обобщение, подведение итогов, проведение с учениками операции анализа, синтеза, классификации и т. д.</w:t>
      </w:r>
    </w:p>
    <w:p>
      <w:pPr>
        <w:pStyle w:val="TextBody"/>
        <w:ind w:left="0" w:right="0" w:firstLine="885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Необходимость использования подобных интерактивных средств вызвана тем, что зачастую стандартная презентация не может отразить всех взаимосвязей между изучаемыми и представляемыми на ней 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информационными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процессами и объектами, а только лишь в общих чертах описывает их, не позволяет активно взаимодействовать с элементами предыдущих и последующих слайдов, т.к. имеет линейную структуру. Более того, учителя не всегда достаточно компетентны в создании презентаций, поэтому в них могут быть включены нежелательные мультимедиа элементы (картинки из клипартов, звуковые и анимационные эффекты) отвлекающие учащихся от изучаемого материала. Использование статичных рисунков и фотографий не всегда оправдано, так как их эффективность по сравнению с интерактивными средствами ниже.  </w:t>
      </w:r>
    </w:p>
    <w:p>
      <w:pPr>
        <w:pStyle w:val="TextBody"/>
        <w:ind w:left="0" w:right="0" w:firstLine="885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Использование мультимедиа-средств, а в данном случае интерактивных плакатов, крайне важно при изучении 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информатики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 так как они обеспечивают наиболее полное восприятие получаемой ими информации. Плакат обладает нелинейной структурой и позволяет отразить имеющиеся взаимосвязи между изучаемыми объектами и процессами, сравнить и сопоставить их, а также содержит в себе пояснения, уточнения, поэтому его использование является результативным.</w:t>
      </w:r>
    </w:p>
    <w:p>
      <w:pPr>
        <w:pStyle w:val="TextBody"/>
        <w:ind w:left="0" w:right="0" w:firstLine="885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Очевидно, что интерактивный плакат как средство обучения 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информатики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должен отвечать определенным </w:t>
      </w:r>
      <w:r>
        <w:rPr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критериям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07" w:leader="none"/>
        </w:tabs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ема плаката должна соответствовать теме урока и учебному плану в целом, и кроме того, типу урока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07" w:leader="none"/>
        </w:tabs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ебольшое количество слайдов, первый из которых освещает тему плаката, содержит в себе интерактивные инструменты, элементы управления и ключевые понятия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07" w:leader="none"/>
        </w:tabs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зможности плаката должны быть обусловлены поставленными педагогическими целями и задачами.</w:t>
      </w:r>
    </w:p>
    <w:p>
      <w:pPr>
        <w:pStyle w:val="TextBody"/>
        <w:ind w:left="0" w:right="0" w:firstLine="885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Интерактивный плакат в процессе использования должен </w:t>
      </w:r>
      <w:r>
        <w:rPr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реализовывать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такие </w:t>
      </w:r>
      <w:r>
        <w:rPr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возможности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 как: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07" w:leader="none"/>
        </w:tabs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еоднократное использование, наличие основного блока информации, работа с которым будет проходит на протяжении изучения той или иной темы.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07" w:leader="none"/>
        </w:tabs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личие дополнительной наглядности в виде разворачивающихся блоков, анимированных вставок.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07" w:leader="none"/>
        </w:tabs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личие интерактивных инструментов, позволяющих выделять определенные части плаката, например, ручки, маркеры и т.п.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07" w:leader="none"/>
        </w:tabs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личие активных областей, реагирующих на наведение курсора или щелчок мыши.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07" w:leader="none"/>
        </w:tabs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сутствие элементов для автоматизации действий с плакатом.</w:t>
      </w:r>
    </w:p>
    <w:p>
      <w:pPr>
        <w:pStyle w:val="TextBody"/>
        <w:ind w:left="0" w:right="0" w:firstLine="885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Кроме того, плакат должен иметь </w:t>
      </w:r>
      <w:r>
        <w:rPr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четкую структуру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В ней должна сохраняться последовательность и ясность, иначе плакат перестанет выполнять отведенную ему функцию.</w:t>
      </w:r>
    </w:p>
    <w:p>
      <w:pPr>
        <w:pStyle w:val="TextBody"/>
        <w:ind w:left="0" w:right="0" w:firstLine="885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 качестве </w:t>
      </w:r>
      <w:r>
        <w:rPr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элементов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интерактивного плаката могут выступать: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707" w:leader="none"/>
        </w:tabs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порные конспекты;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707" w:leader="none"/>
        </w:tabs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ногоуровневые задачники;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707" w:leader="none"/>
        </w:tabs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ллюстрации и видеофрагменты;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707" w:leader="none"/>
        </w:tabs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равочники.</w:t>
      </w:r>
    </w:p>
    <w:p>
      <w:pPr>
        <w:pStyle w:val="TextBody"/>
        <w:ind w:left="0" w:right="0" w:firstLine="88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ажно, чтобы все составляющие плакат элементы были объединены в единое целое.</w:t>
      </w:r>
    </w:p>
    <w:p>
      <w:pPr>
        <w:pStyle w:val="TextBody"/>
        <w:ind w:left="0" w:right="0" w:firstLine="88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ногие российские компании, например, «Новый диск», «Кирилл и Мефодий» и др., занимающиеся разработкой программного обеспечения для реализации образовательных программ, предлагают свои продукты: электронные учебники, тренажеры, виртуальные лаборатории и т.д., но не каждое образовательное учреждение имеет возможность приобрести данное программное обеспечение, кроме того, материал, который в нем представлен, не всегда будет соответствовать той или иной учебной программе, поэтому у педагогов возникает необходимость своими силами создавать различные мультимедиа-средства обучения, в том числе, интерактивные плакаты.</w:t>
      </w:r>
    </w:p>
    <w:p>
      <w:pPr>
        <w:pStyle w:val="TextBody"/>
        <w:ind w:left="0" w:right="0" w:firstLine="88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Для успешного создания учебных интерактивных плакатов учитель должен обладать определенными навыками работы с компьютерными программами и интернетом. Для создания плакатов могут быть использованы такие продукты, как MS Power Point, SMART Notebook, Adobe Flash и другие. Все они позволяют добавлять и видоизменять элементы плаката, наполнять его необходимым материалом. При создании интерактивных плакатов в большинстве случаев предпочтение отдается MS Power Point , так как данный продукт является наиболее доступной и знакомой педагогам и школьникам программной средой. Кроме указанных выше приложений, педагог может использовать различные онлайн-сервисы для создания презентаций и интерактивных плакатов.  </w:t>
      </w:r>
    </w:p>
    <w:p>
      <w:pPr>
        <w:pStyle w:val="TextBody"/>
        <w:ind w:left="0" w:right="0" w:firstLine="885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Интерактивные плакаты можно использовать при изучении разнообразных 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информационных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объектов и явлений, так как они универсальны, помогают последовательно изложить учебный материал, раскрывая ключевые моменты в более удобной форме за счет различных элементов управления. Например, при наведении курсора на какое-либо неизвестное ученикам понятие, в отдельном всплывающем окне будет показано его определение, а к рисункам могут быть сделаны анимированные подписи.</w:t>
      </w:r>
    </w:p>
    <w:p>
      <w:pPr>
        <w:pStyle w:val="TextBody"/>
        <w:ind w:left="0" w:right="0" w:firstLine="885"/>
        <w:jc w:val="both"/>
        <w:rPr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Прежде чем приступать к созданию плаката, необходимо:</w:t>
      </w:r>
    </w:p>
    <w:p>
      <w:pPr>
        <w:pStyle w:val="TextBody"/>
        <w:numPr>
          <w:ilvl w:val="0"/>
          <w:numId w:val="5"/>
        </w:numPr>
        <w:tabs>
          <w:tab w:val="clear" w:pos="706"/>
          <w:tab w:val="left" w:pos="707" w:leader="none"/>
        </w:tabs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пределить тему плаката;</w:t>
      </w:r>
    </w:p>
    <w:p>
      <w:pPr>
        <w:pStyle w:val="TextBody"/>
        <w:numPr>
          <w:ilvl w:val="0"/>
          <w:numId w:val="5"/>
        </w:numPr>
        <w:tabs>
          <w:tab w:val="clear" w:pos="706"/>
          <w:tab w:val="left" w:pos="707" w:leader="none"/>
        </w:tabs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ставить цель и задачи;</w:t>
      </w:r>
    </w:p>
    <w:p>
      <w:pPr>
        <w:pStyle w:val="TextBody"/>
        <w:numPr>
          <w:ilvl w:val="0"/>
          <w:numId w:val="5"/>
        </w:numPr>
        <w:tabs>
          <w:tab w:val="clear" w:pos="706"/>
          <w:tab w:val="left" w:pos="707" w:leader="none"/>
        </w:tabs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брать необходимые мультимедиа-материалы;</w:t>
      </w:r>
    </w:p>
    <w:p>
      <w:pPr>
        <w:pStyle w:val="TextBody"/>
        <w:numPr>
          <w:ilvl w:val="0"/>
          <w:numId w:val="5"/>
        </w:numPr>
        <w:tabs>
          <w:tab w:val="clear" w:pos="706"/>
          <w:tab w:val="left" w:pos="707" w:leader="none"/>
        </w:tabs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думать структуру будущего плаката, определить взаимосвязи элементов и расположение тех или иных мультимедиа-объектов.</w:t>
      </w:r>
    </w:p>
    <w:p>
      <w:pPr>
        <w:pStyle w:val="TextBody"/>
        <w:ind w:left="0" w:right="0" w:firstLine="885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Интерактивный плакат зачастую имеет </w:t>
      </w:r>
      <w:r>
        <w:rPr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многоуровневую структуру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При создании плаката следует придерживаться определенных правил.</w:t>
      </w:r>
    </w:p>
    <w:p>
      <w:pPr>
        <w:pStyle w:val="TextBody"/>
        <w:ind w:left="0" w:right="0" w:firstLine="88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ервый слайд, как правило, является основным. На нем размещается тема плаката, опорные понятия, графические элементы. Важно не перегружать основной слайд информацией, так как это усложняет ее восприятие и ученикам будет нелегко сориентироваться в представленном материале. На первом слайде также возможно размещение графических форм с поясняющим текстом, которые изначально не видны на плакате и появляются при совершении определенного действия, например, при наведении курсора на какой-либо объект или щелчке мышью. Естественно, нельзя забывать о том, что данные элементы должны сворачиваться, чтобы не перекрывать доступ к другим элементам основного слайда.</w:t>
      </w:r>
    </w:p>
    <w:p>
      <w:pPr>
        <w:pStyle w:val="TextBody"/>
        <w:ind w:left="0" w:right="0" w:firstLine="885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ри необходимости создаются дополнительные слайды </w:t>
      </w:r>
      <w:r>
        <w:rPr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(второго уровня)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 переходы к которым будут осуществляться с первого слайда. На данных слайдах возможно добавление текстовых блоков, таблиц, поясняющих рисунков, видеофайлов, анимации и т.п. Таким образом, осуществляется более подробное раскрытие тех или иных понятий, которые можно увидеть на первом слайде. Для удобного перехода к основному слайду или переключению между слайдами второго уровня необходимо добавление управляющих элементов (кнопок).</w:t>
      </w:r>
    </w:p>
    <w:p>
      <w:pPr>
        <w:pStyle w:val="TextBody"/>
        <w:ind w:left="0" w:right="0" w:firstLine="885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 необходимости может быть создана еще одна серия слайдов (</w:t>
      </w:r>
      <w:r>
        <w:rPr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третьего уровня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, но в таком случае необходимо тщательно продумать структуру плаката, чтобы избежать нелогичности и перегруженности материалом.</w:t>
      </w:r>
    </w:p>
    <w:p>
      <w:pPr>
        <w:pStyle w:val="TextBody"/>
        <w:ind w:left="0" w:right="0" w:firstLine="88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е менее важен грамотный выбор цветовой гаммы. Она должна быть подобрана таким образом, чтобы все элементы плаката были различимы, то есть цвет фона не должен совпадать с цветом других элементов. Кроме того, нежелательно использование слишком ярких цветов, которые будут вызывать раздражение и ухудшать восприятие материала.</w:t>
      </w:r>
    </w:p>
    <w:p>
      <w:pPr>
        <w:pStyle w:val="TextBody"/>
        <w:ind w:left="0" w:right="0" w:firstLine="885"/>
        <w:jc w:val="both"/>
        <w:rPr/>
      </w:pPr>
      <w:r>
        <w:rPr>
          <w:b w:val="false"/>
          <w:i w:val="false"/>
          <w:caps w:val="false"/>
          <w:smallCaps w:val="false"/>
          <w:color w:val="1C2837"/>
          <w:spacing w:val="0"/>
          <w:sz w:val="24"/>
          <w:szCs w:val="24"/>
          <w:lang w:val="ru-RU"/>
        </w:rPr>
        <w:t>Итак, и</w:t>
      </w:r>
      <w:r>
        <w:rPr>
          <w:b w:val="false"/>
          <w:i w:val="false"/>
          <w:caps w:val="false"/>
          <w:smallCaps w:val="false"/>
          <w:color w:val="1C2837"/>
          <w:spacing w:val="0"/>
          <w:sz w:val="24"/>
          <w:szCs w:val="24"/>
        </w:rPr>
        <w:t>нтерактивный плакат - электронное образовательное средство предоставления информации, способное активно и разнообразно реагировать на управляющие действия пользователя. В интерактивном плаквте используются различные интерактивные элементы: ссылки, кнопки перехода, области ввода данных и др., которые обеспечивают возможность взаимодействия пользователя и содержания плаката.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b w:val="false"/>
          <w:i w:val="false"/>
          <w:caps w:val="false"/>
          <w:smallCaps w:val="false"/>
          <w:color w:val="1C2837"/>
          <w:spacing w:val="0"/>
          <w:sz w:val="24"/>
          <w:szCs w:val="24"/>
        </w:rPr>
        <w:t xml:space="preserve">2. Интерактивный плакат, в отличие от презентации, характеризуется возможностью нелинейного его использования и его интерактивностью - способностью реагировать на действия пользователя. 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b w:val="false"/>
          <w:i w:val="false"/>
          <w:caps w:val="false"/>
          <w:smallCaps w:val="false"/>
          <w:color w:val="1C2837"/>
          <w:spacing w:val="0"/>
          <w:sz w:val="24"/>
          <w:szCs w:val="24"/>
        </w:rPr>
        <w:t>3. Главная функция интерактивного плаката - обеспечить высокий уровень наглядности, причем информация предъявляется не сразу, а раскрывается в соответствии с действиями пользователя, что, кроме всего прочего, еще и позволяет варьировать глубину погружения в тему.</w:t>
      </w:r>
    </w:p>
    <w:p>
      <w:pPr>
        <w:pStyle w:val="TextBody"/>
        <w:ind w:left="0" w:right="0" w:hanging="0"/>
        <w:jc w:val="both"/>
        <w:rPr/>
      </w:pPr>
      <w:r>
        <w:rPr>
          <w:b w:val="false"/>
          <w:i w:val="false"/>
          <w:caps w:val="false"/>
          <w:smallCaps w:val="false"/>
          <w:color w:val="1C2837"/>
          <w:spacing w:val="0"/>
          <w:sz w:val="24"/>
          <w:szCs w:val="24"/>
        </w:rPr>
        <w:t xml:space="preserve">4.  </w:t>
      </w:r>
      <w:r>
        <w:rPr>
          <w:rStyle w:val="StrongEmphasis"/>
          <w:b/>
          <w:i w:val="false"/>
          <w:caps w:val="false"/>
          <w:smallCaps w:val="false"/>
          <w:color w:val="1C2837"/>
          <w:spacing w:val="0"/>
          <w:sz w:val="24"/>
          <w:szCs w:val="24"/>
        </w:rPr>
        <w:t xml:space="preserve">Технические возможности </w:t>
      </w:r>
      <w:r>
        <w:rPr>
          <w:b w:val="false"/>
          <w:i w:val="false"/>
          <w:caps w:val="false"/>
          <w:smallCaps w:val="false"/>
          <w:color w:val="1C2837"/>
          <w:spacing w:val="0"/>
          <w:sz w:val="24"/>
          <w:szCs w:val="24"/>
        </w:rPr>
        <w:t>ИП определяются теми целями и задачами, которые ставят перед собой их разработчики:</w:t>
        <w:br/>
        <w:t>- узкоцелевое назначение (ориентация на конкретную, достаточно узкую аудиторию) будет ориентировано на уровень и технические возможности этой аудитории или школы;</w:t>
        <w:br/>
        <w:t>- предназначенный для широкого использования ИП будет ориентированться на технические возможности, наиболее распространенные у пользователей</w:t>
      </w:r>
    </w:p>
    <w:p>
      <w:pPr>
        <w:pStyle w:val="TextBody"/>
        <w:ind w:left="0" w:right="0" w:firstLine="88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 в заключение можно отметить, что с помощью интерактивного плаката у учителя   появляется возможность представить материал в целостном виде, не обходя стороной главные вопросы и подробно раскрывая содержание изучаемой темы. Его использование поможет учащимся в увлекательной и доступной форме ознакомиться с новым материалом, усвоить ключевые понятия, общие биологические закономерности.  Грамотно составленный интерактивный плакат может стать одним из самых эффективных средств обучения биологии.</w:t>
      </w:r>
    </w:p>
    <w:p>
      <w:pPr>
        <w:pStyle w:val="TextBody"/>
        <w:ind w:left="0" w:right="0" w:firstLine="88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исок источников:</w:t>
      </w:r>
    </w:p>
    <w:p>
      <w:pPr>
        <w:pStyle w:val="TextBody"/>
        <w:numPr>
          <w:ilvl w:val="0"/>
          <w:numId w:val="6"/>
        </w:numPr>
        <w:tabs>
          <w:tab w:val="clear" w:pos="706"/>
          <w:tab w:val="left" w:pos="707" w:leader="none"/>
        </w:tabs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Жаренов, А.В. Применение интерактивных плакатов в предметной деятельности педагога [Текст] / А.В.Жаренов // X Масловские чтения: сборник научных статей. – Мурманск: МГГУ, 2012. – С. 237–239</w:t>
      </w:r>
    </w:p>
    <w:p>
      <w:pPr>
        <w:pStyle w:val="TextBody"/>
        <w:numPr>
          <w:ilvl w:val="0"/>
          <w:numId w:val="6"/>
        </w:numPr>
        <w:tabs>
          <w:tab w:val="clear" w:pos="706"/>
          <w:tab w:val="left" w:pos="707" w:leader="none"/>
        </w:tabs>
        <w:ind w:left="707" w:right="0" w:hanging="283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тынайченко, Б.Д. Использование интерактивного плаката как средства тематического погружения в мультимедийную среду обучения [Электронный ресурс] / Б.Д.Затынайченко //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http://gigschool09.narod.ru/opyt/opyt_zat/oz1.html. </w:t>
      </w:r>
    </w:p>
    <w:p>
      <w:pPr>
        <w:pStyle w:val="TextBody"/>
        <w:numPr>
          <w:ilvl w:val="0"/>
          <w:numId w:val="6"/>
        </w:numPr>
        <w:tabs>
          <w:tab w:val="clear" w:pos="706"/>
          <w:tab w:val="left" w:pos="707" w:leader="none"/>
        </w:tabs>
        <w:ind w:left="707" w:right="0" w:hanging="283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юменцева, М.В. О структуре интерактивного плаката [Электронный ресурс] / М.В.Тюменцева, О.И.Чикунова //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http://www.rae.ru/forum2011/95/143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.  </w:t>
      </w:r>
    </w:p>
    <w:p>
      <w:pPr>
        <w:pStyle w:val="TextBody"/>
        <w:numPr>
          <w:ilvl w:val="0"/>
          <w:numId w:val="6"/>
        </w:numPr>
        <w:pBdr/>
        <w:tabs>
          <w:tab w:val="clear" w:pos="706"/>
          <w:tab w:val="left" w:pos="707" w:leader="none"/>
        </w:tabs>
        <w:spacing w:lineRule="atLeast" w:line="300" w:before="0" w:after="150"/>
        <w:ind w:left="707" w:right="0" w:hanging="283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Технология конструирования интерактивного плаката; http://didaktor. ru/texnologiya-konstruirovaniya-interaktivnogo-plakata/</w:t>
      </w:r>
    </w:p>
    <w:p>
      <w:pPr>
        <w:pStyle w:val="TextBody"/>
        <w:numPr>
          <w:ilvl w:val="0"/>
          <w:numId w:val="6"/>
        </w:numPr>
        <w:pBdr/>
        <w:tabs>
          <w:tab w:val="clear" w:pos="706"/>
          <w:tab w:val="left" w:pos="707" w:leader="none"/>
        </w:tabs>
        <w:spacing w:lineRule="atLeast" w:line="300" w:before="0" w:after="150"/>
        <w:ind w:left="707" w:right="0" w:hanging="283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Технология укрупненных дидактических единиц; http://nsportal. ru/nachalnaya-shkola/matematika/library/tekhnologiya-ude-ukrupnenie-didakticheskikh-edinits</w:t>
      </w:r>
    </w:p>
    <w:p>
      <w:pPr>
        <w:pStyle w:val="TextBody"/>
        <w:pBdr/>
        <w:spacing w:lineRule="atLeast" w:line="300" w:before="0" w:after="150"/>
        <w:ind w:left="0" w:right="0" w:firstLine="885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  </w:t>
      </w:r>
    </w:p>
    <w:p>
      <w:pPr>
        <w:pStyle w:val="TextBody"/>
        <w:pBdr/>
        <w:spacing w:lineRule="atLeast" w:line="300" w:before="0" w:after="150"/>
        <w:ind w:left="0" w:right="0" w:firstLine="885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</w:p>
    <w:p>
      <w:pPr>
        <w:pStyle w:val="TextBody"/>
        <w:pBdr/>
        <w:spacing w:lineRule="atLeast" w:line="300" w:before="0" w:after="150"/>
        <w:ind w:left="0" w:right="0" w:firstLine="885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</w:p>
    <w:p>
      <w:pPr>
        <w:pStyle w:val="TextBody"/>
        <w:pBdr/>
        <w:spacing w:lineRule="atLeast" w:line="300" w:before="0" w:after="150"/>
        <w:ind w:left="0" w:right="0" w:firstLine="885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</w:p>
    <w:p>
      <w:pPr>
        <w:pStyle w:val="TextBody"/>
        <w:pBdr/>
        <w:spacing w:lineRule="atLeast" w:line="300" w:before="0" w:after="150"/>
        <w:ind w:left="0" w:right="0" w:firstLine="885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</w:p>
    <w:p>
      <w:pPr>
        <w:pStyle w:val="TextBody"/>
        <w:pBdr/>
        <w:spacing w:lineRule="atLeast" w:line="300" w:before="0" w:after="150"/>
        <w:ind w:left="0" w:right="0" w:firstLine="885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Style15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ender">
    <w:name w:val="Envelope Return"/>
    <w:basedOn w:val="Normal"/>
    <w:pPr>
      <w:suppressLineNumbers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13-03-22T04:36:37Z</dcterms:modified>
  <cp:revision>5</cp:revision>
  <dc:subject/>
  <dc:title/>
</cp:coreProperties>
</file>