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457200</wp:posOffset>
                </wp:positionV>
                <wp:extent cx="77724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108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ccffff"/>
                            </a:gs>
                            <a:gs pos="100000">
                              <a:srgbClr val="00cc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53.85pt;margin-top:-36pt;width:611.95pt;height:872.95pt;mso-wrap-style:none;v-text-anchor:middle">
                <v:fill o:detectmouseclick="t" color2="#ccf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3771900" cy="1598930"/>
                <wp:effectExtent l="14605" t="1524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598760"/>
                          <a:chOff x="0" y="0"/>
                          <a:chExt cx="377208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080" cy="1454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920" y="72360"/>
                            <a:ext cx="3412440" cy="152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360"/>
                              <a:ext cx="897840" cy="1138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7840" cy="72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eastAsia="zh-CN" w:bidi="hi-IN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280" y="799560"/>
                                <a:ext cx="627840" cy="339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eastAsia="zh-CN" w:bidi="hi-IN"/>
                                    </w:rPr>
                                    <w:t>о=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34960" y="0"/>
                              <a:ext cx="1077480" cy="130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47120" y="72360"/>
                              <a:ext cx="718200" cy="1454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eastAsia="zh-CN" w:bidi="hi-IN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scadeUp">
                              <a:avLst>
                                <a:gd name="adj" fmla="val 44444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3.2pt;width:297pt;height:125.9pt" coordorigin="2160,264" coordsize="5940,2518">
                <v:rect id="shape_0" stroked="t" o:allowincell="f" style="position:absolute;left:2160;top:264;width:5939;height:2290;mso-wrap-style:none;v-text-anchor:middle">
                  <v:fill o:detectmouseclick="t" on="false"/>
                  <v:stroke color="blue" weight="28440" joinstyle="miter" endcap="flat"/>
                  <w10:wrap type="none"/>
                </v:rect>
                <v:group id="shape_0" style="position:absolute;left:2442;top:378;width:5374;height:2404">
                  <v:group id="shape_0" style="position:absolute;left:2442;top:492;width:1414;height:1793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aqua" stroked="f" o:allowincell="f" style="position:absolute;left:2442;top:492;width:1413;height:1144;mso-wrap-style:none;v-text-anchor:middle" type="_x0000_t136">
                      <v:path textpathok="t"/>
                      <v:textpath on="t" fitshape="t" string="18" style="font-family:&quot;Impact&quot;;font-size:12pt"/>
                      <v:fill o:detectmouseclick="t" color2="blue"/>
                      <v:stroke color="#3465a4" joinstyle="round" endcap="flat"/>
                      <v:shadow on="t" obscured="f" color="silver"/>
                      <w10:wrap type="none"/>
                    </v:shape>
                    <v:shape id="shape_0" fillcolor="#9400ed" stroked="t" o:allowincell="f" style="position:absolute;left:2724;top:1751;width:988;height:533;mso-wrap-style:none;v-text-anchor:middle" type="_x0000_t136">
                      <v:path textpathok="t"/>
                      <v:textpath on="t" fitshape="t" string="о=и" style="font-family:&quot;Arial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19;top:378;width:1696;height:206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154" coordsize="21600,21600" o:spt="154" adj="9600" path="m0@4l21600,em,21600l21600@1e">
                    <v:stroke joinstyle="miter"/>
                    <v:formulas>
                      <v:f eqn="val #0"/>
                      <v:f eqn="sum 0 @0 0"/>
                      <v:f eqn="sum height 0 @0"/>
                      <v:f eqn="prod @2 1 4"/>
                      <v:f eqn="sum 0 @3 0"/>
                    </v:formulas>
                    <v:handles>
                      <v:h position="21600,@1"/>
                    </v:handles>
                  </v:shapetype>
                  <v:shape id="shape_0" stroked="t" o:allowincell="f" style="position:absolute;left:4563;top:492;width:1130;height:2289;mso-wrap-style:none;v-text-anchor:middle" type="_x0000_t15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Т</w:t>
                          </w:r>
                        </w:p>
                      </w:txbxContent>
                    </v:textbox>
                    <v:path textpathok="t"/>
                    <v:textpath on="t" fitshape="t" string="Т" style="font-family:&quot;Arial&quot;;font-size:12pt"/>
                    <v:imagedata r:id="rId4" o:detectmouseclick="t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30480</wp:posOffset>
                </wp:positionV>
                <wp:extent cx="5562600" cy="64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38pt;height:51pt;mso-wrap-distance-left:9.05pt;mso-wrap-distance-right:9.05pt;mso-wrap-distance-top:0pt;mso-wrap-distance-bottom:0pt;margin-top:2.4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60020</wp:posOffset>
            </wp:positionV>
            <wp:extent cx="3810000" cy="1409700"/>
            <wp:effectExtent l="0" t="0" r="0" b="0"/>
            <wp:wrapTight wrapText="bothSides">
              <wp:wrapPolygon edited="0">
                <wp:start x="-54" y="0"/>
                <wp:lineTo x="-54" y="21452"/>
                <wp:lineTo x="21600" y="21452"/>
                <wp:lineTo x="21600" y="0"/>
                <wp:lineTo x="-5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</wp:posOffset>
                </wp:positionH>
                <wp:positionV relativeFrom="paragraph">
                  <wp:posOffset>23495</wp:posOffset>
                </wp:positionV>
                <wp:extent cx="5562600" cy="647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38pt;height:51pt;mso-wrap-distance-left:9.05pt;mso-wrap-distance-right:9.05pt;mso-wrap-distance-top:0pt;mso-wrap-distance-bottom:0pt;margin-top:1.8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968375</wp:posOffset>
            </wp:positionV>
            <wp:extent cx="4572000" cy="218884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3673475</wp:posOffset>
                </wp:positionV>
                <wp:extent cx="5562600" cy="647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38pt;height:51pt;mso-wrap-distance-left:9.05pt;mso-wrap-distance-right:9.05pt;mso-wrap-distance-top:0pt;mso-wrap-distance-bottom:0pt;margin-top:289.25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850" w:gutter="0" w:header="0" w:top="539" w:footer="0" w:bottom="53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8:39:00Z</dcterms:created>
  <dc:creator>Roza</dc:creator>
  <dc:description/>
  <cp:keywords/>
  <dc:language>en-US</dc:language>
  <cp:lastModifiedBy>Roza</cp:lastModifiedBy>
  <dcterms:modified xsi:type="dcterms:W3CDTF">2010-02-06T18:35:00Z</dcterms:modified>
  <cp:revision>3</cp:revision>
  <dc:subject/>
  <dc:title/>
</cp:coreProperties>
</file>