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372100</wp:posOffset>
                </wp:positionV>
                <wp:extent cx="7086600" cy="4521200"/>
                <wp:effectExtent l="6350" t="5080" r="4445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521240"/>
                          <a:chOff x="0" y="0"/>
                          <a:chExt cx="7086600" cy="452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43280" y="1257480"/>
                            <a:ext cx="233856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14400" y="2629080"/>
                            <a:ext cx="1028880" cy="1143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3429000" cy="3314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72080"/>
                            <a:ext cx="5372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32600">
                            <a:off x="1284120" y="306504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6800">
                            <a:off x="4857120" y="245736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0680" y="342900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571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99"/>
                                </a:gs>
                                <a:gs pos="100000">
                                  <a:srgbClr val="cc99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342900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571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99"/>
                                </a:gs>
                                <a:gs pos="100000">
                                  <a:srgbClr val="cc99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51460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571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99"/>
                                </a:gs>
                                <a:gs pos="100000">
                                  <a:srgbClr val="cc99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571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99"/>
                                </a:gs>
                                <a:gs pos="100000">
                                  <a:srgbClr val="cc99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080" y="148608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571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99"/>
                                </a:gs>
                                <a:gs pos="100000">
                                  <a:srgbClr val="cc99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5080" y="262908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571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99"/>
                                </a:gs>
                                <a:gs pos="100000">
                                  <a:srgbClr val="cc99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rot="16551000">
                            <a:off x="2799720" y="371448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551000">
                            <a:off x="4628520" y="371448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6800">
                            <a:off x="3714120" y="131436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95800">
                            <a:off x="3384360" y="158760"/>
                            <a:ext cx="609480" cy="52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х 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676600">
                            <a:off x="4685760" y="1600560"/>
                            <a:ext cx="800280" cy="52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- 2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3543480"/>
                            <a:ext cx="685800" cy="52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: 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000680"/>
                            <a:ext cx="838080" cy="52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х 1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800280" cy="52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+ 4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629080"/>
                            <a:ext cx="4572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23pt;width:558pt;height:356.05pt" coordorigin="-180,8460" coordsize="11160,7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10441;width:3682;height:39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260,12601" to="2879,14400" stroked="t" o:allowincell="f" style="position:absolute;flip:x">
                  <v:stroke color="#333399" weight="76320" joinstyle="miter" endcap="flat"/>
                  <v:fill o:detectmouseclick="t" on="false"/>
                  <w10:wrap type="none"/>
                </v:line>
                <v:line id="shape_0" from="4320,9180" to="9719,14399" stroked="t" o:allowincell="f" style="position:absolute">
                  <v:stroke color="#333399" weight="76320" joinstyle="miter" endcap="flat"/>
                  <v:fill o:detectmouseclick="t" on="false"/>
                  <w10:wrap type="none"/>
                </v:line>
                <v:line id="shape_0" from="1260,14401" to="9719,14401" stroked="t" o:allowincell="f" style="position:absolute">
                  <v:stroke color="#333399" weight="7632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3399" stroked="t" o:allowincell="f" style="position:absolute;left:1842;top:13287;width:539;height:359;mso-wrap-style:none;v-text-anchor:middle;rotation:47" type="_x0000_t5">
                  <v:fill o:detectmouseclick="t" type="solid" color2="#cccc66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7469;top:12330;width:539;height:359;mso-wrap-style:none;v-text-anchor:middle;rotation:129" type="_x0000_t5">
                  <v:fill o:detectmouseclick="t" type="solid" color2="#cccc66"/>
                  <v:stroke color="black" weight="9360" joinstyle="miter" endcap="flat"/>
                  <w10:wrap type="none"/>
                </v:shape>
                <v:group id="shape_0" style="position:absolute;left:6120;top:13860;width:1440;height:1081">
                  <v:oval id="shape_0" fillcolor="#cc99ff" stroked="t" o:allowincell="f" style="position:absolute;left:6120;top:13860;width:1079;height:899;mso-wrap-style:none;v-text-anchor:middle">
                    <v:fill o:detectmouseclick="t" color2="#333399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00;top:14041;width:125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40;top:13860;width:1440;height:1081">
                  <v:oval id="shape_0" fillcolor="#cc99ff" stroked="t" o:allowincell="f" style="position:absolute;left:3240;top:13860;width:1079;height:899;mso-wrap-style:none;v-text-anchor:middle">
                    <v:fill o:detectmouseclick="t" color2="#333399"/>
                    <v:stroke color="black" weight="9360" joinstyle="miter" endcap="flat"/>
                    <w10:wrap type="none"/>
                  </v:oval>
                  <v:shape id="shape_0" stroked="f" o:allowincell="f" style="position:absolute;left:3420;top:14041;width:125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12420;width:1441;height:1081">
                  <v:oval id="shape_0" fillcolor="#cc99ff" stroked="t" o:allowincell="f" style="position:absolute;left:1980;top:12420;width:1079;height:899;mso-wrap-style:none;v-text-anchor:middle">
                    <v:fill o:detectmouseclick="t" color2="#333399"/>
                    <v:stroke color="black" weight="9360" joinstyle="miter" endcap="flat"/>
                    <w10:wrap type="none"/>
                  </v:oval>
                  <v:shape id="shape_0" stroked="f" o:allowincell="f" style="position:absolute;left:2160;top:12601;width:125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20;top:8460;width:1441;height:1081">
                  <v:oval id="shape_0" fillcolor="#cc99ff" stroked="t" o:allowincell="f" style="position:absolute;left:3420;top:8460;width:1079;height:899;mso-wrap-style:none;v-text-anchor:middle">
                    <v:fill o:detectmouseclick="t" color2="#333399"/>
                    <v:stroke color="black" weight="9360" joinstyle="miter" endcap="flat"/>
                    <w10:wrap type="none"/>
                  </v:oval>
                  <v:shape id="shape_0" stroked="f" o:allowincell="f" style="position:absolute;left:3600;top:8641;width:125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0;top:10801;width:1440;height:1080">
                  <v:oval id="shape_0" fillcolor="#cc99ff" stroked="t" o:allowincell="f" style="position:absolute;left:5760;top:10801;width:1079;height:899;mso-wrap-style:none;v-text-anchor:middle">
                    <v:fill o:detectmouseclick="t" color2="#333399"/>
                    <v:stroke color="black" weight="9360" joinstyle="miter" endcap="flat"/>
                    <w10:wrap type="none"/>
                  </v:oval>
                  <v:shape id="shape_0" stroked="f" o:allowincell="f" style="position:absolute;left:5940;top:10980;width:125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60;top:12601;width:1440;height:1080">
                  <v:oval id="shape_0" fillcolor="#cc99ff" stroked="t" o:allowincell="f" style="position:absolute;left:7560;top:12601;width:1079;height:899;mso-wrap-style:none;v-text-anchor:middle">
                    <v:fill o:detectmouseclick="t" color2="#333399"/>
                    <v:stroke color="black" weight="9360" joinstyle="miter" endcap="flat"/>
                    <w10:wrap type="none"/>
                  </v:oval>
                  <v:shape id="shape_0" stroked="f" o:allowincell="f" style="position:absolute;left:7740;top:12780;width:125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333399" stroked="t" o:allowincell="f" style="position:absolute;left:4230;top:14309;width:539;height:359;flip:x;mso-wrap-style:none;v-text-anchor:middle;rotation:84" type="_x0000_t5">
                  <v:fill o:detectmouseclick="t" type="solid" color2="#cccc66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7110;top:14309;width:539;height:359;flip:x;mso-wrap-style:none;v-text-anchor:middle;rotation:84" type="_x0000_t5">
                  <v:fill o:detectmouseclick="t" type="solid" color2="#cccc66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5669;top:10530;width:539;height:359;mso-wrap-style:none;v-text-anchor:middle;rotation:129" type="_x0000_t5">
                  <v:fill o:detectmouseclick="t" type="solid" color2="#cccc66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5150;top:8710;width:959;height:819;mso-wrap-style:none;v-text-anchor:middle;rotation:40" type="_x0000_t136">
                  <v:path textpathok="t"/>
                  <v:textpath on="t" fitshape="t" string="х 3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7199;top:10981;width:1259;height:819;mso-wrap-style:none;v-text-anchor:middle;rotation:45" type="_x0000_t136">
                  <v:path textpathok="t"/>
                  <v:textpath on="t" fitshape="t" string="- 24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9900;top:14041;width:1079;height:819;mso-wrap-style:none;v-text-anchor:middle" type="_x0000_t136">
                  <v:path textpathok="t"/>
                  <v:textpath on="t" fitshape="t" string=": 15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4680;top:14761;width:1319;height:819;mso-wrap-style:none;v-text-anchor:middle" type="_x0000_t136">
                  <v:path textpathok="t"/>
                  <v:textpath on="t" fitshape="t" string="х 17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-180;top:14041;width:1259;height:819;mso-wrap-style:none;v-text-anchor:middle" type="_x0000_t136">
                  <v:path textpathok="t"/>
                  <v:textpath on="t" fitshape="t" string="+ 49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2160;top:12601;width:719;height:539;mso-wrap-style:none;v-text-anchor:middle" type="_x0000_t136">
                  <v:path textpathok="t"/>
                  <v:textpath on="t" fitshape="t" string="100" style="font-family:&quot;Arial&quot;;font-size:12pt"/>
                  <v:fill o:detectmouseclick="t" type="solid" color2="#4d4d4d" opacity="0.5"/>
                  <v:stroke color="aqua" weight="1260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">
                <wp:simplePos x="0" y="0"/>
                <wp:positionH relativeFrom="column">
                  <wp:posOffset>1772285</wp:posOffset>
                </wp:positionH>
                <wp:positionV relativeFrom="paragraph">
                  <wp:posOffset>-1199515</wp:posOffset>
                </wp:positionV>
                <wp:extent cx="342900" cy="228600"/>
                <wp:effectExtent l="96520" t="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2600"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t" o:allowincell="f" style="position:absolute;margin-left:139.5pt;margin-top:-94.5pt;width:26.95pt;height:17.95pt;mso-wrap-style:none;v-text-anchor:middle;rotation:47" type="_x0000_t5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715000" cy="4457700"/>
                <wp:effectExtent l="69215" t="52705" r="69850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4578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bbab"/>
                            </a:gs>
                            <a:gs pos="100000">
                              <a:srgbClr val="75564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75564e" stroked="t" o:allowincell="f" style="position:absolute;margin-left:63pt;margin-top:0pt;width:449.95pt;height:350.95pt;mso-wrap-style:none;v-text-anchor:middle" type="_x0000_t12">
                <v:fill o:detectmouseclick="t" color2="#ffbbab"/>
                <v:stroke color="red" weight="38160" joinstyle="miter" endcap="flat"/>
                <w10:wrap type="none"/>
              </v:shape>
            </w:pict>
          </mc:Fallback>
        </mc:AlternateContent>
        <w:pict>
          <v:shape id="shape_0" fillcolor="red" stroked="f" o:allowincell="f" style="position:absolute;margin-left:396pt;margin-top:333pt;width:35.95pt;height:35.95pt;mso-wrap-style:none;v-text-anchor:middle" type="_x0000_t136">
            <v:path textpathok="t"/>
            <v:textpath on="t" fitshape="t" string="20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486pt;margin-top:117pt;width:53.95pt;height:35.95pt;mso-wrap-style:none;v-text-anchor:middle" type="_x0000_t136">
            <v:path textpathok="t"/>
            <v:textpath on="t" fitshape="t" string="140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270pt;margin-top:261pt;width:35.95pt;height:35.95pt;mso-wrap-style:none;v-text-anchor:middle" type="_x0000_t136">
            <v:path textpathok="t"/>
            <v:textpath on="t" fitshape="t" string="41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261pt;margin-top:-18pt;width:53.95pt;height:35.95pt;mso-wrap-style:none;v-text-anchor:middle" type="_x0000_t136">
            <v:path textpathok="t"/>
            <v:textpath on="t" fitshape="t" string="200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45pt;margin-top:117pt;width:35.95pt;height:35.95pt;mso-wrap-style:none;v-text-anchor:middle" type="_x0000_t136">
            <v:path textpathok="t"/>
            <v:textpath on="t" fitshape="t" string="40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135pt;margin-top:342pt;width:17.95pt;height:35.95pt;mso-wrap-style:none;v-text-anchor:middle" type="_x0000_t136">
            <v:path textpathok="t"/>
            <v:textpath on="t" fitshape="t" string="2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886200</wp:posOffset>
                </wp:positionV>
                <wp:extent cx="914400" cy="571500"/>
                <wp:effectExtent l="15240" t="2476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6pt" to="386.95pt,350.9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114800</wp:posOffset>
                </wp:positionV>
                <wp:extent cx="1028700" cy="5715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-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2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-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2743200</wp:posOffset>
                </wp:positionV>
                <wp:extent cx="1371600" cy="571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х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1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х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1257300" cy="571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+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3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+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1143000" cy="571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914400" cy="571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1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24:00Z</dcterms:created>
  <dc:creator>Roza</dc:creator>
  <dc:description/>
  <cp:keywords/>
  <dc:language>en-US</dc:language>
  <cp:lastModifiedBy>Roza</cp:lastModifiedBy>
  <dcterms:modified xsi:type="dcterms:W3CDTF">2010-02-06T18:18:00Z</dcterms:modified>
  <cp:revision>3</cp:revision>
  <dc:subject/>
  <dc:title/>
</cp:coreProperties>
</file>