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83025</wp:posOffset>
                </wp:positionH>
                <wp:positionV relativeFrom="paragraph">
                  <wp:posOffset>635</wp:posOffset>
                </wp:positionV>
                <wp:extent cx="7315200" cy="10515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0515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305.75pt;margin-top:0pt;width:575.95pt;height:827.9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24"/>
          <w:szCs w:val="24"/>
        </w:rPr>
        <w:t>1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ука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935</wp:posOffset>
                </wp:positionV>
                <wp:extent cx="3594735" cy="505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505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236"/>
                              <w:gridCol w:w="3"/>
                              <w:gridCol w:w="355"/>
                              <w:gridCol w:w="358"/>
                              <w:gridCol w:w="310"/>
                              <w:gridCol w:w="358"/>
                              <w:gridCol w:w="339"/>
                              <w:gridCol w:w="322"/>
                              <w:gridCol w:w="358"/>
                              <w:gridCol w:w="338"/>
                              <w:gridCol w:w="312"/>
                              <w:gridCol w:w="358"/>
                              <w:gridCol w:w="602"/>
                              <w:gridCol w:w="358"/>
                              <w:gridCol w:w="239"/>
                              <w:gridCol w:w="45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05" w:type="dxa"/>
                                  <w:gridSpan w:val="1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7820" cy="3378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82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05" w:type="dxa"/>
                                  <w:gridSpan w:val="1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78" w:type="dxa"/>
                                  <w:gridSpan w:val="7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9610" cy="52451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9610" cy="524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gridSpan w:val="6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78" w:type="dxa"/>
                                  <w:gridSpan w:val="7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78" w:type="dxa"/>
                                  <w:gridSpan w:val="7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gridSpan w:val="7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2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gridSpan w:val="6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2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2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2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8" w:space="0" w:color="FFFFFF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5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20" w:type="dxa"/>
                                  <w:gridSpan w:val="6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20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7820" cy="33782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82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2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2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8455" cy="25717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398.25pt;mso-wrap-distance-left:0pt;mso-wrap-distance-right:9pt;mso-wrap-distance-top:0pt;mso-wrap-distance-bottom:0pt;margin-top: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236"/>
                        <w:gridCol w:w="3"/>
                        <w:gridCol w:w="355"/>
                        <w:gridCol w:w="358"/>
                        <w:gridCol w:w="310"/>
                        <w:gridCol w:w="358"/>
                        <w:gridCol w:w="339"/>
                        <w:gridCol w:w="322"/>
                        <w:gridCol w:w="358"/>
                        <w:gridCol w:w="338"/>
                        <w:gridCol w:w="312"/>
                        <w:gridCol w:w="358"/>
                        <w:gridCol w:w="602"/>
                        <w:gridCol w:w="358"/>
                        <w:gridCol w:w="239"/>
                        <w:gridCol w:w="45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05" w:type="dxa"/>
                            <w:gridSpan w:val="1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7820" cy="3378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05" w:type="dxa"/>
                            <w:gridSpan w:val="1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78" w:type="dxa"/>
                            <w:gridSpan w:val="7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9610" cy="5245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27" w:type="dxa"/>
                            <w:gridSpan w:val="6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78" w:type="dxa"/>
                            <w:gridSpan w:val="7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7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78" w:type="dxa"/>
                            <w:gridSpan w:val="7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9" w:type="dxa"/>
                            <w:gridSpan w:val="7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2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7" w:type="dxa"/>
                            <w:gridSpan w:val="6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62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7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2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1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2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2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8" w:space="0" w:color="FFFFFF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5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2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restart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2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" w:type="dxa"/>
                            <w:gridSpan w:val="2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620" w:type="dxa"/>
                            <w:gridSpan w:val="6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vMerge w:val="restart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20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7820" cy="3378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62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2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455" cy="2571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8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272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8" w:space="0" w:color="FFFFFF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4"/>
          <w:szCs w:val="24"/>
        </w:rPr>
        <w:t>2)</w:t>
      </w:r>
      <w:r>
        <w:rPr>
          <w:sz w:val="24"/>
          <w:szCs w:val="24"/>
        </w:rPr>
        <w:t xml:space="preserve">  Какой знак надо поставить между написанными рядом цифрами 2 и 3, так чтобы получилось число, больше двух, но меньшее трёх?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4875</wp:posOffset>
            </wp:positionH>
            <wp:positionV relativeFrom="paragraph">
              <wp:posOffset>3810</wp:posOffset>
            </wp:positionV>
            <wp:extent cx="952500" cy="990600"/>
            <wp:effectExtent l="0" t="0" r="0" b="0"/>
            <wp:wrapTight wrapText="bothSides">
              <wp:wrapPolygon edited="0">
                <wp:start x="5456" y="1027"/>
                <wp:lineTo x="4583" y="1850"/>
                <wp:lineTo x="5238" y="4317"/>
                <wp:lineTo x="2620" y="5756"/>
                <wp:lineTo x="2620" y="6990"/>
                <wp:lineTo x="4801" y="8018"/>
                <wp:lineTo x="4147" y="10280"/>
                <wp:lineTo x="2" y="11719"/>
                <wp:lineTo x="-216" y="11925"/>
                <wp:lineTo x="-216" y="14186"/>
                <wp:lineTo x="1311" y="17476"/>
                <wp:lineTo x="220" y="18299"/>
                <wp:lineTo x="-216" y="19532"/>
                <wp:lineTo x="-216" y="20972"/>
                <wp:lineTo x="-216" y="21384"/>
                <wp:lineTo x="874" y="21384"/>
                <wp:lineTo x="12000" y="21384"/>
                <wp:lineTo x="20291" y="20972"/>
                <wp:lineTo x="21381" y="20149"/>
                <wp:lineTo x="21600" y="8223"/>
                <wp:lineTo x="21381" y="6167"/>
                <wp:lineTo x="17018" y="4523"/>
                <wp:lineTo x="13309" y="3700"/>
                <wp:lineTo x="10910" y="1850"/>
                <wp:lineTo x="7637" y="1027"/>
                <wp:lineTo x="5456" y="1027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4"/>
          <w:szCs w:val="24"/>
        </w:rPr>
        <w:t>3)</w:t>
      </w:r>
      <w:r>
        <w:rPr>
          <w:sz w:val="24"/>
          <w:szCs w:val="24"/>
        </w:rPr>
        <w:t xml:space="preserve"> Три вершины тут видны,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и угла, три стороны, 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у, пожалуй, и довольно! 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ы видишь? - .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4) </w:t>
      </w:r>
      <w:r>
        <w:rPr>
          <w:sz w:val="24"/>
          <w:szCs w:val="24"/>
        </w:rPr>
        <w:t>реши анаграмму мапяря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4"/>
          <w:szCs w:val="24"/>
        </w:rPr>
        <w:t xml:space="preserve">5) </w:t>
      </w:r>
      <w:r>
        <w:rPr>
          <w:sz w:val="24"/>
          <w:szCs w:val="24"/>
        </w:rPr>
        <w:t>Решить задач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лощадь волейбольной площадки 4000000 см кв. Длина 8 м, ширина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5 м (шар)</w:t>
        <w:tab/>
      </w:r>
      <w:r>
        <w:rPr>
          <w:b/>
          <w:sz w:val="24"/>
          <w:szCs w:val="24"/>
        </w:rPr>
        <w:t xml:space="preserve"> б)</w:t>
      </w:r>
      <w:r>
        <w:rPr>
          <w:sz w:val="24"/>
          <w:szCs w:val="24"/>
        </w:rPr>
        <w:t xml:space="preserve"> 50 см (бар) 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500 мм (пар)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4"/>
          <w:szCs w:val="24"/>
        </w:rPr>
        <w:t xml:space="preserve">6) </w:t>
      </w:r>
      <w:r>
        <w:rPr>
          <w:sz w:val="24"/>
          <w:szCs w:val="24"/>
        </w:rPr>
        <w:t xml:space="preserve"> Он от солнца прилета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60575</wp:posOffset>
            </wp:positionH>
            <wp:positionV relativeFrom="paragraph">
              <wp:posOffset>138430</wp:posOffset>
            </wp:positionV>
            <wp:extent cx="1247775" cy="84772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бивая толщу туч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 тетрадочке быва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зовется просто - ..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z w:val="24"/>
          <w:szCs w:val="24"/>
        </w:rPr>
        <w:t>7)</w:t>
      </w:r>
      <w:r>
        <w:rPr>
          <w:sz w:val="24"/>
          <w:szCs w:val="24"/>
        </w:rPr>
        <w:t xml:space="preserve"> Превращать его умеем 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ве вершины отведе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трапецию имеем!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трапецию, так ромб!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8) задача </w:t>
      </w:r>
    </w:p>
    <w:p>
      <w:pPr>
        <w:pStyle w:val="Normal"/>
        <w:spacing w:lineRule="auto" w:line="240" w:before="0" w:after="0"/>
        <w:ind w:left="4956"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9)</w:t>
      </w:r>
      <w:r>
        <w:rPr>
          <w:sz w:val="24"/>
          <w:szCs w:val="24"/>
        </w:rPr>
        <w:t>Часть прямо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ная с двух сторон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b/>
          <w:color w:val="FF0000"/>
          <w:sz w:val="24"/>
          <w:szCs w:val="24"/>
        </w:rPr>
        <w:t>10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*2</w:t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6:00Z</dcterms:created>
  <dc:creator>USER</dc:creator>
  <dc:description/>
  <cp:keywords/>
  <dc:language>en-US</dc:language>
  <cp:lastModifiedBy>Roza</cp:lastModifiedBy>
  <dcterms:modified xsi:type="dcterms:W3CDTF">2010-02-12T18:23:00Z</dcterms:modified>
  <cp:revision>5</cp:revision>
  <dc:subject/>
  <dc:title>10</dc:title>
</cp:coreProperties>
</file>