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680835" cy="388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880" cy="3886200"/>
                          <a:chOff x="0" y="0"/>
                          <a:chExt cx="6680880" cy="388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8088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" y="108720"/>
                            <a:ext cx="6393240" cy="366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9880"/>
                              <a:ext cx="5716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5261c"/>
                                </a:gs>
                                <a:gs pos="50000">
                                  <a:srgbClr val="dcebf5"/>
                                </a:gs>
                                <a:gs pos="100000">
                                  <a:srgbClr val="55261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720080"/>
                              <a:ext cx="5716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5261c"/>
                                </a:gs>
                                <a:gs pos="50000">
                                  <a:srgbClr val="dcebf5"/>
                                </a:gs>
                                <a:gs pos="100000">
                                  <a:srgbClr val="55261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3206160"/>
                              <a:ext cx="5716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5261c"/>
                                </a:gs>
                                <a:gs pos="50000">
                                  <a:srgbClr val="dcebf5"/>
                                </a:gs>
                                <a:gs pos="100000">
                                  <a:srgbClr val="55261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43680" y="1605960"/>
                              <a:ext cx="5716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5261c"/>
                                </a:gs>
                                <a:gs pos="50000">
                                  <a:srgbClr val="dcebf5"/>
                                </a:gs>
                                <a:gs pos="100000">
                                  <a:srgbClr val="55261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3720" y="0"/>
                              <a:ext cx="569520" cy="477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3206160"/>
                              <a:ext cx="5716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5261c"/>
                                </a:gs>
                                <a:gs pos="50000">
                                  <a:srgbClr val="dcebf5"/>
                                </a:gs>
                                <a:gs pos="100000">
                                  <a:srgbClr val="55261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691560"/>
                              <a:ext cx="571680" cy="52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х 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681600">
                              <a:off x="-18000" y="1037880"/>
                              <a:ext cx="1120680" cy="286560"/>
                            </a:xfrm>
                            <a:custGeom>
                              <a:avLst/>
                              <a:gdLst>
                                <a:gd name="textAreaLeft" fmla="*/ 99000 w 635400"/>
                                <a:gd name="textAreaRight" fmla="*/ 556200 w 635400"/>
                                <a:gd name="textAreaTop" fmla="*/ 40320 h 162360"/>
                                <a:gd name="textAreaBottom" fmla="*/ 122040 h 16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82000">
                              <a:off x="725040" y="2594520"/>
                              <a:ext cx="1120680" cy="286560"/>
                            </a:xfrm>
                            <a:custGeom>
                              <a:avLst/>
                              <a:gdLst>
                                <a:gd name="textAreaLeft" fmla="*/ 99000 w 635400"/>
                                <a:gd name="textAreaRight" fmla="*/ 556200 w 635400"/>
                                <a:gd name="textAreaTop" fmla="*/ 40320 h 162360"/>
                                <a:gd name="textAreaBottom" fmla="*/ 122040 h 16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320280"/>
                              <a:ext cx="1120680" cy="286560"/>
                            </a:xfrm>
                            <a:custGeom>
                              <a:avLst/>
                              <a:gdLst>
                                <a:gd name="textAreaLeft" fmla="*/ 99000 w 635400"/>
                                <a:gd name="textAreaRight" fmla="*/ 556200 w 635400"/>
                                <a:gd name="textAreaTop" fmla="*/ 40320 h 162360"/>
                                <a:gd name="textAreaBottom" fmla="*/ 122040 h 16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87200">
                              <a:off x="4572360" y="2520000"/>
                              <a:ext cx="1120680" cy="286560"/>
                            </a:xfrm>
                            <a:custGeom>
                              <a:avLst/>
                              <a:gdLst>
                                <a:gd name="textAreaLeft" fmla="*/ 99000 w 635400"/>
                                <a:gd name="textAreaRight" fmla="*/ 556200 w 635400"/>
                                <a:gd name="textAreaTop" fmla="*/ 40320 h 162360"/>
                                <a:gd name="textAreaBottom" fmla="*/ 122040 h 16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23200">
                              <a:off x="5411880" y="878760"/>
                              <a:ext cx="1120680" cy="286560"/>
                            </a:xfrm>
                            <a:custGeom>
                              <a:avLst/>
                              <a:gdLst>
                                <a:gd name="textAreaLeft" fmla="*/ 99000 w 635400"/>
                                <a:gd name="textAreaRight" fmla="*/ 556200 w 635400"/>
                                <a:gd name="textAreaTop" fmla="*/ 40320 h 162360"/>
                                <a:gd name="textAreaBottom" fmla="*/ 122040 h 16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2063160"/>
                              <a:ext cx="685800" cy="52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- 5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2634480"/>
                              <a:ext cx="482760" cy="52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: 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2177280"/>
                              <a:ext cx="685800" cy="52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+ 1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691560"/>
                              <a:ext cx="596880" cy="52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х 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32.4pt;height:306pt" coordorigin="-900,-180" coordsize="10648,6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-180;width:10520;height:61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-569;top:-9;width:10317;height:5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cebf5" stroked="t" o:allowincell="f" style="position:absolute;left:-540;top:180;width:8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color2="#55261c"/>
                    <v:stroke color="maroon" weight="9360" joinstyle="miter" endcap="flat"/>
                    <w10:wrap type="none"/>
                  </v:shape>
                  <v:shape id="shape_0" fillcolor="#dcebf5" stroked="t" o:allowincell="f" style="position:absolute;left:540;top:2700;width:8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color2="#55261c"/>
                    <v:stroke color="maroon" weight="9360" joinstyle="miter" endcap="flat"/>
                    <w10:wrap type="none"/>
                  </v:shape>
                  <v:shape id="shape_0" fillcolor="#dcebf5" stroked="t" o:allowincell="f" style="position:absolute;left:2520;top:5040;width:8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color2="#55261c"/>
                    <v:stroke color="maroon" weight="9360" joinstyle="miter" endcap="flat"/>
                    <w10:wrap type="none"/>
                  </v:shape>
                  <v:shape id="shape_0" fillcolor="#dcebf5" stroked="t" o:allowincell="f" style="position:absolute;left:7560;top:2520;width:8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color2="#55261c"/>
                    <v:stroke color="maroon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8631;top:-9;width:896;height:750;mso-wrap-style:none;v-text-anchor:middle" type="_x0000_t136">
                    <v:path textpathok="t"/>
                    <v:textpath on="t" fitshape="t" string="90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#dcebf5" stroked="t" o:allowincell="f" style="position:absolute;left:5760;top:5040;width:8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color2="#55261c"/>
                    <v:stroke color="maroon" weight="9360" joinstyle="miter" endcap="flat"/>
                    <w10:wrap type="none"/>
                  </v:shape>
                  <v:shape id="shape_0" stroked="t" o:allowincell="f" style="position:absolute;left:720;top:1080;width:899;height:819;mso-wrap-style:none;v-text-anchor:middle" type="_x0000_t136">
                    <v:path textpathok="t"/>
                    <v:textpath on="t" fitshape="t" string="х 7" style="font-family:&quot;Arial&quot;;font-size:12pt"/>
                    <v:imagedata r:id="rId9" o:detectmouseclick="t"/>
                    <v:stroke color="black" weight="9360" joinstyle="miter" endcap="flat"/>
                    <w10:wrap type="none"/>
                  </v:shape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stroked="t" o:allowincell="f" style="position:absolute;left:-568;top:1626;width:1764;height:450;mso-wrap-style:none;v-text-anchor:middle;rotation:61" type="_x0000_t93">
                    <v:imagedata r:id="rId10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603;top:4077;width:1764;height:450;mso-wrap-style:none;v-text-anchor:middle;rotation:50" type="_x0000_t93">
                    <v:imagedata r:id="rId11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3600;top:5220;width:1764;height:450;mso-wrap-style:none;v-text-anchor:middle" type="_x0000_t93">
                    <v:imagedata r:id="rId12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6661;top:3959;width:1764;height:450;mso-wrap-style:none;v-text-anchor:middle;rotation:303" type="_x0000_t93">
                    <v:imagedata r:id="rId1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7983;top:1375;width:1764;height:450;mso-wrap-style:none;v-text-anchor:middle;rotation:289" type="_x0000_t93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980;top:3240;width:1079;height:819;mso-wrap-style:none;v-text-anchor:middle" type="_x0000_t136">
                    <v:path textpathok="t"/>
                    <v:textpath on="t" fitshape="t" string="- 59" style="font-family:&quot;Arial&quot;;font-size:12pt"/>
                    <v:imagedata r:id="rId15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140;top:4140;width:759;height:819;mso-wrap-style:none;v-text-anchor:middle" type="_x0000_t136">
                    <v:path textpathok="t"/>
                    <v:textpath on="t" fitshape="t" string=": 3" style="font-family:&quot;Arial&quot;;font-size:12pt"/>
                    <v:imagedata r:id="rId16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6120;top:3420;width:1079;height:819;mso-wrap-style:none;v-text-anchor:middle" type="_x0000_t136">
                    <v:path textpathok="t"/>
                    <v:textpath on="t" fitshape="t" string="+ 17" style="font-family:&quot;Arial&quot;;font-size:12pt"/>
                    <v:imagedata r:id="rId17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7380;top:1080;width:939;height:819;mso-wrap-style:none;v-text-anchor:middle" type="_x0000_t136">
                    <v:path textpathok="t"/>
                    <v:textpath on="t" fitshape="t" string="х 3" style="font-family:&quot;Arial&quot;;font-size:12pt"/>
                    <v:imagedata r:id="rId18" o:detectmouseclick="t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45415</wp:posOffset>
            </wp:positionV>
            <wp:extent cx="4381500" cy="5410200"/>
            <wp:effectExtent l="0" t="0" r="0" b="0"/>
            <wp:wrapTight wrapText="bothSides">
              <wp:wrapPolygon edited="0">
                <wp:start x="-45" y="0"/>
                <wp:lineTo x="-45" y="21560"/>
                <wp:lineTo x="21600" y="21560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52095</wp:posOffset>
                </wp:positionV>
                <wp:extent cx="3084830" cy="4457065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4457160"/>
                          <a:chOff x="0" y="0"/>
                          <a:chExt cx="3084840" cy="4457160"/>
                        </a:xfrm>
                      </wpg:grpSpPr>
                      <wps:wsp>
                        <wps:cNvSpPr/>
                        <wps:spPr>
                          <a:xfrm>
                            <a:off x="1122120" y="720"/>
                            <a:ext cx="981720" cy="36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0"/>
                            <a:ext cx="1122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Дано:9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48132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- 8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963360"/>
                            <a:ext cx="8413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-3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96336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1445760"/>
                            <a:ext cx="1122120" cy="481320"/>
                          </a:xfrm>
                          <a:prstGeom prst="diamond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800" y="1566000"/>
                            <a:ext cx="560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&lt;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192708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+ 2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40912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89116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708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5080" y="2770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080" y="228852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080" y="168660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6873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13251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84312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36144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0912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+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116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0840" y="2770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228852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168660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6873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3735000"/>
                            <a:ext cx="22435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520" y="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224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20240"/>
                              <a:ext cx="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4096440"/>
                            <a:ext cx="11203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000" cy="36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960" y="0"/>
                              <a:ext cx="9810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MS Mincho;Arial Unicode MS" w:cs="Times New Roman"/>
                                    <w:color w:val="auto"/>
                                    <w:lang w:val="ru-RU" w:eastAsia="ja-JP" w:bidi="ar-SA"/>
                                  </w:rPr>
                                  <w:t>Ответ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7320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∙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0840" y="325260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3520" y="3373200"/>
                            <a:ext cx="841320" cy="36144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 xml:space="preserve">∙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445400"/>
                            <a:ext cx="560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FF0000"/>
                                  <w:lang w:val="ru-RU" w:eastAsia="ja-JP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1445400"/>
                            <a:ext cx="7009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FF0000"/>
                                  <w:lang w:val="ru-RU" w:eastAsia="ja-JP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9.85pt;width:242.9pt;height:350.95pt" coordorigin="-900,397" coordsize="4858,7019">
                <v:roundrect id="shape_0" stroked="t" o:allowincell="f" style="position:absolute;left:867;top:398;width:1545;height:568;mso-wrap-style:none;v-text-anchor:middle">
                  <v:imagedata r:id="rId33" o:detectmouseclick="t"/>
                  <v:stroke color="black" weight="12600" joinstyle="miter" endcap="flat"/>
                  <w10:wrap type="none"/>
                </v:roundrect>
                <v:shape id="shape_0" stroked="f" o:allowincell="f" style="position:absolute;left:866;top:397;width:176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Дано:9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6;top:1155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- 873</w:t>
                        </w:r>
                      </w:p>
                    </w:txbxContent>
                  </v:textbox>
                  <v:imagedata r:id="rId34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6;top:1914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-30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66;top:1914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3</w:t>
                        </w:r>
                      </w:p>
                    </w:txbxContent>
                  </v:textbox>
                  <v:imagedata r:id="rId35" o:detectmouseclick="t"/>
                  <v:stroke color="black" weight="1260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646;top:2674;width:1766;height:757;mso-wrap-style:none;v-text-anchor:middle" type="_x0000_t4">
                  <v:imagedata r:id="rId36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087;top:2863;width:88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&lt;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33;top:3432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+ 234</w:t>
                        </w:r>
                      </w:p>
                    </w:txbxContent>
                  </v:textbox>
                  <v:imagedata r:id="rId3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633;top:4191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30</w:t>
                        </w:r>
                      </w:p>
                    </w:txbxContent>
                  </v:textbox>
                  <v:imagedata r:id="rId3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633;top:4950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24</w:t>
                        </w:r>
                      </w:p>
                    </w:txbxContent>
                  </v:textbox>
                  <v:imagedata r:id="rId3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-900;top:3432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12</w:t>
                        </w:r>
                      </w:p>
                    </w:txbxContent>
                  </v:textbox>
                  <v:imagedata r:id="rId40" o:detectmouseclick="t"/>
                  <v:stroke color="black" weight="12600" joinstyle="miter" endcap="flat"/>
                  <w10:wrap type="none"/>
                </v:shape>
                <v:line id="shape_0" from="3297,4760" to="3297,4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7,4001" to="3297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7,3053" to="3297,3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3,3054" to="3295,3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8,2484" to="1528,26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8,1725" to="1528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8,966" to="1528,1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900;top:4191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+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-900;top:4950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imagedata r:id="rId42" o:detectmouseclick="t"/>
                  <v:stroke color="black" weight="12600" joinstyle="miter" endcap="flat"/>
                  <w10:wrap type="none"/>
                </v:shape>
                <v:line id="shape_0" from="-238,4760" to="-238,4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38,4001" to="-238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38,3053" to="-238,3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38,3054" to="644,3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238;top:6279;width:3532;height:567">
                  <v:line id="shape_0" from="-238,6279" to="-238,6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6,6279" to="3296,6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38,6468" to="3294,6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6468" to="1528,68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46;top:6848;width:1763;height:568">
                  <v:roundrect id="shape_0" stroked="t" o:allowincell="f" style="position:absolute;left:646;top:6848;width:1544;height:567;mso-wrap-style:none;v-text-anchor:middle">
                    <v:imagedata r:id="rId43" o:detectmouseclick="t"/>
                    <v:stroke color="black" weight="12600" joinstyle="miter" endcap="flat"/>
                    <w10:wrap type="none"/>
                  </v:roundrect>
                  <v:shape id="shape_0" stroked="f" o:allowincell="f" style="position:absolute;left:865;top:6848;width:1544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MS Mincho;Arial Unicode MS" w:cs="Times New Roman"/>
                              <w:color w:val="auto"/>
                              <w:lang w:val="ru-RU" w:eastAsia="ja-JP" w:bidi="ar-SA"/>
                            </w:rPr>
                            <w:t>Ответ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900;top:5709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∙ 35</w:t>
                        </w:r>
                      </w:p>
                    </w:txbxContent>
                  </v:textbox>
                  <v:imagedata r:id="rId44" o:detectmouseclick="t"/>
                  <v:stroke color="black" weight="12600" joinstyle="miter" endcap="flat"/>
                  <w10:wrap type="none"/>
                </v:shape>
                <v:line id="shape_0" from="-238,5519" to="-238,5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33;top:5709;width:132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 xml:space="preserve">∙ 4 </w:t>
                        </w:r>
                      </w:p>
                    </w:txbxContent>
                  </v:textbox>
                  <v:imagedata r:id="rId45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-238;top:2673;width:88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FF0000"/>
                            <w:lang w:val="ru-RU" w:eastAsia="ja-JP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2673;width:110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FF0000"/>
                            <w:lang w:val="ru-RU" w:eastAsia="ja-JP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595495</wp:posOffset>
                </wp:positionV>
                <wp:extent cx="1028700" cy="228600"/>
                <wp:effectExtent l="6350" t="27940" r="0" b="469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1.85pt" to="197.95pt,379.8pt" stroked="t" o:allowincell="f" style="position:absolute">
                <v:stroke color="#3333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4328795</wp:posOffset>
                </wp:positionV>
                <wp:extent cx="3429000" cy="91440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90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6pt;height:78pt;mso-wrap-distance-left:9.05pt;mso-wrap-distance-right:9.05pt;mso-wrap-distance-top:0pt;mso-wrap-distance-bottom:0pt;margin-top:340.85pt;mso-position-vertical-relative:text;margin-left:20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5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5.jpeg"/><Relationship Id="rId31" Type="http://schemas.openxmlformats.org/officeDocument/2006/relationships/image" Target="media/image8.jpeg"/><Relationship Id="rId32" Type="http://schemas.openxmlformats.org/officeDocument/2006/relationships/image" Target="media/image7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5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5.jpeg"/><Relationship Id="rId44" Type="http://schemas.openxmlformats.org/officeDocument/2006/relationships/image" Target="media/image8.jpeg"/><Relationship Id="rId45" Type="http://schemas.openxmlformats.org/officeDocument/2006/relationships/image" Target="media/image7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22:00Z</dcterms:created>
  <dc:creator>Roza</dc:creator>
  <dc:description/>
  <cp:keywords/>
  <dc:language>en-US</dc:language>
  <cp:lastModifiedBy>Roza</cp:lastModifiedBy>
  <dcterms:modified xsi:type="dcterms:W3CDTF">2010-02-06T18:12:00Z</dcterms:modified>
  <cp:revision>3</cp:revision>
  <dc:subject/>
  <dc:title/>
</cp:coreProperties>
</file>