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83895</wp:posOffset>
                </wp:positionH>
                <wp:positionV relativeFrom="paragraph">
                  <wp:posOffset>53340</wp:posOffset>
                </wp:positionV>
                <wp:extent cx="5713730" cy="48685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3560" cy="4868640"/>
                          <a:chOff x="0" y="0"/>
                          <a:chExt cx="5713560" cy="4868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13560" cy="4868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85800"/>
                              <a:ext cx="5713560" cy="418284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5713560" cy="4182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1458000" y="800280"/>
                                <a:ext cx="605880" cy="912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05880" cy="912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200" y="664200"/>
                                    <a:ext cx="720" cy="20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56">
                                        <a:moveTo>
                                          <a:pt x="0" y="0"/>
                                        </a:moveTo>
                                        <a:lnTo>
                                          <a:pt x="0" y="25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160" y="536400"/>
                                    <a:ext cx="423720" cy="34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8" h="423">
                                        <a:moveTo>
                                          <a:pt x="79" y="8"/>
                                        </a:moveTo>
                                        <a:cubicBezTo>
                                          <a:pt x="118" y="0"/>
                                          <a:pt x="265" y="8"/>
                                          <a:pt x="313" y="8"/>
                                        </a:cubicBezTo>
                                        <a:cubicBezTo>
                                          <a:pt x="361" y="8"/>
                                          <a:pt x="355" y="5"/>
                                          <a:pt x="367" y="8"/>
                                        </a:cubicBezTo>
                                        <a:cubicBezTo>
                                          <a:pt x="379" y="11"/>
                                          <a:pt x="377" y="15"/>
                                          <a:pt x="385" y="28"/>
                                        </a:cubicBezTo>
                                        <a:cubicBezTo>
                                          <a:pt x="393" y="41"/>
                                          <a:pt x="409" y="67"/>
                                          <a:pt x="417" y="84"/>
                                        </a:cubicBezTo>
                                        <a:cubicBezTo>
                                          <a:pt x="425" y="101"/>
                                          <a:pt x="425" y="113"/>
                                          <a:pt x="433" y="132"/>
                                        </a:cubicBezTo>
                                        <a:cubicBezTo>
                                          <a:pt x="441" y="151"/>
                                          <a:pt x="458" y="173"/>
                                          <a:pt x="463" y="200"/>
                                        </a:cubicBezTo>
                                        <a:cubicBezTo>
                                          <a:pt x="468" y="227"/>
                                          <a:pt x="467" y="271"/>
                                          <a:pt x="463" y="296"/>
                                        </a:cubicBezTo>
                                        <a:cubicBezTo>
                                          <a:pt x="459" y="321"/>
                                          <a:pt x="443" y="330"/>
                                          <a:pt x="437" y="348"/>
                                        </a:cubicBezTo>
                                        <a:cubicBezTo>
                                          <a:pt x="431" y="366"/>
                                          <a:pt x="431" y="392"/>
                                          <a:pt x="429" y="404"/>
                                        </a:cubicBezTo>
                                        <a:cubicBezTo>
                                          <a:pt x="427" y="416"/>
                                          <a:pt x="431" y="423"/>
                                          <a:pt x="425" y="420"/>
                                        </a:cubicBezTo>
                                        <a:cubicBezTo>
                                          <a:pt x="419" y="417"/>
                                          <a:pt x="402" y="396"/>
                                          <a:pt x="393" y="388"/>
                                        </a:cubicBezTo>
                                        <a:cubicBezTo>
                                          <a:pt x="384" y="380"/>
                                          <a:pt x="382" y="377"/>
                                          <a:pt x="369" y="372"/>
                                        </a:cubicBezTo>
                                        <a:cubicBezTo>
                                          <a:pt x="356" y="367"/>
                                          <a:pt x="333" y="359"/>
                                          <a:pt x="317" y="360"/>
                                        </a:cubicBezTo>
                                        <a:cubicBezTo>
                                          <a:pt x="301" y="361"/>
                                          <a:pt x="286" y="372"/>
                                          <a:pt x="273" y="380"/>
                                        </a:cubicBezTo>
                                        <a:cubicBezTo>
                                          <a:pt x="260" y="388"/>
                                          <a:pt x="245" y="406"/>
                                          <a:pt x="237" y="408"/>
                                        </a:cubicBezTo>
                                        <a:cubicBezTo>
                                          <a:pt x="229" y="410"/>
                                          <a:pt x="235" y="399"/>
                                          <a:pt x="223" y="392"/>
                                        </a:cubicBezTo>
                                        <a:cubicBezTo>
                                          <a:pt x="211" y="385"/>
                                          <a:pt x="185" y="372"/>
                                          <a:pt x="165" y="368"/>
                                        </a:cubicBezTo>
                                        <a:cubicBezTo>
                                          <a:pt x="145" y="364"/>
                                          <a:pt x="120" y="363"/>
                                          <a:pt x="105" y="368"/>
                                        </a:cubicBezTo>
                                        <a:cubicBezTo>
                                          <a:pt x="90" y="373"/>
                                          <a:pt x="82" y="393"/>
                                          <a:pt x="73" y="400"/>
                                        </a:cubicBezTo>
                                        <a:cubicBezTo>
                                          <a:pt x="64" y="407"/>
                                          <a:pt x="56" y="413"/>
                                          <a:pt x="49" y="412"/>
                                        </a:cubicBezTo>
                                        <a:cubicBezTo>
                                          <a:pt x="42" y="411"/>
                                          <a:pt x="37" y="404"/>
                                          <a:pt x="31" y="392"/>
                                        </a:cubicBezTo>
                                        <a:cubicBezTo>
                                          <a:pt x="25" y="380"/>
                                          <a:pt x="18" y="360"/>
                                          <a:pt x="13" y="340"/>
                                        </a:cubicBezTo>
                                        <a:cubicBezTo>
                                          <a:pt x="8" y="320"/>
                                          <a:pt x="2" y="293"/>
                                          <a:pt x="1" y="272"/>
                                        </a:cubicBezTo>
                                        <a:cubicBezTo>
                                          <a:pt x="0" y="251"/>
                                          <a:pt x="0" y="232"/>
                                          <a:pt x="5" y="212"/>
                                        </a:cubicBezTo>
                                        <a:cubicBezTo>
                                          <a:pt x="10" y="192"/>
                                          <a:pt x="22" y="171"/>
                                          <a:pt x="31" y="152"/>
                                        </a:cubicBezTo>
                                        <a:cubicBezTo>
                                          <a:pt x="40" y="133"/>
                                          <a:pt x="49" y="124"/>
                                          <a:pt x="57" y="100"/>
                                        </a:cubicBezTo>
                                        <a:cubicBezTo>
                                          <a:pt x="65" y="76"/>
                                          <a:pt x="75" y="27"/>
                                          <a:pt x="79" y="8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0066cc"/>
                                      </a:gs>
                                      <a:gs pos="50000">
                                        <a:srgbClr val="000099"/>
                                      </a:gs>
                                      <a:gs pos="100000">
                                        <a:srgbClr val="0066cc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4480" y="542160"/>
                                    <a:ext cx="42480" cy="11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144">
                                        <a:moveTo>
                                          <a:pt x="0" y="0"/>
                                        </a:moveTo>
                                        <a:lnTo>
                                          <a:pt x="48" y="0"/>
                                        </a:lnTo>
                                        <a:lnTo>
                                          <a:pt x="48" y="144"/>
                                        </a:lnTo>
                                        <a:lnTo>
                                          <a:pt x="0" y="144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5840" y="538920"/>
                                    <a:ext cx="115560" cy="11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8" h="144">
                                        <a:moveTo>
                                          <a:pt x="127" y="133"/>
                                        </a:moveTo>
                                        <a:lnTo>
                                          <a:pt x="128" y="144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127" y="1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640" y="536400"/>
                                    <a:ext cx="93240" cy="123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152">
                                        <a:moveTo>
                                          <a:pt x="0" y="152"/>
                                        </a:moveTo>
                                        <a:lnTo>
                                          <a:pt x="8" y="136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104" y="8"/>
                                        </a:lnTo>
                                        <a:lnTo>
                                          <a:pt x="0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368280"/>
                                    <a:ext cx="283680" cy="17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3" h="215">
                                        <a:moveTo>
                                          <a:pt x="6" y="212"/>
                                        </a:moveTo>
                                        <a:cubicBezTo>
                                          <a:pt x="13" y="215"/>
                                          <a:pt x="1" y="209"/>
                                          <a:pt x="44" y="208"/>
                                        </a:cubicBezTo>
                                        <a:cubicBezTo>
                                          <a:pt x="87" y="207"/>
                                          <a:pt x="221" y="205"/>
                                          <a:pt x="264" y="204"/>
                                        </a:cubicBezTo>
                                        <a:cubicBezTo>
                                          <a:pt x="307" y="203"/>
                                          <a:pt x="296" y="213"/>
                                          <a:pt x="304" y="204"/>
                                        </a:cubicBezTo>
                                        <a:cubicBezTo>
                                          <a:pt x="312" y="195"/>
                                          <a:pt x="311" y="171"/>
                                          <a:pt x="312" y="152"/>
                                        </a:cubicBezTo>
                                        <a:cubicBezTo>
                                          <a:pt x="313" y="133"/>
                                          <a:pt x="313" y="111"/>
                                          <a:pt x="308" y="92"/>
                                        </a:cubicBezTo>
                                        <a:cubicBezTo>
                                          <a:pt x="303" y="73"/>
                                          <a:pt x="294" y="52"/>
                                          <a:pt x="284" y="40"/>
                                        </a:cubicBezTo>
                                        <a:cubicBezTo>
                                          <a:pt x="274" y="28"/>
                                          <a:pt x="261" y="26"/>
                                          <a:pt x="248" y="20"/>
                                        </a:cubicBezTo>
                                        <a:cubicBezTo>
                                          <a:pt x="235" y="14"/>
                                          <a:pt x="219" y="0"/>
                                          <a:pt x="204" y="4"/>
                                        </a:cubicBezTo>
                                        <a:cubicBezTo>
                                          <a:pt x="189" y="8"/>
                                          <a:pt x="169" y="37"/>
                                          <a:pt x="160" y="44"/>
                                        </a:cubicBezTo>
                                        <a:cubicBezTo>
                                          <a:pt x="151" y="51"/>
                                          <a:pt x="161" y="50"/>
                                          <a:pt x="152" y="44"/>
                                        </a:cubicBezTo>
                                        <a:cubicBezTo>
                                          <a:pt x="143" y="38"/>
                                          <a:pt x="120" y="13"/>
                                          <a:pt x="108" y="8"/>
                                        </a:cubicBezTo>
                                        <a:cubicBezTo>
                                          <a:pt x="96" y="3"/>
                                          <a:pt x="91" y="9"/>
                                          <a:pt x="80" y="16"/>
                                        </a:cubicBezTo>
                                        <a:cubicBezTo>
                                          <a:pt x="69" y="23"/>
                                          <a:pt x="55" y="37"/>
                                          <a:pt x="44" y="48"/>
                                        </a:cubicBezTo>
                                        <a:cubicBezTo>
                                          <a:pt x="33" y="59"/>
                                          <a:pt x="22" y="73"/>
                                          <a:pt x="16" y="84"/>
                                        </a:cubicBezTo>
                                        <a:cubicBezTo>
                                          <a:pt x="10" y="95"/>
                                          <a:pt x="8" y="103"/>
                                          <a:pt x="6" y="116"/>
                                        </a:cubicBezTo>
                                        <a:cubicBezTo>
                                          <a:pt x="4" y="129"/>
                                          <a:pt x="7" y="151"/>
                                          <a:pt x="6" y="164"/>
                                        </a:cubicBezTo>
                                        <a:cubicBezTo>
                                          <a:pt x="5" y="177"/>
                                          <a:pt x="0" y="184"/>
                                          <a:pt x="0" y="192"/>
                                        </a:cubicBezTo>
                                        <a:cubicBezTo>
                                          <a:pt x="0" y="200"/>
                                          <a:pt x="2" y="209"/>
                                          <a:pt x="6" y="212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e0e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0" y="366840"/>
                                    <a:ext cx="178560" cy="26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320">
                                        <a:moveTo>
                                          <a:pt x="0" y="23"/>
                                        </a:moveTo>
                                        <a:cubicBezTo>
                                          <a:pt x="8" y="16"/>
                                          <a:pt x="48" y="0"/>
                                          <a:pt x="74" y="7"/>
                                        </a:cubicBezTo>
                                        <a:cubicBezTo>
                                          <a:pt x="100" y="14"/>
                                          <a:pt x="139" y="46"/>
                                          <a:pt x="154" y="67"/>
                                        </a:cubicBezTo>
                                        <a:cubicBezTo>
                                          <a:pt x="169" y="88"/>
                                          <a:pt x="163" y="116"/>
                                          <a:pt x="166" y="135"/>
                                        </a:cubicBezTo>
                                        <a:cubicBezTo>
                                          <a:pt x="169" y="154"/>
                                          <a:pt x="168" y="161"/>
                                          <a:pt x="170" y="179"/>
                                        </a:cubicBezTo>
                                        <a:cubicBezTo>
                                          <a:pt x="172" y="197"/>
                                          <a:pt x="174" y="229"/>
                                          <a:pt x="178" y="243"/>
                                        </a:cubicBezTo>
                                        <a:cubicBezTo>
                                          <a:pt x="182" y="257"/>
                                          <a:pt x="198" y="252"/>
                                          <a:pt x="192" y="263"/>
                                        </a:cubicBezTo>
                                        <a:cubicBezTo>
                                          <a:pt x="186" y="274"/>
                                          <a:pt x="156" y="302"/>
                                          <a:pt x="144" y="311"/>
                                        </a:cubicBezTo>
                                        <a:cubicBezTo>
                                          <a:pt x="132" y="320"/>
                                          <a:pt x="126" y="319"/>
                                          <a:pt x="118" y="315"/>
                                        </a:cubicBezTo>
                                        <a:cubicBezTo>
                                          <a:pt x="110" y="311"/>
                                          <a:pt x="108" y="303"/>
                                          <a:pt x="98" y="287"/>
                                        </a:cubicBezTo>
                                        <a:cubicBezTo>
                                          <a:pt x="88" y="271"/>
                                          <a:pt x="63" y="236"/>
                                          <a:pt x="58" y="219"/>
                                        </a:cubicBezTo>
                                        <a:cubicBezTo>
                                          <a:pt x="53" y="202"/>
                                          <a:pt x="65" y="199"/>
                                          <a:pt x="66" y="183"/>
                                        </a:cubicBezTo>
                                        <a:cubicBezTo>
                                          <a:pt x="67" y="167"/>
                                          <a:pt x="69" y="142"/>
                                          <a:pt x="66" y="123"/>
                                        </a:cubicBezTo>
                                        <a:cubicBezTo>
                                          <a:pt x="63" y="104"/>
                                          <a:pt x="53" y="85"/>
                                          <a:pt x="48" y="71"/>
                                        </a:cubicBezTo>
                                        <a:cubicBezTo>
                                          <a:pt x="43" y="57"/>
                                          <a:pt x="42" y="47"/>
                                          <a:pt x="34" y="39"/>
                                        </a:cubicBezTo>
                                        <a:cubicBezTo>
                                          <a:pt x="26" y="31"/>
                                          <a:pt x="7" y="26"/>
                                          <a:pt x="0" y="23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e0e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3040" y="536400"/>
                                    <a:ext cx="90720" cy="9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16">
                                        <a:moveTo>
                                          <a:pt x="76" y="4"/>
                                        </a:moveTo>
                                        <a:lnTo>
                                          <a:pt x="76" y="0"/>
                                        </a:lnTo>
                                        <a:lnTo>
                                          <a:pt x="100" y="56"/>
                                        </a:lnTo>
                                        <a:lnTo>
                                          <a:pt x="28" y="116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7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e0e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" y="370080"/>
                                    <a:ext cx="201240" cy="264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2" h="322">
                                        <a:moveTo>
                                          <a:pt x="221" y="24"/>
                                        </a:moveTo>
                                        <a:cubicBezTo>
                                          <a:pt x="222" y="15"/>
                                          <a:pt x="202" y="4"/>
                                          <a:pt x="185" y="2"/>
                                        </a:cubicBezTo>
                                        <a:cubicBezTo>
                                          <a:pt x="168" y="0"/>
                                          <a:pt x="144" y="0"/>
                                          <a:pt x="121" y="10"/>
                                        </a:cubicBezTo>
                                        <a:cubicBezTo>
                                          <a:pt x="98" y="20"/>
                                          <a:pt x="61" y="40"/>
                                          <a:pt x="47" y="60"/>
                                        </a:cubicBezTo>
                                        <a:cubicBezTo>
                                          <a:pt x="33" y="80"/>
                                          <a:pt x="38" y="109"/>
                                          <a:pt x="35" y="128"/>
                                        </a:cubicBezTo>
                                        <a:cubicBezTo>
                                          <a:pt x="32" y="147"/>
                                          <a:pt x="33" y="154"/>
                                          <a:pt x="31" y="172"/>
                                        </a:cubicBezTo>
                                        <a:cubicBezTo>
                                          <a:pt x="29" y="190"/>
                                          <a:pt x="27" y="222"/>
                                          <a:pt x="23" y="236"/>
                                        </a:cubicBezTo>
                                        <a:cubicBezTo>
                                          <a:pt x="19" y="250"/>
                                          <a:pt x="0" y="246"/>
                                          <a:pt x="9" y="256"/>
                                        </a:cubicBezTo>
                                        <a:cubicBezTo>
                                          <a:pt x="18" y="266"/>
                                          <a:pt x="59" y="288"/>
                                          <a:pt x="77" y="298"/>
                                        </a:cubicBezTo>
                                        <a:cubicBezTo>
                                          <a:pt x="95" y="308"/>
                                          <a:pt x="109" y="322"/>
                                          <a:pt x="117" y="318"/>
                                        </a:cubicBezTo>
                                        <a:cubicBezTo>
                                          <a:pt x="125" y="314"/>
                                          <a:pt x="121" y="292"/>
                                          <a:pt x="125" y="274"/>
                                        </a:cubicBezTo>
                                        <a:cubicBezTo>
                                          <a:pt x="129" y="256"/>
                                          <a:pt x="140" y="228"/>
                                          <a:pt x="143" y="212"/>
                                        </a:cubicBezTo>
                                        <a:cubicBezTo>
                                          <a:pt x="146" y="196"/>
                                          <a:pt x="145" y="189"/>
                                          <a:pt x="145" y="178"/>
                                        </a:cubicBezTo>
                                        <a:cubicBezTo>
                                          <a:pt x="145" y="167"/>
                                          <a:pt x="143" y="164"/>
                                          <a:pt x="145" y="148"/>
                                        </a:cubicBezTo>
                                        <a:cubicBezTo>
                                          <a:pt x="147" y="132"/>
                                          <a:pt x="154" y="97"/>
                                          <a:pt x="157" y="84"/>
                                        </a:cubicBezTo>
                                        <a:cubicBezTo>
                                          <a:pt x="160" y="71"/>
                                          <a:pt x="161" y="77"/>
                                          <a:pt x="165" y="72"/>
                                        </a:cubicBezTo>
                                        <a:cubicBezTo>
                                          <a:pt x="169" y="67"/>
                                          <a:pt x="172" y="64"/>
                                          <a:pt x="181" y="56"/>
                                        </a:cubicBezTo>
                                        <a:cubicBezTo>
                                          <a:pt x="190" y="48"/>
                                          <a:pt x="213" y="31"/>
                                          <a:pt x="221" y="24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e0e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542160"/>
                                    <a:ext cx="1008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04">
                                        <a:moveTo>
                                          <a:pt x="20" y="0"/>
                                        </a:moveTo>
                                        <a:lnTo>
                                          <a:pt x="16" y="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00" y="104"/>
                                        </a:lnTo>
                                        <a:lnTo>
                                          <a:pt x="112" y="64"/>
                                        </a:lnTo>
                                        <a:lnTo>
                                          <a:pt x="2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e0e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345960"/>
                                    <a:ext cx="76320" cy="78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" h="96">
                                        <a:moveTo>
                                          <a:pt x="40" y="0"/>
                                        </a:moveTo>
                                        <a:cubicBezTo>
                                          <a:pt x="34" y="12"/>
                                          <a:pt x="43" y="12"/>
                                          <a:pt x="28" y="12"/>
                                        </a:cubicBezTo>
                                        <a:lnTo>
                                          <a:pt x="0" y="28"/>
                                        </a:lnTo>
                                        <a:lnTo>
                                          <a:pt x="56" y="96"/>
                                        </a:lnTo>
                                        <a:lnTo>
                                          <a:pt x="84" y="60"/>
                                        </a:lnTo>
                                        <a:lnTo>
                                          <a:pt x="32" y="8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bbe0e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94480" y="345960"/>
                                    <a:ext cx="74880" cy="78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" h="96">
                                        <a:moveTo>
                                          <a:pt x="40" y="0"/>
                                        </a:moveTo>
                                        <a:cubicBezTo>
                                          <a:pt x="34" y="12"/>
                                          <a:pt x="43" y="12"/>
                                          <a:pt x="28" y="12"/>
                                        </a:cubicBezTo>
                                        <a:lnTo>
                                          <a:pt x="0" y="28"/>
                                        </a:lnTo>
                                        <a:lnTo>
                                          <a:pt x="56" y="96"/>
                                        </a:lnTo>
                                        <a:lnTo>
                                          <a:pt x="84" y="60"/>
                                        </a:lnTo>
                                        <a:lnTo>
                                          <a:pt x="32" y="8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bbe0e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960" y="542160"/>
                                    <a:ext cx="5760" cy="326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400">
                                        <a:moveTo>
                                          <a:pt x="0" y="0"/>
                                        </a:moveTo>
                                        <a:lnTo>
                                          <a:pt x="8" y="40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6640" y="401040"/>
                                    <a:ext cx="7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60">
                                        <a:moveTo>
                                          <a:pt x="0" y="0"/>
                                        </a:moveTo>
                                        <a:lnTo>
                                          <a:pt x="0" y="16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60" y="834840"/>
                                    <a:ext cx="355680" cy="78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52" h="95">
                                        <a:moveTo>
                                          <a:pt x="10" y="49"/>
                                        </a:moveTo>
                                        <a:cubicBezTo>
                                          <a:pt x="0" y="62"/>
                                          <a:pt x="3" y="80"/>
                                          <a:pt x="11" y="86"/>
                                        </a:cubicBezTo>
                                        <a:cubicBezTo>
                                          <a:pt x="19" y="92"/>
                                          <a:pt x="31" y="86"/>
                                          <a:pt x="59" y="86"/>
                                        </a:cubicBezTo>
                                        <a:cubicBezTo>
                                          <a:pt x="87" y="86"/>
                                          <a:pt x="136" y="88"/>
                                          <a:pt x="181" y="88"/>
                                        </a:cubicBezTo>
                                        <a:cubicBezTo>
                                          <a:pt x="226" y="88"/>
                                          <a:pt x="304" y="95"/>
                                          <a:pt x="328" y="88"/>
                                        </a:cubicBezTo>
                                        <a:cubicBezTo>
                                          <a:pt x="352" y="81"/>
                                          <a:pt x="339" y="58"/>
                                          <a:pt x="325" y="43"/>
                                        </a:cubicBezTo>
                                        <a:cubicBezTo>
                                          <a:pt x="311" y="28"/>
                                          <a:pt x="268" y="2"/>
                                          <a:pt x="244" y="1"/>
                                        </a:cubicBezTo>
                                        <a:cubicBezTo>
                                          <a:pt x="220" y="0"/>
                                          <a:pt x="191" y="26"/>
                                          <a:pt x="181" y="40"/>
                                        </a:cubicBezTo>
                                        <a:cubicBezTo>
                                          <a:pt x="171" y="54"/>
                                          <a:pt x="191" y="86"/>
                                          <a:pt x="187" y="85"/>
                                        </a:cubicBezTo>
                                        <a:cubicBezTo>
                                          <a:pt x="183" y="84"/>
                                          <a:pt x="173" y="47"/>
                                          <a:pt x="154" y="34"/>
                                        </a:cubicBezTo>
                                        <a:cubicBezTo>
                                          <a:pt x="135" y="21"/>
                                          <a:pt x="94" y="4"/>
                                          <a:pt x="70" y="7"/>
                                        </a:cubicBezTo>
                                        <a:cubicBezTo>
                                          <a:pt x="46" y="10"/>
                                          <a:pt x="20" y="36"/>
                                          <a:pt x="10" y="49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blipFill rotWithShape="0">
                                    <a:blip r:embed="rId3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05880" cy="685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95040" y="0"/>
                                      <a:ext cx="403200" cy="249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0" h="301">
                                          <a:moveTo>
                                            <a:pt x="378" y="286"/>
                                          </a:moveTo>
                                          <a:cubicBezTo>
                                            <a:pt x="381" y="275"/>
                                            <a:pt x="398" y="234"/>
                                            <a:pt x="399" y="220"/>
                                          </a:cubicBezTo>
                                          <a:cubicBezTo>
                                            <a:pt x="400" y="206"/>
                                            <a:pt x="386" y="211"/>
                                            <a:pt x="384" y="202"/>
                                          </a:cubicBezTo>
                                          <a:cubicBezTo>
                                            <a:pt x="382" y="193"/>
                                            <a:pt x="391" y="174"/>
                                            <a:pt x="387" y="166"/>
                                          </a:cubicBezTo>
                                          <a:cubicBezTo>
                                            <a:pt x="383" y="158"/>
                                            <a:pt x="363" y="158"/>
                                            <a:pt x="360" y="151"/>
                                          </a:cubicBezTo>
                                          <a:cubicBezTo>
                                            <a:pt x="357" y="144"/>
                                            <a:pt x="367" y="125"/>
                                            <a:pt x="366" y="121"/>
                                          </a:cubicBezTo>
                                          <a:cubicBezTo>
                                            <a:pt x="365" y="117"/>
                                            <a:pt x="363" y="133"/>
                                            <a:pt x="351" y="124"/>
                                          </a:cubicBezTo>
                                          <a:cubicBezTo>
                                            <a:pt x="339" y="115"/>
                                            <a:pt x="308" y="77"/>
                                            <a:pt x="294" y="67"/>
                                          </a:cubicBezTo>
                                          <a:cubicBezTo>
                                            <a:pt x="280" y="57"/>
                                            <a:pt x="275" y="66"/>
                                            <a:pt x="267" y="64"/>
                                          </a:cubicBezTo>
                                          <a:cubicBezTo>
                                            <a:pt x="259" y="62"/>
                                            <a:pt x="248" y="59"/>
                                            <a:pt x="247" y="53"/>
                                          </a:cubicBezTo>
                                          <a:cubicBezTo>
                                            <a:pt x="246" y="47"/>
                                            <a:pt x="255" y="32"/>
                                            <a:pt x="261" y="28"/>
                                          </a:cubicBezTo>
                                          <a:cubicBezTo>
                                            <a:pt x="267" y="24"/>
                                            <a:pt x="282" y="35"/>
                                            <a:pt x="282" y="31"/>
                                          </a:cubicBezTo>
                                          <a:cubicBezTo>
                                            <a:pt x="282" y="27"/>
                                            <a:pt x="273" y="0"/>
                                            <a:pt x="264" y="1"/>
                                          </a:cubicBezTo>
                                          <a:cubicBezTo>
                                            <a:pt x="255" y="2"/>
                                            <a:pt x="235" y="31"/>
                                            <a:pt x="228" y="40"/>
                                          </a:cubicBezTo>
                                          <a:cubicBezTo>
                                            <a:pt x="221" y="49"/>
                                            <a:pt x="225" y="60"/>
                                            <a:pt x="219" y="55"/>
                                          </a:cubicBezTo>
                                          <a:cubicBezTo>
                                            <a:pt x="213" y="50"/>
                                            <a:pt x="197" y="15"/>
                                            <a:pt x="192" y="10"/>
                                          </a:cubicBezTo>
                                          <a:cubicBezTo>
                                            <a:pt x="187" y="5"/>
                                            <a:pt x="184" y="15"/>
                                            <a:pt x="186" y="22"/>
                                          </a:cubicBezTo>
                                          <a:cubicBezTo>
                                            <a:pt x="188" y="29"/>
                                            <a:pt x="208" y="57"/>
                                            <a:pt x="204" y="55"/>
                                          </a:cubicBezTo>
                                          <a:cubicBezTo>
                                            <a:pt x="200" y="53"/>
                                            <a:pt x="172" y="17"/>
                                            <a:pt x="162" y="10"/>
                                          </a:cubicBezTo>
                                          <a:cubicBezTo>
                                            <a:pt x="152" y="3"/>
                                            <a:pt x="151" y="15"/>
                                            <a:pt x="144" y="16"/>
                                          </a:cubicBezTo>
                                          <a:cubicBezTo>
                                            <a:pt x="137" y="17"/>
                                            <a:pt x="125" y="16"/>
                                            <a:pt x="120" y="19"/>
                                          </a:cubicBezTo>
                                          <a:cubicBezTo>
                                            <a:pt x="115" y="22"/>
                                            <a:pt x="110" y="31"/>
                                            <a:pt x="114" y="34"/>
                                          </a:cubicBezTo>
                                          <a:cubicBezTo>
                                            <a:pt x="118" y="37"/>
                                            <a:pt x="140" y="33"/>
                                            <a:pt x="147" y="37"/>
                                          </a:cubicBezTo>
                                          <a:cubicBezTo>
                                            <a:pt x="154" y="41"/>
                                            <a:pt x="163" y="55"/>
                                            <a:pt x="159" y="58"/>
                                          </a:cubicBezTo>
                                          <a:cubicBezTo>
                                            <a:pt x="155" y="61"/>
                                            <a:pt x="133" y="53"/>
                                            <a:pt x="126" y="55"/>
                                          </a:cubicBezTo>
                                          <a:cubicBezTo>
                                            <a:pt x="119" y="57"/>
                                            <a:pt x="119" y="69"/>
                                            <a:pt x="114" y="73"/>
                                          </a:cubicBezTo>
                                          <a:cubicBezTo>
                                            <a:pt x="109" y="77"/>
                                            <a:pt x="100" y="76"/>
                                            <a:pt x="93" y="79"/>
                                          </a:cubicBezTo>
                                          <a:cubicBezTo>
                                            <a:pt x="86" y="82"/>
                                            <a:pt x="79" y="89"/>
                                            <a:pt x="72" y="94"/>
                                          </a:cubicBezTo>
                                          <a:cubicBezTo>
                                            <a:pt x="65" y="99"/>
                                            <a:pt x="56" y="101"/>
                                            <a:pt x="54" y="106"/>
                                          </a:cubicBezTo>
                                          <a:cubicBezTo>
                                            <a:pt x="52" y="111"/>
                                            <a:pt x="61" y="118"/>
                                            <a:pt x="60" y="124"/>
                                          </a:cubicBezTo>
                                          <a:cubicBezTo>
                                            <a:pt x="59" y="130"/>
                                            <a:pt x="51" y="137"/>
                                            <a:pt x="45" y="142"/>
                                          </a:cubicBezTo>
                                          <a:cubicBezTo>
                                            <a:pt x="39" y="147"/>
                                            <a:pt x="33" y="142"/>
                                            <a:pt x="27" y="154"/>
                                          </a:cubicBezTo>
                                          <a:cubicBezTo>
                                            <a:pt x="21" y="166"/>
                                            <a:pt x="16" y="194"/>
                                            <a:pt x="12" y="214"/>
                                          </a:cubicBezTo>
                                          <a:cubicBezTo>
                                            <a:pt x="8" y="234"/>
                                            <a:pt x="0" y="260"/>
                                            <a:pt x="3" y="274"/>
                                          </a:cubicBezTo>
                                          <a:cubicBezTo>
                                            <a:pt x="6" y="288"/>
                                            <a:pt x="27" y="295"/>
                                            <a:pt x="33" y="301"/>
                                          </a:cubicBezTo>
                                        </a:path>
                                      </a:pathLst>
                                    </a:custGeom>
                                    <a:gradFill rotWithShape="0">
                                      <a:gsLst>
                                        <a:gs pos="0">
                                          <a:srgbClr val="808080"/>
                                        </a:gs>
                                        <a:gs pos="50000">
                                          <a:srgbClr val="333333"/>
                                        </a:gs>
                                        <a:gs pos="100000">
                                          <a:srgbClr val="808080"/>
                                        </a:gs>
                                      </a:gsLst>
                                      <a:lin ang="8100000"/>
                                    </a:gradFill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99680" y="588960"/>
                                      <a:ext cx="106200" cy="96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" h="117">
                                          <a:moveTo>
                                            <a:pt x="56" y="0"/>
                                          </a:moveTo>
                                          <a:cubicBezTo>
                                            <a:pt x="62" y="5"/>
                                            <a:pt x="87" y="20"/>
                                            <a:pt x="95" y="33"/>
                                          </a:cubicBezTo>
                                          <a:cubicBezTo>
                                            <a:pt x="103" y="46"/>
                                            <a:pt x="105" y="70"/>
                                            <a:pt x="101" y="81"/>
                                          </a:cubicBezTo>
                                          <a:cubicBezTo>
                                            <a:pt x="97" y="92"/>
                                            <a:pt x="78" y="91"/>
                                            <a:pt x="68" y="96"/>
                                          </a:cubicBezTo>
                                          <a:cubicBezTo>
                                            <a:pt x="58" y="101"/>
                                            <a:pt x="48" y="117"/>
                                            <a:pt x="38" y="114"/>
                                          </a:cubicBezTo>
                                          <a:cubicBezTo>
                                            <a:pt x="28" y="111"/>
                                            <a:pt x="10" y="86"/>
                                            <a:pt x="5" y="75"/>
                                          </a:cubicBezTo>
                                          <a:cubicBezTo>
                                            <a:pt x="0" y="64"/>
                                            <a:pt x="5" y="54"/>
                                            <a:pt x="5" y="48"/>
                                          </a:cubicBezTo>
                                        </a:path>
                                      </a:pathLst>
                                    </a:custGeom>
                                    <a:gradFill rotWithShape="0">
                                      <a:gsLst>
                                        <a:gs pos="0">
                                          <a:srgbClr val="ff9f3f"/>
                                        </a:gs>
                                        <a:gs pos="100000">
                                          <a:srgbClr val="ffae5d"/>
                                        </a:gs>
                                      </a:gsLst>
                                      <a:path path="rect">
                                        <a:fillToRect l="50000" t="50000" r="50000" b="50000"/>
                                      </a:path>
                                    </a:gradFill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587160"/>
                                      <a:ext cx="106200" cy="96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" h="117">
                                          <a:moveTo>
                                            <a:pt x="56" y="0"/>
                                          </a:moveTo>
                                          <a:cubicBezTo>
                                            <a:pt x="62" y="5"/>
                                            <a:pt x="87" y="20"/>
                                            <a:pt x="95" y="33"/>
                                          </a:cubicBezTo>
                                          <a:cubicBezTo>
                                            <a:pt x="103" y="46"/>
                                            <a:pt x="105" y="70"/>
                                            <a:pt x="101" y="81"/>
                                          </a:cubicBezTo>
                                          <a:cubicBezTo>
                                            <a:pt x="97" y="92"/>
                                            <a:pt x="78" y="91"/>
                                            <a:pt x="68" y="96"/>
                                          </a:cubicBezTo>
                                          <a:cubicBezTo>
                                            <a:pt x="58" y="101"/>
                                            <a:pt x="48" y="117"/>
                                            <a:pt x="38" y="114"/>
                                          </a:cubicBezTo>
                                          <a:cubicBezTo>
                                            <a:pt x="28" y="111"/>
                                            <a:pt x="10" y="86"/>
                                            <a:pt x="5" y="75"/>
                                          </a:cubicBezTo>
                                          <a:cubicBezTo>
                                            <a:pt x="0" y="64"/>
                                            <a:pt x="5" y="54"/>
                                            <a:pt x="5" y="48"/>
                                          </a:cubicBezTo>
                                        </a:path>
                                      </a:pathLst>
                                    </a:custGeom>
                                    <a:gradFill rotWithShape="0">
                                      <a:gsLst>
                                        <a:gs pos="0">
                                          <a:srgbClr val="ff9f3f"/>
                                        </a:gs>
                                        <a:gs pos="100000">
                                          <a:srgbClr val="ffae5d"/>
                                        </a:gs>
                                      </a:gsLst>
                                      <a:path path="rect">
                                        <a:fillToRect l="50000" t="50000" r="50000" b="50000"/>
                                      </a:path>
                                    </a:gradFill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9600" y="88200"/>
                                      <a:ext cx="346680" cy="30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4" h="365">
                                          <a:moveTo>
                                            <a:pt x="0" y="194"/>
                                          </a:moveTo>
                                          <a:cubicBezTo>
                                            <a:pt x="0" y="198"/>
                                            <a:pt x="0" y="197"/>
                                            <a:pt x="6" y="209"/>
                                          </a:cubicBezTo>
                                          <a:cubicBezTo>
                                            <a:pt x="12" y="221"/>
                                            <a:pt x="23" y="250"/>
                                            <a:pt x="36" y="266"/>
                                          </a:cubicBezTo>
                                          <a:cubicBezTo>
                                            <a:pt x="49" y="282"/>
                                            <a:pt x="70" y="299"/>
                                            <a:pt x="87" y="308"/>
                                          </a:cubicBezTo>
                                          <a:cubicBezTo>
                                            <a:pt x="104" y="317"/>
                                            <a:pt x="129" y="314"/>
                                            <a:pt x="138" y="320"/>
                                          </a:cubicBezTo>
                                          <a:cubicBezTo>
                                            <a:pt x="147" y="326"/>
                                            <a:pt x="140" y="337"/>
                                            <a:pt x="144" y="344"/>
                                          </a:cubicBezTo>
                                          <a:cubicBezTo>
                                            <a:pt x="148" y="351"/>
                                            <a:pt x="157" y="365"/>
                                            <a:pt x="165" y="365"/>
                                          </a:cubicBezTo>
                                          <a:cubicBezTo>
                                            <a:pt x="173" y="365"/>
                                            <a:pt x="185" y="349"/>
                                            <a:pt x="192" y="341"/>
                                          </a:cubicBezTo>
                                          <a:cubicBezTo>
                                            <a:pt x="199" y="333"/>
                                            <a:pt x="197" y="322"/>
                                            <a:pt x="207" y="317"/>
                                          </a:cubicBezTo>
                                          <a:cubicBezTo>
                                            <a:pt x="217" y="312"/>
                                            <a:pt x="239" y="315"/>
                                            <a:pt x="255" y="308"/>
                                          </a:cubicBezTo>
                                          <a:cubicBezTo>
                                            <a:pt x="271" y="301"/>
                                            <a:pt x="289" y="296"/>
                                            <a:pt x="303" y="275"/>
                                          </a:cubicBezTo>
                                          <a:cubicBezTo>
                                            <a:pt x="317" y="254"/>
                                            <a:pt x="344" y="208"/>
                                            <a:pt x="342" y="179"/>
                                          </a:cubicBezTo>
                                          <a:cubicBezTo>
                                            <a:pt x="340" y="150"/>
                                            <a:pt x="302" y="123"/>
                                            <a:pt x="288" y="98"/>
                                          </a:cubicBezTo>
                                          <a:cubicBezTo>
                                            <a:pt x="274" y="73"/>
                                            <a:pt x="269" y="31"/>
                                            <a:pt x="256" y="27"/>
                                          </a:cubicBezTo>
                                          <a:cubicBezTo>
                                            <a:pt x="243" y="23"/>
                                            <a:pt x="218" y="70"/>
                                            <a:pt x="208" y="75"/>
                                          </a:cubicBezTo>
                                          <a:cubicBezTo>
                                            <a:pt x="198" y="80"/>
                                            <a:pt x="202" y="60"/>
                                            <a:pt x="198" y="56"/>
                                          </a:cubicBezTo>
                                          <a:cubicBezTo>
                                            <a:pt x="194" y="52"/>
                                            <a:pt x="197" y="50"/>
                                            <a:pt x="183" y="53"/>
                                          </a:cubicBezTo>
                                          <a:cubicBezTo>
                                            <a:pt x="169" y="56"/>
                                            <a:pt x="121" y="77"/>
                                            <a:pt x="112" y="75"/>
                                          </a:cubicBezTo>
                                          <a:cubicBezTo>
                                            <a:pt x="103" y="73"/>
                                            <a:pt x="126" y="52"/>
                                            <a:pt x="126" y="41"/>
                                          </a:cubicBezTo>
                                          <a:cubicBezTo>
                                            <a:pt x="126" y="30"/>
                                            <a:pt x="126" y="0"/>
                                            <a:pt x="114" y="11"/>
                                          </a:cubicBezTo>
                                          <a:cubicBezTo>
                                            <a:pt x="102" y="22"/>
                                            <a:pt x="63" y="89"/>
                                            <a:pt x="54" y="110"/>
                                          </a:cubicBezTo>
                                          <a:cubicBezTo>
                                            <a:pt x="45" y="131"/>
                                            <a:pt x="60" y="129"/>
                                            <a:pt x="60" y="137"/>
                                          </a:cubicBezTo>
                                          <a:cubicBezTo>
                                            <a:pt x="60" y="145"/>
                                            <a:pt x="58" y="158"/>
                                            <a:pt x="54" y="161"/>
                                          </a:cubicBezTo>
                                          <a:cubicBezTo>
                                            <a:pt x="50" y="164"/>
                                            <a:pt x="39" y="162"/>
                                            <a:pt x="36" y="155"/>
                                          </a:cubicBezTo>
                                          <a:cubicBezTo>
                                            <a:pt x="33" y="148"/>
                                            <a:pt x="37" y="119"/>
                                            <a:pt x="33" y="119"/>
                                          </a:cubicBezTo>
                                          <a:cubicBezTo>
                                            <a:pt x="29" y="119"/>
                                            <a:pt x="16" y="143"/>
                                            <a:pt x="12" y="152"/>
                                          </a:cubicBezTo>
                                          <a:cubicBezTo>
                                            <a:pt x="8" y="161"/>
                                            <a:pt x="12" y="168"/>
                                            <a:pt x="12" y="173"/>
                                          </a:cubicBezTo>
                                          <a:cubicBezTo>
                                            <a:pt x="12" y="178"/>
                                            <a:pt x="11" y="182"/>
                                            <a:pt x="9" y="185"/>
                                          </a:cubicBezTo>
                                          <a:cubicBezTo>
                                            <a:pt x="7" y="188"/>
                                            <a:pt x="0" y="190"/>
                                            <a:pt x="0" y="194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gradFill rotWithShape="0">
                                      <a:gsLst>
                                        <a:gs pos="0">
                                          <a:srgbClr val="ffffff"/>
                                        </a:gs>
                                        <a:gs pos="100000">
                                          <a:srgbClr val="ffc993"/>
                                        </a:gs>
                                      </a:gsLst>
                                      <a:path path="rect">
                                        <a:fillToRect l="50000" t="50000" r="50000" b="50000"/>
                                      </a:path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3800" y="290520"/>
                                      <a:ext cx="1144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4" h="32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7" y="4"/>
                                            <a:pt x="29" y="22"/>
                                            <a:pt x="39" y="27"/>
                                          </a:cubicBezTo>
                                          <a:cubicBezTo>
                                            <a:pt x="49" y="32"/>
                                            <a:pt x="53" y="30"/>
                                            <a:pt x="60" y="30"/>
                                          </a:cubicBezTo>
                                          <a:cubicBezTo>
                                            <a:pt x="67" y="30"/>
                                            <a:pt x="72" y="32"/>
                                            <a:pt x="81" y="27"/>
                                          </a:cubicBezTo>
                                          <a:cubicBezTo>
                                            <a:pt x="90" y="22"/>
                                            <a:pt x="107" y="8"/>
                                            <a:pt x="114" y="3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d2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1600" y="301320"/>
                                      <a:ext cx="47520" cy="7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10">
                                          <a:moveTo>
                                            <a:pt x="0" y="10"/>
                                          </a:moveTo>
                                          <a:cubicBezTo>
                                            <a:pt x="2" y="8"/>
                                            <a:pt x="7" y="0"/>
                                            <a:pt x="11" y="0"/>
                                          </a:cubicBezTo>
                                          <a:cubicBezTo>
                                            <a:pt x="15" y="0"/>
                                            <a:pt x="19" y="9"/>
                                            <a:pt x="23" y="9"/>
                                          </a:cubicBezTo>
                                          <a:cubicBezTo>
                                            <a:pt x="27" y="9"/>
                                            <a:pt x="34" y="0"/>
                                            <a:pt x="38" y="0"/>
                                          </a:cubicBezTo>
                                          <a:cubicBezTo>
                                            <a:pt x="42" y="0"/>
                                            <a:pt x="46" y="8"/>
                                            <a:pt x="48" y="10"/>
                                          </a:cubicBezTo>
                                        </a:path>
                                      </a:pathLst>
                                    </a:cu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ff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6160" y="193320"/>
                                      <a:ext cx="6336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28">
                                          <a:moveTo>
                                            <a:pt x="63" y="16"/>
                                          </a:moveTo>
                                          <a:cubicBezTo>
                                            <a:pt x="58" y="14"/>
                                            <a:pt x="39" y="6"/>
                                            <a:pt x="33" y="4"/>
                                          </a:cubicBezTo>
                                          <a:cubicBezTo>
                                            <a:pt x="27" y="2"/>
                                            <a:pt x="29" y="0"/>
                                            <a:pt x="24" y="4"/>
                                          </a:cubicBezTo>
                                          <a:cubicBezTo>
                                            <a:pt x="19" y="8"/>
                                            <a:pt x="5" y="23"/>
                                            <a:pt x="0" y="2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7040" y="218880"/>
                                      <a:ext cx="266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7">
                                          <a:moveTo>
                                            <a:pt x="27" y="12"/>
                                          </a:moveTo>
                                          <a:cubicBezTo>
                                            <a:pt x="27" y="8"/>
                                            <a:pt x="16" y="0"/>
                                            <a:pt x="12" y="0"/>
                                          </a:cubicBezTo>
                                          <a:cubicBezTo>
                                            <a:pt x="8" y="0"/>
                                            <a:pt x="0" y="11"/>
                                            <a:pt x="0" y="15"/>
                                          </a:cubicBezTo>
                                          <a:cubicBezTo>
                                            <a:pt x="0" y="19"/>
                                            <a:pt x="11" y="27"/>
                                            <a:pt x="15" y="27"/>
                                          </a:cubicBezTo>
                                          <a:cubicBezTo>
                                            <a:pt x="19" y="27"/>
                                            <a:pt x="27" y="16"/>
                                            <a:pt x="27" y="12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33399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5080" y="200520"/>
                                      <a:ext cx="640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36">
                                          <a:moveTo>
                                            <a:pt x="4" y="31"/>
                                          </a:moveTo>
                                          <a:cubicBezTo>
                                            <a:pt x="3" y="29"/>
                                            <a:pt x="0" y="27"/>
                                            <a:pt x="4" y="22"/>
                                          </a:cubicBezTo>
                                          <a:cubicBezTo>
                                            <a:pt x="8" y="17"/>
                                            <a:pt x="22" y="2"/>
                                            <a:pt x="31" y="1"/>
                                          </a:cubicBezTo>
                                          <a:cubicBezTo>
                                            <a:pt x="40" y="0"/>
                                            <a:pt x="58" y="8"/>
                                            <a:pt x="61" y="13"/>
                                          </a:cubicBezTo>
                                          <a:cubicBezTo>
                                            <a:pt x="64" y="18"/>
                                            <a:pt x="56" y="30"/>
                                            <a:pt x="52" y="31"/>
                                          </a:cubicBezTo>
                                          <a:cubicBezTo>
                                            <a:pt x="48" y="32"/>
                                            <a:pt x="40" y="19"/>
                                            <a:pt x="34" y="19"/>
                                          </a:cubicBezTo>
                                          <a:cubicBezTo>
                                            <a:pt x="28" y="19"/>
                                            <a:pt x="18" y="32"/>
                                            <a:pt x="13" y="34"/>
                                          </a:cubicBezTo>
                                          <a:cubicBezTo>
                                            <a:pt x="8" y="36"/>
                                            <a:pt x="4" y="34"/>
                                            <a:pt x="4" y="3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bbe0e3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39120" y="189720"/>
                                      <a:ext cx="633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28">
                                          <a:moveTo>
                                            <a:pt x="63" y="16"/>
                                          </a:moveTo>
                                          <a:cubicBezTo>
                                            <a:pt x="58" y="14"/>
                                            <a:pt x="39" y="6"/>
                                            <a:pt x="33" y="4"/>
                                          </a:cubicBezTo>
                                          <a:cubicBezTo>
                                            <a:pt x="27" y="2"/>
                                            <a:pt x="29" y="0"/>
                                            <a:pt x="24" y="4"/>
                                          </a:cubicBezTo>
                                          <a:cubicBezTo>
                                            <a:pt x="19" y="8"/>
                                            <a:pt x="5" y="23"/>
                                            <a:pt x="0" y="2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54960" y="214920"/>
                                      <a:ext cx="266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7">
                                          <a:moveTo>
                                            <a:pt x="27" y="12"/>
                                          </a:moveTo>
                                          <a:cubicBezTo>
                                            <a:pt x="27" y="8"/>
                                            <a:pt x="16" y="0"/>
                                            <a:pt x="12" y="0"/>
                                          </a:cubicBezTo>
                                          <a:cubicBezTo>
                                            <a:pt x="8" y="0"/>
                                            <a:pt x="0" y="11"/>
                                            <a:pt x="0" y="15"/>
                                          </a:cubicBezTo>
                                          <a:cubicBezTo>
                                            <a:pt x="0" y="19"/>
                                            <a:pt x="11" y="27"/>
                                            <a:pt x="15" y="27"/>
                                          </a:cubicBezTo>
                                          <a:cubicBezTo>
                                            <a:pt x="19" y="27"/>
                                            <a:pt x="27" y="16"/>
                                            <a:pt x="27" y="12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33399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38400" y="198000"/>
                                      <a:ext cx="640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36">
                                          <a:moveTo>
                                            <a:pt x="4" y="31"/>
                                          </a:moveTo>
                                          <a:cubicBezTo>
                                            <a:pt x="3" y="29"/>
                                            <a:pt x="0" y="27"/>
                                            <a:pt x="4" y="22"/>
                                          </a:cubicBezTo>
                                          <a:cubicBezTo>
                                            <a:pt x="8" y="17"/>
                                            <a:pt x="22" y="2"/>
                                            <a:pt x="31" y="1"/>
                                          </a:cubicBezTo>
                                          <a:cubicBezTo>
                                            <a:pt x="40" y="0"/>
                                            <a:pt x="58" y="8"/>
                                            <a:pt x="61" y="13"/>
                                          </a:cubicBezTo>
                                          <a:cubicBezTo>
                                            <a:pt x="64" y="18"/>
                                            <a:pt x="56" y="30"/>
                                            <a:pt x="52" y="31"/>
                                          </a:cubicBezTo>
                                          <a:cubicBezTo>
                                            <a:pt x="48" y="32"/>
                                            <a:pt x="40" y="19"/>
                                            <a:pt x="34" y="19"/>
                                          </a:cubicBezTo>
                                          <a:cubicBezTo>
                                            <a:pt x="28" y="19"/>
                                            <a:pt x="18" y="32"/>
                                            <a:pt x="13" y="34"/>
                                          </a:cubicBezTo>
                                          <a:cubicBezTo>
                                            <a:pt x="8" y="36"/>
                                            <a:pt x="4" y="34"/>
                                            <a:pt x="4" y="3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bbe0e3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9320" y="167400"/>
                                      <a:ext cx="102960" cy="88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107">
                                          <a:moveTo>
                                            <a:pt x="4" y="35"/>
                                          </a:moveTo>
                                          <a:cubicBezTo>
                                            <a:pt x="9" y="25"/>
                                            <a:pt x="27" y="10"/>
                                            <a:pt x="37" y="5"/>
                                          </a:cubicBezTo>
                                          <a:cubicBezTo>
                                            <a:pt x="47" y="0"/>
                                            <a:pt x="57" y="0"/>
                                            <a:pt x="67" y="5"/>
                                          </a:cubicBezTo>
                                          <a:cubicBezTo>
                                            <a:pt x="77" y="10"/>
                                            <a:pt x="92" y="25"/>
                                            <a:pt x="97" y="35"/>
                                          </a:cubicBezTo>
                                          <a:cubicBezTo>
                                            <a:pt x="102" y="45"/>
                                            <a:pt x="101" y="57"/>
                                            <a:pt x="97" y="68"/>
                                          </a:cubicBezTo>
                                          <a:cubicBezTo>
                                            <a:pt x="93" y="79"/>
                                            <a:pt x="79" y="95"/>
                                            <a:pt x="70" y="101"/>
                                          </a:cubicBezTo>
                                          <a:cubicBezTo>
                                            <a:pt x="61" y="107"/>
                                            <a:pt x="49" y="105"/>
                                            <a:pt x="40" y="104"/>
                                          </a:cubicBezTo>
                                          <a:cubicBezTo>
                                            <a:pt x="31" y="103"/>
                                            <a:pt x="19" y="98"/>
                                            <a:pt x="13" y="92"/>
                                          </a:cubicBezTo>
                                          <a:cubicBezTo>
                                            <a:pt x="7" y="86"/>
                                            <a:pt x="2" y="74"/>
                                            <a:pt x="1" y="65"/>
                                          </a:cubicBezTo>
                                          <a:cubicBezTo>
                                            <a:pt x="0" y="56"/>
                                            <a:pt x="4" y="41"/>
                                            <a:pt x="4" y="35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2040" y="172440"/>
                                      <a:ext cx="104760" cy="85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4" h="104">
                                          <a:moveTo>
                                            <a:pt x="2" y="32"/>
                                          </a:moveTo>
                                          <a:cubicBezTo>
                                            <a:pt x="6" y="23"/>
                                            <a:pt x="17" y="12"/>
                                            <a:pt x="29" y="8"/>
                                          </a:cubicBezTo>
                                          <a:cubicBezTo>
                                            <a:pt x="41" y="4"/>
                                            <a:pt x="62" y="0"/>
                                            <a:pt x="74" y="5"/>
                                          </a:cubicBezTo>
                                          <a:cubicBezTo>
                                            <a:pt x="86" y="10"/>
                                            <a:pt x="98" y="27"/>
                                            <a:pt x="101" y="38"/>
                                          </a:cubicBezTo>
                                          <a:cubicBezTo>
                                            <a:pt x="104" y="49"/>
                                            <a:pt x="99" y="64"/>
                                            <a:pt x="95" y="74"/>
                                          </a:cubicBezTo>
                                          <a:cubicBezTo>
                                            <a:pt x="91" y="84"/>
                                            <a:pt x="79" y="94"/>
                                            <a:pt x="74" y="98"/>
                                          </a:cubicBezTo>
                                          <a:cubicBezTo>
                                            <a:pt x="69" y="102"/>
                                            <a:pt x="69" y="97"/>
                                            <a:pt x="62" y="98"/>
                                          </a:cubicBezTo>
                                          <a:cubicBezTo>
                                            <a:pt x="55" y="99"/>
                                            <a:pt x="41" y="104"/>
                                            <a:pt x="32" y="101"/>
                                          </a:cubicBezTo>
                                          <a:cubicBezTo>
                                            <a:pt x="23" y="98"/>
                                            <a:pt x="12" y="87"/>
                                            <a:pt x="8" y="80"/>
                                          </a:cubicBezTo>
                                          <a:cubicBezTo>
                                            <a:pt x="4" y="73"/>
                                            <a:pt x="6" y="70"/>
                                            <a:pt x="5" y="62"/>
                                          </a:cubicBezTo>
                                          <a:cubicBezTo>
                                            <a:pt x="4" y="54"/>
                                            <a:pt x="0" y="40"/>
                                            <a:pt x="2" y="32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6480" y="241200"/>
                                      <a:ext cx="69840" cy="67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2">
                                          <a:moveTo>
                                            <a:pt x="60" y="6"/>
                                          </a:moveTo>
                                          <a:cubicBezTo>
                                            <a:pt x="70" y="8"/>
                                            <a:pt x="66" y="27"/>
                                            <a:pt x="63" y="39"/>
                                          </a:cubicBezTo>
                                          <a:cubicBezTo>
                                            <a:pt x="60" y="51"/>
                                            <a:pt x="53" y="82"/>
                                            <a:pt x="43" y="81"/>
                                          </a:cubicBezTo>
                                          <a:cubicBezTo>
                                            <a:pt x="33" y="80"/>
                                            <a:pt x="0" y="42"/>
                                            <a:pt x="3" y="30"/>
                                          </a:cubicBezTo>
                                          <a:cubicBezTo>
                                            <a:pt x="6" y="18"/>
                                            <a:pt x="50" y="0"/>
                                            <a:pt x="60" y="6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da1f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266400"/>
                                      <a:ext cx="738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52">
                                          <a:moveTo>
                                            <a:pt x="10" y="0"/>
                                          </a:moveTo>
                                          <a:cubicBezTo>
                                            <a:pt x="0" y="1"/>
                                            <a:pt x="4" y="25"/>
                                            <a:pt x="7" y="33"/>
                                          </a:cubicBezTo>
                                          <a:cubicBezTo>
                                            <a:pt x="10" y="41"/>
                                            <a:pt x="18" y="52"/>
                                            <a:pt x="28" y="51"/>
                                          </a:cubicBezTo>
                                          <a:cubicBezTo>
                                            <a:pt x="38" y="50"/>
                                            <a:pt x="73" y="35"/>
                                            <a:pt x="70" y="27"/>
                                          </a:cubicBezTo>
                                          <a:cubicBezTo>
                                            <a:pt x="67" y="19"/>
                                            <a:pt x="23" y="0"/>
                                            <a:pt x="10" y="0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da1f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95200" y="258120"/>
                                  <a:ext cx="43920" cy="1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17">
                                      <a:moveTo>
                                        <a:pt x="0" y="9"/>
                                      </a:moveTo>
                                      <a:cubicBezTo>
                                        <a:pt x="1" y="9"/>
                                        <a:pt x="3" y="16"/>
                                        <a:pt x="6" y="15"/>
                                      </a:cubicBezTo>
                                      <a:cubicBezTo>
                                        <a:pt x="9" y="14"/>
                                        <a:pt x="16" y="0"/>
                                        <a:pt x="21" y="0"/>
                                      </a:cubicBezTo>
                                      <a:cubicBezTo>
                                        <a:pt x="26" y="0"/>
                                        <a:pt x="33" y="13"/>
                                        <a:pt x="36" y="15"/>
                                      </a:cubicBezTo>
                                      <a:cubicBezTo>
                                        <a:pt x="39" y="17"/>
                                        <a:pt x="41" y="13"/>
                                        <a:pt x="42" y="1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525480" y="800280"/>
                                <a:ext cx="607680" cy="9907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0"/>
                                  <a:ext cx="607680" cy="949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410400" y="400680"/>
                                  <a:ext cx="88920" cy="178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8" h="416">
                                      <a:moveTo>
                                        <a:pt x="43" y="391"/>
                                      </a:moveTo>
                                      <a:cubicBezTo>
                                        <a:pt x="56" y="416"/>
                                        <a:pt x="107" y="339"/>
                                        <a:pt x="127" y="319"/>
                                      </a:cubicBezTo>
                                      <a:cubicBezTo>
                                        <a:pt x="147" y="299"/>
                                        <a:pt x="152" y="279"/>
                                        <a:pt x="163" y="271"/>
                                      </a:cubicBezTo>
                                      <a:cubicBezTo>
                                        <a:pt x="174" y="263"/>
                                        <a:pt x="188" y="287"/>
                                        <a:pt x="193" y="271"/>
                                      </a:cubicBezTo>
                                      <a:cubicBezTo>
                                        <a:pt x="198" y="255"/>
                                        <a:pt x="193" y="207"/>
                                        <a:pt x="193" y="175"/>
                                      </a:cubicBezTo>
                                      <a:cubicBezTo>
                                        <a:pt x="193" y="143"/>
                                        <a:pt x="197" y="98"/>
                                        <a:pt x="193" y="76"/>
                                      </a:cubicBezTo>
                                      <a:cubicBezTo>
                                        <a:pt x="189" y="54"/>
                                        <a:pt x="178" y="53"/>
                                        <a:pt x="169" y="43"/>
                                      </a:cubicBezTo>
                                      <a:cubicBezTo>
                                        <a:pt x="160" y="33"/>
                                        <a:pt x="162" y="0"/>
                                        <a:pt x="139" y="13"/>
                                      </a:cubicBezTo>
                                      <a:cubicBezTo>
                                        <a:pt x="116" y="26"/>
                                        <a:pt x="54" y="102"/>
                                        <a:pt x="31" y="121"/>
                                      </a:cubicBezTo>
                                      <a:cubicBezTo>
                                        <a:pt x="8" y="140"/>
                                        <a:pt x="0" y="114"/>
                                        <a:pt x="1" y="124"/>
                                      </a:cubicBezTo>
                                      <a:cubicBezTo>
                                        <a:pt x="2" y="134"/>
                                        <a:pt x="30" y="137"/>
                                        <a:pt x="37" y="181"/>
                                      </a:cubicBezTo>
                                      <a:cubicBezTo>
                                        <a:pt x="44" y="225"/>
                                        <a:pt x="42" y="347"/>
                                        <a:pt x="43" y="39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840" y="404280"/>
                                  <a:ext cx="10080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5" h="405">
                                      <a:moveTo>
                                        <a:pt x="201" y="382"/>
                                      </a:moveTo>
                                      <a:cubicBezTo>
                                        <a:pt x="186" y="405"/>
                                        <a:pt x="122" y="352"/>
                                        <a:pt x="98" y="338"/>
                                      </a:cubicBezTo>
                                      <a:cubicBezTo>
                                        <a:pt x="74" y="324"/>
                                        <a:pt x="72" y="306"/>
                                        <a:pt x="57" y="298"/>
                                      </a:cubicBezTo>
                                      <a:cubicBezTo>
                                        <a:pt x="42" y="290"/>
                                        <a:pt x="18" y="309"/>
                                        <a:pt x="9" y="292"/>
                                      </a:cubicBezTo>
                                      <a:cubicBezTo>
                                        <a:pt x="0" y="275"/>
                                        <a:pt x="3" y="229"/>
                                        <a:pt x="3" y="196"/>
                                      </a:cubicBezTo>
                                      <a:cubicBezTo>
                                        <a:pt x="3" y="163"/>
                                        <a:pt x="5" y="118"/>
                                        <a:pt x="9" y="94"/>
                                      </a:cubicBezTo>
                                      <a:cubicBezTo>
                                        <a:pt x="13" y="70"/>
                                        <a:pt x="18" y="66"/>
                                        <a:pt x="27" y="52"/>
                                      </a:cubicBezTo>
                                      <a:cubicBezTo>
                                        <a:pt x="36" y="38"/>
                                        <a:pt x="35" y="0"/>
                                        <a:pt x="63" y="10"/>
                                      </a:cubicBezTo>
                                      <a:cubicBezTo>
                                        <a:pt x="91" y="20"/>
                                        <a:pt x="168" y="90"/>
                                        <a:pt x="195" y="112"/>
                                      </a:cubicBezTo>
                                      <a:cubicBezTo>
                                        <a:pt x="222" y="134"/>
                                        <a:pt x="225" y="128"/>
                                        <a:pt x="224" y="143"/>
                                      </a:cubicBezTo>
                                      <a:cubicBezTo>
                                        <a:pt x="223" y="158"/>
                                        <a:pt x="192" y="160"/>
                                        <a:pt x="188" y="200"/>
                                      </a:cubicBezTo>
                                      <a:cubicBezTo>
                                        <a:pt x="184" y="240"/>
                                        <a:pt x="216" y="359"/>
                                        <a:pt x="201" y="382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120" y="397800"/>
                                  <a:ext cx="14040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2" h="81">
                                      <a:moveTo>
                                        <a:pt x="24" y="81"/>
                                      </a:moveTo>
                                      <a:lnTo>
                                        <a:pt x="312" y="81"/>
                                      </a:lnTo>
                                      <a:lnTo>
                                        <a:pt x="282" y="6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168" y="33"/>
                                      </a:lnTo>
                                      <a:lnTo>
                                        <a:pt x="114" y="30"/>
                                      </a:lnTo>
                                      <a:lnTo>
                                        <a:pt x="90" y="0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24" y="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160" y="356040"/>
                                  <a:ext cx="358920" cy="50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6" h="1169">
                                      <a:moveTo>
                                        <a:pt x="579" y="182"/>
                                      </a:moveTo>
                                      <a:cubicBezTo>
                                        <a:pt x="594" y="177"/>
                                        <a:pt x="583" y="170"/>
                                        <a:pt x="579" y="158"/>
                                      </a:cubicBezTo>
                                      <a:cubicBezTo>
                                        <a:pt x="575" y="146"/>
                                        <a:pt x="549" y="126"/>
                                        <a:pt x="555" y="110"/>
                                      </a:cubicBezTo>
                                      <a:cubicBezTo>
                                        <a:pt x="561" y="94"/>
                                        <a:pt x="594" y="79"/>
                                        <a:pt x="615" y="62"/>
                                      </a:cubicBezTo>
                                      <a:cubicBezTo>
                                        <a:pt x="636" y="45"/>
                                        <a:pt x="657" y="16"/>
                                        <a:pt x="681" y="8"/>
                                      </a:cubicBezTo>
                                      <a:cubicBezTo>
                                        <a:pt x="705" y="0"/>
                                        <a:pt x="740" y="2"/>
                                        <a:pt x="759" y="14"/>
                                      </a:cubicBezTo>
                                      <a:cubicBezTo>
                                        <a:pt x="778" y="26"/>
                                        <a:pt x="794" y="62"/>
                                        <a:pt x="795" y="80"/>
                                      </a:cubicBezTo>
                                      <a:cubicBezTo>
                                        <a:pt x="796" y="98"/>
                                        <a:pt x="789" y="99"/>
                                        <a:pt x="765" y="122"/>
                                      </a:cubicBezTo>
                                      <a:cubicBezTo>
                                        <a:pt x="741" y="145"/>
                                        <a:pt x="674" y="201"/>
                                        <a:pt x="651" y="218"/>
                                      </a:cubicBezTo>
                                      <a:cubicBezTo>
                                        <a:pt x="628" y="235"/>
                                        <a:pt x="626" y="215"/>
                                        <a:pt x="627" y="227"/>
                                      </a:cubicBezTo>
                                      <a:cubicBezTo>
                                        <a:pt x="628" y="239"/>
                                        <a:pt x="650" y="247"/>
                                        <a:pt x="657" y="290"/>
                                      </a:cubicBezTo>
                                      <a:cubicBezTo>
                                        <a:pt x="664" y="333"/>
                                        <a:pt x="663" y="453"/>
                                        <a:pt x="669" y="488"/>
                                      </a:cubicBezTo>
                                      <a:cubicBezTo>
                                        <a:pt x="675" y="523"/>
                                        <a:pt x="690" y="492"/>
                                        <a:pt x="693" y="500"/>
                                      </a:cubicBezTo>
                                      <a:cubicBezTo>
                                        <a:pt x="696" y="508"/>
                                        <a:pt x="698" y="534"/>
                                        <a:pt x="687" y="536"/>
                                      </a:cubicBezTo>
                                      <a:cubicBezTo>
                                        <a:pt x="676" y="538"/>
                                        <a:pt x="628" y="499"/>
                                        <a:pt x="627" y="515"/>
                                      </a:cubicBezTo>
                                      <a:cubicBezTo>
                                        <a:pt x="626" y="531"/>
                                        <a:pt x="660" y="576"/>
                                        <a:pt x="681" y="632"/>
                                      </a:cubicBezTo>
                                      <a:cubicBezTo>
                                        <a:pt x="702" y="688"/>
                                        <a:pt x="737" y="788"/>
                                        <a:pt x="753" y="854"/>
                                      </a:cubicBezTo>
                                      <a:cubicBezTo>
                                        <a:pt x="769" y="920"/>
                                        <a:pt x="774" y="989"/>
                                        <a:pt x="777" y="1028"/>
                                      </a:cubicBezTo>
                                      <a:cubicBezTo>
                                        <a:pt x="780" y="1067"/>
                                        <a:pt x="786" y="1081"/>
                                        <a:pt x="771" y="1091"/>
                                      </a:cubicBezTo>
                                      <a:cubicBezTo>
                                        <a:pt x="756" y="1101"/>
                                        <a:pt x="719" y="1088"/>
                                        <a:pt x="687" y="1088"/>
                                      </a:cubicBezTo>
                                      <a:cubicBezTo>
                                        <a:pt x="655" y="1088"/>
                                        <a:pt x="629" y="1091"/>
                                        <a:pt x="579" y="1091"/>
                                      </a:cubicBezTo>
                                      <a:cubicBezTo>
                                        <a:pt x="529" y="1091"/>
                                        <a:pt x="427" y="1099"/>
                                        <a:pt x="387" y="1091"/>
                                      </a:cubicBezTo>
                                      <a:cubicBezTo>
                                        <a:pt x="347" y="1083"/>
                                        <a:pt x="368" y="1049"/>
                                        <a:pt x="339" y="1043"/>
                                      </a:cubicBezTo>
                                      <a:cubicBezTo>
                                        <a:pt x="310" y="1037"/>
                                        <a:pt x="240" y="1040"/>
                                        <a:pt x="213" y="1052"/>
                                      </a:cubicBezTo>
                                      <a:cubicBezTo>
                                        <a:pt x="186" y="1064"/>
                                        <a:pt x="196" y="1104"/>
                                        <a:pt x="177" y="1118"/>
                                      </a:cubicBezTo>
                                      <a:cubicBezTo>
                                        <a:pt x="158" y="1132"/>
                                        <a:pt x="120" y="1133"/>
                                        <a:pt x="99" y="1136"/>
                                      </a:cubicBezTo>
                                      <a:cubicBezTo>
                                        <a:pt x="78" y="1139"/>
                                        <a:pt x="58" y="1169"/>
                                        <a:pt x="51" y="1139"/>
                                      </a:cubicBezTo>
                                      <a:cubicBezTo>
                                        <a:pt x="44" y="1109"/>
                                        <a:pt x="48" y="1022"/>
                                        <a:pt x="57" y="956"/>
                                      </a:cubicBezTo>
                                      <a:cubicBezTo>
                                        <a:pt x="66" y="890"/>
                                        <a:pt x="87" y="806"/>
                                        <a:pt x="105" y="740"/>
                                      </a:cubicBezTo>
                                      <a:cubicBezTo>
                                        <a:pt x="123" y="674"/>
                                        <a:pt x="150" y="597"/>
                                        <a:pt x="165" y="560"/>
                                      </a:cubicBezTo>
                                      <a:cubicBezTo>
                                        <a:pt x="180" y="523"/>
                                        <a:pt x="197" y="519"/>
                                        <a:pt x="195" y="515"/>
                                      </a:cubicBezTo>
                                      <a:cubicBezTo>
                                        <a:pt x="193" y="511"/>
                                        <a:pt x="161" y="537"/>
                                        <a:pt x="153" y="536"/>
                                      </a:cubicBezTo>
                                      <a:cubicBezTo>
                                        <a:pt x="145" y="535"/>
                                        <a:pt x="143" y="516"/>
                                        <a:pt x="147" y="506"/>
                                      </a:cubicBezTo>
                                      <a:cubicBezTo>
                                        <a:pt x="151" y="496"/>
                                        <a:pt x="176" y="504"/>
                                        <a:pt x="177" y="476"/>
                                      </a:cubicBezTo>
                                      <a:cubicBezTo>
                                        <a:pt x="178" y="448"/>
                                        <a:pt x="154" y="370"/>
                                        <a:pt x="153" y="338"/>
                                      </a:cubicBezTo>
                                      <a:cubicBezTo>
                                        <a:pt x="152" y="306"/>
                                        <a:pt x="163" y="298"/>
                                        <a:pt x="171" y="284"/>
                                      </a:cubicBezTo>
                                      <a:cubicBezTo>
                                        <a:pt x="179" y="270"/>
                                        <a:pt x="201" y="263"/>
                                        <a:pt x="201" y="254"/>
                                      </a:cubicBezTo>
                                      <a:cubicBezTo>
                                        <a:pt x="201" y="245"/>
                                        <a:pt x="177" y="237"/>
                                        <a:pt x="171" y="230"/>
                                      </a:cubicBezTo>
                                      <a:cubicBezTo>
                                        <a:pt x="165" y="223"/>
                                        <a:pt x="174" y="220"/>
                                        <a:pt x="165" y="212"/>
                                      </a:cubicBezTo>
                                      <a:cubicBezTo>
                                        <a:pt x="156" y="204"/>
                                        <a:pt x="134" y="195"/>
                                        <a:pt x="117" y="182"/>
                                      </a:cubicBezTo>
                                      <a:cubicBezTo>
                                        <a:pt x="100" y="169"/>
                                        <a:pt x="81" y="145"/>
                                        <a:pt x="63" y="134"/>
                                      </a:cubicBezTo>
                                      <a:cubicBezTo>
                                        <a:pt x="45" y="123"/>
                                        <a:pt x="18" y="126"/>
                                        <a:pt x="9" y="116"/>
                                      </a:cubicBezTo>
                                      <a:cubicBezTo>
                                        <a:pt x="0" y="106"/>
                                        <a:pt x="2" y="87"/>
                                        <a:pt x="9" y="74"/>
                                      </a:cubicBezTo>
                                      <a:cubicBezTo>
                                        <a:pt x="16" y="61"/>
                                        <a:pt x="28" y="46"/>
                                        <a:pt x="51" y="35"/>
                                      </a:cubicBezTo>
                                      <a:cubicBezTo>
                                        <a:pt x="74" y="24"/>
                                        <a:pt x="124" y="5"/>
                                        <a:pt x="147" y="8"/>
                                      </a:cubicBezTo>
                                      <a:cubicBezTo>
                                        <a:pt x="170" y="11"/>
                                        <a:pt x="173" y="38"/>
                                        <a:pt x="189" y="50"/>
                                      </a:cubicBezTo>
                                      <a:cubicBezTo>
                                        <a:pt x="205" y="62"/>
                                        <a:pt x="230" y="74"/>
                                        <a:pt x="243" y="83"/>
                                      </a:cubicBezTo>
                                      <a:cubicBezTo>
                                        <a:pt x="256" y="92"/>
                                        <a:pt x="259" y="88"/>
                                        <a:pt x="267" y="104"/>
                                      </a:cubicBezTo>
                                      <a:cubicBezTo>
                                        <a:pt x="275" y="120"/>
                                        <a:pt x="267" y="166"/>
                                        <a:pt x="291" y="179"/>
                                      </a:cubicBezTo>
                                      <a:cubicBezTo>
                                        <a:pt x="315" y="192"/>
                                        <a:pt x="363" y="181"/>
                                        <a:pt x="411" y="182"/>
                                      </a:cubicBezTo>
                                      <a:cubicBezTo>
                                        <a:pt x="459" y="183"/>
                                        <a:pt x="544" y="182"/>
                                        <a:pt x="579" y="182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680" y="553680"/>
                                  <a:ext cx="242640" cy="3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8" h="77">
                                      <a:moveTo>
                                        <a:pt x="0" y="41"/>
                                      </a:moveTo>
                                      <a:cubicBezTo>
                                        <a:pt x="9" y="35"/>
                                        <a:pt x="9" y="10"/>
                                        <a:pt x="54" y="5"/>
                                      </a:cubicBezTo>
                                      <a:cubicBezTo>
                                        <a:pt x="99" y="0"/>
                                        <a:pt x="202" y="8"/>
                                        <a:pt x="270" y="8"/>
                                      </a:cubicBezTo>
                                      <a:cubicBezTo>
                                        <a:pt x="338" y="8"/>
                                        <a:pt x="424" y="8"/>
                                        <a:pt x="462" y="8"/>
                                      </a:cubicBezTo>
                                      <a:cubicBezTo>
                                        <a:pt x="500" y="8"/>
                                        <a:pt x="490" y="6"/>
                                        <a:pt x="498" y="11"/>
                                      </a:cubicBezTo>
                                      <a:cubicBezTo>
                                        <a:pt x="506" y="16"/>
                                        <a:pt x="504" y="34"/>
                                        <a:pt x="510" y="41"/>
                                      </a:cubicBezTo>
                                      <a:cubicBezTo>
                                        <a:pt x="516" y="48"/>
                                        <a:pt x="531" y="47"/>
                                        <a:pt x="534" y="53"/>
                                      </a:cubicBezTo>
                                      <a:cubicBezTo>
                                        <a:pt x="537" y="59"/>
                                        <a:pt x="538" y="77"/>
                                        <a:pt x="528" y="77"/>
                                      </a:cubicBezTo>
                                      <a:cubicBezTo>
                                        <a:pt x="518" y="77"/>
                                        <a:pt x="493" y="56"/>
                                        <a:pt x="474" y="53"/>
                                      </a:cubicBezTo>
                                      <a:cubicBezTo>
                                        <a:pt x="455" y="50"/>
                                        <a:pt x="488" y="56"/>
                                        <a:pt x="414" y="56"/>
                                      </a:cubicBezTo>
                                      <a:cubicBezTo>
                                        <a:pt x="340" y="56"/>
                                        <a:pt x="182" y="56"/>
                                        <a:pt x="30" y="56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60" y="825480"/>
                                  <a:ext cx="493560" cy="165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5" h="384">
                                      <a:moveTo>
                                        <a:pt x="31" y="48"/>
                                      </a:moveTo>
                                      <a:cubicBezTo>
                                        <a:pt x="56" y="46"/>
                                        <a:pt x="134" y="76"/>
                                        <a:pt x="181" y="81"/>
                                      </a:cubicBezTo>
                                      <a:cubicBezTo>
                                        <a:pt x="228" y="86"/>
                                        <a:pt x="276" y="83"/>
                                        <a:pt x="313" y="81"/>
                                      </a:cubicBezTo>
                                      <a:cubicBezTo>
                                        <a:pt x="350" y="79"/>
                                        <a:pt x="383" y="74"/>
                                        <a:pt x="403" y="69"/>
                                      </a:cubicBezTo>
                                      <a:cubicBezTo>
                                        <a:pt x="423" y="64"/>
                                        <a:pt x="412" y="48"/>
                                        <a:pt x="433" y="51"/>
                                      </a:cubicBezTo>
                                      <a:cubicBezTo>
                                        <a:pt x="454" y="54"/>
                                        <a:pt x="502" y="86"/>
                                        <a:pt x="529" y="87"/>
                                      </a:cubicBezTo>
                                      <a:cubicBezTo>
                                        <a:pt x="556" y="88"/>
                                        <a:pt x="570" y="59"/>
                                        <a:pt x="595" y="57"/>
                                      </a:cubicBezTo>
                                      <a:cubicBezTo>
                                        <a:pt x="620" y="55"/>
                                        <a:pt x="638" y="74"/>
                                        <a:pt x="679" y="75"/>
                                      </a:cubicBezTo>
                                      <a:cubicBezTo>
                                        <a:pt x="720" y="76"/>
                                        <a:pt x="798" y="68"/>
                                        <a:pt x="841" y="63"/>
                                      </a:cubicBezTo>
                                      <a:cubicBezTo>
                                        <a:pt x="884" y="58"/>
                                        <a:pt x="904" y="48"/>
                                        <a:pt x="937" y="45"/>
                                      </a:cubicBezTo>
                                      <a:cubicBezTo>
                                        <a:pt x="970" y="42"/>
                                        <a:pt x="1014" y="44"/>
                                        <a:pt x="1039" y="45"/>
                                      </a:cubicBezTo>
                                      <a:cubicBezTo>
                                        <a:pt x="1064" y="46"/>
                                        <a:pt x="1095" y="0"/>
                                        <a:pt x="1087" y="48"/>
                                      </a:cubicBezTo>
                                      <a:cubicBezTo>
                                        <a:pt x="1079" y="96"/>
                                        <a:pt x="1079" y="288"/>
                                        <a:pt x="991" y="336"/>
                                      </a:cubicBezTo>
                                      <a:cubicBezTo>
                                        <a:pt x="903" y="384"/>
                                        <a:pt x="671" y="336"/>
                                        <a:pt x="559" y="336"/>
                                      </a:cubicBezTo>
                                      <a:cubicBezTo>
                                        <a:pt x="447" y="336"/>
                                        <a:pt x="391" y="336"/>
                                        <a:pt x="319" y="336"/>
                                      </a:cubicBezTo>
                                      <a:cubicBezTo>
                                        <a:pt x="247" y="336"/>
                                        <a:pt x="171" y="347"/>
                                        <a:pt x="127" y="336"/>
                                      </a:cubicBezTo>
                                      <a:cubicBezTo>
                                        <a:pt x="83" y="325"/>
                                        <a:pt x="72" y="288"/>
                                        <a:pt x="55" y="267"/>
                                      </a:cubicBezTo>
                                      <a:cubicBezTo>
                                        <a:pt x="38" y="246"/>
                                        <a:pt x="34" y="232"/>
                                        <a:pt x="25" y="207"/>
                                      </a:cubicBezTo>
                                      <a:cubicBezTo>
                                        <a:pt x="16" y="182"/>
                                        <a:pt x="0" y="135"/>
                                        <a:pt x="1" y="117"/>
                                      </a:cubicBezTo>
                                      <a:cubicBezTo>
                                        <a:pt x="2" y="99"/>
                                        <a:pt x="26" y="107"/>
                                        <a:pt x="31" y="96"/>
                                      </a:cubicBezTo>
                                      <a:cubicBezTo>
                                        <a:pt x="36" y="85"/>
                                        <a:pt x="5" y="53"/>
                                        <a:pt x="31" y="48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172800" y="845640"/>
                                  <a:ext cx="302760" cy="144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71640" y="567360"/>
                                  <a:ext cx="477000" cy="29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8" h="684">
                                      <a:moveTo>
                                        <a:pt x="272" y="62"/>
                                      </a:moveTo>
                                      <a:cubicBezTo>
                                        <a:pt x="248" y="86"/>
                                        <a:pt x="208" y="90"/>
                                        <a:pt x="176" y="167"/>
                                      </a:cubicBezTo>
                                      <a:cubicBezTo>
                                        <a:pt x="144" y="244"/>
                                        <a:pt x="107" y="449"/>
                                        <a:pt x="80" y="524"/>
                                      </a:cubicBezTo>
                                      <a:cubicBezTo>
                                        <a:pt x="53" y="599"/>
                                        <a:pt x="0" y="595"/>
                                        <a:pt x="14" y="620"/>
                                      </a:cubicBezTo>
                                      <a:cubicBezTo>
                                        <a:pt x="28" y="645"/>
                                        <a:pt x="124" y="664"/>
                                        <a:pt x="164" y="674"/>
                                      </a:cubicBezTo>
                                      <a:cubicBezTo>
                                        <a:pt x="204" y="684"/>
                                        <a:pt x="217" y="680"/>
                                        <a:pt x="254" y="680"/>
                                      </a:cubicBezTo>
                                      <a:cubicBezTo>
                                        <a:pt x="291" y="680"/>
                                        <a:pt x="355" y="679"/>
                                        <a:pt x="386" y="674"/>
                                      </a:cubicBezTo>
                                      <a:cubicBezTo>
                                        <a:pt x="417" y="669"/>
                                        <a:pt x="418" y="649"/>
                                        <a:pt x="440" y="650"/>
                                      </a:cubicBezTo>
                                      <a:cubicBezTo>
                                        <a:pt x="462" y="651"/>
                                        <a:pt x="490" y="678"/>
                                        <a:pt x="518" y="680"/>
                                      </a:cubicBezTo>
                                      <a:cubicBezTo>
                                        <a:pt x="546" y="682"/>
                                        <a:pt x="557" y="664"/>
                                        <a:pt x="608" y="662"/>
                                      </a:cubicBezTo>
                                      <a:cubicBezTo>
                                        <a:pt x="659" y="660"/>
                                        <a:pt x="766" y="672"/>
                                        <a:pt x="824" y="668"/>
                                      </a:cubicBezTo>
                                      <a:cubicBezTo>
                                        <a:pt x="882" y="664"/>
                                        <a:pt x="918" y="643"/>
                                        <a:pt x="956" y="638"/>
                                      </a:cubicBezTo>
                                      <a:cubicBezTo>
                                        <a:pt x="994" y="633"/>
                                        <a:pt x="1046" y="648"/>
                                        <a:pt x="1052" y="638"/>
                                      </a:cubicBezTo>
                                      <a:cubicBezTo>
                                        <a:pt x="1058" y="628"/>
                                        <a:pt x="1006" y="611"/>
                                        <a:pt x="992" y="578"/>
                                      </a:cubicBezTo>
                                      <a:cubicBezTo>
                                        <a:pt x="978" y="545"/>
                                        <a:pt x="973" y="477"/>
                                        <a:pt x="968" y="440"/>
                                      </a:cubicBezTo>
                                      <a:cubicBezTo>
                                        <a:pt x="963" y="403"/>
                                        <a:pt x="969" y="383"/>
                                        <a:pt x="962" y="356"/>
                                      </a:cubicBezTo>
                                      <a:cubicBezTo>
                                        <a:pt x="955" y="329"/>
                                        <a:pt x="939" y="307"/>
                                        <a:pt x="926" y="278"/>
                                      </a:cubicBezTo>
                                      <a:cubicBezTo>
                                        <a:pt x="913" y="249"/>
                                        <a:pt x="905" y="216"/>
                                        <a:pt x="884" y="182"/>
                                      </a:cubicBezTo>
                                      <a:cubicBezTo>
                                        <a:pt x="863" y="148"/>
                                        <a:pt x="817" y="95"/>
                                        <a:pt x="800" y="71"/>
                                      </a:cubicBezTo>
                                      <a:cubicBezTo>
                                        <a:pt x="783" y="47"/>
                                        <a:pt x="790" y="46"/>
                                        <a:pt x="782" y="38"/>
                                      </a:cubicBezTo>
                                      <a:cubicBezTo>
                                        <a:pt x="774" y="30"/>
                                        <a:pt x="745" y="0"/>
                                        <a:pt x="752" y="23"/>
                                      </a:cubicBezTo>
                                      <a:cubicBezTo>
                                        <a:pt x="759" y="46"/>
                                        <a:pt x="800" y="104"/>
                                        <a:pt x="824" y="176"/>
                                      </a:cubicBezTo>
                                      <a:cubicBezTo>
                                        <a:pt x="848" y="248"/>
                                        <a:pt x="884" y="385"/>
                                        <a:pt x="896" y="455"/>
                                      </a:cubicBezTo>
                                      <a:cubicBezTo>
                                        <a:pt x="908" y="525"/>
                                        <a:pt x="912" y="575"/>
                                        <a:pt x="896" y="599"/>
                                      </a:cubicBezTo>
                                      <a:cubicBezTo>
                                        <a:pt x="880" y="623"/>
                                        <a:pt x="832" y="596"/>
                                        <a:pt x="800" y="596"/>
                                      </a:cubicBezTo>
                                      <a:cubicBezTo>
                                        <a:pt x="768" y="596"/>
                                        <a:pt x="736" y="599"/>
                                        <a:pt x="704" y="599"/>
                                      </a:cubicBezTo>
                                      <a:cubicBezTo>
                                        <a:pt x="672" y="599"/>
                                        <a:pt x="642" y="601"/>
                                        <a:pt x="608" y="599"/>
                                      </a:cubicBezTo>
                                      <a:cubicBezTo>
                                        <a:pt x="574" y="597"/>
                                        <a:pt x="524" y="598"/>
                                        <a:pt x="500" y="590"/>
                                      </a:cubicBezTo>
                                      <a:cubicBezTo>
                                        <a:pt x="476" y="582"/>
                                        <a:pt x="486" y="557"/>
                                        <a:pt x="464" y="551"/>
                                      </a:cubicBezTo>
                                      <a:cubicBezTo>
                                        <a:pt x="442" y="545"/>
                                        <a:pt x="391" y="548"/>
                                        <a:pt x="368" y="551"/>
                                      </a:cubicBezTo>
                                      <a:cubicBezTo>
                                        <a:pt x="345" y="554"/>
                                        <a:pt x="337" y="560"/>
                                        <a:pt x="326" y="572"/>
                                      </a:cubicBezTo>
                                      <a:cubicBezTo>
                                        <a:pt x="315" y="584"/>
                                        <a:pt x="319" y="613"/>
                                        <a:pt x="302" y="626"/>
                                      </a:cubicBezTo>
                                      <a:cubicBezTo>
                                        <a:pt x="285" y="639"/>
                                        <a:pt x="246" y="646"/>
                                        <a:pt x="224" y="647"/>
                                      </a:cubicBezTo>
                                      <a:cubicBezTo>
                                        <a:pt x="202" y="648"/>
                                        <a:pt x="175" y="673"/>
                                        <a:pt x="170" y="632"/>
                                      </a:cubicBezTo>
                                      <a:cubicBezTo>
                                        <a:pt x="165" y="591"/>
                                        <a:pt x="177" y="483"/>
                                        <a:pt x="194" y="398"/>
                                      </a:cubicBezTo>
                                      <a:cubicBezTo>
                                        <a:pt x="211" y="313"/>
                                        <a:pt x="251" y="181"/>
                                        <a:pt x="272" y="119"/>
                                      </a:cubicBezTo>
                                      <a:cubicBezTo>
                                        <a:pt x="293" y="57"/>
                                        <a:pt x="320" y="32"/>
                                        <a:pt x="320" y="23"/>
                                      </a:cubicBezTo>
                                      <a:cubicBezTo>
                                        <a:pt x="320" y="14"/>
                                        <a:pt x="296" y="38"/>
                                        <a:pt x="272" y="62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cc3300"/>
                                    </a:gs>
                                    <a:gs pos="50000">
                                      <a:srgbClr val="990000"/>
                                    </a:gs>
                                    <a:gs pos="100000">
                                      <a:srgbClr val="cc3300"/>
                                    </a:gs>
                                  </a:gsLst>
                                  <a:lin ang="81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4720" y="24480"/>
                                  <a:ext cx="188640" cy="223560"/>
                                </a:xfrm>
                              </wpg:grpSpPr>
                              <wps:wsp>
                                <wps:cNvSpPr/>
                                <wps:spPr>
                                  <a:xfrm rot="17380200">
                                    <a:off x="-720" y="45720"/>
                                    <a:ext cx="19044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6" h="384">
                                        <a:moveTo>
                                          <a:pt x="288" y="240"/>
                                        </a:moveTo>
                                        <a:lnTo>
                                          <a:pt x="0" y="192"/>
                                        </a:lnTo>
                                        <a:lnTo>
                                          <a:pt x="96" y="0"/>
                                        </a:lnTo>
                                        <a:lnTo>
                                          <a:pt x="288" y="144"/>
                                        </a:lnTo>
                                        <a:lnTo>
                                          <a:pt x="576" y="192"/>
                                        </a:lnTo>
                                        <a:lnTo>
                                          <a:pt x="528" y="336"/>
                                        </a:lnTo>
                                        <a:lnTo>
                                          <a:pt x="432" y="384"/>
                                        </a:lnTo>
                                        <a:lnTo>
                                          <a:pt x="240" y="192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380200">
                                    <a:off x="78120" y="95040"/>
                                    <a:ext cx="31680" cy="331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85640" y="1807920"/>
                                <a:ext cx="728280" cy="9727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20880"/>
                                  <a:ext cx="728280" cy="951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17720" y="597960"/>
                                  <a:ext cx="507960" cy="20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" h="252">
                                      <a:moveTo>
                                        <a:pt x="138" y="0"/>
                                      </a:moveTo>
                                      <a:lnTo>
                                        <a:pt x="438" y="8"/>
                                      </a:lnTo>
                                      <a:lnTo>
                                        <a:pt x="562" y="224"/>
                                      </a:lnTo>
                                      <a:lnTo>
                                        <a:pt x="470" y="248"/>
                                      </a:lnTo>
                                      <a:lnTo>
                                        <a:pt x="400" y="96"/>
                                      </a:lnTo>
                                      <a:lnTo>
                                        <a:pt x="454" y="252"/>
                                      </a:lnTo>
                                      <a:lnTo>
                                        <a:pt x="322" y="248"/>
                                      </a:lnTo>
                                      <a:lnTo>
                                        <a:pt x="304" y="96"/>
                                      </a:lnTo>
                                      <a:lnTo>
                                        <a:pt x="304" y="240"/>
                                      </a:lnTo>
                                      <a:lnTo>
                                        <a:pt x="112" y="240"/>
                                      </a:lnTo>
                                      <a:lnTo>
                                        <a:pt x="208" y="96"/>
                                      </a:lnTo>
                                      <a:lnTo>
                                        <a:pt x="90" y="240"/>
                                      </a:lnTo>
                                      <a:cubicBezTo>
                                        <a:pt x="59" y="239"/>
                                        <a:pt x="36" y="235"/>
                                        <a:pt x="6" y="228"/>
                                      </a:cubicBezTo>
                                      <a:cubicBezTo>
                                        <a:pt x="0" y="227"/>
                                        <a:pt x="14" y="228"/>
                                        <a:pt x="18" y="224"/>
                                      </a:cubicBezTo>
                                      <a:cubicBezTo>
                                        <a:pt x="25" y="217"/>
                                        <a:pt x="4" y="241"/>
                                        <a:pt x="30" y="204"/>
                                      </a:cubicBezTo>
                                      <a:lnTo>
                                        <a:pt x="13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cc0099"/>
                                    </a:gs>
                                    <a:gs pos="50000">
                                      <a:srgbClr val="660066"/>
                                    </a:gs>
                                    <a:gs pos="100000">
                                      <a:srgbClr val="cc0099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572760"/>
                                  <a:ext cx="2602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36">
                                      <a:moveTo>
                                        <a:pt x="4" y="0"/>
                                      </a:moveTo>
                                      <a:cubicBezTo>
                                        <a:pt x="11" y="0"/>
                                        <a:pt x="17" y="0"/>
                                        <a:pt x="24" y="0"/>
                                      </a:cubicBezTo>
                                      <a:lnTo>
                                        <a:pt x="284" y="4"/>
                                      </a:lnTo>
                                      <a:lnTo>
                                        <a:pt x="288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6600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77280" y="0"/>
                                  <a:ext cx="243720" cy="195480"/>
                                </a:xfrm>
                              </wpg:grpSpPr>
                              <wps:wsp>
                                <wps:cNvSpPr/>
                                <wps:spPr>
                                  <a:xfrm rot="720600">
                                    <a:off x="13320" y="20520"/>
                                    <a:ext cx="216360" cy="153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6" h="384">
                                        <a:moveTo>
                                          <a:pt x="288" y="240"/>
                                        </a:moveTo>
                                        <a:lnTo>
                                          <a:pt x="0" y="192"/>
                                        </a:lnTo>
                                        <a:lnTo>
                                          <a:pt x="96" y="0"/>
                                        </a:lnTo>
                                        <a:lnTo>
                                          <a:pt x="288" y="144"/>
                                        </a:lnTo>
                                        <a:lnTo>
                                          <a:pt x="576" y="192"/>
                                        </a:lnTo>
                                        <a:lnTo>
                                          <a:pt x="528" y="336"/>
                                        </a:lnTo>
                                        <a:lnTo>
                                          <a:pt x="432" y="384"/>
                                        </a:lnTo>
                                        <a:lnTo>
                                          <a:pt x="240" y="192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cc00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720600">
                                    <a:off x="103680" y="78120"/>
                                    <a:ext cx="35640" cy="38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66006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0160" y="2520"/>
                                  <a:ext cx="213840" cy="227880"/>
                                </a:xfrm>
                              </wpg:grpSpPr>
                              <wps:wsp>
                                <wps:cNvSpPr/>
                                <wps:spPr>
                                  <a:xfrm rot="17028000">
                                    <a:off x="10800" y="27000"/>
                                    <a:ext cx="192240" cy="173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6" h="384">
                                        <a:moveTo>
                                          <a:pt x="288" y="240"/>
                                        </a:moveTo>
                                        <a:lnTo>
                                          <a:pt x="0" y="192"/>
                                        </a:lnTo>
                                        <a:lnTo>
                                          <a:pt x="96" y="0"/>
                                        </a:lnTo>
                                        <a:lnTo>
                                          <a:pt x="288" y="144"/>
                                        </a:lnTo>
                                        <a:lnTo>
                                          <a:pt x="576" y="192"/>
                                        </a:lnTo>
                                        <a:lnTo>
                                          <a:pt x="528" y="336"/>
                                        </a:lnTo>
                                        <a:lnTo>
                                          <a:pt x="432" y="384"/>
                                        </a:lnTo>
                                        <a:lnTo>
                                          <a:pt x="240" y="192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cc00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028000">
                                    <a:off x="90360" y="92160"/>
                                    <a:ext cx="31680" cy="4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66006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309400" y="2971800"/>
                                <a:ext cx="789480" cy="12020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0"/>
                                  <a:ext cx="789480" cy="1152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533520" y="485640"/>
                                  <a:ext cx="115560" cy="21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8" h="416">
                                      <a:moveTo>
                                        <a:pt x="43" y="391"/>
                                      </a:moveTo>
                                      <a:cubicBezTo>
                                        <a:pt x="56" y="416"/>
                                        <a:pt x="107" y="339"/>
                                        <a:pt x="127" y="319"/>
                                      </a:cubicBezTo>
                                      <a:cubicBezTo>
                                        <a:pt x="147" y="299"/>
                                        <a:pt x="152" y="279"/>
                                        <a:pt x="163" y="271"/>
                                      </a:cubicBezTo>
                                      <a:cubicBezTo>
                                        <a:pt x="174" y="263"/>
                                        <a:pt x="188" y="287"/>
                                        <a:pt x="193" y="271"/>
                                      </a:cubicBezTo>
                                      <a:cubicBezTo>
                                        <a:pt x="198" y="255"/>
                                        <a:pt x="193" y="207"/>
                                        <a:pt x="193" y="175"/>
                                      </a:cubicBezTo>
                                      <a:cubicBezTo>
                                        <a:pt x="193" y="143"/>
                                        <a:pt x="197" y="98"/>
                                        <a:pt x="193" y="76"/>
                                      </a:cubicBezTo>
                                      <a:cubicBezTo>
                                        <a:pt x="189" y="54"/>
                                        <a:pt x="178" y="53"/>
                                        <a:pt x="169" y="43"/>
                                      </a:cubicBezTo>
                                      <a:cubicBezTo>
                                        <a:pt x="160" y="33"/>
                                        <a:pt x="162" y="0"/>
                                        <a:pt x="139" y="13"/>
                                      </a:cubicBezTo>
                                      <a:cubicBezTo>
                                        <a:pt x="116" y="26"/>
                                        <a:pt x="54" y="102"/>
                                        <a:pt x="31" y="121"/>
                                      </a:cubicBezTo>
                                      <a:cubicBezTo>
                                        <a:pt x="8" y="140"/>
                                        <a:pt x="0" y="114"/>
                                        <a:pt x="1" y="124"/>
                                      </a:cubicBezTo>
                                      <a:cubicBezTo>
                                        <a:pt x="2" y="134"/>
                                        <a:pt x="30" y="137"/>
                                        <a:pt x="37" y="181"/>
                                      </a:cubicBezTo>
                                      <a:cubicBezTo>
                                        <a:pt x="44" y="225"/>
                                        <a:pt x="42" y="347"/>
                                        <a:pt x="43" y="39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400" y="490680"/>
                                  <a:ext cx="131400" cy="21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5" h="405">
                                      <a:moveTo>
                                        <a:pt x="201" y="382"/>
                                      </a:moveTo>
                                      <a:cubicBezTo>
                                        <a:pt x="186" y="405"/>
                                        <a:pt x="122" y="352"/>
                                        <a:pt x="98" y="338"/>
                                      </a:cubicBezTo>
                                      <a:cubicBezTo>
                                        <a:pt x="74" y="324"/>
                                        <a:pt x="72" y="306"/>
                                        <a:pt x="57" y="298"/>
                                      </a:cubicBezTo>
                                      <a:cubicBezTo>
                                        <a:pt x="42" y="290"/>
                                        <a:pt x="18" y="309"/>
                                        <a:pt x="9" y="292"/>
                                      </a:cubicBezTo>
                                      <a:cubicBezTo>
                                        <a:pt x="0" y="275"/>
                                        <a:pt x="3" y="229"/>
                                        <a:pt x="3" y="196"/>
                                      </a:cubicBezTo>
                                      <a:cubicBezTo>
                                        <a:pt x="3" y="163"/>
                                        <a:pt x="5" y="118"/>
                                        <a:pt x="9" y="94"/>
                                      </a:cubicBezTo>
                                      <a:cubicBezTo>
                                        <a:pt x="13" y="70"/>
                                        <a:pt x="18" y="66"/>
                                        <a:pt x="27" y="52"/>
                                      </a:cubicBezTo>
                                      <a:cubicBezTo>
                                        <a:pt x="36" y="38"/>
                                        <a:pt x="35" y="0"/>
                                        <a:pt x="63" y="10"/>
                                      </a:cubicBezTo>
                                      <a:cubicBezTo>
                                        <a:pt x="91" y="20"/>
                                        <a:pt x="168" y="90"/>
                                        <a:pt x="195" y="112"/>
                                      </a:cubicBezTo>
                                      <a:cubicBezTo>
                                        <a:pt x="222" y="134"/>
                                        <a:pt x="225" y="128"/>
                                        <a:pt x="224" y="143"/>
                                      </a:cubicBezTo>
                                      <a:cubicBezTo>
                                        <a:pt x="223" y="158"/>
                                        <a:pt x="192" y="160"/>
                                        <a:pt x="188" y="200"/>
                                      </a:cubicBezTo>
                                      <a:cubicBezTo>
                                        <a:pt x="184" y="240"/>
                                        <a:pt x="216" y="359"/>
                                        <a:pt x="201" y="382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3280" y="483120"/>
                                  <a:ext cx="182160" cy="4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2" h="81">
                                      <a:moveTo>
                                        <a:pt x="24" y="81"/>
                                      </a:moveTo>
                                      <a:lnTo>
                                        <a:pt x="312" y="81"/>
                                      </a:lnTo>
                                      <a:lnTo>
                                        <a:pt x="282" y="6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168" y="33"/>
                                      </a:lnTo>
                                      <a:lnTo>
                                        <a:pt x="114" y="30"/>
                                      </a:lnTo>
                                      <a:lnTo>
                                        <a:pt x="90" y="0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24" y="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20" y="432360"/>
                                  <a:ext cx="46620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6" h="1169">
                                      <a:moveTo>
                                        <a:pt x="579" y="182"/>
                                      </a:moveTo>
                                      <a:cubicBezTo>
                                        <a:pt x="594" y="177"/>
                                        <a:pt x="583" y="170"/>
                                        <a:pt x="579" y="158"/>
                                      </a:cubicBezTo>
                                      <a:cubicBezTo>
                                        <a:pt x="575" y="146"/>
                                        <a:pt x="549" y="126"/>
                                        <a:pt x="555" y="110"/>
                                      </a:cubicBezTo>
                                      <a:cubicBezTo>
                                        <a:pt x="561" y="94"/>
                                        <a:pt x="594" y="79"/>
                                        <a:pt x="615" y="62"/>
                                      </a:cubicBezTo>
                                      <a:cubicBezTo>
                                        <a:pt x="636" y="45"/>
                                        <a:pt x="657" y="16"/>
                                        <a:pt x="681" y="8"/>
                                      </a:cubicBezTo>
                                      <a:cubicBezTo>
                                        <a:pt x="705" y="0"/>
                                        <a:pt x="740" y="2"/>
                                        <a:pt x="759" y="14"/>
                                      </a:cubicBezTo>
                                      <a:cubicBezTo>
                                        <a:pt x="778" y="26"/>
                                        <a:pt x="794" y="62"/>
                                        <a:pt x="795" y="80"/>
                                      </a:cubicBezTo>
                                      <a:cubicBezTo>
                                        <a:pt x="796" y="98"/>
                                        <a:pt x="789" y="99"/>
                                        <a:pt x="765" y="122"/>
                                      </a:cubicBezTo>
                                      <a:cubicBezTo>
                                        <a:pt x="741" y="145"/>
                                        <a:pt x="674" y="201"/>
                                        <a:pt x="651" y="218"/>
                                      </a:cubicBezTo>
                                      <a:cubicBezTo>
                                        <a:pt x="628" y="235"/>
                                        <a:pt x="626" y="215"/>
                                        <a:pt x="627" y="227"/>
                                      </a:cubicBezTo>
                                      <a:cubicBezTo>
                                        <a:pt x="628" y="239"/>
                                        <a:pt x="650" y="247"/>
                                        <a:pt x="657" y="290"/>
                                      </a:cubicBezTo>
                                      <a:cubicBezTo>
                                        <a:pt x="664" y="333"/>
                                        <a:pt x="663" y="453"/>
                                        <a:pt x="669" y="488"/>
                                      </a:cubicBezTo>
                                      <a:cubicBezTo>
                                        <a:pt x="675" y="523"/>
                                        <a:pt x="690" y="492"/>
                                        <a:pt x="693" y="500"/>
                                      </a:cubicBezTo>
                                      <a:cubicBezTo>
                                        <a:pt x="696" y="508"/>
                                        <a:pt x="698" y="534"/>
                                        <a:pt x="687" y="536"/>
                                      </a:cubicBezTo>
                                      <a:cubicBezTo>
                                        <a:pt x="676" y="538"/>
                                        <a:pt x="628" y="499"/>
                                        <a:pt x="627" y="515"/>
                                      </a:cubicBezTo>
                                      <a:cubicBezTo>
                                        <a:pt x="626" y="531"/>
                                        <a:pt x="660" y="576"/>
                                        <a:pt x="681" y="632"/>
                                      </a:cubicBezTo>
                                      <a:cubicBezTo>
                                        <a:pt x="702" y="688"/>
                                        <a:pt x="737" y="788"/>
                                        <a:pt x="753" y="854"/>
                                      </a:cubicBezTo>
                                      <a:cubicBezTo>
                                        <a:pt x="769" y="920"/>
                                        <a:pt x="774" y="989"/>
                                        <a:pt x="777" y="1028"/>
                                      </a:cubicBezTo>
                                      <a:cubicBezTo>
                                        <a:pt x="780" y="1067"/>
                                        <a:pt x="786" y="1081"/>
                                        <a:pt x="771" y="1091"/>
                                      </a:cubicBezTo>
                                      <a:cubicBezTo>
                                        <a:pt x="756" y="1101"/>
                                        <a:pt x="719" y="1088"/>
                                        <a:pt x="687" y="1088"/>
                                      </a:cubicBezTo>
                                      <a:cubicBezTo>
                                        <a:pt x="655" y="1088"/>
                                        <a:pt x="629" y="1091"/>
                                        <a:pt x="579" y="1091"/>
                                      </a:cubicBezTo>
                                      <a:cubicBezTo>
                                        <a:pt x="529" y="1091"/>
                                        <a:pt x="427" y="1099"/>
                                        <a:pt x="387" y="1091"/>
                                      </a:cubicBezTo>
                                      <a:cubicBezTo>
                                        <a:pt x="347" y="1083"/>
                                        <a:pt x="368" y="1049"/>
                                        <a:pt x="339" y="1043"/>
                                      </a:cubicBezTo>
                                      <a:cubicBezTo>
                                        <a:pt x="310" y="1037"/>
                                        <a:pt x="240" y="1040"/>
                                        <a:pt x="213" y="1052"/>
                                      </a:cubicBezTo>
                                      <a:cubicBezTo>
                                        <a:pt x="186" y="1064"/>
                                        <a:pt x="196" y="1104"/>
                                        <a:pt x="177" y="1118"/>
                                      </a:cubicBezTo>
                                      <a:cubicBezTo>
                                        <a:pt x="158" y="1132"/>
                                        <a:pt x="120" y="1133"/>
                                        <a:pt x="99" y="1136"/>
                                      </a:cubicBezTo>
                                      <a:cubicBezTo>
                                        <a:pt x="78" y="1139"/>
                                        <a:pt x="58" y="1169"/>
                                        <a:pt x="51" y="1139"/>
                                      </a:cubicBezTo>
                                      <a:cubicBezTo>
                                        <a:pt x="44" y="1109"/>
                                        <a:pt x="48" y="1022"/>
                                        <a:pt x="57" y="956"/>
                                      </a:cubicBezTo>
                                      <a:cubicBezTo>
                                        <a:pt x="66" y="890"/>
                                        <a:pt x="87" y="806"/>
                                        <a:pt x="105" y="740"/>
                                      </a:cubicBezTo>
                                      <a:cubicBezTo>
                                        <a:pt x="123" y="674"/>
                                        <a:pt x="150" y="597"/>
                                        <a:pt x="165" y="560"/>
                                      </a:cubicBezTo>
                                      <a:cubicBezTo>
                                        <a:pt x="180" y="523"/>
                                        <a:pt x="197" y="519"/>
                                        <a:pt x="195" y="515"/>
                                      </a:cubicBezTo>
                                      <a:cubicBezTo>
                                        <a:pt x="193" y="511"/>
                                        <a:pt x="161" y="537"/>
                                        <a:pt x="153" y="536"/>
                                      </a:cubicBezTo>
                                      <a:cubicBezTo>
                                        <a:pt x="145" y="535"/>
                                        <a:pt x="143" y="516"/>
                                        <a:pt x="147" y="506"/>
                                      </a:cubicBezTo>
                                      <a:cubicBezTo>
                                        <a:pt x="151" y="496"/>
                                        <a:pt x="176" y="504"/>
                                        <a:pt x="177" y="476"/>
                                      </a:cubicBezTo>
                                      <a:cubicBezTo>
                                        <a:pt x="178" y="448"/>
                                        <a:pt x="154" y="370"/>
                                        <a:pt x="153" y="338"/>
                                      </a:cubicBezTo>
                                      <a:cubicBezTo>
                                        <a:pt x="152" y="306"/>
                                        <a:pt x="163" y="298"/>
                                        <a:pt x="171" y="284"/>
                                      </a:cubicBezTo>
                                      <a:cubicBezTo>
                                        <a:pt x="179" y="270"/>
                                        <a:pt x="201" y="263"/>
                                        <a:pt x="201" y="254"/>
                                      </a:cubicBezTo>
                                      <a:cubicBezTo>
                                        <a:pt x="201" y="245"/>
                                        <a:pt x="177" y="237"/>
                                        <a:pt x="171" y="230"/>
                                      </a:cubicBezTo>
                                      <a:cubicBezTo>
                                        <a:pt x="165" y="223"/>
                                        <a:pt x="174" y="220"/>
                                        <a:pt x="165" y="212"/>
                                      </a:cubicBezTo>
                                      <a:cubicBezTo>
                                        <a:pt x="156" y="204"/>
                                        <a:pt x="134" y="195"/>
                                        <a:pt x="117" y="182"/>
                                      </a:cubicBezTo>
                                      <a:cubicBezTo>
                                        <a:pt x="100" y="169"/>
                                        <a:pt x="81" y="145"/>
                                        <a:pt x="63" y="134"/>
                                      </a:cubicBezTo>
                                      <a:cubicBezTo>
                                        <a:pt x="45" y="123"/>
                                        <a:pt x="18" y="126"/>
                                        <a:pt x="9" y="116"/>
                                      </a:cubicBezTo>
                                      <a:cubicBezTo>
                                        <a:pt x="0" y="106"/>
                                        <a:pt x="2" y="87"/>
                                        <a:pt x="9" y="74"/>
                                      </a:cubicBezTo>
                                      <a:cubicBezTo>
                                        <a:pt x="16" y="61"/>
                                        <a:pt x="28" y="46"/>
                                        <a:pt x="51" y="35"/>
                                      </a:cubicBezTo>
                                      <a:cubicBezTo>
                                        <a:pt x="74" y="24"/>
                                        <a:pt x="124" y="5"/>
                                        <a:pt x="147" y="8"/>
                                      </a:cubicBezTo>
                                      <a:cubicBezTo>
                                        <a:pt x="170" y="11"/>
                                        <a:pt x="173" y="38"/>
                                        <a:pt x="189" y="50"/>
                                      </a:cubicBezTo>
                                      <a:cubicBezTo>
                                        <a:pt x="205" y="62"/>
                                        <a:pt x="230" y="74"/>
                                        <a:pt x="243" y="83"/>
                                      </a:cubicBezTo>
                                      <a:cubicBezTo>
                                        <a:pt x="256" y="92"/>
                                        <a:pt x="259" y="88"/>
                                        <a:pt x="267" y="104"/>
                                      </a:cubicBezTo>
                                      <a:cubicBezTo>
                                        <a:pt x="275" y="120"/>
                                        <a:pt x="267" y="166"/>
                                        <a:pt x="291" y="179"/>
                                      </a:cubicBezTo>
                                      <a:cubicBezTo>
                                        <a:pt x="315" y="192"/>
                                        <a:pt x="363" y="181"/>
                                        <a:pt x="411" y="182"/>
                                      </a:cubicBezTo>
                                      <a:cubicBezTo>
                                        <a:pt x="459" y="183"/>
                                        <a:pt x="544" y="182"/>
                                        <a:pt x="579" y="182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993300"/>
                                    </a:gs>
                                    <a:gs pos="100000">
                                      <a:srgbClr val="680000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160" y="671760"/>
                                  <a:ext cx="315000" cy="39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8" h="77">
                                      <a:moveTo>
                                        <a:pt x="0" y="41"/>
                                      </a:moveTo>
                                      <a:cubicBezTo>
                                        <a:pt x="9" y="35"/>
                                        <a:pt x="9" y="10"/>
                                        <a:pt x="54" y="5"/>
                                      </a:cubicBezTo>
                                      <a:cubicBezTo>
                                        <a:pt x="99" y="0"/>
                                        <a:pt x="202" y="8"/>
                                        <a:pt x="270" y="8"/>
                                      </a:cubicBezTo>
                                      <a:cubicBezTo>
                                        <a:pt x="338" y="8"/>
                                        <a:pt x="424" y="8"/>
                                        <a:pt x="462" y="8"/>
                                      </a:cubicBezTo>
                                      <a:cubicBezTo>
                                        <a:pt x="500" y="8"/>
                                        <a:pt x="490" y="6"/>
                                        <a:pt x="498" y="11"/>
                                      </a:cubicBezTo>
                                      <a:cubicBezTo>
                                        <a:pt x="506" y="16"/>
                                        <a:pt x="504" y="34"/>
                                        <a:pt x="510" y="41"/>
                                      </a:cubicBezTo>
                                      <a:cubicBezTo>
                                        <a:pt x="516" y="48"/>
                                        <a:pt x="531" y="47"/>
                                        <a:pt x="534" y="53"/>
                                      </a:cubicBezTo>
                                      <a:cubicBezTo>
                                        <a:pt x="537" y="59"/>
                                        <a:pt x="538" y="77"/>
                                        <a:pt x="528" y="77"/>
                                      </a:cubicBezTo>
                                      <a:cubicBezTo>
                                        <a:pt x="518" y="77"/>
                                        <a:pt x="493" y="56"/>
                                        <a:pt x="474" y="53"/>
                                      </a:cubicBezTo>
                                      <a:cubicBezTo>
                                        <a:pt x="455" y="50"/>
                                        <a:pt x="488" y="56"/>
                                        <a:pt x="414" y="56"/>
                                      </a:cubicBezTo>
                                      <a:cubicBezTo>
                                        <a:pt x="340" y="56"/>
                                        <a:pt x="182" y="56"/>
                                        <a:pt x="30" y="56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60" y="1001520"/>
                                  <a:ext cx="640800" cy="20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5" h="384">
                                      <a:moveTo>
                                        <a:pt x="31" y="48"/>
                                      </a:moveTo>
                                      <a:cubicBezTo>
                                        <a:pt x="56" y="46"/>
                                        <a:pt x="134" y="76"/>
                                        <a:pt x="181" y="81"/>
                                      </a:cubicBezTo>
                                      <a:cubicBezTo>
                                        <a:pt x="228" y="86"/>
                                        <a:pt x="276" y="83"/>
                                        <a:pt x="313" y="81"/>
                                      </a:cubicBezTo>
                                      <a:cubicBezTo>
                                        <a:pt x="350" y="79"/>
                                        <a:pt x="383" y="74"/>
                                        <a:pt x="403" y="69"/>
                                      </a:cubicBezTo>
                                      <a:cubicBezTo>
                                        <a:pt x="423" y="64"/>
                                        <a:pt x="412" y="48"/>
                                        <a:pt x="433" y="51"/>
                                      </a:cubicBezTo>
                                      <a:cubicBezTo>
                                        <a:pt x="454" y="54"/>
                                        <a:pt x="502" y="86"/>
                                        <a:pt x="529" y="87"/>
                                      </a:cubicBezTo>
                                      <a:cubicBezTo>
                                        <a:pt x="556" y="88"/>
                                        <a:pt x="570" y="59"/>
                                        <a:pt x="595" y="57"/>
                                      </a:cubicBezTo>
                                      <a:cubicBezTo>
                                        <a:pt x="620" y="55"/>
                                        <a:pt x="638" y="74"/>
                                        <a:pt x="679" y="75"/>
                                      </a:cubicBezTo>
                                      <a:cubicBezTo>
                                        <a:pt x="720" y="76"/>
                                        <a:pt x="798" y="68"/>
                                        <a:pt x="841" y="63"/>
                                      </a:cubicBezTo>
                                      <a:cubicBezTo>
                                        <a:pt x="884" y="58"/>
                                        <a:pt x="904" y="48"/>
                                        <a:pt x="937" y="45"/>
                                      </a:cubicBezTo>
                                      <a:cubicBezTo>
                                        <a:pt x="970" y="42"/>
                                        <a:pt x="1014" y="44"/>
                                        <a:pt x="1039" y="45"/>
                                      </a:cubicBezTo>
                                      <a:cubicBezTo>
                                        <a:pt x="1064" y="46"/>
                                        <a:pt x="1095" y="0"/>
                                        <a:pt x="1087" y="48"/>
                                      </a:cubicBezTo>
                                      <a:cubicBezTo>
                                        <a:pt x="1079" y="96"/>
                                        <a:pt x="1079" y="288"/>
                                        <a:pt x="991" y="336"/>
                                      </a:cubicBezTo>
                                      <a:cubicBezTo>
                                        <a:pt x="903" y="384"/>
                                        <a:pt x="671" y="336"/>
                                        <a:pt x="559" y="336"/>
                                      </a:cubicBezTo>
                                      <a:cubicBezTo>
                                        <a:pt x="447" y="336"/>
                                        <a:pt x="391" y="336"/>
                                        <a:pt x="319" y="336"/>
                                      </a:cubicBezTo>
                                      <a:cubicBezTo>
                                        <a:pt x="247" y="336"/>
                                        <a:pt x="171" y="347"/>
                                        <a:pt x="127" y="336"/>
                                      </a:cubicBezTo>
                                      <a:cubicBezTo>
                                        <a:pt x="83" y="325"/>
                                        <a:pt x="72" y="288"/>
                                        <a:pt x="55" y="267"/>
                                      </a:cubicBezTo>
                                      <a:cubicBezTo>
                                        <a:pt x="38" y="246"/>
                                        <a:pt x="34" y="232"/>
                                        <a:pt x="25" y="207"/>
                                      </a:cubicBezTo>
                                      <a:cubicBezTo>
                                        <a:pt x="16" y="182"/>
                                        <a:pt x="0" y="135"/>
                                        <a:pt x="1" y="117"/>
                                      </a:cubicBezTo>
                                      <a:cubicBezTo>
                                        <a:pt x="2" y="99"/>
                                        <a:pt x="26" y="107"/>
                                        <a:pt x="31" y="96"/>
                                      </a:cubicBezTo>
                                      <a:cubicBezTo>
                                        <a:pt x="36" y="85"/>
                                        <a:pt x="5" y="53"/>
                                        <a:pt x="31" y="48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225000" y="1026720"/>
                                  <a:ext cx="393120" cy="175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93600" y="689040"/>
                                  <a:ext cx="619200" cy="356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8" h="684">
                                      <a:moveTo>
                                        <a:pt x="272" y="62"/>
                                      </a:moveTo>
                                      <a:cubicBezTo>
                                        <a:pt x="248" y="86"/>
                                        <a:pt x="208" y="90"/>
                                        <a:pt x="176" y="167"/>
                                      </a:cubicBezTo>
                                      <a:cubicBezTo>
                                        <a:pt x="144" y="244"/>
                                        <a:pt x="107" y="449"/>
                                        <a:pt x="80" y="524"/>
                                      </a:cubicBezTo>
                                      <a:cubicBezTo>
                                        <a:pt x="53" y="599"/>
                                        <a:pt x="0" y="595"/>
                                        <a:pt x="14" y="620"/>
                                      </a:cubicBezTo>
                                      <a:cubicBezTo>
                                        <a:pt x="28" y="645"/>
                                        <a:pt x="124" y="664"/>
                                        <a:pt x="164" y="674"/>
                                      </a:cubicBezTo>
                                      <a:cubicBezTo>
                                        <a:pt x="204" y="684"/>
                                        <a:pt x="217" y="680"/>
                                        <a:pt x="254" y="680"/>
                                      </a:cubicBezTo>
                                      <a:cubicBezTo>
                                        <a:pt x="291" y="680"/>
                                        <a:pt x="355" y="679"/>
                                        <a:pt x="386" y="674"/>
                                      </a:cubicBezTo>
                                      <a:cubicBezTo>
                                        <a:pt x="417" y="669"/>
                                        <a:pt x="418" y="649"/>
                                        <a:pt x="440" y="650"/>
                                      </a:cubicBezTo>
                                      <a:cubicBezTo>
                                        <a:pt x="462" y="651"/>
                                        <a:pt x="490" y="678"/>
                                        <a:pt x="518" y="680"/>
                                      </a:cubicBezTo>
                                      <a:cubicBezTo>
                                        <a:pt x="546" y="682"/>
                                        <a:pt x="557" y="664"/>
                                        <a:pt x="608" y="662"/>
                                      </a:cubicBezTo>
                                      <a:cubicBezTo>
                                        <a:pt x="659" y="660"/>
                                        <a:pt x="766" y="672"/>
                                        <a:pt x="824" y="668"/>
                                      </a:cubicBezTo>
                                      <a:cubicBezTo>
                                        <a:pt x="882" y="664"/>
                                        <a:pt x="918" y="643"/>
                                        <a:pt x="956" y="638"/>
                                      </a:cubicBezTo>
                                      <a:cubicBezTo>
                                        <a:pt x="994" y="633"/>
                                        <a:pt x="1046" y="648"/>
                                        <a:pt x="1052" y="638"/>
                                      </a:cubicBezTo>
                                      <a:cubicBezTo>
                                        <a:pt x="1058" y="628"/>
                                        <a:pt x="1006" y="611"/>
                                        <a:pt x="992" y="578"/>
                                      </a:cubicBezTo>
                                      <a:cubicBezTo>
                                        <a:pt x="978" y="545"/>
                                        <a:pt x="973" y="477"/>
                                        <a:pt x="968" y="440"/>
                                      </a:cubicBezTo>
                                      <a:cubicBezTo>
                                        <a:pt x="963" y="403"/>
                                        <a:pt x="969" y="383"/>
                                        <a:pt x="962" y="356"/>
                                      </a:cubicBezTo>
                                      <a:cubicBezTo>
                                        <a:pt x="955" y="329"/>
                                        <a:pt x="939" y="307"/>
                                        <a:pt x="926" y="278"/>
                                      </a:cubicBezTo>
                                      <a:cubicBezTo>
                                        <a:pt x="913" y="249"/>
                                        <a:pt x="905" y="216"/>
                                        <a:pt x="884" y="182"/>
                                      </a:cubicBezTo>
                                      <a:cubicBezTo>
                                        <a:pt x="863" y="148"/>
                                        <a:pt x="817" y="95"/>
                                        <a:pt x="800" y="71"/>
                                      </a:cubicBezTo>
                                      <a:cubicBezTo>
                                        <a:pt x="783" y="47"/>
                                        <a:pt x="790" y="46"/>
                                        <a:pt x="782" y="38"/>
                                      </a:cubicBezTo>
                                      <a:cubicBezTo>
                                        <a:pt x="774" y="30"/>
                                        <a:pt x="745" y="0"/>
                                        <a:pt x="752" y="23"/>
                                      </a:cubicBezTo>
                                      <a:cubicBezTo>
                                        <a:pt x="759" y="46"/>
                                        <a:pt x="800" y="104"/>
                                        <a:pt x="824" y="176"/>
                                      </a:cubicBezTo>
                                      <a:cubicBezTo>
                                        <a:pt x="848" y="248"/>
                                        <a:pt x="884" y="385"/>
                                        <a:pt x="896" y="455"/>
                                      </a:cubicBezTo>
                                      <a:cubicBezTo>
                                        <a:pt x="908" y="525"/>
                                        <a:pt x="912" y="575"/>
                                        <a:pt x="896" y="599"/>
                                      </a:cubicBezTo>
                                      <a:cubicBezTo>
                                        <a:pt x="880" y="623"/>
                                        <a:pt x="832" y="596"/>
                                        <a:pt x="800" y="596"/>
                                      </a:cubicBezTo>
                                      <a:cubicBezTo>
                                        <a:pt x="768" y="596"/>
                                        <a:pt x="736" y="599"/>
                                        <a:pt x="704" y="599"/>
                                      </a:cubicBezTo>
                                      <a:cubicBezTo>
                                        <a:pt x="672" y="599"/>
                                        <a:pt x="642" y="601"/>
                                        <a:pt x="608" y="599"/>
                                      </a:cubicBezTo>
                                      <a:cubicBezTo>
                                        <a:pt x="574" y="597"/>
                                        <a:pt x="524" y="598"/>
                                        <a:pt x="500" y="590"/>
                                      </a:cubicBezTo>
                                      <a:cubicBezTo>
                                        <a:pt x="476" y="582"/>
                                        <a:pt x="486" y="557"/>
                                        <a:pt x="464" y="551"/>
                                      </a:cubicBezTo>
                                      <a:cubicBezTo>
                                        <a:pt x="442" y="545"/>
                                        <a:pt x="391" y="548"/>
                                        <a:pt x="368" y="551"/>
                                      </a:cubicBezTo>
                                      <a:cubicBezTo>
                                        <a:pt x="345" y="554"/>
                                        <a:pt x="337" y="560"/>
                                        <a:pt x="326" y="572"/>
                                      </a:cubicBezTo>
                                      <a:cubicBezTo>
                                        <a:pt x="315" y="584"/>
                                        <a:pt x="319" y="613"/>
                                        <a:pt x="302" y="626"/>
                                      </a:cubicBezTo>
                                      <a:cubicBezTo>
                                        <a:pt x="285" y="639"/>
                                        <a:pt x="246" y="646"/>
                                        <a:pt x="224" y="647"/>
                                      </a:cubicBezTo>
                                      <a:cubicBezTo>
                                        <a:pt x="202" y="648"/>
                                        <a:pt x="175" y="673"/>
                                        <a:pt x="170" y="632"/>
                                      </a:cubicBezTo>
                                      <a:cubicBezTo>
                                        <a:pt x="165" y="591"/>
                                        <a:pt x="177" y="483"/>
                                        <a:pt x="194" y="398"/>
                                      </a:cubicBezTo>
                                      <a:cubicBezTo>
                                        <a:pt x="211" y="313"/>
                                        <a:pt x="251" y="181"/>
                                        <a:pt x="272" y="119"/>
                                      </a:cubicBezTo>
                                      <a:cubicBezTo>
                                        <a:pt x="293" y="57"/>
                                        <a:pt x="320" y="32"/>
                                        <a:pt x="320" y="23"/>
                                      </a:cubicBezTo>
                                      <a:cubicBezTo>
                                        <a:pt x="320" y="14"/>
                                        <a:pt x="296" y="38"/>
                                        <a:pt x="272" y="62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cc3300"/>
                                    </a:gs>
                                    <a:gs pos="50000">
                                      <a:srgbClr val="990000"/>
                                    </a:gs>
                                    <a:gs pos="100000">
                                      <a:srgbClr val="cc3300"/>
                                    </a:gs>
                                  </a:gsLst>
                                  <a:lin ang="81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91160" y="27360"/>
                                  <a:ext cx="240120" cy="275760"/>
                                </a:xfrm>
                              </wpg:grpSpPr>
                              <wps:wsp>
                                <wps:cNvSpPr/>
                                <wps:spPr>
                                  <a:xfrm rot="17380200">
                                    <a:off x="4320" y="51480"/>
                                    <a:ext cx="231120" cy="172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6" h="384">
                                        <a:moveTo>
                                          <a:pt x="288" y="240"/>
                                        </a:moveTo>
                                        <a:lnTo>
                                          <a:pt x="0" y="192"/>
                                        </a:lnTo>
                                        <a:lnTo>
                                          <a:pt x="96" y="0"/>
                                        </a:lnTo>
                                        <a:lnTo>
                                          <a:pt x="288" y="144"/>
                                        </a:lnTo>
                                        <a:lnTo>
                                          <a:pt x="576" y="192"/>
                                        </a:lnTo>
                                        <a:lnTo>
                                          <a:pt x="528" y="336"/>
                                        </a:lnTo>
                                        <a:lnTo>
                                          <a:pt x="432" y="384"/>
                                        </a:lnTo>
                                        <a:lnTo>
                                          <a:pt x="240" y="192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0066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380200">
                                    <a:off x="100080" y="117360"/>
                                    <a:ext cx="38160" cy="42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66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376520" y="1828800"/>
                                <a:ext cx="727200" cy="1217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7200" cy="1217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5840" y="906120"/>
                                    <a:ext cx="720" cy="27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56">
                                        <a:moveTo>
                                          <a:pt x="0" y="0"/>
                                        </a:moveTo>
                                        <a:lnTo>
                                          <a:pt x="0" y="25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840" y="738000"/>
                                    <a:ext cx="525240" cy="45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8" h="423">
                                        <a:moveTo>
                                          <a:pt x="79" y="8"/>
                                        </a:moveTo>
                                        <a:cubicBezTo>
                                          <a:pt x="118" y="0"/>
                                          <a:pt x="265" y="8"/>
                                          <a:pt x="313" y="8"/>
                                        </a:cubicBezTo>
                                        <a:cubicBezTo>
                                          <a:pt x="361" y="8"/>
                                          <a:pt x="355" y="5"/>
                                          <a:pt x="367" y="8"/>
                                        </a:cubicBezTo>
                                        <a:cubicBezTo>
                                          <a:pt x="379" y="11"/>
                                          <a:pt x="377" y="15"/>
                                          <a:pt x="385" y="28"/>
                                        </a:cubicBezTo>
                                        <a:cubicBezTo>
                                          <a:pt x="393" y="41"/>
                                          <a:pt x="409" y="67"/>
                                          <a:pt x="417" y="84"/>
                                        </a:cubicBezTo>
                                        <a:cubicBezTo>
                                          <a:pt x="425" y="101"/>
                                          <a:pt x="425" y="113"/>
                                          <a:pt x="433" y="132"/>
                                        </a:cubicBezTo>
                                        <a:cubicBezTo>
                                          <a:pt x="441" y="151"/>
                                          <a:pt x="458" y="173"/>
                                          <a:pt x="463" y="200"/>
                                        </a:cubicBezTo>
                                        <a:cubicBezTo>
                                          <a:pt x="468" y="227"/>
                                          <a:pt x="467" y="271"/>
                                          <a:pt x="463" y="296"/>
                                        </a:cubicBezTo>
                                        <a:cubicBezTo>
                                          <a:pt x="459" y="321"/>
                                          <a:pt x="443" y="330"/>
                                          <a:pt x="437" y="348"/>
                                        </a:cubicBezTo>
                                        <a:cubicBezTo>
                                          <a:pt x="431" y="366"/>
                                          <a:pt x="431" y="392"/>
                                          <a:pt x="429" y="404"/>
                                        </a:cubicBezTo>
                                        <a:cubicBezTo>
                                          <a:pt x="427" y="416"/>
                                          <a:pt x="431" y="423"/>
                                          <a:pt x="425" y="420"/>
                                        </a:cubicBezTo>
                                        <a:cubicBezTo>
                                          <a:pt x="419" y="417"/>
                                          <a:pt x="402" y="396"/>
                                          <a:pt x="393" y="388"/>
                                        </a:cubicBezTo>
                                        <a:cubicBezTo>
                                          <a:pt x="384" y="380"/>
                                          <a:pt x="382" y="377"/>
                                          <a:pt x="369" y="372"/>
                                        </a:cubicBezTo>
                                        <a:cubicBezTo>
                                          <a:pt x="356" y="367"/>
                                          <a:pt x="333" y="359"/>
                                          <a:pt x="317" y="360"/>
                                        </a:cubicBezTo>
                                        <a:cubicBezTo>
                                          <a:pt x="301" y="361"/>
                                          <a:pt x="286" y="372"/>
                                          <a:pt x="273" y="380"/>
                                        </a:cubicBezTo>
                                        <a:cubicBezTo>
                                          <a:pt x="260" y="388"/>
                                          <a:pt x="245" y="406"/>
                                          <a:pt x="237" y="408"/>
                                        </a:cubicBezTo>
                                        <a:cubicBezTo>
                                          <a:pt x="229" y="410"/>
                                          <a:pt x="235" y="399"/>
                                          <a:pt x="223" y="392"/>
                                        </a:cubicBezTo>
                                        <a:cubicBezTo>
                                          <a:pt x="211" y="385"/>
                                          <a:pt x="185" y="372"/>
                                          <a:pt x="165" y="368"/>
                                        </a:cubicBezTo>
                                        <a:cubicBezTo>
                                          <a:pt x="145" y="364"/>
                                          <a:pt x="120" y="363"/>
                                          <a:pt x="105" y="368"/>
                                        </a:cubicBezTo>
                                        <a:cubicBezTo>
                                          <a:pt x="90" y="373"/>
                                          <a:pt x="82" y="393"/>
                                          <a:pt x="73" y="400"/>
                                        </a:cubicBezTo>
                                        <a:cubicBezTo>
                                          <a:pt x="64" y="407"/>
                                          <a:pt x="56" y="413"/>
                                          <a:pt x="49" y="412"/>
                                        </a:cubicBezTo>
                                        <a:cubicBezTo>
                                          <a:pt x="42" y="411"/>
                                          <a:pt x="37" y="404"/>
                                          <a:pt x="31" y="392"/>
                                        </a:cubicBezTo>
                                        <a:cubicBezTo>
                                          <a:pt x="25" y="380"/>
                                          <a:pt x="18" y="360"/>
                                          <a:pt x="13" y="340"/>
                                        </a:cubicBezTo>
                                        <a:cubicBezTo>
                                          <a:pt x="8" y="320"/>
                                          <a:pt x="2" y="293"/>
                                          <a:pt x="1" y="272"/>
                                        </a:cubicBezTo>
                                        <a:cubicBezTo>
                                          <a:pt x="0" y="251"/>
                                          <a:pt x="0" y="232"/>
                                          <a:pt x="5" y="212"/>
                                        </a:cubicBezTo>
                                        <a:cubicBezTo>
                                          <a:pt x="10" y="192"/>
                                          <a:pt x="22" y="171"/>
                                          <a:pt x="31" y="152"/>
                                        </a:cubicBezTo>
                                        <a:cubicBezTo>
                                          <a:pt x="40" y="133"/>
                                          <a:pt x="49" y="124"/>
                                          <a:pt x="57" y="100"/>
                                        </a:cubicBezTo>
                                        <a:cubicBezTo>
                                          <a:pt x="65" y="76"/>
                                          <a:pt x="75" y="27"/>
                                          <a:pt x="79" y="8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777777"/>
                                      </a:gs>
                                      <a:gs pos="50000">
                                        <a:srgbClr val="333333"/>
                                      </a:gs>
                                      <a:gs pos="100000">
                                        <a:srgbClr val="777777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4320" y="747360"/>
                                    <a:ext cx="54000" cy="154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144">
                                        <a:moveTo>
                                          <a:pt x="0" y="0"/>
                                        </a:moveTo>
                                        <a:lnTo>
                                          <a:pt x="48" y="0"/>
                                        </a:lnTo>
                                        <a:lnTo>
                                          <a:pt x="48" y="144"/>
                                        </a:lnTo>
                                        <a:lnTo>
                                          <a:pt x="0" y="144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000000"/>
                                      </a:gs>
                                      <a:gs pos="50000">
                                        <a:srgbClr val="4d4d4d"/>
                                      </a:gs>
                                      <a:gs pos="100000">
                                        <a:srgbClr val="000000"/>
                                      </a:gs>
                                    </a:gsLst>
                                    <a:lin ang="5400000"/>
                                  </a:gradFill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7280" y="740880"/>
                                    <a:ext cx="142200" cy="15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8" h="144">
                                        <a:moveTo>
                                          <a:pt x="127" y="133"/>
                                        </a:moveTo>
                                        <a:lnTo>
                                          <a:pt x="128" y="144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127" y="1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000000"/>
                                      </a:gs>
                                      <a:gs pos="50000">
                                        <a:srgbClr val="4d4d4d"/>
                                      </a:gs>
                                      <a:gs pos="100000">
                                        <a:srgbClr val="000000"/>
                                      </a:gs>
                                    </a:gsLst>
                                    <a:lin ang="5400000"/>
                                  </a:gradFill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4800" y="738000"/>
                                    <a:ext cx="117360" cy="163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152">
                                        <a:moveTo>
                                          <a:pt x="0" y="152"/>
                                        </a:moveTo>
                                        <a:lnTo>
                                          <a:pt x="8" y="136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104" y="8"/>
                                        </a:lnTo>
                                        <a:lnTo>
                                          <a:pt x="0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000000"/>
                                      </a:gs>
                                      <a:gs pos="50000">
                                        <a:srgbClr val="4d4d4d"/>
                                      </a:gs>
                                      <a:gs pos="100000">
                                        <a:srgbClr val="000000"/>
                                      </a:gs>
                                    </a:gsLst>
                                    <a:lin ang="5400000"/>
                                  </a:gradFill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480" y="517680"/>
                                    <a:ext cx="353520" cy="23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3" h="215">
                                        <a:moveTo>
                                          <a:pt x="6" y="212"/>
                                        </a:moveTo>
                                        <a:cubicBezTo>
                                          <a:pt x="13" y="215"/>
                                          <a:pt x="1" y="209"/>
                                          <a:pt x="44" y="208"/>
                                        </a:cubicBezTo>
                                        <a:cubicBezTo>
                                          <a:pt x="87" y="207"/>
                                          <a:pt x="221" y="205"/>
                                          <a:pt x="264" y="204"/>
                                        </a:cubicBezTo>
                                        <a:cubicBezTo>
                                          <a:pt x="307" y="203"/>
                                          <a:pt x="296" y="213"/>
                                          <a:pt x="304" y="204"/>
                                        </a:cubicBezTo>
                                        <a:cubicBezTo>
                                          <a:pt x="312" y="195"/>
                                          <a:pt x="311" y="171"/>
                                          <a:pt x="312" y="152"/>
                                        </a:cubicBezTo>
                                        <a:cubicBezTo>
                                          <a:pt x="313" y="133"/>
                                          <a:pt x="313" y="111"/>
                                          <a:pt x="308" y="92"/>
                                        </a:cubicBezTo>
                                        <a:cubicBezTo>
                                          <a:pt x="303" y="73"/>
                                          <a:pt x="294" y="52"/>
                                          <a:pt x="284" y="40"/>
                                        </a:cubicBezTo>
                                        <a:cubicBezTo>
                                          <a:pt x="274" y="28"/>
                                          <a:pt x="261" y="26"/>
                                          <a:pt x="248" y="20"/>
                                        </a:cubicBezTo>
                                        <a:cubicBezTo>
                                          <a:pt x="235" y="14"/>
                                          <a:pt x="219" y="0"/>
                                          <a:pt x="204" y="4"/>
                                        </a:cubicBezTo>
                                        <a:cubicBezTo>
                                          <a:pt x="189" y="8"/>
                                          <a:pt x="169" y="37"/>
                                          <a:pt x="160" y="44"/>
                                        </a:cubicBezTo>
                                        <a:cubicBezTo>
                                          <a:pt x="151" y="51"/>
                                          <a:pt x="161" y="50"/>
                                          <a:pt x="152" y="44"/>
                                        </a:cubicBezTo>
                                        <a:cubicBezTo>
                                          <a:pt x="143" y="38"/>
                                          <a:pt x="120" y="13"/>
                                          <a:pt x="108" y="8"/>
                                        </a:cubicBezTo>
                                        <a:cubicBezTo>
                                          <a:pt x="96" y="3"/>
                                          <a:pt x="91" y="9"/>
                                          <a:pt x="80" y="16"/>
                                        </a:cubicBezTo>
                                        <a:cubicBezTo>
                                          <a:pt x="69" y="23"/>
                                          <a:pt x="55" y="37"/>
                                          <a:pt x="44" y="48"/>
                                        </a:cubicBezTo>
                                        <a:cubicBezTo>
                                          <a:pt x="33" y="59"/>
                                          <a:pt x="22" y="73"/>
                                          <a:pt x="16" y="84"/>
                                        </a:cubicBezTo>
                                        <a:cubicBezTo>
                                          <a:pt x="10" y="95"/>
                                          <a:pt x="8" y="103"/>
                                          <a:pt x="6" y="116"/>
                                        </a:cubicBezTo>
                                        <a:cubicBezTo>
                                          <a:pt x="4" y="129"/>
                                          <a:pt x="7" y="151"/>
                                          <a:pt x="6" y="164"/>
                                        </a:cubicBezTo>
                                        <a:cubicBezTo>
                                          <a:pt x="5" y="177"/>
                                          <a:pt x="0" y="184"/>
                                          <a:pt x="0" y="192"/>
                                        </a:cubicBezTo>
                                        <a:cubicBezTo>
                                          <a:pt x="0" y="200"/>
                                          <a:pt x="2" y="209"/>
                                          <a:pt x="6" y="212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3760" y="515160"/>
                                    <a:ext cx="222120" cy="343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320">
                                        <a:moveTo>
                                          <a:pt x="0" y="23"/>
                                        </a:moveTo>
                                        <a:cubicBezTo>
                                          <a:pt x="8" y="16"/>
                                          <a:pt x="48" y="0"/>
                                          <a:pt x="74" y="7"/>
                                        </a:cubicBezTo>
                                        <a:cubicBezTo>
                                          <a:pt x="100" y="14"/>
                                          <a:pt x="139" y="46"/>
                                          <a:pt x="154" y="67"/>
                                        </a:cubicBezTo>
                                        <a:cubicBezTo>
                                          <a:pt x="169" y="88"/>
                                          <a:pt x="163" y="116"/>
                                          <a:pt x="166" y="135"/>
                                        </a:cubicBezTo>
                                        <a:cubicBezTo>
                                          <a:pt x="169" y="154"/>
                                          <a:pt x="168" y="161"/>
                                          <a:pt x="170" y="179"/>
                                        </a:cubicBezTo>
                                        <a:cubicBezTo>
                                          <a:pt x="172" y="197"/>
                                          <a:pt x="174" y="229"/>
                                          <a:pt x="178" y="243"/>
                                        </a:cubicBezTo>
                                        <a:cubicBezTo>
                                          <a:pt x="182" y="257"/>
                                          <a:pt x="198" y="252"/>
                                          <a:pt x="192" y="263"/>
                                        </a:cubicBezTo>
                                        <a:cubicBezTo>
                                          <a:pt x="186" y="274"/>
                                          <a:pt x="156" y="302"/>
                                          <a:pt x="144" y="311"/>
                                        </a:cubicBezTo>
                                        <a:cubicBezTo>
                                          <a:pt x="132" y="320"/>
                                          <a:pt x="126" y="319"/>
                                          <a:pt x="118" y="315"/>
                                        </a:cubicBezTo>
                                        <a:cubicBezTo>
                                          <a:pt x="110" y="311"/>
                                          <a:pt x="108" y="303"/>
                                          <a:pt x="98" y="287"/>
                                        </a:cubicBezTo>
                                        <a:cubicBezTo>
                                          <a:pt x="88" y="271"/>
                                          <a:pt x="63" y="236"/>
                                          <a:pt x="58" y="219"/>
                                        </a:cubicBezTo>
                                        <a:cubicBezTo>
                                          <a:pt x="53" y="202"/>
                                          <a:pt x="65" y="199"/>
                                          <a:pt x="66" y="183"/>
                                        </a:cubicBezTo>
                                        <a:cubicBezTo>
                                          <a:pt x="67" y="167"/>
                                          <a:pt x="69" y="142"/>
                                          <a:pt x="66" y="123"/>
                                        </a:cubicBezTo>
                                        <a:cubicBezTo>
                                          <a:pt x="63" y="104"/>
                                          <a:pt x="53" y="85"/>
                                          <a:pt x="48" y="71"/>
                                        </a:cubicBezTo>
                                        <a:cubicBezTo>
                                          <a:pt x="43" y="57"/>
                                          <a:pt x="42" y="47"/>
                                          <a:pt x="34" y="39"/>
                                        </a:cubicBezTo>
                                        <a:cubicBezTo>
                                          <a:pt x="26" y="31"/>
                                          <a:pt x="7" y="26"/>
                                          <a:pt x="0" y="23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440" y="521280"/>
                                    <a:ext cx="249480" cy="345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2" h="322">
                                        <a:moveTo>
                                          <a:pt x="221" y="24"/>
                                        </a:moveTo>
                                        <a:cubicBezTo>
                                          <a:pt x="222" y="15"/>
                                          <a:pt x="202" y="4"/>
                                          <a:pt x="185" y="2"/>
                                        </a:cubicBezTo>
                                        <a:cubicBezTo>
                                          <a:pt x="168" y="0"/>
                                          <a:pt x="144" y="0"/>
                                          <a:pt x="121" y="10"/>
                                        </a:cubicBezTo>
                                        <a:cubicBezTo>
                                          <a:pt x="98" y="20"/>
                                          <a:pt x="61" y="40"/>
                                          <a:pt x="47" y="60"/>
                                        </a:cubicBezTo>
                                        <a:cubicBezTo>
                                          <a:pt x="33" y="80"/>
                                          <a:pt x="38" y="109"/>
                                          <a:pt x="35" y="128"/>
                                        </a:cubicBezTo>
                                        <a:cubicBezTo>
                                          <a:pt x="32" y="147"/>
                                          <a:pt x="33" y="154"/>
                                          <a:pt x="31" y="172"/>
                                        </a:cubicBezTo>
                                        <a:cubicBezTo>
                                          <a:pt x="29" y="190"/>
                                          <a:pt x="27" y="222"/>
                                          <a:pt x="23" y="236"/>
                                        </a:cubicBezTo>
                                        <a:cubicBezTo>
                                          <a:pt x="19" y="250"/>
                                          <a:pt x="0" y="246"/>
                                          <a:pt x="9" y="256"/>
                                        </a:cubicBezTo>
                                        <a:cubicBezTo>
                                          <a:pt x="18" y="266"/>
                                          <a:pt x="59" y="288"/>
                                          <a:pt x="77" y="298"/>
                                        </a:cubicBezTo>
                                        <a:cubicBezTo>
                                          <a:pt x="95" y="308"/>
                                          <a:pt x="109" y="322"/>
                                          <a:pt x="117" y="318"/>
                                        </a:cubicBezTo>
                                        <a:cubicBezTo>
                                          <a:pt x="125" y="314"/>
                                          <a:pt x="121" y="292"/>
                                          <a:pt x="125" y="274"/>
                                        </a:cubicBezTo>
                                        <a:cubicBezTo>
                                          <a:pt x="129" y="256"/>
                                          <a:pt x="140" y="228"/>
                                          <a:pt x="143" y="212"/>
                                        </a:cubicBezTo>
                                        <a:cubicBezTo>
                                          <a:pt x="146" y="196"/>
                                          <a:pt x="145" y="189"/>
                                          <a:pt x="145" y="178"/>
                                        </a:cubicBezTo>
                                        <a:cubicBezTo>
                                          <a:pt x="145" y="167"/>
                                          <a:pt x="143" y="164"/>
                                          <a:pt x="145" y="148"/>
                                        </a:cubicBezTo>
                                        <a:cubicBezTo>
                                          <a:pt x="147" y="132"/>
                                          <a:pt x="154" y="97"/>
                                          <a:pt x="157" y="84"/>
                                        </a:cubicBezTo>
                                        <a:cubicBezTo>
                                          <a:pt x="160" y="71"/>
                                          <a:pt x="161" y="77"/>
                                          <a:pt x="165" y="72"/>
                                        </a:cubicBezTo>
                                        <a:cubicBezTo>
                                          <a:pt x="169" y="67"/>
                                          <a:pt x="172" y="64"/>
                                          <a:pt x="181" y="56"/>
                                        </a:cubicBezTo>
                                        <a:cubicBezTo>
                                          <a:pt x="190" y="48"/>
                                          <a:pt x="213" y="31"/>
                                          <a:pt x="221" y="24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60" y="747360"/>
                                    <a:ext cx="124560" cy="11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04">
                                        <a:moveTo>
                                          <a:pt x="20" y="0"/>
                                        </a:moveTo>
                                        <a:lnTo>
                                          <a:pt x="16" y="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00" y="104"/>
                                        </a:lnTo>
                                        <a:lnTo>
                                          <a:pt x="112" y="64"/>
                                        </a:lnTo>
                                        <a:lnTo>
                                          <a:pt x="2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1080" y="479520"/>
                                    <a:ext cx="93240" cy="10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" h="96">
                                        <a:moveTo>
                                          <a:pt x="40" y="0"/>
                                        </a:moveTo>
                                        <a:cubicBezTo>
                                          <a:pt x="34" y="12"/>
                                          <a:pt x="43" y="12"/>
                                          <a:pt x="28" y="12"/>
                                        </a:cubicBezTo>
                                        <a:lnTo>
                                          <a:pt x="0" y="28"/>
                                        </a:lnTo>
                                        <a:lnTo>
                                          <a:pt x="56" y="96"/>
                                        </a:lnTo>
                                        <a:lnTo>
                                          <a:pt x="84" y="60"/>
                                        </a:lnTo>
                                        <a:lnTo>
                                          <a:pt x="32" y="8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1800" y="479520"/>
                                    <a:ext cx="93240" cy="10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" h="96">
                                        <a:moveTo>
                                          <a:pt x="40" y="0"/>
                                        </a:moveTo>
                                        <a:cubicBezTo>
                                          <a:pt x="34" y="12"/>
                                          <a:pt x="43" y="12"/>
                                          <a:pt x="28" y="12"/>
                                        </a:cubicBezTo>
                                        <a:lnTo>
                                          <a:pt x="0" y="28"/>
                                        </a:lnTo>
                                        <a:lnTo>
                                          <a:pt x="56" y="96"/>
                                        </a:lnTo>
                                        <a:lnTo>
                                          <a:pt x="84" y="60"/>
                                        </a:lnTo>
                                        <a:lnTo>
                                          <a:pt x="32" y="8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880" y="747360"/>
                                    <a:ext cx="8280" cy="428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400">
                                        <a:moveTo>
                                          <a:pt x="0" y="0"/>
                                        </a:moveTo>
                                        <a:lnTo>
                                          <a:pt x="8" y="40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6840" y="561240"/>
                                    <a:ext cx="720" cy="171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60">
                                        <a:moveTo>
                                          <a:pt x="0" y="0"/>
                                        </a:moveTo>
                                        <a:lnTo>
                                          <a:pt x="0" y="16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3880" y="1112040"/>
                                    <a:ext cx="429120" cy="106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52" h="95">
                                        <a:moveTo>
                                          <a:pt x="10" y="49"/>
                                        </a:moveTo>
                                        <a:cubicBezTo>
                                          <a:pt x="0" y="62"/>
                                          <a:pt x="3" y="80"/>
                                          <a:pt x="11" y="86"/>
                                        </a:cubicBezTo>
                                        <a:cubicBezTo>
                                          <a:pt x="19" y="92"/>
                                          <a:pt x="31" y="86"/>
                                          <a:pt x="59" y="86"/>
                                        </a:cubicBezTo>
                                        <a:cubicBezTo>
                                          <a:pt x="87" y="86"/>
                                          <a:pt x="136" y="88"/>
                                          <a:pt x="181" y="88"/>
                                        </a:cubicBezTo>
                                        <a:cubicBezTo>
                                          <a:pt x="226" y="88"/>
                                          <a:pt x="304" y="95"/>
                                          <a:pt x="328" y="88"/>
                                        </a:cubicBezTo>
                                        <a:cubicBezTo>
                                          <a:pt x="352" y="81"/>
                                          <a:pt x="339" y="58"/>
                                          <a:pt x="325" y="43"/>
                                        </a:cubicBezTo>
                                        <a:cubicBezTo>
                                          <a:pt x="311" y="28"/>
                                          <a:pt x="268" y="2"/>
                                          <a:pt x="244" y="1"/>
                                        </a:cubicBezTo>
                                        <a:cubicBezTo>
                                          <a:pt x="220" y="0"/>
                                          <a:pt x="191" y="26"/>
                                          <a:pt x="181" y="40"/>
                                        </a:cubicBezTo>
                                        <a:cubicBezTo>
                                          <a:pt x="171" y="54"/>
                                          <a:pt x="191" y="86"/>
                                          <a:pt x="187" y="85"/>
                                        </a:cubicBezTo>
                                        <a:cubicBezTo>
                                          <a:pt x="183" y="84"/>
                                          <a:pt x="173" y="47"/>
                                          <a:pt x="154" y="34"/>
                                        </a:cubicBezTo>
                                        <a:cubicBezTo>
                                          <a:pt x="135" y="21"/>
                                          <a:pt x="94" y="4"/>
                                          <a:pt x="70" y="7"/>
                                        </a:cubicBezTo>
                                        <a:cubicBezTo>
                                          <a:pt x="46" y="10"/>
                                          <a:pt x="20" y="36"/>
                                          <a:pt x="10" y="49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blipFill rotWithShape="0">
                                    <a:blip r:embed="rId9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840" y="0"/>
                                    <a:ext cx="485640" cy="33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0" h="301">
                                        <a:moveTo>
                                          <a:pt x="378" y="286"/>
                                        </a:moveTo>
                                        <a:cubicBezTo>
                                          <a:pt x="381" y="275"/>
                                          <a:pt x="398" y="234"/>
                                          <a:pt x="399" y="220"/>
                                        </a:cubicBezTo>
                                        <a:cubicBezTo>
                                          <a:pt x="400" y="206"/>
                                          <a:pt x="386" y="211"/>
                                          <a:pt x="384" y="202"/>
                                        </a:cubicBezTo>
                                        <a:cubicBezTo>
                                          <a:pt x="382" y="193"/>
                                          <a:pt x="391" y="174"/>
                                          <a:pt x="387" y="166"/>
                                        </a:cubicBezTo>
                                        <a:cubicBezTo>
                                          <a:pt x="383" y="158"/>
                                          <a:pt x="363" y="158"/>
                                          <a:pt x="360" y="151"/>
                                        </a:cubicBezTo>
                                        <a:cubicBezTo>
                                          <a:pt x="357" y="144"/>
                                          <a:pt x="367" y="125"/>
                                          <a:pt x="366" y="121"/>
                                        </a:cubicBezTo>
                                        <a:cubicBezTo>
                                          <a:pt x="365" y="117"/>
                                          <a:pt x="363" y="133"/>
                                          <a:pt x="351" y="124"/>
                                        </a:cubicBezTo>
                                        <a:cubicBezTo>
                                          <a:pt x="339" y="115"/>
                                          <a:pt x="308" y="77"/>
                                          <a:pt x="294" y="67"/>
                                        </a:cubicBezTo>
                                        <a:cubicBezTo>
                                          <a:pt x="280" y="57"/>
                                          <a:pt x="275" y="66"/>
                                          <a:pt x="267" y="64"/>
                                        </a:cubicBezTo>
                                        <a:cubicBezTo>
                                          <a:pt x="259" y="62"/>
                                          <a:pt x="248" y="59"/>
                                          <a:pt x="247" y="53"/>
                                        </a:cubicBezTo>
                                        <a:cubicBezTo>
                                          <a:pt x="246" y="47"/>
                                          <a:pt x="255" y="32"/>
                                          <a:pt x="261" y="28"/>
                                        </a:cubicBezTo>
                                        <a:cubicBezTo>
                                          <a:pt x="267" y="24"/>
                                          <a:pt x="282" y="35"/>
                                          <a:pt x="282" y="31"/>
                                        </a:cubicBezTo>
                                        <a:cubicBezTo>
                                          <a:pt x="282" y="27"/>
                                          <a:pt x="273" y="0"/>
                                          <a:pt x="264" y="1"/>
                                        </a:cubicBezTo>
                                        <a:cubicBezTo>
                                          <a:pt x="255" y="2"/>
                                          <a:pt x="235" y="31"/>
                                          <a:pt x="228" y="40"/>
                                        </a:cubicBezTo>
                                        <a:cubicBezTo>
                                          <a:pt x="221" y="49"/>
                                          <a:pt x="225" y="60"/>
                                          <a:pt x="219" y="55"/>
                                        </a:cubicBezTo>
                                        <a:cubicBezTo>
                                          <a:pt x="213" y="50"/>
                                          <a:pt x="197" y="15"/>
                                          <a:pt x="192" y="10"/>
                                        </a:cubicBezTo>
                                        <a:cubicBezTo>
                                          <a:pt x="187" y="5"/>
                                          <a:pt x="184" y="15"/>
                                          <a:pt x="186" y="22"/>
                                        </a:cubicBezTo>
                                        <a:cubicBezTo>
                                          <a:pt x="188" y="29"/>
                                          <a:pt x="208" y="57"/>
                                          <a:pt x="204" y="55"/>
                                        </a:cubicBezTo>
                                        <a:cubicBezTo>
                                          <a:pt x="200" y="53"/>
                                          <a:pt x="172" y="17"/>
                                          <a:pt x="162" y="10"/>
                                        </a:cubicBezTo>
                                        <a:cubicBezTo>
                                          <a:pt x="152" y="3"/>
                                          <a:pt x="151" y="15"/>
                                          <a:pt x="144" y="16"/>
                                        </a:cubicBezTo>
                                        <a:cubicBezTo>
                                          <a:pt x="137" y="17"/>
                                          <a:pt x="125" y="16"/>
                                          <a:pt x="120" y="19"/>
                                        </a:cubicBezTo>
                                        <a:cubicBezTo>
                                          <a:pt x="115" y="22"/>
                                          <a:pt x="110" y="31"/>
                                          <a:pt x="114" y="34"/>
                                        </a:cubicBezTo>
                                        <a:cubicBezTo>
                                          <a:pt x="118" y="37"/>
                                          <a:pt x="140" y="33"/>
                                          <a:pt x="147" y="37"/>
                                        </a:cubicBezTo>
                                        <a:cubicBezTo>
                                          <a:pt x="154" y="41"/>
                                          <a:pt x="163" y="55"/>
                                          <a:pt x="159" y="58"/>
                                        </a:cubicBezTo>
                                        <a:cubicBezTo>
                                          <a:pt x="155" y="61"/>
                                          <a:pt x="133" y="53"/>
                                          <a:pt x="126" y="55"/>
                                        </a:cubicBezTo>
                                        <a:cubicBezTo>
                                          <a:pt x="119" y="57"/>
                                          <a:pt x="119" y="69"/>
                                          <a:pt x="114" y="73"/>
                                        </a:cubicBezTo>
                                        <a:cubicBezTo>
                                          <a:pt x="109" y="77"/>
                                          <a:pt x="100" y="76"/>
                                          <a:pt x="93" y="79"/>
                                        </a:cubicBezTo>
                                        <a:cubicBezTo>
                                          <a:pt x="86" y="82"/>
                                          <a:pt x="79" y="89"/>
                                          <a:pt x="72" y="94"/>
                                        </a:cubicBezTo>
                                        <a:cubicBezTo>
                                          <a:pt x="65" y="99"/>
                                          <a:pt x="56" y="101"/>
                                          <a:pt x="54" y="106"/>
                                        </a:cubicBezTo>
                                        <a:cubicBezTo>
                                          <a:pt x="52" y="111"/>
                                          <a:pt x="61" y="118"/>
                                          <a:pt x="60" y="124"/>
                                        </a:cubicBezTo>
                                        <a:cubicBezTo>
                                          <a:pt x="59" y="130"/>
                                          <a:pt x="51" y="137"/>
                                          <a:pt x="45" y="142"/>
                                        </a:cubicBezTo>
                                        <a:cubicBezTo>
                                          <a:pt x="39" y="147"/>
                                          <a:pt x="33" y="142"/>
                                          <a:pt x="27" y="154"/>
                                        </a:cubicBezTo>
                                        <a:cubicBezTo>
                                          <a:pt x="21" y="166"/>
                                          <a:pt x="16" y="194"/>
                                          <a:pt x="12" y="214"/>
                                        </a:cubicBezTo>
                                        <a:cubicBezTo>
                                          <a:pt x="8" y="234"/>
                                          <a:pt x="0" y="260"/>
                                          <a:pt x="3" y="274"/>
                                        </a:cubicBezTo>
                                        <a:cubicBezTo>
                                          <a:pt x="6" y="288"/>
                                          <a:pt x="27" y="295"/>
                                          <a:pt x="33" y="301"/>
                                        </a:cubicBezTo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d20000"/>
                                      </a:gs>
                                      <a:gs pos="50000">
                                        <a:srgbClr val="993300"/>
                                      </a:gs>
                                      <a:gs pos="100000">
                                        <a:srgbClr val="d20000"/>
                                      </a:gs>
                                    </a:gsLst>
                                    <a:lin ang="8100000"/>
                                  </a:gradFill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3720" y="816480"/>
                                    <a:ext cx="123120" cy="11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9" h="101">
                                        <a:moveTo>
                                          <a:pt x="66" y="0"/>
                                        </a:moveTo>
                                        <a:cubicBezTo>
                                          <a:pt x="70" y="4"/>
                                          <a:pt x="86" y="8"/>
                                          <a:pt x="91" y="19"/>
                                        </a:cubicBezTo>
                                        <a:cubicBezTo>
                                          <a:pt x="96" y="30"/>
                                          <a:pt x="99" y="53"/>
                                          <a:pt x="97" y="65"/>
                                        </a:cubicBezTo>
                                        <a:cubicBezTo>
                                          <a:pt x="95" y="77"/>
                                          <a:pt x="88" y="85"/>
                                          <a:pt x="78" y="90"/>
                                        </a:cubicBezTo>
                                        <a:cubicBezTo>
                                          <a:pt x="68" y="95"/>
                                          <a:pt x="48" y="101"/>
                                          <a:pt x="36" y="96"/>
                                        </a:cubicBezTo>
                                        <a:cubicBezTo>
                                          <a:pt x="24" y="91"/>
                                          <a:pt x="8" y="70"/>
                                          <a:pt x="4" y="59"/>
                                        </a:cubicBezTo>
                                        <a:cubicBezTo>
                                          <a:pt x="0" y="48"/>
                                          <a:pt x="10" y="36"/>
                                          <a:pt x="12" y="30"/>
                                        </a:cubicBezTo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ff9f3f"/>
                                      </a:gs>
                                      <a:gs pos="100000">
                                        <a:srgbClr val="ffae5d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00280"/>
                                    <a:ext cx="134640" cy="131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" h="111">
                                        <a:moveTo>
                                          <a:pt x="48" y="0"/>
                                        </a:moveTo>
                                        <a:cubicBezTo>
                                          <a:pt x="42" y="5"/>
                                          <a:pt x="17" y="19"/>
                                          <a:pt x="10" y="31"/>
                                        </a:cubicBezTo>
                                        <a:cubicBezTo>
                                          <a:pt x="2" y="44"/>
                                          <a:pt x="0" y="66"/>
                                          <a:pt x="4" y="77"/>
                                        </a:cubicBezTo>
                                        <a:cubicBezTo>
                                          <a:pt x="8" y="87"/>
                                          <a:pt x="26" y="86"/>
                                          <a:pt x="36" y="91"/>
                                        </a:cubicBezTo>
                                        <a:cubicBezTo>
                                          <a:pt x="46" y="96"/>
                                          <a:pt x="55" y="111"/>
                                          <a:pt x="65" y="108"/>
                                        </a:cubicBezTo>
                                        <a:cubicBezTo>
                                          <a:pt x="75" y="105"/>
                                          <a:pt x="90" y="82"/>
                                          <a:pt x="97" y="71"/>
                                        </a:cubicBezTo>
                                        <a:cubicBezTo>
                                          <a:pt x="104" y="60"/>
                                          <a:pt x="106" y="50"/>
                                          <a:pt x="108" y="44"/>
                                        </a:cubicBezTo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ff9f3f"/>
                                      </a:gs>
                                      <a:gs pos="100000">
                                        <a:srgbClr val="ffae5d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4800" y="120600"/>
                                    <a:ext cx="419040" cy="410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4" h="365">
                                        <a:moveTo>
                                          <a:pt x="0" y="194"/>
                                        </a:moveTo>
                                        <a:cubicBezTo>
                                          <a:pt x="0" y="198"/>
                                          <a:pt x="0" y="197"/>
                                          <a:pt x="6" y="209"/>
                                        </a:cubicBezTo>
                                        <a:cubicBezTo>
                                          <a:pt x="12" y="221"/>
                                          <a:pt x="23" y="250"/>
                                          <a:pt x="36" y="266"/>
                                        </a:cubicBezTo>
                                        <a:cubicBezTo>
                                          <a:pt x="49" y="282"/>
                                          <a:pt x="70" y="299"/>
                                          <a:pt x="87" y="308"/>
                                        </a:cubicBezTo>
                                        <a:cubicBezTo>
                                          <a:pt x="104" y="317"/>
                                          <a:pt x="129" y="314"/>
                                          <a:pt x="138" y="320"/>
                                        </a:cubicBezTo>
                                        <a:cubicBezTo>
                                          <a:pt x="147" y="326"/>
                                          <a:pt x="140" y="337"/>
                                          <a:pt x="144" y="344"/>
                                        </a:cubicBezTo>
                                        <a:cubicBezTo>
                                          <a:pt x="148" y="351"/>
                                          <a:pt x="157" y="365"/>
                                          <a:pt x="165" y="365"/>
                                        </a:cubicBezTo>
                                        <a:cubicBezTo>
                                          <a:pt x="173" y="365"/>
                                          <a:pt x="185" y="349"/>
                                          <a:pt x="192" y="341"/>
                                        </a:cubicBezTo>
                                        <a:cubicBezTo>
                                          <a:pt x="199" y="333"/>
                                          <a:pt x="197" y="322"/>
                                          <a:pt x="207" y="317"/>
                                        </a:cubicBezTo>
                                        <a:cubicBezTo>
                                          <a:pt x="217" y="312"/>
                                          <a:pt x="239" y="315"/>
                                          <a:pt x="255" y="308"/>
                                        </a:cubicBezTo>
                                        <a:cubicBezTo>
                                          <a:pt x="271" y="301"/>
                                          <a:pt x="289" y="296"/>
                                          <a:pt x="303" y="275"/>
                                        </a:cubicBezTo>
                                        <a:cubicBezTo>
                                          <a:pt x="317" y="254"/>
                                          <a:pt x="344" y="208"/>
                                          <a:pt x="342" y="179"/>
                                        </a:cubicBezTo>
                                        <a:cubicBezTo>
                                          <a:pt x="340" y="150"/>
                                          <a:pt x="302" y="123"/>
                                          <a:pt x="288" y="98"/>
                                        </a:cubicBezTo>
                                        <a:cubicBezTo>
                                          <a:pt x="274" y="73"/>
                                          <a:pt x="269" y="31"/>
                                          <a:pt x="256" y="27"/>
                                        </a:cubicBezTo>
                                        <a:cubicBezTo>
                                          <a:pt x="243" y="23"/>
                                          <a:pt x="218" y="70"/>
                                          <a:pt x="208" y="75"/>
                                        </a:cubicBezTo>
                                        <a:cubicBezTo>
                                          <a:pt x="198" y="80"/>
                                          <a:pt x="202" y="60"/>
                                          <a:pt x="198" y="56"/>
                                        </a:cubicBezTo>
                                        <a:cubicBezTo>
                                          <a:pt x="194" y="52"/>
                                          <a:pt x="197" y="50"/>
                                          <a:pt x="183" y="53"/>
                                        </a:cubicBezTo>
                                        <a:cubicBezTo>
                                          <a:pt x="169" y="56"/>
                                          <a:pt x="121" y="77"/>
                                          <a:pt x="112" y="75"/>
                                        </a:cubicBezTo>
                                        <a:cubicBezTo>
                                          <a:pt x="103" y="73"/>
                                          <a:pt x="126" y="52"/>
                                          <a:pt x="126" y="41"/>
                                        </a:cubicBezTo>
                                        <a:cubicBezTo>
                                          <a:pt x="126" y="30"/>
                                          <a:pt x="126" y="0"/>
                                          <a:pt x="114" y="11"/>
                                        </a:cubicBezTo>
                                        <a:cubicBezTo>
                                          <a:pt x="102" y="22"/>
                                          <a:pt x="63" y="89"/>
                                          <a:pt x="54" y="110"/>
                                        </a:cubicBezTo>
                                        <a:cubicBezTo>
                                          <a:pt x="45" y="131"/>
                                          <a:pt x="60" y="129"/>
                                          <a:pt x="60" y="137"/>
                                        </a:cubicBezTo>
                                        <a:cubicBezTo>
                                          <a:pt x="60" y="145"/>
                                          <a:pt x="58" y="158"/>
                                          <a:pt x="54" y="161"/>
                                        </a:cubicBezTo>
                                        <a:cubicBezTo>
                                          <a:pt x="50" y="164"/>
                                          <a:pt x="39" y="162"/>
                                          <a:pt x="36" y="155"/>
                                        </a:cubicBezTo>
                                        <a:cubicBezTo>
                                          <a:pt x="33" y="148"/>
                                          <a:pt x="37" y="119"/>
                                          <a:pt x="33" y="119"/>
                                        </a:cubicBezTo>
                                        <a:cubicBezTo>
                                          <a:pt x="29" y="119"/>
                                          <a:pt x="16" y="143"/>
                                          <a:pt x="12" y="152"/>
                                        </a:cubicBezTo>
                                        <a:cubicBezTo>
                                          <a:pt x="8" y="161"/>
                                          <a:pt x="12" y="168"/>
                                          <a:pt x="12" y="173"/>
                                        </a:cubicBezTo>
                                        <a:cubicBezTo>
                                          <a:pt x="12" y="178"/>
                                          <a:pt x="11" y="182"/>
                                          <a:pt x="9" y="185"/>
                                        </a:cubicBezTo>
                                        <a:cubicBezTo>
                                          <a:pt x="7" y="188"/>
                                          <a:pt x="0" y="190"/>
                                          <a:pt x="0" y="194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ffc993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5280" y="396360"/>
                                    <a:ext cx="13716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4" h="32">
                                        <a:moveTo>
                                          <a:pt x="0" y="0"/>
                                        </a:moveTo>
                                        <a:cubicBezTo>
                                          <a:pt x="7" y="4"/>
                                          <a:pt x="29" y="22"/>
                                          <a:pt x="39" y="27"/>
                                        </a:cubicBezTo>
                                        <a:cubicBezTo>
                                          <a:pt x="49" y="32"/>
                                          <a:pt x="53" y="30"/>
                                          <a:pt x="60" y="30"/>
                                        </a:cubicBezTo>
                                        <a:cubicBezTo>
                                          <a:pt x="67" y="30"/>
                                          <a:pt x="72" y="32"/>
                                          <a:pt x="81" y="27"/>
                                        </a:cubicBezTo>
                                        <a:cubicBezTo>
                                          <a:pt x="90" y="22"/>
                                          <a:pt x="107" y="8"/>
                                          <a:pt x="114" y="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d2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1000" y="408960"/>
                                    <a:ext cx="56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10">
                                        <a:moveTo>
                                          <a:pt x="0" y="10"/>
                                        </a:moveTo>
                                        <a:cubicBezTo>
                                          <a:pt x="2" y="8"/>
                                          <a:pt x="6" y="2"/>
                                          <a:pt x="10" y="1"/>
                                        </a:cubicBezTo>
                                        <a:cubicBezTo>
                                          <a:pt x="14" y="0"/>
                                          <a:pt x="21" y="4"/>
                                          <a:pt x="25" y="4"/>
                                        </a:cubicBezTo>
                                        <a:cubicBezTo>
                                          <a:pt x="29" y="4"/>
                                          <a:pt x="33" y="0"/>
                                          <a:pt x="36" y="1"/>
                                        </a:cubicBezTo>
                                        <a:cubicBezTo>
                                          <a:pt x="39" y="2"/>
                                          <a:pt x="43" y="8"/>
                                          <a:pt x="45" y="10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263520"/>
                                    <a:ext cx="766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" h="28">
                                        <a:moveTo>
                                          <a:pt x="63" y="16"/>
                                        </a:moveTo>
                                        <a:cubicBezTo>
                                          <a:pt x="58" y="14"/>
                                          <a:pt x="39" y="6"/>
                                          <a:pt x="33" y="4"/>
                                        </a:cubicBezTo>
                                        <a:cubicBezTo>
                                          <a:pt x="27" y="2"/>
                                          <a:pt x="29" y="0"/>
                                          <a:pt x="24" y="4"/>
                                        </a:cubicBezTo>
                                        <a:cubicBezTo>
                                          <a:pt x="19" y="8"/>
                                          <a:pt x="5" y="23"/>
                                          <a:pt x="0" y="2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240" y="298440"/>
                                    <a:ext cx="3240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7">
                                        <a:moveTo>
                                          <a:pt x="27" y="12"/>
                                        </a:moveTo>
                                        <a:cubicBezTo>
                                          <a:pt x="27" y="8"/>
                                          <a:pt x="16" y="0"/>
                                          <a:pt x="12" y="0"/>
                                        </a:cubicBezTo>
                                        <a:cubicBezTo>
                                          <a:pt x="8" y="0"/>
                                          <a:pt x="0" y="11"/>
                                          <a:pt x="0" y="15"/>
                                        </a:cubicBezTo>
                                        <a:cubicBezTo>
                                          <a:pt x="0" y="19"/>
                                          <a:pt x="11" y="27"/>
                                          <a:pt x="15" y="27"/>
                                        </a:cubicBezTo>
                                        <a:cubicBezTo>
                                          <a:pt x="19" y="27"/>
                                          <a:pt x="27" y="16"/>
                                          <a:pt x="27" y="12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33399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2600" y="272880"/>
                                    <a:ext cx="78120" cy="41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36">
                                        <a:moveTo>
                                          <a:pt x="4" y="31"/>
                                        </a:moveTo>
                                        <a:cubicBezTo>
                                          <a:pt x="3" y="29"/>
                                          <a:pt x="0" y="27"/>
                                          <a:pt x="4" y="22"/>
                                        </a:cubicBezTo>
                                        <a:cubicBezTo>
                                          <a:pt x="8" y="17"/>
                                          <a:pt x="22" y="2"/>
                                          <a:pt x="31" y="1"/>
                                        </a:cubicBezTo>
                                        <a:cubicBezTo>
                                          <a:pt x="40" y="0"/>
                                          <a:pt x="58" y="8"/>
                                          <a:pt x="61" y="13"/>
                                        </a:cubicBezTo>
                                        <a:cubicBezTo>
                                          <a:pt x="64" y="18"/>
                                          <a:pt x="56" y="30"/>
                                          <a:pt x="52" y="31"/>
                                        </a:cubicBezTo>
                                        <a:cubicBezTo>
                                          <a:pt x="48" y="32"/>
                                          <a:pt x="40" y="19"/>
                                          <a:pt x="34" y="19"/>
                                        </a:cubicBezTo>
                                        <a:cubicBezTo>
                                          <a:pt x="28" y="19"/>
                                          <a:pt x="18" y="32"/>
                                          <a:pt x="13" y="34"/>
                                        </a:cubicBezTo>
                                        <a:cubicBezTo>
                                          <a:pt x="8" y="36"/>
                                          <a:pt x="4" y="34"/>
                                          <a:pt x="4" y="3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e0e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06800" y="259200"/>
                                    <a:ext cx="766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" h="28">
                                        <a:moveTo>
                                          <a:pt x="63" y="16"/>
                                        </a:moveTo>
                                        <a:cubicBezTo>
                                          <a:pt x="58" y="14"/>
                                          <a:pt x="39" y="6"/>
                                          <a:pt x="33" y="4"/>
                                        </a:cubicBezTo>
                                        <a:cubicBezTo>
                                          <a:pt x="27" y="2"/>
                                          <a:pt x="29" y="0"/>
                                          <a:pt x="24" y="4"/>
                                        </a:cubicBezTo>
                                        <a:cubicBezTo>
                                          <a:pt x="19" y="8"/>
                                          <a:pt x="5" y="23"/>
                                          <a:pt x="0" y="2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25880" y="294120"/>
                                    <a:ext cx="3240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7">
                                        <a:moveTo>
                                          <a:pt x="27" y="12"/>
                                        </a:moveTo>
                                        <a:cubicBezTo>
                                          <a:pt x="27" y="8"/>
                                          <a:pt x="16" y="0"/>
                                          <a:pt x="12" y="0"/>
                                        </a:cubicBezTo>
                                        <a:cubicBezTo>
                                          <a:pt x="8" y="0"/>
                                          <a:pt x="0" y="11"/>
                                          <a:pt x="0" y="15"/>
                                        </a:cubicBezTo>
                                        <a:cubicBezTo>
                                          <a:pt x="0" y="19"/>
                                          <a:pt x="11" y="27"/>
                                          <a:pt x="15" y="27"/>
                                        </a:cubicBezTo>
                                        <a:cubicBezTo>
                                          <a:pt x="19" y="27"/>
                                          <a:pt x="27" y="16"/>
                                          <a:pt x="27" y="12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33399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06800" y="270000"/>
                                    <a:ext cx="7812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36">
                                        <a:moveTo>
                                          <a:pt x="4" y="31"/>
                                        </a:moveTo>
                                        <a:cubicBezTo>
                                          <a:pt x="3" y="29"/>
                                          <a:pt x="0" y="27"/>
                                          <a:pt x="4" y="22"/>
                                        </a:cubicBezTo>
                                        <a:cubicBezTo>
                                          <a:pt x="8" y="17"/>
                                          <a:pt x="22" y="2"/>
                                          <a:pt x="31" y="1"/>
                                        </a:cubicBezTo>
                                        <a:cubicBezTo>
                                          <a:pt x="40" y="0"/>
                                          <a:pt x="58" y="8"/>
                                          <a:pt x="61" y="13"/>
                                        </a:cubicBezTo>
                                        <a:cubicBezTo>
                                          <a:pt x="64" y="18"/>
                                          <a:pt x="56" y="30"/>
                                          <a:pt x="52" y="31"/>
                                        </a:cubicBezTo>
                                        <a:cubicBezTo>
                                          <a:pt x="48" y="32"/>
                                          <a:pt x="40" y="19"/>
                                          <a:pt x="34" y="19"/>
                                        </a:cubicBezTo>
                                        <a:cubicBezTo>
                                          <a:pt x="28" y="19"/>
                                          <a:pt x="18" y="32"/>
                                          <a:pt x="13" y="34"/>
                                        </a:cubicBezTo>
                                        <a:cubicBezTo>
                                          <a:pt x="8" y="36"/>
                                          <a:pt x="4" y="34"/>
                                          <a:pt x="4" y="3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e0e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3400" y="227880"/>
                                    <a:ext cx="124560" cy="12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107">
                                        <a:moveTo>
                                          <a:pt x="4" y="35"/>
                                        </a:moveTo>
                                        <a:cubicBezTo>
                                          <a:pt x="9" y="25"/>
                                          <a:pt x="27" y="10"/>
                                          <a:pt x="37" y="5"/>
                                        </a:cubicBezTo>
                                        <a:cubicBezTo>
                                          <a:pt x="47" y="0"/>
                                          <a:pt x="57" y="0"/>
                                          <a:pt x="67" y="5"/>
                                        </a:cubicBezTo>
                                        <a:cubicBezTo>
                                          <a:pt x="77" y="10"/>
                                          <a:pt x="92" y="25"/>
                                          <a:pt x="97" y="35"/>
                                        </a:cubicBezTo>
                                        <a:cubicBezTo>
                                          <a:pt x="102" y="45"/>
                                          <a:pt x="101" y="57"/>
                                          <a:pt x="97" y="68"/>
                                        </a:cubicBezTo>
                                        <a:cubicBezTo>
                                          <a:pt x="93" y="79"/>
                                          <a:pt x="79" y="95"/>
                                          <a:pt x="70" y="101"/>
                                        </a:cubicBezTo>
                                        <a:cubicBezTo>
                                          <a:pt x="61" y="107"/>
                                          <a:pt x="49" y="105"/>
                                          <a:pt x="40" y="104"/>
                                        </a:cubicBezTo>
                                        <a:cubicBezTo>
                                          <a:pt x="31" y="103"/>
                                          <a:pt x="19" y="98"/>
                                          <a:pt x="13" y="92"/>
                                        </a:cubicBezTo>
                                        <a:cubicBezTo>
                                          <a:pt x="7" y="86"/>
                                          <a:pt x="2" y="74"/>
                                          <a:pt x="1" y="65"/>
                                        </a:cubicBezTo>
                                        <a:cubicBezTo>
                                          <a:pt x="0" y="56"/>
                                          <a:pt x="4" y="41"/>
                                          <a:pt x="4" y="35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960" y="235080"/>
                                    <a:ext cx="124560" cy="118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9" h="103">
                                        <a:moveTo>
                                          <a:pt x="1" y="31"/>
                                        </a:moveTo>
                                        <a:cubicBezTo>
                                          <a:pt x="5" y="23"/>
                                          <a:pt x="15" y="12"/>
                                          <a:pt x="27" y="8"/>
                                        </a:cubicBezTo>
                                        <a:cubicBezTo>
                                          <a:pt x="38" y="4"/>
                                          <a:pt x="59" y="0"/>
                                          <a:pt x="70" y="5"/>
                                        </a:cubicBezTo>
                                        <a:cubicBezTo>
                                          <a:pt x="82" y="10"/>
                                          <a:pt x="93" y="26"/>
                                          <a:pt x="96" y="37"/>
                                        </a:cubicBezTo>
                                        <a:cubicBezTo>
                                          <a:pt x="99" y="48"/>
                                          <a:pt x="94" y="63"/>
                                          <a:pt x="90" y="73"/>
                                        </a:cubicBezTo>
                                        <a:cubicBezTo>
                                          <a:pt x="87" y="82"/>
                                          <a:pt x="75" y="91"/>
                                          <a:pt x="70" y="96"/>
                                        </a:cubicBezTo>
                                        <a:cubicBezTo>
                                          <a:pt x="65" y="101"/>
                                          <a:pt x="65" y="100"/>
                                          <a:pt x="58" y="101"/>
                                        </a:cubicBezTo>
                                        <a:cubicBezTo>
                                          <a:pt x="51" y="102"/>
                                          <a:pt x="38" y="103"/>
                                          <a:pt x="30" y="99"/>
                                        </a:cubicBezTo>
                                        <a:cubicBezTo>
                                          <a:pt x="22" y="95"/>
                                          <a:pt x="12" y="85"/>
                                          <a:pt x="7" y="78"/>
                                        </a:cubicBezTo>
                                        <a:cubicBezTo>
                                          <a:pt x="2" y="71"/>
                                          <a:pt x="2" y="67"/>
                                          <a:pt x="1" y="59"/>
                                        </a:cubicBezTo>
                                        <a:cubicBezTo>
                                          <a:pt x="0" y="51"/>
                                          <a:pt x="1" y="37"/>
                                          <a:pt x="1" y="3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0640" y="328320"/>
                                    <a:ext cx="84600" cy="92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2">
                                        <a:moveTo>
                                          <a:pt x="60" y="6"/>
                                        </a:moveTo>
                                        <a:cubicBezTo>
                                          <a:pt x="70" y="8"/>
                                          <a:pt x="66" y="27"/>
                                          <a:pt x="63" y="39"/>
                                        </a:cubicBezTo>
                                        <a:cubicBezTo>
                                          <a:pt x="60" y="51"/>
                                          <a:pt x="53" y="82"/>
                                          <a:pt x="43" y="81"/>
                                        </a:cubicBezTo>
                                        <a:cubicBezTo>
                                          <a:pt x="33" y="80"/>
                                          <a:pt x="0" y="42"/>
                                          <a:pt x="3" y="30"/>
                                        </a:cubicBezTo>
                                        <a:cubicBezTo>
                                          <a:pt x="6" y="18"/>
                                          <a:pt x="50" y="0"/>
                                          <a:pt x="60" y="6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da1f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160" y="335160"/>
                                    <a:ext cx="946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7">
                                        <a:moveTo>
                                          <a:pt x="0" y="26"/>
                                        </a:moveTo>
                                        <a:cubicBezTo>
                                          <a:pt x="0" y="34"/>
                                          <a:pt x="5" y="48"/>
                                          <a:pt x="12" y="53"/>
                                        </a:cubicBezTo>
                                        <a:cubicBezTo>
                                          <a:pt x="19" y="58"/>
                                          <a:pt x="35" y="55"/>
                                          <a:pt x="42" y="56"/>
                                        </a:cubicBezTo>
                                        <a:cubicBezTo>
                                          <a:pt x="49" y="57"/>
                                          <a:pt x="49" y="67"/>
                                          <a:pt x="54" y="62"/>
                                        </a:cubicBezTo>
                                        <a:cubicBezTo>
                                          <a:pt x="59" y="57"/>
                                          <a:pt x="75" y="34"/>
                                          <a:pt x="72" y="26"/>
                                        </a:cubicBezTo>
                                        <a:cubicBezTo>
                                          <a:pt x="69" y="18"/>
                                          <a:pt x="45" y="18"/>
                                          <a:pt x="36" y="14"/>
                                        </a:cubicBezTo>
                                        <a:cubicBezTo>
                                          <a:pt x="27" y="10"/>
                                          <a:pt x="21" y="0"/>
                                          <a:pt x="15" y="2"/>
                                        </a:cubicBezTo>
                                        <a:cubicBezTo>
                                          <a:pt x="9" y="4"/>
                                          <a:pt x="3" y="21"/>
                                          <a:pt x="0" y="26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da1f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8600" y="738000"/>
                                    <a:ext cx="112320" cy="12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16">
                                        <a:moveTo>
                                          <a:pt x="76" y="4"/>
                                        </a:moveTo>
                                        <a:lnTo>
                                          <a:pt x="76" y="0"/>
                                        </a:lnTo>
                                        <a:lnTo>
                                          <a:pt x="100" y="56"/>
                                        </a:lnTo>
                                        <a:lnTo>
                                          <a:pt x="28" y="116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7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56040" y="350640"/>
                                  <a:ext cx="4896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" h="15">
                                      <a:moveTo>
                                        <a:pt x="0" y="10"/>
                                      </a:moveTo>
                                      <a:cubicBezTo>
                                        <a:pt x="1" y="10"/>
                                        <a:pt x="3" y="15"/>
                                        <a:pt x="6" y="13"/>
                                      </a:cubicBezTo>
                                      <a:cubicBezTo>
                                        <a:pt x="9" y="11"/>
                                        <a:pt x="14" y="0"/>
                                        <a:pt x="18" y="0"/>
                                      </a:cubicBezTo>
                                      <a:cubicBezTo>
                                        <a:pt x="22" y="0"/>
                                        <a:pt x="27" y="11"/>
                                        <a:pt x="30" y="13"/>
                                      </a:cubicBezTo>
                                      <a:cubicBezTo>
                                        <a:pt x="33" y="15"/>
                                        <a:pt x="37" y="11"/>
                                        <a:pt x="39" y="1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6" name="Рисунок 3" descr="2e1fb996251761703e4d9600d60253f0.gif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823760" y="0"/>
                              <a:ext cx="2066760" cy="1292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028880" y="114480"/>
                            <a:ext cx="3772080" cy="561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80"/>
                                  <w:b w:val="false"/>
                                  <w:i w:val="false"/>
                                  <w:kern w:val="2"/>
                                  <w:spacing w:val="1"/>
                                  <w:rFonts w:ascii="Comic Sans MS" w:hAnsi="Comic Sans MS" w:eastAsia="Comic Sans MS" w:cs="Comic Sans MS"/>
                                  <w:lang w:val="en-US" w:eastAsia="zh-CN" w:bidi="hi-IN"/>
                                </w:rPr>
                                <w:t xml:space="preserve">Математическая игр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80"/>
                                  <w:b w:val="false"/>
                                  <w:i w:val="false"/>
                                  <w:kern w:val="2"/>
                                  <w:spacing w:val="1"/>
                                  <w:rFonts w:ascii="Comic Sans MS" w:hAnsi="Comic Sans MS" w:eastAsia="Comic Sans MS" w:cs="Comic Sans MS"/>
                                  <w:lang w:val="en-US" w:eastAsia="zh-CN" w:bidi="hi-IN"/>
                                </w:rPr>
                                <w:t>"Бег с препятствиями"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DoubleWave1">
                            <a:avLst>
                              <a:gd name="adj1" fmla="val 6481"/>
                              <a:gd name="adj2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914400"/>
                            <a:ext cx="320040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Comic Sans MS" w:hAnsi="Comic Sans MS" w:eastAsia="Comic Sans MS" w:cs="Comic Sans MS"/>
                                  <w:lang w:val="en-US" w:eastAsia="zh-CN" w:bidi="hi-IN"/>
                                </w:rPr>
                                <w:t>команда 5к класс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5pt;margin-top:4.2pt;width:449.9pt;height:383.35pt" coordorigin="1077,84" coordsize="8998,7667">
                <v:group id="shape_0" style="position:absolute;left:1077;top:84;width:8998;height:7667">
                  <v:group id="shape_0" style="position:absolute;left:1077;top:1164;width:8998;height:6587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1077;top:1164;width:8997;height:6586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  <v:group id="shape_0" style="position:absolute;left:3372;top:2424;width:955;height:1438">
                      <v:group id="shape_0" style="position:absolute;left:3372;top:2424;width:955;height:1438">
                        <v:shape id="shape_0" coordsize="1,256" path="m0,0l0,256e" stroked="t" o:allowincell="f" style="position:absolute;left:3852;top:3470;width:0;height:32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468,423" path="m79,8c118,0,265,8,313,8c361,8,355,5,367,8c379,11,377,15,385,28c393,41,409,67,417,84c425,101,425,113,433,132c441,151,458,173,463,200c468,227,467,271,463,296c459,321,443,330,437,348c431,366,431,392,429,404c427,416,431,423,425,420c419,417,402,396,393,388c384,380,382,377,369,372c356,367,333,359,317,360c301,361,286,372,273,380c260,388,245,406,237,408c229,410,235,399,223,392c211,385,185,372,165,368c145,364,120,363,105,368c90,373,82,393,73,400c64,407,56,413,49,412c42,411,37,404,31,392c25,380,18,360,13,340c8,320,2,293,1,272c0,251,0,232,5,212c10,192,22,171,31,152c40,133,49,124,57,100c65,76,75,27,79,8xe" fillcolor="#0066cc" stroked="t" o:allowincell="f" style="position:absolute;left:3518;top:3269;width:666;height:545;mso-wrap-style:none;v-text-anchor:middle">
                          <v:fill o:detectmouseclick="t" color2="#000099"/>
                          <v:stroke color="black" weight="9360" joinstyle="round" endcap="flat"/>
                          <w10:wrap type="none"/>
                        </v:shape>
                        <v:shape id="shape_0" coordsize="48,144" path="m0,0l48,0l48,144l0,144l0,0xe" fillcolor="blue" stroked="t" o:allowincell="f" style="position:absolute;left:3837;top:3278;width:66;height:185;mso-wrap-style:none;v-text-anchor:middle">
                          <v:fill o:detectmouseclick="t" type="solid" color2="yellow"/>
                          <v:stroke color="black" weight="3240" joinstyle="round" endcap="flat"/>
                          <w10:wrap type="none"/>
                        </v:shape>
                        <v:shape id="shape_0" coordsize="128,144" path="m127,133l128,144l0,4l60,0l127,133xe" fillcolor="blue" stroked="t" o:allowincell="f" style="position:absolute;left:3965;top:3273;width:181;height:185;mso-wrap-style:none;v-text-anchor:middle">
                          <v:fill o:detectmouseclick="t" type="solid" color2="yellow"/>
                          <v:stroke color="black" weight="3240" joinstyle="round" endcap="flat"/>
                          <w10:wrap type="none"/>
                        </v:shape>
                        <v:shape id="shape_0" coordsize="104,152" path="m0,152l8,136l44,0l104,8l0,152xe" fillcolor="blue" stroked="t" o:allowincell="f" style="position:absolute;left:3571;top:3269;width:146;height:194;mso-wrap-style:none;v-text-anchor:middle">
                          <v:fill o:detectmouseclick="t" type="solid" color2="yellow"/>
                          <v:stroke color="black" weight="3240" joinstyle="round" endcap="flat"/>
                          <w10:wrap type="none"/>
                        </v:shape>
                        <v:shape id="shape_0" coordsize="313,215" path="m6,212c13,215,1,209,44,208c87,207,221,205,264,204c307,203,296,213,304,204c312,195,311,171,312,152c313,133,313,111,308,92c303,73,294,52,284,40c274,28,261,26,248,20c235,14,219,0,204,4c189,8,169,37,160,44c151,51,161,50,152,44c143,38,120,13,108,8c96,3,91,9,80,16c69,23,55,37,44,48c33,59,22,73,16,84c10,95,8,103,6,116c4,129,7,151,6,164c5,177,0,184,0,192c0,200,2,209,6,212xe" fillcolor="#bbe0e3" stroked="t" o:allowincell="f" style="position:absolute;left:3622;top:3004;width:446;height:277;mso-wrap-style:none;v-text-anchor:middle">
                          <v:fill o:detectmouseclick="t" type="solid" color2="#441f1c"/>
                          <v:stroke color="black" weight="9360" joinstyle="round" endcap="flat"/>
                          <w10:wrap type="none"/>
                        </v:shape>
                        <v:shape id="shape_0" coordsize="198,320" path="m0,23c8,16,48,0,74,7c100,14,139,46,154,67c169,88,163,116,166,135c169,154,168,161,170,179c172,197,174,229,178,243c182,257,198,252,192,263c186,274,156,302,144,311c132,320,126,319,118,315c110,311,108,303,98,287c88,271,63,236,58,219c53,202,65,199,66,183c67,167,69,142,66,123c63,104,53,85,48,71c43,57,42,47,34,39c26,31,7,26,0,23xe" fillcolor="#bbe0e3" stroked="t" o:allowincell="f" style="position:absolute;left:3974;top:3002;width:280;height:411;mso-wrap-style:none;v-text-anchor:middle">
                          <v:fill o:detectmouseclick="t" type="solid" color2="#441f1c"/>
                          <v:stroke color="black" weight="9360" joinstyle="round" endcap="flat"/>
                          <w10:wrap type="none"/>
                        </v:shape>
                        <v:shape id="shape_0" coordsize="100,116" path="m76,4l76,0l100,56l28,116l0,80l76,4xe" fillcolor="#bbe0e3" stroked="t" o:allowincell="f" style="position:absolute;left:4118;top:3269;width:142;height:146;mso-wrap-style:none;v-text-anchor:middle">
                          <v:fill o:detectmouseclick="t" type="solid" color2="#441f1c"/>
                          <v:stroke color="black" weight="9360" joinstyle="round" endcap="flat"/>
                          <w10:wrap type="none"/>
                        </v:shape>
                        <v:shape id="shape_0" coordsize="222,322" path="m221,24c222,15,202,4,185,2c168,0,144,0,121,10c98,20,61,40,47,60c33,80,38,109,35,128c32,147,33,154,31,172c29,190,27,222,23,236c19,250,0,246,9,256c18,266,59,288,77,298c95,308,109,322,117,318c125,314,121,292,125,274c129,256,140,228,143,212c146,196,145,189,145,178c145,167,143,164,145,148c147,132,154,97,157,84c160,71,161,77,165,72c169,67,172,64,181,56c190,48,213,31,221,24xe" fillcolor="#bbe0e3" stroked="t" o:allowincell="f" style="position:absolute;left:3421;top:3007;width:316;height:415;mso-wrap-style:none;v-text-anchor:middle">
                          <v:fill o:detectmouseclick="t" type="solid" color2="#441f1c"/>
                          <v:stroke color="black" weight="9360" joinstyle="round" endcap="flat"/>
                          <w10:wrap type="none"/>
                        </v:shape>
                        <v:shape id="shape_0" coordsize="112,104" path="m20,0l16,0l0,44l100,104l112,64l20,0xe" fillcolor="#bbe0e3" stroked="t" o:allowincell="f" style="position:absolute;left:3441;top:3278;width:158;height:133;mso-wrap-style:none;v-text-anchor:middle">
                          <v:fill o:detectmouseclick="t" type="solid" color2="#441f1c"/>
                          <v:stroke color="black" weight="9360" joinstyle="round" endcap="flat"/>
                          <w10:wrap type="none"/>
                        </v:shape>
                        <v:shape id="shape_0" coordsize="84,96" path="m40,0c34,12,43,12,28,12l0,28l56,96l84,60l32,8e" fillcolor="#bbe0e3" stroked="t" o:allowincell="f" style="position:absolute;left:3717;top:2969;width:119;height:122;mso-wrap-style:none;v-text-anchor:middle">
                          <v:fill o:detectmouseclick="t" type="solid" color2="#441f1c"/>
                          <v:stroke color="black" weight="9360" joinstyle="round" endcap="flat"/>
                          <w10:wrap type="none"/>
                        </v:shape>
                        <v:shape id="shape_0" coordsize="84,96" path="m40,0c34,12,43,12,28,12l0,28l56,96l84,60l32,8e" fillcolor="#bbe0e3" stroked="t" o:allowincell="f" style="position:absolute;left:3837;top:2969;width:117;height:122;flip:x;mso-wrap-style:none;v-text-anchor:middle">
                          <v:fill o:detectmouseclick="t" type="solid" color2="#441f1c"/>
                          <v:stroke color="black" weight="9360" joinstyle="round" endcap="flat"/>
                          <w10:wrap type="none"/>
                        </v:shape>
                        <v:shape id="shape_0" coordsize="8,400" path="m0,0l8,400e" stroked="t" o:allowincell="f" style="position:absolute;left:3847;top:3278;width:8;height:514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1,160" path="m0,0l0,160e" stroked="t" o:allowincell="f" style="position:absolute;left:3840;top:3056;width:0;height:20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52,95" path="m10,49c0,62,3,80,11,86c19,92,31,86,59,86c87,86,136,88,181,88c226,88,304,95,328,88c352,81,339,58,325,43c311,28,268,2,244,1c220,0,191,26,181,40c171,54,191,86,187,85c183,84,173,47,154,34c135,21,94,4,70,7c46,10,20,36,10,49xe" stroked="t" o:allowincell="f" style="position:absolute;left:3586;top:3739;width:559;height:122;mso-wrap-style:none;v-text-anchor:middle">
                          <v:imagedata r:id="rId12" o:detectmouseclick="t"/>
                          <v:stroke color="black" weight="9360" joinstyle="round" endcap="flat"/>
                          <w10:wrap type="none"/>
                        </v:shape>
                        <v:group id="shape_0" style="position:absolute;left:3372;top:2424;width:955;height:1080">
                          <v:shape id="shape_0" coordsize="400,301" path="m378,286c381,275,398,234,399,220c400,206,386,211,384,202c382,193,391,174,387,166c383,158,363,158,360,151c357,144,367,125,366,121c365,117,363,133,351,124c339,115,308,77,294,67c280,57,275,66,267,64c259,62,248,59,247,53c246,47,255,32,261,28c267,24,282,35,282,31c282,27,273,0,264,1c255,2,235,31,228,40c221,49,225,60,219,55c213,50,197,15,192,10c187,5,184,15,186,22c188,29,208,57,204,55c200,53,172,17,162,10c152,3,151,15,144,16c137,17,125,16,120,19c115,22,110,31,114,34c118,37,140,33,147,37c154,41,163,55,159,58c155,61,133,53,126,55c119,57,119,69,114,73c109,77,100,76,93,79c86,82,79,89,72,94c65,99,56,101,54,106c52,111,61,118,60,124c59,130,51,137,45,142c39,147,33,142,27,154c21,166,16,194,12,214c8,234,0,260,3,274c6,288,27,295,33,301e" fillcolor="gray" stroked="t" o:allowincell="f" style="position:absolute;left:3523;top:2424;width:634;height:392;mso-wrap-style:none;v-text-anchor:middle">
                            <v:fill o:detectmouseclick="t" color2="#333333"/>
                            <v:stroke color="black" weight="3240" joinstyle="round" endcap="flat"/>
                            <w10:wrap type="none"/>
                          </v:shape>
                          <v:shape id="shape_0" coordsize="105,117" path="m56,0c62,5,87,20,95,33c103,46,105,70,101,81c97,92,78,91,68,96c58,101,48,117,38,114c28,111,10,86,5,75c0,64,5,54,5,48e" fillcolor="#ffae5d" stroked="t" o:allowincell="f" style="position:absolute;left:4160;top:3352;width:166;height:151;mso-wrap-style:none;v-text-anchor:middle">
                            <v:fill o:detectmouseclick="t" color2="#ff9f3f"/>
                            <v:stroke color="black" weight="6480" joinstyle="round" endcap="flat"/>
                            <w10:wrap type="none"/>
                          </v:shape>
                          <v:shape id="shape_0" coordsize="105,117" path="m56,0c62,5,87,20,95,33c103,46,105,70,101,81c97,92,78,91,68,96c58,101,48,117,38,114c28,111,10,86,5,75c0,64,5,54,5,48e" fillcolor="#ffae5d" stroked="t" o:allowincell="f" style="position:absolute;left:3373;top:3349;width:166;height:151;flip:x;mso-wrap-style:none;v-text-anchor:middle">
                            <v:fill o:detectmouseclick="t" color2="#ff9f3f"/>
                            <v:stroke color="black" weight="6480" joinstyle="round" endcap="flat"/>
                            <w10:wrap type="none"/>
                          </v:shape>
                          <v:shape id="shape_0" coordsize="344,365" path="m0,194c0,198,0,197,6,209c12,221,23,250,36,266c49,282,70,299,87,308c104,317,129,314,138,320c147,326,140,337,144,344c148,351,157,365,165,365c173,365,185,349,192,341c199,333,197,322,207,317c217,312,239,315,255,308c271,301,289,296,303,275c317,254,344,208,342,179c340,150,302,123,288,98c274,73,269,31,256,27c243,23,218,70,208,75c198,80,202,60,198,56c194,52,197,50,183,53c169,56,121,77,112,75c103,73,126,52,126,41c126,30,126,0,114,11c102,22,63,89,54,110c45,131,60,129,60,137c60,145,58,158,54,161c50,164,39,162,36,155c33,148,37,119,33,119c29,119,16,143,12,152c8,161,12,168,12,173c12,178,11,182,9,185c7,188,0,190,0,194xe" fillcolor="#ffc993" stroked="t" o:allowincell="f" style="position:absolute;left:3577;top:2563;width:545;height:474;mso-wrap-style:none;v-text-anchor:middle">
                            <v:fill o:detectmouseclick="t" color2="white"/>
                            <v:stroke color="black" weight="9360" joinstyle="round" endcap="flat"/>
                            <w10:wrap type="none"/>
                          </v:shape>
                          <v:shape id="shape_0" coordsize="114,32" path="m0,0c7,4,29,22,39,27c49,32,53,30,60,30c67,30,72,32,81,27c90,22,107,8,114,3e" stroked="t" o:allowincell="f" style="position:absolute;left:3773;top:2882;width:179;height:41;mso-wrap-style:none;v-text-anchor:middle">
                            <v:fill o:detectmouseclick="t" on="false"/>
                            <v:stroke color="#d20000" weight="12600" joinstyle="round" endcap="flat"/>
                            <w10:wrap type="none"/>
                          </v:shape>
                          <v:shape id="shape_0" coordsize="48,10" path="m0,10c2,8,7,0,11,0c15,0,19,9,23,9c27,9,34,0,38,0c42,0,46,8,48,10e" fillcolor="red" stroked="t" o:allowincell="f" style="position:absolute;left:3832;top:2899;width:74;height:11;mso-wrap-style:none;v-text-anchor:middle">
                            <v:fill o:detectmouseclick="t" type="solid" color2="aqua"/>
                            <v:stroke color="red" weight="9360" joinstyle="round" endcap="flat"/>
                            <w10:wrap type="none"/>
                          </v:shape>
                          <v:shape id="shape_0" coordsize="63,28" path="m63,16c58,14,39,6,33,4c27,2,29,0,24,4c19,8,5,23,0,28e" stroked="t" o:allowincell="f" style="position:absolute;left:3745;top:2729;width:99;height:34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27,27" path="m27,12c27,8,16,0,12,0c8,0,0,11,0,15c0,19,11,27,15,27c19,27,27,16,27,12xe" fillcolor="#333399" stroked="t" o:allowincell="f" style="position:absolute;left:3778;top:2769;width:41;height:34;mso-wrap-style:none;v-text-anchor:middle">
                            <v:fill o:detectmouseclick="t" type="solid" color2="#cccc66"/>
                            <v:stroke color="black" weight="3240" joinstyle="round" endcap="flat"/>
                            <w10:wrap type="none"/>
                          </v:shape>
                          <v:shape id="shape_0" coordsize="64,36" path="m4,31c3,29,0,27,4,22c8,17,22,2,31,1c40,0,58,8,61,13c64,18,56,30,52,31c48,32,40,19,34,19c28,19,18,32,13,34c8,36,4,34,4,31xe" fillcolor="#bbe0e3" stroked="f" o:allowincell="f" style="position:absolute;left:3743;top:2740;width:100;height:46;mso-wrap-style:none;v-text-anchor:middle">
                            <v:fill o:detectmouseclick="t" type="solid" color2="#441f1c"/>
                            <v:stroke color="#3465a4" joinstyle="round" endcap="flat"/>
                            <w10:wrap type="none"/>
                          </v:shape>
                          <v:shape id="shape_0" coordsize="63,28" path="m63,16c58,14,39,6,33,4c27,2,29,0,24,4c19,8,5,23,0,28e" stroked="t" o:allowincell="f" style="position:absolute;left:3907;top:2723;width:99;height:35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27,27" path="m27,12c27,8,16,0,12,0c8,0,0,11,0,15c0,19,11,27,15,27c19,27,27,16,27,12xe" fillcolor="#333399" stroked="t" o:allowincell="f" style="position:absolute;left:3932;top:2763;width:41;height:34;flip:x;mso-wrap-style:none;v-text-anchor:middle">
                            <v:fill o:detectmouseclick="t" type="solid" color2="#cccc66"/>
                            <v:stroke color="black" weight="3240" joinstyle="round" endcap="flat"/>
                            <w10:wrap type="none"/>
                          </v:shape>
                          <v:shape id="shape_0" coordsize="64,36" path="m4,31c3,29,0,27,4,22c8,17,22,2,31,1c40,0,58,8,61,13c64,18,56,30,52,31c48,32,40,19,34,19c28,19,18,32,13,34c8,36,4,34,4,31xe" fillcolor="#bbe0e3" stroked="f" o:allowincell="f" style="position:absolute;left:3906;top:2736;width:100;height:45;flip:x;mso-wrap-style:none;v-text-anchor:middle">
                            <v:fill o:detectmouseclick="t" type="solid" color2="#441f1c"/>
                            <v:stroke color="#3465a4" joinstyle="round" endcap="flat"/>
                            <w10:wrap type="none"/>
                          </v:shape>
                          <v:shape id="shape_0" coordsize="102,107" path="m4,35c9,25,27,10,37,5c47,0,57,0,67,5c77,10,92,25,97,35c102,45,101,57,97,68c93,79,79,95,70,101c61,107,49,105,40,104c31,103,19,98,13,92c7,86,2,74,1,65c0,56,4,41,4,35xe" stroked="t" o:allowincell="f" style="position:absolute;left:3876;top:2688;width:161;height:138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104,104" path="m2,32c6,23,17,12,29,8c41,4,62,0,74,5c86,10,98,27,101,38c104,49,99,64,95,74c91,84,79,94,74,98c69,102,69,97,62,98c55,99,41,104,32,101c23,98,12,87,8,80c4,73,6,70,5,62c4,54,0,40,2,32xe" stroked="t" o:allowincell="f" style="position:absolute;left:3707;top:2696;width:164;height:134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70,82" path="m60,6c70,8,66,27,63,39c60,51,53,82,43,81c33,80,0,42,3,30c6,18,50,0,60,6xe" fillcolor="#fda1f0" stroked="f" o:allowincell="f" style="position:absolute;left:3950;top:2804;width:109;height:105;mso-wrap-style:none;v-text-anchor:middle">
                            <v:fill o:detectmouseclick="t" type="solid" color2="#025e0f"/>
                            <v:stroke color="#3465a4" joinstyle="round" endcap="flat"/>
                            <w10:wrap type="none"/>
                          </v:shape>
                          <v:shape id="shape_0" coordsize="73,52" path="m10,0c0,1,4,25,7,33c10,41,18,52,28,51c38,50,73,35,70,27c67,19,23,0,10,0xe" fillcolor="#fda1f0" stroked="f" o:allowincell="f" style="position:absolute;left:3679;top:2844;width:115;height:66;mso-wrap-style:none;v-text-anchor:middle">
                            <v:fill o:detectmouseclick="t" type="solid" color2="#025e0f"/>
                            <v:stroke color="#3465a4" joinstyle="round" endcap="flat"/>
                            <w10:wrap type="none"/>
                          </v:shape>
                        </v:group>
                      </v:group>
                      <v:shape id="shape_0" coordsize="42,17" path="m0,9c1,9,3,16,6,15c9,14,16,0,21,0c26,0,33,13,36,15c39,17,41,13,42,12e" stroked="t" o:allowincell="f" style="position:absolute;left:3838;top:2831;width:68;height:2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6629;top:2424;width:957;height:1560">
                      <v:shape id="shape_0" stroked="f" o:allowincell="f" style="position:absolute;left:6629;top:2424;width:956;height:1494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coordsize="198,416" path="m43,391c56,416,107,339,127,319c147,299,152,279,163,271c174,263,188,287,193,271c198,255,193,207,193,175c193,143,197,98,193,76c189,54,178,53,169,43c160,33,162,0,139,13c116,26,54,102,31,121c8,140,0,114,1,124c2,134,30,137,37,181c44,225,42,347,43,391xe" fillcolor="#990000" stroked="t" o:allowincell="f" style="position:absolute;left:7275;top:3055;width:139;height:280;mso-wrap-style:none;v-text-anchor:middle">
                        <v:fill o:detectmouseclick="t" type="solid" color2="#66ffff"/>
                        <v:stroke color="black" weight="9360" joinstyle="round" endcap="flat"/>
                        <w10:wrap type="none"/>
                      </v:shape>
                      <v:shape id="shape_0" coordsize="225,405" path="m201,382c186,405,122,352,98,338c74,324,72,306,57,298c42,290,18,309,9,292c0,275,3,229,3,196c3,163,5,118,9,94c13,70,18,66,27,52c36,38,35,0,63,10c91,20,168,90,195,112c222,134,225,128,224,143c223,158,192,160,188,200c184,240,216,359,201,382xe" fillcolor="#990000" stroked="t" o:allowincell="f" style="position:absolute;left:6810;top:3061;width:158;height:273;mso-wrap-style:none;v-text-anchor:middle">
                        <v:fill o:detectmouseclick="t" type="solid" color2="#66ffff"/>
                        <v:stroke color="black" weight="9360" joinstyle="round" endcap="flat"/>
                        <w10:wrap type="none"/>
                      </v:shape>
                      <v:shape id="shape_0" coordsize="312,81" path="m24,81l312,81l282,6l204,0l168,33l114,30l90,0l0,6l24,81xe" fillcolor="#990000" stroked="t" o:allowincell="f" style="position:absolute;left:7021;top:3051;width:220;height:53;mso-wrap-style:none;v-text-anchor:middle">
                        <v:fill o:detectmouseclick="t" type="solid" color2="#66ffff"/>
                        <v:stroke color="black" weight="9360" joinstyle="round" endcap="flat"/>
                        <w10:wrap type="none"/>
                      </v:shape>
                      <v:shape id="shape_0" coordsize="796,1169" path="m579,182c594,177,583,170,579,158c575,146,549,126,555,110c561,94,594,79,615,62c636,45,657,16,681,8c705,0,740,2,759,14c778,26,794,62,795,80c796,98,789,99,765,122c741,145,674,201,651,218c628,235,626,215,627,227c628,239,650,247,657,290c664,333,663,453,669,488c675,523,690,492,693,500c696,508,698,534,687,536c676,538,628,499,627,515c626,531,660,576,681,632c702,688,737,788,753,854c769,920,774,989,777,1028c780,1067,786,1081,771,1091c756,1101,719,1088,687,1088c655,1088,629,1091,579,1091c529,1091,427,1099,387,1091c347,1083,368,1049,339,1043c310,1037,240,1040,213,1052c186,1064,196,1104,177,1118c158,1132,120,1133,99,1136c78,1139,58,1169,51,1139c44,1109,48,1022,57,956c66,890,87,806,105,740c123,674,150,597,165,560c180,523,197,519,195,515c193,511,161,537,153,536c145,535,143,516,147,506c151,496,176,504,177,476c178,448,154,370,153,338c152,306,163,298,171,284c179,270,201,263,201,254c201,245,177,237,171,230c165,223,174,220,165,212c156,204,134,195,117,182c100,169,81,145,63,134c45,123,18,126,9,116c0,106,2,87,9,74c16,61,28,46,51,35c74,24,124,5,147,8c170,11,173,38,189,50c205,62,230,74,243,83c256,92,259,88,267,104c275,120,267,166,291,179c315,192,363,181,411,182c459,183,544,182,579,182xe" fillcolor="white" stroked="t" o:allowincell="f" style="position:absolute;left:6831;top:2985;width:564;height:790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coordsize="538,77" path="m0,41c9,35,9,10,54,5c99,0,202,8,270,8c338,8,424,8,462,8c500,8,490,6,498,11c506,16,504,34,510,41c516,48,531,47,534,53c537,59,538,77,528,77c518,77,493,56,474,53c455,50,488,56,414,56c340,56,182,56,30,56e" stroked="t" o:allowincell="f" style="position:absolute;left:6948;top:3296;width:381;height:5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95,384" path="m31,48c56,46,134,76,181,81c228,86,276,83,313,81c350,79,383,74,403,69c423,64,412,48,433,51c454,54,502,86,529,87c556,88,570,59,595,57c620,55,638,74,679,75c720,76,798,68,841,63c884,58,904,48,937,45c970,42,1014,44,1039,45c1064,46,1095,0,1087,48c1079,96,1079,288,991,336c903,384,671,336,559,336c447,336,391,336,319,336c247,336,171,347,127,336c83,325,72,288,55,267c38,246,34,232,25,207c16,182,0,135,1,117c2,99,26,107,31,96c36,85,5,53,31,48xe" fillcolor="white" stroked="f" o:allowincell="f" style="position:absolute;left:6743;top:3724;width:776;height:25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f" style="position:absolute;left:6901;top:3756;width:476;height:226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  <v:shape id="shape_0" coordsize="1058,684" path="m272,62c248,86,208,90,176,167c144,244,107,449,80,524c53,599,0,595,14,620c28,645,124,664,164,674c204,684,217,680,254,680c291,680,355,679,386,674c417,669,418,649,440,650c462,651,490,678,518,680c546,682,557,664,608,662c659,660,766,672,824,668c882,664,918,643,956,638c994,633,1046,648,1052,638c1058,628,1006,611,992,578c978,545,973,477,968,440c963,403,969,383,962,356c955,329,939,307,926,278c913,249,905,216,884,182c863,148,817,95,800,71c783,47,790,46,782,38c774,30,745,0,752,23c759,46,800,104,824,176c848,248,884,385,896,455c908,525,912,575,896,599c880,623,832,596,800,596c768,596,736,599,704,599c672,599,642,601,608,599c574,597,524,598,500,590c476,582,486,557,464,551c442,545,391,548,368,551c345,554,337,560,326,572c315,584,319,613,302,626c285,639,246,646,224,647c202,648,175,673,170,632c165,591,177,483,194,398c211,313,251,181,272,119c293,57,320,32,320,23c320,14,296,38,272,62xe" fillcolor="#cc3300" stroked="t" o:allowincell="f" style="position:absolute;left:6742;top:3318;width:750;height:462;mso-wrap-style:none;v-text-anchor:middle">
                        <v:fill o:detectmouseclick="t" color2="#990000"/>
                        <v:stroke color="black" weight="9360" joinstyle="round" endcap="flat"/>
                        <w10:wrap type="none"/>
                      </v:shape>
                      <v:group id="shape_0" style="position:absolute;left:6855;top:2534;width:300;height:208">
                        <v:shape id="shape_0" coordsize="576,384" path="m288,240l0,192l96,0l288,144l576,192l528,336l432,384l240,192e" fillcolor="white" stroked="t" o:allowincell="f" style="position:absolute;left:6856;top:2535;width:299;height:207;mso-wrap-style:none;v-text-anchor:middle;rotation:290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oval id="shape_0" fillcolor="white" stroked="t" o:allowincell="f" style="position:absolute;left:6979;top:2613;width:49;height:51;mso-wrap-style:none;v-text-anchor:middle;rotation:29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1842;top:4044;width:1147;height:1499">
                      <v:shape id="shape_0" stroked="f" o:allowincell="f" style="position:absolute;left:1842;top:4044;width:1146;height:1498;mso-wrap-style:none;v-text-anchor:middle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  <v:shape id="shape_0" coordsize="562,252" path="m138,0l438,8l562,224l470,248l400,96l454,252l322,248l304,96l304,240l112,240l208,96l90,240c59,239,36,235,6,228c0,227,14,228,18,224c25,217,4,241,30,204l138,0xe" fillcolor="#cc0099" stroked="t" o:allowincell="f" style="position:absolute;left:2027;top:4953;width:799;height:317;mso-wrap-style:none;v-text-anchor:middle">
                        <v:fill o:detectmouseclick="t" color2="#660066"/>
                        <v:stroke color="black" weight="9360" joinstyle="round" endcap="flat"/>
                        <w10:wrap type="none"/>
                      </v:shape>
                      <v:shape id="shape_0" coordsize="288,36" path="m4,0c11,0,17,0,24,0l284,4l288,36l0,36l0,0e" fillcolor="#660066" stroked="t" o:allowincell="f" style="position:absolute;left:2229;top:4913;width:409;height:44;mso-wrap-style:none;v-text-anchor:middle">
                        <v:fill o:detectmouseclick="t" type="solid" color2="#99ff99"/>
                        <v:stroke color="black" weight="9360" joinstyle="round" endcap="flat"/>
                        <w10:wrap type="none"/>
                      </v:shape>
                      <v:group id="shape_0" style="position:absolute;left:2457;top:4044;width:341;height:242">
                        <v:shape id="shape_0" coordsize="576,384" path="m288,240l0,192l96,0l288,144l576,192l528,336l432,384l240,192e" fillcolor="#cc0099" stroked="t" o:allowincell="f" style="position:absolute;left:2457;top:4043;width:340;height:241;mso-wrap-style:none;v-text-anchor:middle;rotation:12">
                          <v:fill o:detectmouseclick="t" type="solid" color2="#33ff66"/>
                          <v:stroke color="black" weight="9360" joinstyle="round" endcap="flat"/>
                          <w10:wrap type="none"/>
                        </v:shape>
                        <v:oval id="shape_0" fillcolor="#660066" stroked="t" o:allowincell="f" style="position:absolute;left:2599;top:4134;width:55;height:59;mso-wrap-style:none;v-text-anchor:middle;rotation:12">
                          <v:fill o:detectmouseclick="t" type="solid" color2="#99ff99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2033;top:4057;width:303;height:273">
                        <v:shape id="shape_0" coordsize="576,384" path="m288,240l0,192l96,0l288,144l576,192l528,336l432,384l240,192e" fillcolor="#cc0099" stroked="t" o:allowincell="f" style="position:absolute;left:2032;top:4058;width:302;height:272;mso-wrap-style:none;v-text-anchor:middle;rotation:284">
                          <v:fill o:detectmouseclick="t" type="solid" color2="#33ff66"/>
                          <v:stroke color="black" weight="9360" joinstyle="round" endcap="flat"/>
                          <w10:wrap type="none"/>
                        </v:shape>
                        <v:oval id="shape_0" fillcolor="#660066" stroked="t" o:allowincell="f" style="position:absolute;left:2157;top:4161;width:49;height:67;mso-wrap-style:none;v-text-anchor:middle;rotation:284">
                          <v:fill o:detectmouseclick="t" type="solid" color2="#99ff99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4714;top:5844;width:1243;height:1893">
                      <v:shape id="shape_0" stroked="f" o:allowincell="f" style="position:absolute;left:4714;top:5844;width:1242;height:1813;mso-wrap-style:none;v-text-anchor:middle" type="_x0000_t75">
                        <v:imagedata r:id="rId16" o:detectmouseclick="t"/>
                        <v:stroke color="#3465a4" joinstyle="round" endcap="flat"/>
                        <w10:wrap type="none"/>
                      </v:shape>
                      <v:shape id="shape_0" coordsize="198,416" path="m43,391c56,416,107,339,127,319c147,299,152,279,163,271c174,263,188,287,193,271c198,255,193,207,193,175c193,143,197,98,193,76c189,54,178,53,169,43c160,33,162,0,139,13c116,26,54,102,31,121c8,140,0,114,1,124c2,134,30,137,37,181c44,225,42,347,43,391xe" fillcolor="#990000" stroked="t" o:allowincell="f" style="position:absolute;left:5554;top:6609;width:181;height:340;mso-wrap-style:none;v-text-anchor:middle">
                        <v:fill o:detectmouseclick="t" type="solid" color2="#66ffff"/>
                        <v:stroke color="black" weight="9360" joinstyle="round" endcap="flat"/>
                        <w10:wrap type="none"/>
                      </v:shape>
                      <v:shape id="shape_0" coordsize="225,405" path="m201,382c186,405,122,352,98,338c74,324,72,306,57,298c42,290,18,309,9,292c0,275,3,229,3,196c3,163,5,118,9,94c13,70,18,66,27,52c36,38,35,0,63,10c91,20,168,90,195,112c222,134,225,128,224,143c223,158,192,160,188,200c184,240,216,359,201,382xe" fillcolor="#990000" stroked="t" o:allowincell="f" style="position:absolute;left:4949;top:6617;width:206;height:331;mso-wrap-style:none;v-text-anchor:middle">
                        <v:fill o:detectmouseclick="t" type="solid" color2="#66ffff"/>
                        <v:stroke color="black" weight="9360" joinstyle="round" endcap="flat"/>
                        <w10:wrap type="none"/>
                      </v:shape>
                      <v:shape id="shape_0" coordsize="312,81" path="m24,81l312,81l282,6l204,0l168,33l114,30l90,0l0,6l24,81xe" fillcolor="#990000" stroked="t" o:allowincell="f" style="position:absolute;left:5223;top:6605;width:286;height:65;mso-wrap-style:none;v-text-anchor:middle">
                        <v:fill o:detectmouseclick="t" type="solid" color2="#66ffff"/>
                        <v:stroke color="black" weight="9360" joinstyle="round" endcap="flat"/>
                        <w10:wrap type="none"/>
                      </v:shape>
                      <v:shape id="shape_0" coordsize="796,1169" path="m579,182c594,177,583,170,579,158c575,146,549,126,555,110c561,94,594,79,615,62c636,45,657,16,681,8c705,0,740,2,759,14c778,26,794,62,795,80c796,98,789,99,765,122c741,145,674,201,651,218c628,235,626,215,627,227c628,239,650,247,657,290c664,333,663,453,669,488c675,523,690,492,693,500c696,508,698,534,687,536c676,538,628,499,627,515c626,531,660,576,681,632c702,688,737,788,753,854c769,920,774,989,777,1028c780,1067,786,1081,771,1091c756,1101,719,1088,687,1088c655,1088,629,1091,579,1091c529,1091,427,1099,387,1091c347,1083,368,1049,339,1043c310,1037,240,1040,213,1052c186,1064,196,1104,177,1118c158,1132,120,1133,99,1136c78,1139,58,1169,51,1139c44,1109,48,1022,57,956c66,890,87,806,105,740c123,674,150,597,165,560c180,523,197,519,195,515c193,511,161,537,153,536c145,535,143,516,147,506c151,496,176,504,177,476c178,448,154,370,153,338c152,306,163,298,171,284c179,270,201,263,201,254c201,245,177,237,171,230c165,223,174,220,165,212c156,204,134,195,117,182c100,169,81,145,63,134c45,123,18,126,9,116c0,106,2,87,9,74c16,61,28,46,51,35c74,24,124,5,147,8c170,11,173,38,189,50c205,62,230,74,243,83c256,92,259,88,267,104c275,120,267,166,291,179c315,192,363,181,411,182c459,183,544,182,579,182xe" fillcolor="#993300" stroked="t" o:allowincell="f" style="position:absolute;left:4976;top:6525;width:733;height:959;mso-wrap-style:none;v-text-anchor:middle">
                        <v:fill o:detectmouseclick="t" color2="#680000"/>
                        <v:stroke color="black" weight="9360" joinstyle="round" endcap="flat"/>
                        <w10:wrap type="none"/>
                      </v:shape>
                      <v:shape id="shape_0" coordsize="538,77" path="m0,41c9,35,9,10,54,5c99,0,202,8,270,8c338,8,424,8,462,8c500,8,490,6,498,11c506,16,504,34,510,41c516,48,531,47,534,53c537,59,538,77,528,77c518,77,493,56,474,53c455,50,488,56,414,56c340,56,182,56,30,56e" stroked="t" o:allowincell="f" style="position:absolute;left:5128;top:6902;width:495;height:6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95,384" path="m31,48c56,46,134,76,181,81c228,86,276,83,313,81c350,79,383,74,403,69c423,64,412,48,433,51c454,54,502,86,529,87c556,88,570,59,595,57c620,55,638,74,679,75c720,76,798,68,841,63c884,58,904,48,937,45c970,42,1014,44,1039,45c1064,46,1095,0,1087,48c1079,96,1079,288,991,336c903,384,671,336,559,336c447,336,391,336,319,336c247,336,171,347,127,336c83,325,72,288,55,267c38,246,34,232,25,207c16,182,0,135,1,117c2,99,26,107,31,96c36,85,5,53,31,48xe" fillcolor="white" stroked="f" o:allowincell="f" style="position:absolute;left:4862;top:7421;width:1008;height:31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f" style="position:absolute;left:5068;top:7461;width:618;height:275;mso-wrap-style:none;v-text-anchor:middle" type="_x0000_t75">
                        <v:imagedata r:id="rId17" o:detectmouseclick="t"/>
                        <v:stroke color="#3465a4" joinstyle="round" endcap="flat"/>
                        <w10:wrap type="none"/>
                      </v:shape>
                      <v:shape id="shape_0" coordsize="1058,684" path="m272,62c248,86,208,90,176,167c144,244,107,449,80,524c53,599,0,595,14,620c28,645,124,664,164,674c204,684,217,680,254,680c291,680,355,679,386,674c417,669,418,649,440,650c462,651,490,678,518,680c546,682,557,664,608,662c659,660,766,672,824,668c882,664,918,643,956,638c994,633,1046,648,1052,638c1058,628,1006,611,992,578c978,545,973,477,968,440c963,403,969,383,962,356c955,329,939,307,926,278c913,249,905,216,884,182c863,148,817,95,800,71c783,47,790,46,782,38c774,30,745,0,752,23c759,46,800,104,824,176c848,248,884,385,896,455c908,525,912,575,896,599c880,623,832,596,800,596c768,596,736,599,704,599c672,599,642,601,608,599c574,597,524,598,500,590c476,582,486,557,464,551c442,545,391,548,368,551c345,554,337,560,326,572c315,584,319,613,302,626c285,639,246,646,224,647c202,648,175,673,170,632c165,591,177,483,194,398c211,313,251,181,272,119c293,57,320,32,320,23c320,14,296,38,272,62xe" fillcolor="#cc3300" stroked="t" o:allowincell="f" style="position:absolute;left:4861;top:6929;width:974;height:561;mso-wrap-style:none;v-text-anchor:middle">
                        <v:fill o:detectmouseclick="t" color2="#990000"/>
                        <v:stroke color="black" weight="9360" joinstyle="round" endcap="flat"/>
                        <w10:wrap type="none"/>
                      </v:shape>
                      <v:group id="shape_0" style="position:absolute;left:5022;top:5968;width:364;height:271">
                        <v:shape id="shape_0" coordsize="576,384" path="m288,240l0,192l96,0l288,144l576,192l528,336l432,384l240,192e" fillcolor="#0066ff" stroked="t" o:allowincell="f" style="position:absolute;left:5021;top:5968;width:363;height:270;mso-wrap-style:none;v-text-anchor:middle;rotation:290">
                          <v:fill o:detectmouseclick="t" type="solid" color2="#ff9900"/>
                          <v:stroke color="black" weight="9360" joinstyle="round" endcap="flat"/>
                          <w10:wrap type="none"/>
                        </v:shape>
                        <v:oval id="shape_0" fillcolor="#0066ff" stroked="t" o:allowincell="f" style="position:absolute;left:5172;top:6072;width:59;height:66;mso-wrap-style:none;v-text-anchor:middle;rotation:290">
                          <v:fill o:detectmouseclick="t" type="solid" color2="#ff9900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7969;top:4044;width:1144;height:1918">
                      <v:group id="shape_0" style="position:absolute;left:7969;top:4044;width:1144;height:1918">
                        <v:shape id="shape_0" coordsize="1,256" path="m0,0l0,256e" stroked="t" o:allowincell="f" style="position:absolute;left:8561;top:5471;width:0;height:431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468,423" path="m79,8c118,0,265,8,313,8c361,8,355,5,367,8c379,11,377,15,385,28c393,41,409,67,417,84c425,101,425,113,433,132c441,151,458,173,463,200c468,227,467,271,463,296c459,321,443,330,437,348c431,366,431,392,429,404c427,416,431,423,425,420c419,417,402,396,393,388c384,380,382,377,369,372c356,367,333,359,317,360c301,361,286,372,273,380c260,388,245,406,237,408c229,410,235,399,223,392c211,385,185,372,165,368c145,364,120,363,105,368c90,373,82,393,73,400c64,407,56,413,49,412c42,411,37,404,31,392c25,380,18,360,13,340c8,320,2,293,1,272c0,251,0,232,5,212c10,192,22,171,31,152c40,133,49,124,57,100c65,76,75,27,79,8xe" fillcolor="#777777" stroked="t" o:allowincell="f" style="position:absolute;left:8150;top:5206;width:826;height:714;mso-wrap-style:none;v-text-anchor:middle">
                          <v:fill o:detectmouseclick="t" color2="#333333"/>
                          <v:stroke color="black" weight="9360" joinstyle="round" endcap="flat"/>
                          <w10:wrap type="none"/>
                        </v:shape>
                        <v:shape id="shape_0" coordsize="48,144" path="m0,0l48,0l48,144l0,144l0,0xe" fillcolor="#4d4d4d" stroked="t" o:allowincell="f" style="position:absolute;left:8543;top:5221;width:84;height:242;mso-wrap-style:none;v-text-anchor:middle">
                          <v:fill o:detectmouseclick="t" color2="black"/>
                          <v:stroke color="black" weight="3240" joinstyle="round" endcap="flat"/>
                          <w10:wrap type="none"/>
                        </v:shape>
                        <v:shape id="shape_0" coordsize="128,144" path="m127,133l128,144l0,4l60,0l127,133xe" fillcolor="#4d4d4d" stroked="t" o:allowincell="f" style="position:absolute;left:8705;top:5211;width:223;height:244;mso-wrap-style:none;v-text-anchor:middle">
                          <v:fill o:detectmouseclick="t" color2="black"/>
                          <v:stroke color="black" weight="3240" joinstyle="round" endcap="flat"/>
                          <w10:wrap type="none"/>
                        </v:shape>
                        <v:shape id="shape_0" coordsize="104,152" path="m0,152l8,136l44,0l104,8l0,152xe" fillcolor="#4d4d4d" stroked="t" o:allowincell="f" style="position:absolute;left:8213;top:5206;width:184;height:256;mso-wrap-style:none;v-text-anchor:middle">
                          <v:fill o:detectmouseclick="t" color2="black"/>
                          <v:stroke color="black" weight="3240" joinstyle="round" endcap="flat"/>
                          <w10:wrap type="none"/>
                        </v:shape>
                        <v:shape id="shape_0" coordsize="313,215" path="m6,212c13,215,1,209,44,208c87,207,221,205,264,204c307,203,296,213,304,204c312,195,311,171,312,152c313,133,313,111,308,92c303,73,294,52,284,40c274,28,261,26,248,20c235,14,219,0,204,4c189,8,169,37,160,44c151,51,161,50,152,44c143,38,120,13,108,8c96,3,91,9,80,16c69,23,55,37,44,48c33,59,22,73,16,84c10,95,8,103,6,116c4,129,7,151,6,164c5,177,0,184,0,192c0,200,2,209,6,212xe" fillcolor="white" stroked="t" o:allowincell="f" style="position:absolute;left:8277;top:4859;width:556;height:365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coordsize="198,320" path="m0,23c8,16,48,0,74,7c100,14,139,46,154,67c169,88,163,116,166,135c169,154,168,161,170,179c172,197,174,229,178,243c182,257,198,252,192,263c186,274,156,302,144,311c132,320,126,319,118,315c110,311,108,303,98,287c88,271,63,236,58,219c53,202,65,199,66,183c67,167,69,142,66,123c63,104,53,85,48,71c43,57,42,47,34,39c26,31,7,26,0,23xe" fillcolor="white" stroked="t" o:allowincell="f" style="position:absolute;left:8715;top:4855;width:349;height:540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coordsize="222,322" path="m221,24c222,15,202,4,185,2c168,0,144,0,121,10c98,20,61,40,47,60c33,80,38,109,35,128c32,147,33,154,31,172c29,190,27,222,23,236c19,250,0,246,9,256c18,266,59,288,77,298c95,308,109,322,117,318c125,314,121,292,125,274c129,256,140,228,143,212c146,196,145,189,145,178c145,167,143,164,145,148c147,132,154,97,157,84c160,71,161,77,165,72c169,67,172,64,181,56c190,48,213,31,221,24xe" fillcolor="white" stroked="t" o:allowincell="f" style="position:absolute;left:8028;top:4865;width:392;height:543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coordsize="112,104" path="m20,0l16,0l0,44l100,104l112,64l20,0xe" fillcolor="white" stroked="t" o:allowincell="f" style="position:absolute;left:8052;top:5221;width:195;height:173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coordsize="84,96" path="m40,0c34,12,43,12,28,12l0,28l56,96l84,60l32,8e" fillcolor="white" stroked="t" o:allowincell="f" style="position:absolute;left:8396;top:4799;width:146;height:160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coordsize="84,96" path="m40,0c34,12,43,12,28,12l0,28l56,96l84,60l32,8e" fillcolor="white" stroked="t" o:allowincell="f" style="position:absolute;left:8539;top:4799;width:146;height:160;flip:x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coordsize="8,400" path="m0,0l8,400e" stroked="t" o:allowincell="f" style="position:absolute;left:8555;top:5221;width:12;height:674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1,160" path="m0,0l0,160e" stroked="t" o:allowincell="f" style="position:absolute;left:8547;top:4928;width:0;height:26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52,95" path="m10,49c0,62,3,80,11,86c19,92,31,86,59,86c87,86,136,88,181,88c226,88,304,95,328,88c352,81,339,58,325,43c311,28,268,2,244,1c220,0,191,26,181,40c171,54,191,86,187,85c183,84,173,47,154,34c135,21,94,4,70,7c46,10,20,36,10,49xe" stroked="t" o:allowincell="f" style="position:absolute;left:8243;top:5795;width:675;height:166;mso-wrap-style:none;v-text-anchor:middle">
                          <v:imagedata r:id="rId18" o:detectmouseclick="t"/>
                          <v:stroke color="black" weight="9360" joinstyle="round" endcap="flat"/>
                          <w10:wrap type="none"/>
                        </v:shape>
                        <v:shape id="shape_0" coordsize="400,301" path="m378,286c381,275,398,234,399,220c400,206,386,211,384,202c382,193,391,174,387,166c383,158,363,158,360,151c357,144,367,125,366,121c365,117,363,133,351,124c339,115,308,77,294,67c280,57,275,66,267,64c259,62,248,59,247,53c246,47,255,32,261,28c267,24,282,35,282,31c282,27,273,0,264,1c255,2,235,31,228,40c221,49,225,60,219,55c213,50,197,15,192,10c187,5,184,15,186,22c188,29,208,57,204,55c200,53,172,17,162,10c152,3,151,15,144,16c137,17,125,16,120,19c115,22,110,31,114,34c118,37,140,33,147,37c154,41,163,55,159,58c155,61,133,53,126,55c119,57,119,69,114,73c109,77,100,76,93,79c86,82,79,89,72,94c65,99,56,101,54,106c52,111,61,118,60,124c59,130,51,137,45,142c39,147,33,142,27,154c21,166,16,194,12,214c8,234,0,260,3,274c6,288,27,295,33,301e" fillcolor="#d20000" stroked="t" o:allowincell="f" style="position:absolute;left:8150;top:4044;width:764;height:534;mso-wrap-style:none;v-text-anchor:middle">
                          <v:fill o:detectmouseclick="t" color2="#993300"/>
                          <v:stroke color="black" weight="3240" joinstyle="round" endcap="flat"/>
                          <w10:wrap type="none"/>
                        </v:shape>
                        <v:shape id="shape_0" coordsize="99,101" path="m66,0c70,4,86,8,91,19c96,30,99,53,97,65c95,77,88,85,78,90c68,95,48,101,36,96c24,91,8,70,4,59c0,48,10,36,12,30e" fillcolor="#ffae5d" stroked="t" o:allowincell="f" style="position:absolute;left:8920;top:5330;width:193;height:187;mso-wrap-style:none;v-text-anchor:middle">
                          <v:fill o:detectmouseclick="t" color2="#ff9f3f"/>
                          <v:stroke color="black" weight="6480" joinstyle="round" endcap="flat"/>
                          <w10:wrap type="none"/>
                        </v:shape>
                        <v:shape id="shape_0" coordsize="108,111" path="m48,0c42,5,17,19,10,31c2,44,0,66,4,77c8,87,26,86,36,91c46,96,55,111,65,108c75,105,90,82,97,71c104,60,106,50,108,44e" fillcolor="#ffae5d" stroked="t" o:allowincell="f" style="position:absolute;left:7969;top:5304;width:211;height:206;mso-wrap-style:none;v-text-anchor:middle">
                          <v:fill o:detectmouseclick="t" color2="#ff9f3f"/>
                          <v:stroke color="black" weight="6480" joinstyle="round" endcap="flat"/>
                          <w10:wrap type="none"/>
                        </v:shape>
                        <v:shape id="shape_0" coordsize="344,365" path="m0,194c0,198,0,197,6,209c12,221,23,250,36,266c49,282,70,299,87,308c104,317,129,314,138,320c147,326,140,337,144,344c148,351,157,365,165,365c173,365,185,349,192,341c199,333,197,322,207,317c217,312,239,315,255,308c271,301,289,296,303,275c317,254,344,208,342,179c340,150,302,123,288,98c274,73,269,31,256,27c243,23,218,70,208,75c198,80,202,60,198,56c194,52,197,50,183,53c169,56,121,77,112,75c103,73,126,52,126,41c126,30,126,0,114,11c102,22,63,89,54,110c45,131,60,129,60,137c60,145,58,158,54,161c50,164,39,162,36,155c33,148,37,119,33,119c29,119,16,143,12,152c8,161,12,168,12,173c12,178,11,182,9,185c7,188,0,190,0,194xe" fillcolor="#ffc993" stroked="t" o:allowincell="f" style="position:absolute;left:8213;top:4234;width:659;height:645;mso-wrap-style:none;v-text-anchor:middle">
                          <v:fill o:detectmouseclick="t" color2="white"/>
                          <v:stroke color="black" weight="9360" joinstyle="round" endcap="flat"/>
                          <w10:wrap type="none"/>
                        </v:shape>
                        <v:shape id="shape_0" coordsize="114,32" path="m0,0c7,4,29,22,39,27c49,32,53,30,60,30c67,30,72,32,81,27c90,22,107,8,114,3e" stroked="t" o:allowincell="f" style="position:absolute;left:8450;top:4668;width:215;height:57;mso-wrap-style:none;v-text-anchor:middle">
                          <v:fill o:detectmouseclick="t" on="false"/>
                          <v:stroke color="#d20000" weight="12600" joinstyle="round" endcap="flat"/>
                          <w10:wrap type="none"/>
                        </v:shape>
                        <v:shape id="shape_0" coordsize="45,10" path="m0,10c2,8,6,2,10,1c14,0,21,4,25,4c29,4,33,0,36,1c39,2,43,8,45,10e" fillcolor="red" stroked="t" o:allowincell="f" style="position:absolute;left:8522;top:4688;width:88;height:17;mso-wrap-style:none;v-text-anchor:middle">
                          <v:fill o:detectmouseclick="t" type="solid" color2="aqua"/>
                          <v:stroke color="red" weight="9360" joinstyle="round" endcap="flat"/>
                          <w10:wrap type="none"/>
                        </v:shape>
                        <v:shape id="shape_0" coordsize="63,28" path="m63,16c58,14,39,6,33,4c27,2,29,0,24,4c19,8,5,23,0,28e" stroked="t" o:allowincell="f" style="position:absolute;left:8416;top:4459;width:120;height:48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7,27" path="m27,12c27,8,16,0,12,0c8,0,0,11,0,15c0,19,11,27,15,27c19,27,27,16,27,12xe" fillcolor="#333399" stroked="t" o:allowincell="f" style="position:absolute;left:8456;top:4514;width:50;height:46;mso-wrap-style:none;v-text-anchor:middle">
                          <v:fill o:detectmouseclick="t" type="solid" color2="#cccc66"/>
                          <v:stroke color="black" weight="3240" joinstyle="round" endcap="flat"/>
                          <w10:wrap type="none"/>
                        </v:shape>
                        <v:shape id="shape_0" coordsize="64,36" path="m4,31c3,29,0,27,4,22c8,17,22,2,31,1c40,0,58,8,61,13c64,18,56,30,52,31c48,32,40,19,34,19c28,19,18,32,13,34c8,36,4,34,4,31xe" fillcolor="#bbe0e3" stroked="f" o:allowincell="f" style="position:absolute;left:8414;top:4474;width:122;height:64;mso-wrap-style:none;v-text-anchor:middle">
                          <v:fill o:detectmouseclick="t" type="solid" color2="#441f1c"/>
                          <v:stroke color="#3465a4" joinstyle="round" endcap="flat"/>
                          <w10:wrap type="none"/>
                        </v:shape>
                        <v:shape id="shape_0" coordsize="63,28" path="m63,16c58,14,39,6,33,4c27,2,29,0,24,4c19,8,5,23,0,28e" stroked="t" o:allowincell="f" style="position:absolute;left:8610;top:4452;width:120;height:48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7,27" path="m27,12c27,8,16,0,12,0c8,0,0,11,0,15c0,19,11,27,15,27c19,27,27,16,27,12xe" fillcolor="#333399" stroked="t" o:allowincell="f" style="position:absolute;left:8640;top:4507;width:50;height:46;flip:x;mso-wrap-style:none;v-text-anchor:middle">
                          <v:fill o:detectmouseclick="t" type="solid" color2="#cccc66"/>
                          <v:stroke color="black" weight="3240" joinstyle="round" endcap="flat"/>
                          <w10:wrap type="none"/>
                        </v:shape>
                        <v:shape id="shape_0" coordsize="64,36" path="m4,31c3,29,0,27,4,22c8,17,22,2,31,1c40,0,58,8,61,13c64,18,56,30,52,31c48,32,40,19,34,19c28,19,18,32,13,34c8,36,4,34,4,31xe" fillcolor="#bbe0e3" stroked="f" o:allowincell="f" style="position:absolute;left:8610;top:4469;width:122;height:62;flip:x;mso-wrap-style:none;v-text-anchor:middle">
                          <v:fill o:detectmouseclick="t" type="solid" color2="#441f1c"/>
                          <v:stroke color="#3465a4" joinstyle="round" endcap="flat"/>
                          <w10:wrap type="none"/>
                        </v:shape>
                        <v:shape id="shape_0" coordsize="102,107" path="m4,35c9,25,27,10,37,5c47,0,57,0,67,5c77,10,92,25,97,35c102,45,101,57,97,68c93,79,79,95,70,101c61,107,49,105,40,104c31,103,19,98,13,92c7,86,2,74,1,65c0,56,4,41,4,35xe" stroked="t" o:allowincell="f" style="position:absolute;left:8573;top:4403;width:195;height:18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99,103" path="m1,31c5,23,15,12,27,8c38,4,59,0,70,5c82,10,93,26,96,37c99,48,94,63,90,73c87,82,75,91,70,96c65,101,65,100,58,101c51,102,38,103,30,99c22,95,12,85,7,78c2,71,2,67,1,59c0,51,1,37,1,31xe" stroked="t" o:allowincell="f" style="position:absolute;left:8372;top:4414;width:195;height:186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70,82" path="m60,6c70,8,66,27,63,39c60,51,53,82,43,81c33,80,0,42,3,30c6,18,50,0,60,6xe" fillcolor="#fda1f0" stroked="f" o:allowincell="f" style="position:absolute;left:8663;top:4561;width:132;height:144;mso-wrap-style:none;v-text-anchor:middle">
                          <v:fill o:detectmouseclick="t" type="solid" color2="#025e0f"/>
                          <v:stroke color="#3465a4" joinstyle="round" endcap="flat"/>
                          <w10:wrap type="none"/>
                        </v:shape>
                        <v:shape id="shape_0" coordsize="75,67" path="m0,26c0,34,5,48,12,53c19,58,35,55,42,56c49,57,49,67,54,62c59,57,75,34,72,26c69,18,45,18,36,14c27,10,21,0,15,2c9,4,3,21,0,26xe" fillcolor="#fda1f0" stroked="f" o:allowincell="f" style="position:absolute;left:8327;top:4572;width:148;height:120;mso-wrap-style:none;v-text-anchor:middle">
                          <v:fill o:detectmouseclick="t" type="solid" color2="#025e0f"/>
                          <v:stroke color="#3465a4" joinstyle="round" endcap="flat"/>
                          <w10:wrap type="none"/>
                        </v:shape>
                        <v:shape id="shape_0" coordsize="100,116" path="m76,4l76,0l100,56l28,116l0,80l76,4xe" fillcolor="white" stroked="t" o:allowincell="f" style="position:absolute;left:8896;top:5206;width:176;height:195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</v:group>
                      <v:shape id="shape_0" coordsize="39,15" path="m0,10c1,10,3,15,6,13c9,11,14,0,18,0c22,0,27,11,30,13c33,15,37,11,39,10e" stroked="t" o:allowincell="f" style="position:absolute;left:8530;top:4596;width:76;height:2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  <v:shape id="shape_0" ID="Рисунок 3" stroked="f" o:allowincell="f" style="position:absolute;left:3949;top:84;width:3254;height:2035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  <v:rect id="shape_0" fillcolor="#33ccff" stroked="t" o:allowincell="f" style="position:absolute;left:2697;top:264;width:5939;height:88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80"/>
                            <w:b w:val="false"/>
                            <w:i w:val="false"/>
                            <w:kern w:val="2"/>
                            <w:spacing w:val="1"/>
                            <w:rFonts w:ascii="Comic Sans MS" w:hAnsi="Comic Sans MS" w:eastAsia="Comic Sans MS" w:cs="Comic Sans MS"/>
                            <w:lang w:val="en-US" w:eastAsia="zh-CN" w:bidi="hi-IN"/>
                          </w:rPr>
                          <w:t xml:space="preserve">Математическая игра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80"/>
                            <w:b w:val="false"/>
                            <w:i w:val="false"/>
                            <w:kern w:val="2"/>
                            <w:spacing w:val="1"/>
                            <w:rFonts w:ascii="Comic Sans MS" w:hAnsi="Comic Sans MS" w:eastAsia="Comic Sans MS" w:cs="Comic Sans MS"/>
                            <w:lang w:val="en-US" w:eastAsia="zh-CN" w:bidi="hi-IN"/>
                          </w:rPr>
                          <w:t>"Бег с препятствиями"</w:t>
                        </w:r>
                      </w:p>
                    </w:txbxContent>
                  </v:textbox>
                  <v:path textpathok="t"/>
                  <v:textpath on="t" fitshape="t" string="Математическая игра &#10;&quot;Бег с препятствиями&quot;" style="font-family:&quot;Comic Sans MS&quot;;font-size:12pt"/>
                  <v:fill o:detectmouseclick="t" type="solid" color2="#cc3300"/>
                  <v:stroke color="#000099" weight="12600" joinstyle="miter" endcap="flat"/>
                  <v:shadow on="t" obscured="f" color="#000099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66cc" stroked="t" o:allowincell="f" style="position:absolute;left:3057;top:1524;width:5039;height:359;mso-wrap-style:none;v-text-anchor:middle" type="_x0000_t136">
                  <v:path textpathok="t"/>
                  <v:textpath on="t" fitshape="t" string="команда 5к класса" style="font-family:&quot;Comic Sans MS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149475</wp:posOffset>
                </wp:positionH>
                <wp:positionV relativeFrom="paragraph">
                  <wp:posOffset>1435735</wp:posOffset>
                </wp:positionV>
                <wp:extent cx="3689985" cy="28143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985" cy="281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0"/>
                              <w:gridCol w:w="4146"/>
                              <w:gridCol w:w="995"/>
                            </w:tblGrid>
                            <w:tr>
                              <w:trPr>
                                <w:trHeight w:val="1338" w:hRule="atLeast"/>
                                <w:cantSplit w:val="true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Кааб.</w:t>
                                  </w:r>
                                </w:p>
                              </w:tc>
                              <w:tc>
                                <w:tcPr>
                                  <w:tcW w:w="4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Название препятствия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Оч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«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32"/>
                                      <w:szCs w:val="32"/>
                                    </w:rPr>
                                    <w:t>По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ломай голову»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«Весёлые клеточки»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«Коварная анаграмма»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«Загадочные цепочки»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4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«Реши и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собери фразу»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48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55pt;height:221.6pt;mso-wrap-distance-left:9pt;mso-wrap-distance-right:9pt;mso-wrap-distance-top:0pt;mso-wrap-distance-bottom:0pt;margin-top:113.05pt;mso-position-vertical-relative:text;margin-left:169.25pt;mso-position-horizontal-relative:page">
                <v:fill opacity="0f"/>
                <v:textbox inset="0in,0in,0in,0in">
                  <w:txbxContent>
                    <w:tbl>
                      <w:tblPr>
                        <w:tblW w:w="58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0"/>
                        <w:gridCol w:w="4146"/>
                        <w:gridCol w:w="995"/>
                      </w:tblGrid>
                      <w:tr>
                        <w:trPr>
                          <w:trHeight w:val="1338" w:hRule="atLeast"/>
                          <w:cantSplit w:val="true"/>
                        </w:trPr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ааб.</w:t>
                            </w:r>
                          </w:p>
                        </w:tc>
                        <w:tc>
                          <w:tcPr>
                            <w:tcW w:w="4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Название препятствия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Очки</w:t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«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По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ломай голову»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«Весёлые клеточки»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«Коварная анаграмма»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«Загадочные цепочки»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4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«Реши и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обери фразу»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48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168275</wp:posOffset>
                </wp:positionV>
                <wp:extent cx="5713730" cy="48685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3560" cy="4868640"/>
                          <a:chOff x="0" y="0"/>
                          <a:chExt cx="5713560" cy="4868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13560" cy="4868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85800"/>
                              <a:ext cx="5713560" cy="418284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5713560" cy="4182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1458000" y="800280"/>
                                <a:ext cx="605880" cy="912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05880" cy="912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200" y="664200"/>
                                    <a:ext cx="720" cy="20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56">
                                        <a:moveTo>
                                          <a:pt x="0" y="0"/>
                                        </a:moveTo>
                                        <a:lnTo>
                                          <a:pt x="0" y="25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160" y="536400"/>
                                    <a:ext cx="423720" cy="34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8" h="423">
                                        <a:moveTo>
                                          <a:pt x="79" y="8"/>
                                        </a:moveTo>
                                        <a:cubicBezTo>
                                          <a:pt x="118" y="0"/>
                                          <a:pt x="265" y="8"/>
                                          <a:pt x="313" y="8"/>
                                        </a:cubicBezTo>
                                        <a:cubicBezTo>
                                          <a:pt x="361" y="8"/>
                                          <a:pt x="355" y="5"/>
                                          <a:pt x="367" y="8"/>
                                        </a:cubicBezTo>
                                        <a:cubicBezTo>
                                          <a:pt x="379" y="11"/>
                                          <a:pt x="377" y="15"/>
                                          <a:pt x="385" y="28"/>
                                        </a:cubicBezTo>
                                        <a:cubicBezTo>
                                          <a:pt x="393" y="41"/>
                                          <a:pt x="409" y="67"/>
                                          <a:pt x="417" y="84"/>
                                        </a:cubicBezTo>
                                        <a:cubicBezTo>
                                          <a:pt x="425" y="101"/>
                                          <a:pt x="425" y="113"/>
                                          <a:pt x="433" y="132"/>
                                        </a:cubicBezTo>
                                        <a:cubicBezTo>
                                          <a:pt x="441" y="151"/>
                                          <a:pt x="458" y="173"/>
                                          <a:pt x="463" y="200"/>
                                        </a:cubicBezTo>
                                        <a:cubicBezTo>
                                          <a:pt x="468" y="227"/>
                                          <a:pt x="467" y="271"/>
                                          <a:pt x="463" y="296"/>
                                        </a:cubicBezTo>
                                        <a:cubicBezTo>
                                          <a:pt x="459" y="321"/>
                                          <a:pt x="443" y="330"/>
                                          <a:pt x="437" y="348"/>
                                        </a:cubicBezTo>
                                        <a:cubicBezTo>
                                          <a:pt x="431" y="366"/>
                                          <a:pt x="431" y="392"/>
                                          <a:pt x="429" y="404"/>
                                        </a:cubicBezTo>
                                        <a:cubicBezTo>
                                          <a:pt x="427" y="416"/>
                                          <a:pt x="431" y="423"/>
                                          <a:pt x="425" y="420"/>
                                        </a:cubicBezTo>
                                        <a:cubicBezTo>
                                          <a:pt x="419" y="417"/>
                                          <a:pt x="402" y="396"/>
                                          <a:pt x="393" y="388"/>
                                        </a:cubicBezTo>
                                        <a:cubicBezTo>
                                          <a:pt x="384" y="380"/>
                                          <a:pt x="382" y="377"/>
                                          <a:pt x="369" y="372"/>
                                        </a:cubicBezTo>
                                        <a:cubicBezTo>
                                          <a:pt x="356" y="367"/>
                                          <a:pt x="333" y="359"/>
                                          <a:pt x="317" y="360"/>
                                        </a:cubicBezTo>
                                        <a:cubicBezTo>
                                          <a:pt x="301" y="361"/>
                                          <a:pt x="286" y="372"/>
                                          <a:pt x="273" y="380"/>
                                        </a:cubicBezTo>
                                        <a:cubicBezTo>
                                          <a:pt x="260" y="388"/>
                                          <a:pt x="245" y="406"/>
                                          <a:pt x="237" y="408"/>
                                        </a:cubicBezTo>
                                        <a:cubicBezTo>
                                          <a:pt x="229" y="410"/>
                                          <a:pt x="235" y="399"/>
                                          <a:pt x="223" y="392"/>
                                        </a:cubicBezTo>
                                        <a:cubicBezTo>
                                          <a:pt x="211" y="385"/>
                                          <a:pt x="185" y="372"/>
                                          <a:pt x="165" y="368"/>
                                        </a:cubicBezTo>
                                        <a:cubicBezTo>
                                          <a:pt x="145" y="364"/>
                                          <a:pt x="120" y="363"/>
                                          <a:pt x="105" y="368"/>
                                        </a:cubicBezTo>
                                        <a:cubicBezTo>
                                          <a:pt x="90" y="373"/>
                                          <a:pt x="82" y="393"/>
                                          <a:pt x="73" y="400"/>
                                        </a:cubicBezTo>
                                        <a:cubicBezTo>
                                          <a:pt x="64" y="407"/>
                                          <a:pt x="56" y="413"/>
                                          <a:pt x="49" y="412"/>
                                        </a:cubicBezTo>
                                        <a:cubicBezTo>
                                          <a:pt x="42" y="411"/>
                                          <a:pt x="37" y="404"/>
                                          <a:pt x="31" y="392"/>
                                        </a:cubicBezTo>
                                        <a:cubicBezTo>
                                          <a:pt x="25" y="380"/>
                                          <a:pt x="18" y="360"/>
                                          <a:pt x="13" y="340"/>
                                        </a:cubicBezTo>
                                        <a:cubicBezTo>
                                          <a:pt x="8" y="320"/>
                                          <a:pt x="2" y="293"/>
                                          <a:pt x="1" y="272"/>
                                        </a:cubicBezTo>
                                        <a:cubicBezTo>
                                          <a:pt x="0" y="251"/>
                                          <a:pt x="0" y="232"/>
                                          <a:pt x="5" y="212"/>
                                        </a:cubicBezTo>
                                        <a:cubicBezTo>
                                          <a:pt x="10" y="192"/>
                                          <a:pt x="22" y="171"/>
                                          <a:pt x="31" y="152"/>
                                        </a:cubicBezTo>
                                        <a:cubicBezTo>
                                          <a:pt x="40" y="133"/>
                                          <a:pt x="49" y="124"/>
                                          <a:pt x="57" y="100"/>
                                        </a:cubicBezTo>
                                        <a:cubicBezTo>
                                          <a:pt x="65" y="76"/>
                                          <a:pt x="75" y="27"/>
                                          <a:pt x="79" y="8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0066cc"/>
                                      </a:gs>
                                      <a:gs pos="50000">
                                        <a:srgbClr val="000099"/>
                                      </a:gs>
                                      <a:gs pos="100000">
                                        <a:srgbClr val="0066cc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4480" y="542160"/>
                                    <a:ext cx="42480" cy="11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144">
                                        <a:moveTo>
                                          <a:pt x="0" y="0"/>
                                        </a:moveTo>
                                        <a:lnTo>
                                          <a:pt x="48" y="0"/>
                                        </a:lnTo>
                                        <a:lnTo>
                                          <a:pt x="48" y="144"/>
                                        </a:lnTo>
                                        <a:lnTo>
                                          <a:pt x="0" y="144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5840" y="538920"/>
                                    <a:ext cx="115560" cy="11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8" h="144">
                                        <a:moveTo>
                                          <a:pt x="127" y="133"/>
                                        </a:moveTo>
                                        <a:lnTo>
                                          <a:pt x="128" y="144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127" y="1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640" y="536400"/>
                                    <a:ext cx="93240" cy="123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152">
                                        <a:moveTo>
                                          <a:pt x="0" y="152"/>
                                        </a:moveTo>
                                        <a:lnTo>
                                          <a:pt x="8" y="136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104" y="8"/>
                                        </a:lnTo>
                                        <a:lnTo>
                                          <a:pt x="0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368280"/>
                                    <a:ext cx="283680" cy="17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3" h="215">
                                        <a:moveTo>
                                          <a:pt x="6" y="212"/>
                                        </a:moveTo>
                                        <a:cubicBezTo>
                                          <a:pt x="13" y="215"/>
                                          <a:pt x="1" y="209"/>
                                          <a:pt x="44" y="208"/>
                                        </a:cubicBezTo>
                                        <a:cubicBezTo>
                                          <a:pt x="87" y="207"/>
                                          <a:pt x="221" y="205"/>
                                          <a:pt x="264" y="204"/>
                                        </a:cubicBezTo>
                                        <a:cubicBezTo>
                                          <a:pt x="307" y="203"/>
                                          <a:pt x="296" y="213"/>
                                          <a:pt x="304" y="204"/>
                                        </a:cubicBezTo>
                                        <a:cubicBezTo>
                                          <a:pt x="312" y="195"/>
                                          <a:pt x="311" y="171"/>
                                          <a:pt x="312" y="152"/>
                                        </a:cubicBezTo>
                                        <a:cubicBezTo>
                                          <a:pt x="313" y="133"/>
                                          <a:pt x="313" y="111"/>
                                          <a:pt x="308" y="92"/>
                                        </a:cubicBezTo>
                                        <a:cubicBezTo>
                                          <a:pt x="303" y="73"/>
                                          <a:pt x="294" y="52"/>
                                          <a:pt x="284" y="40"/>
                                        </a:cubicBezTo>
                                        <a:cubicBezTo>
                                          <a:pt x="274" y="28"/>
                                          <a:pt x="261" y="26"/>
                                          <a:pt x="248" y="20"/>
                                        </a:cubicBezTo>
                                        <a:cubicBezTo>
                                          <a:pt x="235" y="14"/>
                                          <a:pt x="219" y="0"/>
                                          <a:pt x="204" y="4"/>
                                        </a:cubicBezTo>
                                        <a:cubicBezTo>
                                          <a:pt x="189" y="8"/>
                                          <a:pt x="169" y="37"/>
                                          <a:pt x="160" y="44"/>
                                        </a:cubicBezTo>
                                        <a:cubicBezTo>
                                          <a:pt x="151" y="51"/>
                                          <a:pt x="161" y="50"/>
                                          <a:pt x="152" y="44"/>
                                        </a:cubicBezTo>
                                        <a:cubicBezTo>
                                          <a:pt x="143" y="38"/>
                                          <a:pt x="120" y="13"/>
                                          <a:pt x="108" y="8"/>
                                        </a:cubicBezTo>
                                        <a:cubicBezTo>
                                          <a:pt x="96" y="3"/>
                                          <a:pt x="91" y="9"/>
                                          <a:pt x="80" y="16"/>
                                        </a:cubicBezTo>
                                        <a:cubicBezTo>
                                          <a:pt x="69" y="23"/>
                                          <a:pt x="55" y="37"/>
                                          <a:pt x="44" y="48"/>
                                        </a:cubicBezTo>
                                        <a:cubicBezTo>
                                          <a:pt x="33" y="59"/>
                                          <a:pt x="22" y="73"/>
                                          <a:pt x="16" y="84"/>
                                        </a:cubicBezTo>
                                        <a:cubicBezTo>
                                          <a:pt x="10" y="95"/>
                                          <a:pt x="8" y="103"/>
                                          <a:pt x="6" y="116"/>
                                        </a:cubicBezTo>
                                        <a:cubicBezTo>
                                          <a:pt x="4" y="129"/>
                                          <a:pt x="7" y="151"/>
                                          <a:pt x="6" y="164"/>
                                        </a:cubicBezTo>
                                        <a:cubicBezTo>
                                          <a:pt x="5" y="177"/>
                                          <a:pt x="0" y="184"/>
                                          <a:pt x="0" y="192"/>
                                        </a:cubicBezTo>
                                        <a:cubicBezTo>
                                          <a:pt x="0" y="200"/>
                                          <a:pt x="2" y="209"/>
                                          <a:pt x="6" y="212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e0e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0" y="366840"/>
                                    <a:ext cx="178560" cy="26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320">
                                        <a:moveTo>
                                          <a:pt x="0" y="23"/>
                                        </a:moveTo>
                                        <a:cubicBezTo>
                                          <a:pt x="8" y="16"/>
                                          <a:pt x="48" y="0"/>
                                          <a:pt x="74" y="7"/>
                                        </a:cubicBezTo>
                                        <a:cubicBezTo>
                                          <a:pt x="100" y="14"/>
                                          <a:pt x="139" y="46"/>
                                          <a:pt x="154" y="67"/>
                                        </a:cubicBezTo>
                                        <a:cubicBezTo>
                                          <a:pt x="169" y="88"/>
                                          <a:pt x="163" y="116"/>
                                          <a:pt x="166" y="135"/>
                                        </a:cubicBezTo>
                                        <a:cubicBezTo>
                                          <a:pt x="169" y="154"/>
                                          <a:pt x="168" y="161"/>
                                          <a:pt x="170" y="179"/>
                                        </a:cubicBezTo>
                                        <a:cubicBezTo>
                                          <a:pt x="172" y="197"/>
                                          <a:pt x="174" y="229"/>
                                          <a:pt x="178" y="243"/>
                                        </a:cubicBezTo>
                                        <a:cubicBezTo>
                                          <a:pt x="182" y="257"/>
                                          <a:pt x="198" y="252"/>
                                          <a:pt x="192" y="263"/>
                                        </a:cubicBezTo>
                                        <a:cubicBezTo>
                                          <a:pt x="186" y="274"/>
                                          <a:pt x="156" y="302"/>
                                          <a:pt x="144" y="311"/>
                                        </a:cubicBezTo>
                                        <a:cubicBezTo>
                                          <a:pt x="132" y="320"/>
                                          <a:pt x="126" y="319"/>
                                          <a:pt x="118" y="315"/>
                                        </a:cubicBezTo>
                                        <a:cubicBezTo>
                                          <a:pt x="110" y="311"/>
                                          <a:pt x="108" y="303"/>
                                          <a:pt x="98" y="287"/>
                                        </a:cubicBezTo>
                                        <a:cubicBezTo>
                                          <a:pt x="88" y="271"/>
                                          <a:pt x="63" y="236"/>
                                          <a:pt x="58" y="219"/>
                                        </a:cubicBezTo>
                                        <a:cubicBezTo>
                                          <a:pt x="53" y="202"/>
                                          <a:pt x="65" y="199"/>
                                          <a:pt x="66" y="183"/>
                                        </a:cubicBezTo>
                                        <a:cubicBezTo>
                                          <a:pt x="67" y="167"/>
                                          <a:pt x="69" y="142"/>
                                          <a:pt x="66" y="123"/>
                                        </a:cubicBezTo>
                                        <a:cubicBezTo>
                                          <a:pt x="63" y="104"/>
                                          <a:pt x="53" y="85"/>
                                          <a:pt x="48" y="71"/>
                                        </a:cubicBezTo>
                                        <a:cubicBezTo>
                                          <a:pt x="43" y="57"/>
                                          <a:pt x="42" y="47"/>
                                          <a:pt x="34" y="39"/>
                                        </a:cubicBezTo>
                                        <a:cubicBezTo>
                                          <a:pt x="26" y="31"/>
                                          <a:pt x="7" y="26"/>
                                          <a:pt x="0" y="23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e0e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3040" y="536400"/>
                                    <a:ext cx="90720" cy="9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16">
                                        <a:moveTo>
                                          <a:pt x="76" y="4"/>
                                        </a:moveTo>
                                        <a:lnTo>
                                          <a:pt x="76" y="0"/>
                                        </a:lnTo>
                                        <a:lnTo>
                                          <a:pt x="100" y="56"/>
                                        </a:lnTo>
                                        <a:lnTo>
                                          <a:pt x="28" y="116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7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e0e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" y="370080"/>
                                    <a:ext cx="201240" cy="264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2" h="322">
                                        <a:moveTo>
                                          <a:pt x="221" y="24"/>
                                        </a:moveTo>
                                        <a:cubicBezTo>
                                          <a:pt x="222" y="15"/>
                                          <a:pt x="202" y="4"/>
                                          <a:pt x="185" y="2"/>
                                        </a:cubicBezTo>
                                        <a:cubicBezTo>
                                          <a:pt x="168" y="0"/>
                                          <a:pt x="144" y="0"/>
                                          <a:pt x="121" y="10"/>
                                        </a:cubicBezTo>
                                        <a:cubicBezTo>
                                          <a:pt x="98" y="20"/>
                                          <a:pt x="61" y="40"/>
                                          <a:pt x="47" y="60"/>
                                        </a:cubicBezTo>
                                        <a:cubicBezTo>
                                          <a:pt x="33" y="80"/>
                                          <a:pt x="38" y="109"/>
                                          <a:pt x="35" y="128"/>
                                        </a:cubicBezTo>
                                        <a:cubicBezTo>
                                          <a:pt x="32" y="147"/>
                                          <a:pt x="33" y="154"/>
                                          <a:pt x="31" y="172"/>
                                        </a:cubicBezTo>
                                        <a:cubicBezTo>
                                          <a:pt x="29" y="190"/>
                                          <a:pt x="27" y="222"/>
                                          <a:pt x="23" y="236"/>
                                        </a:cubicBezTo>
                                        <a:cubicBezTo>
                                          <a:pt x="19" y="250"/>
                                          <a:pt x="0" y="246"/>
                                          <a:pt x="9" y="256"/>
                                        </a:cubicBezTo>
                                        <a:cubicBezTo>
                                          <a:pt x="18" y="266"/>
                                          <a:pt x="59" y="288"/>
                                          <a:pt x="77" y="298"/>
                                        </a:cubicBezTo>
                                        <a:cubicBezTo>
                                          <a:pt x="95" y="308"/>
                                          <a:pt x="109" y="322"/>
                                          <a:pt x="117" y="318"/>
                                        </a:cubicBezTo>
                                        <a:cubicBezTo>
                                          <a:pt x="125" y="314"/>
                                          <a:pt x="121" y="292"/>
                                          <a:pt x="125" y="274"/>
                                        </a:cubicBezTo>
                                        <a:cubicBezTo>
                                          <a:pt x="129" y="256"/>
                                          <a:pt x="140" y="228"/>
                                          <a:pt x="143" y="212"/>
                                        </a:cubicBezTo>
                                        <a:cubicBezTo>
                                          <a:pt x="146" y="196"/>
                                          <a:pt x="145" y="189"/>
                                          <a:pt x="145" y="178"/>
                                        </a:cubicBezTo>
                                        <a:cubicBezTo>
                                          <a:pt x="145" y="167"/>
                                          <a:pt x="143" y="164"/>
                                          <a:pt x="145" y="148"/>
                                        </a:cubicBezTo>
                                        <a:cubicBezTo>
                                          <a:pt x="147" y="132"/>
                                          <a:pt x="154" y="97"/>
                                          <a:pt x="157" y="84"/>
                                        </a:cubicBezTo>
                                        <a:cubicBezTo>
                                          <a:pt x="160" y="71"/>
                                          <a:pt x="161" y="77"/>
                                          <a:pt x="165" y="72"/>
                                        </a:cubicBezTo>
                                        <a:cubicBezTo>
                                          <a:pt x="169" y="67"/>
                                          <a:pt x="172" y="64"/>
                                          <a:pt x="181" y="56"/>
                                        </a:cubicBezTo>
                                        <a:cubicBezTo>
                                          <a:pt x="190" y="48"/>
                                          <a:pt x="213" y="31"/>
                                          <a:pt x="221" y="24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e0e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542160"/>
                                    <a:ext cx="1008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04">
                                        <a:moveTo>
                                          <a:pt x="20" y="0"/>
                                        </a:moveTo>
                                        <a:lnTo>
                                          <a:pt x="16" y="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00" y="104"/>
                                        </a:lnTo>
                                        <a:lnTo>
                                          <a:pt x="112" y="64"/>
                                        </a:lnTo>
                                        <a:lnTo>
                                          <a:pt x="2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e0e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345960"/>
                                    <a:ext cx="76320" cy="78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" h="96">
                                        <a:moveTo>
                                          <a:pt x="40" y="0"/>
                                        </a:moveTo>
                                        <a:cubicBezTo>
                                          <a:pt x="34" y="12"/>
                                          <a:pt x="43" y="12"/>
                                          <a:pt x="28" y="12"/>
                                        </a:cubicBezTo>
                                        <a:lnTo>
                                          <a:pt x="0" y="28"/>
                                        </a:lnTo>
                                        <a:lnTo>
                                          <a:pt x="56" y="96"/>
                                        </a:lnTo>
                                        <a:lnTo>
                                          <a:pt x="84" y="60"/>
                                        </a:lnTo>
                                        <a:lnTo>
                                          <a:pt x="32" y="8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bbe0e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94480" y="345960"/>
                                    <a:ext cx="74880" cy="78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" h="96">
                                        <a:moveTo>
                                          <a:pt x="40" y="0"/>
                                        </a:moveTo>
                                        <a:cubicBezTo>
                                          <a:pt x="34" y="12"/>
                                          <a:pt x="43" y="12"/>
                                          <a:pt x="28" y="12"/>
                                        </a:cubicBezTo>
                                        <a:lnTo>
                                          <a:pt x="0" y="28"/>
                                        </a:lnTo>
                                        <a:lnTo>
                                          <a:pt x="56" y="96"/>
                                        </a:lnTo>
                                        <a:lnTo>
                                          <a:pt x="84" y="60"/>
                                        </a:lnTo>
                                        <a:lnTo>
                                          <a:pt x="32" y="8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bbe0e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960" y="542160"/>
                                    <a:ext cx="5760" cy="326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400">
                                        <a:moveTo>
                                          <a:pt x="0" y="0"/>
                                        </a:moveTo>
                                        <a:lnTo>
                                          <a:pt x="8" y="40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6640" y="401040"/>
                                    <a:ext cx="7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60">
                                        <a:moveTo>
                                          <a:pt x="0" y="0"/>
                                        </a:moveTo>
                                        <a:lnTo>
                                          <a:pt x="0" y="16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60" y="834840"/>
                                    <a:ext cx="355680" cy="78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52" h="95">
                                        <a:moveTo>
                                          <a:pt x="10" y="49"/>
                                        </a:moveTo>
                                        <a:cubicBezTo>
                                          <a:pt x="0" y="62"/>
                                          <a:pt x="3" y="80"/>
                                          <a:pt x="11" y="86"/>
                                        </a:cubicBezTo>
                                        <a:cubicBezTo>
                                          <a:pt x="19" y="92"/>
                                          <a:pt x="31" y="86"/>
                                          <a:pt x="59" y="86"/>
                                        </a:cubicBezTo>
                                        <a:cubicBezTo>
                                          <a:pt x="87" y="86"/>
                                          <a:pt x="136" y="88"/>
                                          <a:pt x="181" y="88"/>
                                        </a:cubicBezTo>
                                        <a:cubicBezTo>
                                          <a:pt x="226" y="88"/>
                                          <a:pt x="304" y="95"/>
                                          <a:pt x="328" y="88"/>
                                        </a:cubicBezTo>
                                        <a:cubicBezTo>
                                          <a:pt x="352" y="81"/>
                                          <a:pt x="339" y="58"/>
                                          <a:pt x="325" y="43"/>
                                        </a:cubicBezTo>
                                        <a:cubicBezTo>
                                          <a:pt x="311" y="28"/>
                                          <a:pt x="268" y="2"/>
                                          <a:pt x="244" y="1"/>
                                        </a:cubicBezTo>
                                        <a:cubicBezTo>
                                          <a:pt x="220" y="0"/>
                                          <a:pt x="191" y="26"/>
                                          <a:pt x="181" y="40"/>
                                        </a:cubicBezTo>
                                        <a:cubicBezTo>
                                          <a:pt x="171" y="54"/>
                                          <a:pt x="191" y="86"/>
                                          <a:pt x="187" y="85"/>
                                        </a:cubicBezTo>
                                        <a:cubicBezTo>
                                          <a:pt x="183" y="84"/>
                                          <a:pt x="173" y="47"/>
                                          <a:pt x="154" y="34"/>
                                        </a:cubicBezTo>
                                        <a:cubicBezTo>
                                          <a:pt x="135" y="21"/>
                                          <a:pt x="94" y="4"/>
                                          <a:pt x="70" y="7"/>
                                        </a:cubicBezTo>
                                        <a:cubicBezTo>
                                          <a:pt x="46" y="10"/>
                                          <a:pt x="20" y="36"/>
                                          <a:pt x="10" y="49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blipFill rotWithShape="0">
                                    <a:blip r:embed="rId21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05880" cy="685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95040" y="0"/>
                                      <a:ext cx="403200" cy="249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0" h="301">
                                          <a:moveTo>
                                            <a:pt x="378" y="286"/>
                                          </a:moveTo>
                                          <a:cubicBezTo>
                                            <a:pt x="381" y="275"/>
                                            <a:pt x="398" y="234"/>
                                            <a:pt x="399" y="220"/>
                                          </a:cubicBezTo>
                                          <a:cubicBezTo>
                                            <a:pt x="400" y="206"/>
                                            <a:pt x="386" y="211"/>
                                            <a:pt x="384" y="202"/>
                                          </a:cubicBezTo>
                                          <a:cubicBezTo>
                                            <a:pt x="382" y="193"/>
                                            <a:pt x="391" y="174"/>
                                            <a:pt x="387" y="166"/>
                                          </a:cubicBezTo>
                                          <a:cubicBezTo>
                                            <a:pt x="383" y="158"/>
                                            <a:pt x="363" y="158"/>
                                            <a:pt x="360" y="151"/>
                                          </a:cubicBezTo>
                                          <a:cubicBezTo>
                                            <a:pt x="357" y="144"/>
                                            <a:pt x="367" y="125"/>
                                            <a:pt x="366" y="121"/>
                                          </a:cubicBezTo>
                                          <a:cubicBezTo>
                                            <a:pt x="365" y="117"/>
                                            <a:pt x="363" y="133"/>
                                            <a:pt x="351" y="124"/>
                                          </a:cubicBezTo>
                                          <a:cubicBezTo>
                                            <a:pt x="339" y="115"/>
                                            <a:pt x="308" y="77"/>
                                            <a:pt x="294" y="67"/>
                                          </a:cubicBezTo>
                                          <a:cubicBezTo>
                                            <a:pt x="280" y="57"/>
                                            <a:pt x="275" y="66"/>
                                            <a:pt x="267" y="64"/>
                                          </a:cubicBezTo>
                                          <a:cubicBezTo>
                                            <a:pt x="259" y="62"/>
                                            <a:pt x="248" y="59"/>
                                            <a:pt x="247" y="53"/>
                                          </a:cubicBezTo>
                                          <a:cubicBezTo>
                                            <a:pt x="246" y="47"/>
                                            <a:pt x="255" y="32"/>
                                            <a:pt x="261" y="28"/>
                                          </a:cubicBezTo>
                                          <a:cubicBezTo>
                                            <a:pt x="267" y="24"/>
                                            <a:pt x="282" y="35"/>
                                            <a:pt x="282" y="31"/>
                                          </a:cubicBezTo>
                                          <a:cubicBezTo>
                                            <a:pt x="282" y="27"/>
                                            <a:pt x="273" y="0"/>
                                            <a:pt x="264" y="1"/>
                                          </a:cubicBezTo>
                                          <a:cubicBezTo>
                                            <a:pt x="255" y="2"/>
                                            <a:pt x="235" y="31"/>
                                            <a:pt x="228" y="40"/>
                                          </a:cubicBezTo>
                                          <a:cubicBezTo>
                                            <a:pt x="221" y="49"/>
                                            <a:pt x="225" y="60"/>
                                            <a:pt x="219" y="55"/>
                                          </a:cubicBezTo>
                                          <a:cubicBezTo>
                                            <a:pt x="213" y="50"/>
                                            <a:pt x="197" y="15"/>
                                            <a:pt x="192" y="10"/>
                                          </a:cubicBezTo>
                                          <a:cubicBezTo>
                                            <a:pt x="187" y="5"/>
                                            <a:pt x="184" y="15"/>
                                            <a:pt x="186" y="22"/>
                                          </a:cubicBezTo>
                                          <a:cubicBezTo>
                                            <a:pt x="188" y="29"/>
                                            <a:pt x="208" y="57"/>
                                            <a:pt x="204" y="55"/>
                                          </a:cubicBezTo>
                                          <a:cubicBezTo>
                                            <a:pt x="200" y="53"/>
                                            <a:pt x="172" y="17"/>
                                            <a:pt x="162" y="10"/>
                                          </a:cubicBezTo>
                                          <a:cubicBezTo>
                                            <a:pt x="152" y="3"/>
                                            <a:pt x="151" y="15"/>
                                            <a:pt x="144" y="16"/>
                                          </a:cubicBezTo>
                                          <a:cubicBezTo>
                                            <a:pt x="137" y="17"/>
                                            <a:pt x="125" y="16"/>
                                            <a:pt x="120" y="19"/>
                                          </a:cubicBezTo>
                                          <a:cubicBezTo>
                                            <a:pt x="115" y="22"/>
                                            <a:pt x="110" y="31"/>
                                            <a:pt x="114" y="34"/>
                                          </a:cubicBezTo>
                                          <a:cubicBezTo>
                                            <a:pt x="118" y="37"/>
                                            <a:pt x="140" y="33"/>
                                            <a:pt x="147" y="37"/>
                                          </a:cubicBezTo>
                                          <a:cubicBezTo>
                                            <a:pt x="154" y="41"/>
                                            <a:pt x="163" y="55"/>
                                            <a:pt x="159" y="58"/>
                                          </a:cubicBezTo>
                                          <a:cubicBezTo>
                                            <a:pt x="155" y="61"/>
                                            <a:pt x="133" y="53"/>
                                            <a:pt x="126" y="55"/>
                                          </a:cubicBezTo>
                                          <a:cubicBezTo>
                                            <a:pt x="119" y="57"/>
                                            <a:pt x="119" y="69"/>
                                            <a:pt x="114" y="73"/>
                                          </a:cubicBezTo>
                                          <a:cubicBezTo>
                                            <a:pt x="109" y="77"/>
                                            <a:pt x="100" y="76"/>
                                            <a:pt x="93" y="79"/>
                                          </a:cubicBezTo>
                                          <a:cubicBezTo>
                                            <a:pt x="86" y="82"/>
                                            <a:pt x="79" y="89"/>
                                            <a:pt x="72" y="94"/>
                                          </a:cubicBezTo>
                                          <a:cubicBezTo>
                                            <a:pt x="65" y="99"/>
                                            <a:pt x="56" y="101"/>
                                            <a:pt x="54" y="106"/>
                                          </a:cubicBezTo>
                                          <a:cubicBezTo>
                                            <a:pt x="52" y="111"/>
                                            <a:pt x="61" y="118"/>
                                            <a:pt x="60" y="124"/>
                                          </a:cubicBezTo>
                                          <a:cubicBezTo>
                                            <a:pt x="59" y="130"/>
                                            <a:pt x="51" y="137"/>
                                            <a:pt x="45" y="142"/>
                                          </a:cubicBezTo>
                                          <a:cubicBezTo>
                                            <a:pt x="39" y="147"/>
                                            <a:pt x="33" y="142"/>
                                            <a:pt x="27" y="154"/>
                                          </a:cubicBezTo>
                                          <a:cubicBezTo>
                                            <a:pt x="21" y="166"/>
                                            <a:pt x="16" y="194"/>
                                            <a:pt x="12" y="214"/>
                                          </a:cubicBezTo>
                                          <a:cubicBezTo>
                                            <a:pt x="8" y="234"/>
                                            <a:pt x="0" y="260"/>
                                            <a:pt x="3" y="274"/>
                                          </a:cubicBezTo>
                                          <a:cubicBezTo>
                                            <a:pt x="6" y="288"/>
                                            <a:pt x="27" y="295"/>
                                            <a:pt x="33" y="301"/>
                                          </a:cubicBezTo>
                                        </a:path>
                                      </a:pathLst>
                                    </a:custGeom>
                                    <a:gradFill rotWithShape="0">
                                      <a:gsLst>
                                        <a:gs pos="0">
                                          <a:srgbClr val="808080"/>
                                        </a:gs>
                                        <a:gs pos="50000">
                                          <a:srgbClr val="333333"/>
                                        </a:gs>
                                        <a:gs pos="100000">
                                          <a:srgbClr val="808080"/>
                                        </a:gs>
                                      </a:gsLst>
                                      <a:lin ang="8100000"/>
                                    </a:gradFill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99680" y="588960"/>
                                      <a:ext cx="106200" cy="96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" h="117">
                                          <a:moveTo>
                                            <a:pt x="56" y="0"/>
                                          </a:moveTo>
                                          <a:cubicBezTo>
                                            <a:pt x="62" y="5"/>
                                            <a:pt x="87" y="20"/>
                                            <a:pt x="95" y="33"/>
                                          </a:cubicBezTo>
                                          <a:cubicBezTo>
                                            <a:pt x="103" y="46"/>
                                            <a:pt x="105" y="70"/>
                                            <a:pt x="101" y="81"/>
                                          </a:cubicBezTo>
                                          <a:cubicBezTo>
                                            <a:pt x="97" y="92"/>
                                            <a:pt x="78" y="91"/>
                                            <a:pt x="68" y="96"/>
                                          </a:cubicBezTo>
                                          <a:cubicBezTo>
                                            <a:pt x="58" y="101"/>
                                            <a:pt x="48" y="117"/>
                                            <a:pt x="38" y="114"/>
                                          </a:cubicBezTo>
                                          <a:cubicBezTo>
                                            <a:pt x="28" y="111"/>
                                            <a:pt x="10" y="86"/>
                                            <a:pt x="5" y="75"/>
                                          </a:cubicBezTo>
                                          <a:cubicBezTo>
                                            <a:pt x="0" y="64"/>
                                            <a:pt x="5" y="54"/>
                                            <a:pt x="5" y="48"/>
                                          </a:cubicBezTo>
                                        </a:path>
                                      </a:pathLst>
                                    </a:custGeom>
                                    <a:gradFill rotWithShape="0">
                                      <a:gsLst>
                                        <a:gs pos="0">
                                          <a:srgbClr val="ff9f3f"/>
                                        </a:gs>
                                        <a:gs pos="100000">
                                          <a:srgbClr val="ffae5d"/>
                                        </a:gs>
                                      </a:gsLst>
                                      <a:path path="rect">
                                        <a:fillToRect l="50000" t="50000" r="50000" b="50000"/>
                                      </a:path>
                                    </a:gradFill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587160"/>
                                      <a:ext cx="106200" cy="96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" h="117">
                                          <a:moveTo>
                                            <a:pt x="56" y="0"/>
                                          </a:moveTo>
                                          <a:cubicBezTo>
                                            <a:pt x="62" y="5"/>
                                            <a:pt x="87" y="20"/>
                                            <a:pt x="95" y="33"/>
                                          </a:cubicBezTo>
                                          <a:cubicBezTo>
                                            <a:pt x="103" y="46"/>
                                            <a:pt x="105" y="70"/>
                                            <a:pt x="101" y="81"/>
                                          </a:cubicBezTo>
                                          <a:cubicBezTo>
                                            <a:pt x="97" y="92"/>
                                            <a:pt x="78" y="91"/>
                                            <a:pt x="68" y="96"/>
                                          </a:cubicBezTo>
                                          <a:cubicBezTo>
                                            <a:pt x="58" y="101"/>
                                            <a:pt x="48" y="117"/>
                                            <a:pt x="38" y="114"/>
                                          </a:cubicBezTo>
                                          <a:cubicBezTo>
                                            <a:pt x="28" y="111"/>
                                            <a:pt x="10" y="86"/>
                                            <a:pt x="5" y="75"/>
                                          </a:cubicBezTo>
                                          <a:cubicBezTo>
                                            <a:pt x="0" y="64"/>
                                            <a:pt x="5" y="54"/>
                                            <a:pt x="5" y="48"/>
                                          </a:cubicBezTo>
                                        </a:path>
                                      </a:pathLst>
                                    </a:custGeom>
                                    <a:gradFill rotWithShape="0">
                                      <a:gsLst>
                                        <a:gs pos="0">
                                          <a:srgbClr val="ff9f3f"/>
                                        </a:gs>
                                        <a:gs pos="100000">
                                          <a:srgbClr val="ffae5d"/>
                                        </a:gs>
                                      </a:gsLst>
                                      <a:path path="rect">
                                        <a:fillToRect l="50000" t="50000" r="50000" b="50000"/>
                                      </a:path>
                                    </a:gradFill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9600" y="88200"/>
                                      <a:ext cx="346680" cy="30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4" h="365">
                                          <a:moveTo>
                                            <a:pt x="0" y="194"/>
                                          </a:moveTo>
                                          <a:cubicBezTo>
                                            <a:pt x="0" y="198"/>
                                            <a:pt x="0" y="197"/>
                                            <a:pt x="6" y="209"/>
                                          </a:cubicBezTo>
                                          <a:cubicBezTo>
                                            <a:pt x="12" y="221"/>
                                            <a:pt x="23" y="250"/>
                                            <a:pt x="36" y="266"/>
                                          </a:cubicBezTo>
                                          <a:cubicBezTo>
                                            <a:pt x="49" y="282"/>
                                            <a:pt x="70" y="299"/>
                                            <a:pt x="87" y="308"/>
                                          </a:cubicBezTo>
                                          <a:cubicBezTo>
                                            <a:pt x="104" y="317"/>
                                            <a:pt x="129" y="314"/>
                                            <a:pt x="138" y="320"/>
                                          </a:cubicBezTo>
                                          <a:cubicBezTo>
                                            <a:pt x="147" y="326"/>
                                            <a:pt x="140" y="337"/>
                                            <a:pt x="144" y="344"/>
                                          </a:cubicBezTo>
                                          <a:cubicBezTo>
                                            <a:pt x="148" y="351"/>
                                            <a:pt x="157" y="365"/>
                                            <a:pt x="165" y="365"/>
                                          </a:cubicBezTo>
                                          <a:cubicBezTo>
                                            <a:pt x="173" y="365"/>
                                            <a:pt x="185" y="349"/>
                                            <a:pt x="192" y="341"/>
                                          </a:cubicBezTo>
                                          <a:cubicBezTo>
                                            <a:pt x="199" y="333"/>
                                            <a:pt x="197" y="322"/>
                                            <a:pt x="207" y="317"/>
                                          </a:cubicBezTo>
                                          <a:cubicBezTo>
                                            <a:pt x="217" y="312"/>
                                            <a:pt x="239" y="315"/>
                                            <a:pt x="255" y="308"/>
                                          </a:cubicBezTo>
                                          <a:cubicBezTo>
                                            <a:pt x="271" y="301"/>
                                            <a:pt x="289" y="296"/>
                                            <a:pt x="303" y="275"/>
                                          </a:cubicBezTo>
                                          <a:cubicBezTo>
                                            <a:pt x="317" y="254"/>
                                            <a:pt x="344" y="208"/>
                                            <a:pt x="342" y="179"/>
                                          </a:cubicBezTo>
                                          <a:cubicBezTo>
                                            <a:pt x="340" y="150"/>
                                            <a:pt x="302" y="123"/>
                                            <a:pt x="288" y="98"/>
                                          </a:cubicBezTo>
                                          <a:cubicBezTo>
                                            <a:pt x="274" y="73"/>
                                            <a:pt x="269" y="31"/>
                                            <a:pt x="256" y="27"/>
                                          </a:cubicBezTo>
                                          <a:cubicBezTo>
                                            <a:pt x="243" y="23"/>
                                            <a:pt x="218" y="70"/>
                                            <a:pt x="208" y="75"/>
                                          </a:cubicBezTo>
                                          <a:cubicBezTo>
                                            <a:pt x="198" y="80"/>
                                            <a:pt x="202" y="60"/>
                                            <a:pt x="198" y="56"/>
                                          </a:cubicBezTo>
                                          <a:cubicBezTo>
                                            <a:pt x="194" y="52"/>
                                            <a:pt x="197" y="50"/>
                                            <a:pt x="183" y="53"/>
                                          </a:cubicBezTo>
                                          <a:cubicBezTo>
                                            <a:pt x="169" y="56"/>
                                            <a:pt x="121" y="77"/>
                                            <a:pt x="112" y="75"/>
                                          </a:cubicBezTo>
                                          <a:cubicBezTo>
                                            <a:pt x="103" y="73"/>
                                            <a:pt x="126" y="52"/>
                                            <a:pt x="126" y="41"/>
                                          </a:cubicBezTo>
                                          <a:cubicBezTo>
                                            <a:pt x="126" y="30"/>
                                            <a:pt x="126" y="0"/>
                                            <a:pt x="114" y="11"/>
                                          </a:cubicBezTo>
                                          <a:cubicBezTo>
                                            <a:pt x="102" y="22"/>
                                            <a:pt x="63" y="89"/>
                                            <a:pt x="54" y="110"/>
                                          </a:cubicBezTo>
                                          <a:cubicBezTo>
                                            <a:pt x="45" y="131"/>
                                            <a:pt x="60" y="129"/>
                                            <a:pt x="60" y="137"/>
                                          </a:cubicBezTo>
                                          <a:cubicBezTo>
                                            <a:pt x="60" y="145"/>
                                            <a:pt x="58" y="158"/>
                                            <a:pt x="54" y="161"/>
                                          </a:cubicBezTo>
                                          <a:cubicBezTo>
                                            <a:pt x="50" y="164"/>
                                            <a:pt x="39" y="162"/>
                                            <a:pt x="36" y="155"/>
                                          </a:cubicBezTo>
                                          <a:cubicBezTo>
                                            <a:pt x="33" y="148"/>
                                            <a:pt x="37" y="119"/>
                                            <a:pt x="33" y="119"/>
                                          </a:cubicBezTo>
                                          <a:cubicBezTo>
                                            <a:pt x="29" y="119"/>
                                            <a:pt x="16" y="143"/>
                                            <a:pt x="12" y="152"/>
                                          </a:cubicBezTo>
                                          <a:cubicBezTo>
                                            <a:pt x="8" y="161"/>
                                            <a:pt x="12" y="168"/>
                                            <a:pt x="12" y="173"/>
                                          </a:cubicBezTo>
                                          <a:cubicBezTo>
                                            <a:pt x="12" y="178"/>
                                            <a:pt x="11" y="182"/>
                                            <a:pt x="9" y="185"/>
                                          </a:cubicBezTo>
                                          <a:cubicBezTo>
                                            <a:pt x="7" y="188"/>
                                            <a:pt x="0" y="190"/>
                                            <a:pt x="0" y="194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gradFill rotWithShape="0">
                                      <a:gsLst>
                                        <a:gs pos="0">
                                          <a:srgbClr val="ffffff"/>
                                        </a:gs>
                                        <a:gs pos="100000">
                                          <a:srgbClr val="ffc993"/>
                                        </a:gs>
                                      </a:gsLst>
                                      <a:path path="rect">
                                        <a:fillToRect l="50000" t="50000" r="50000" b="50000"/>
                                      </a:path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3800" y="290520"/>
                                      <a:ext cx="1144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4" h="32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7" y="4"/>
                                            <a:pt x="29" y="22"/>
                                            <a:pt x="39" y="27"/>
                                          </a:cubicBezTo>
                                          <a:cubicBezTo>
                                            <a:pt x="49" y="32"/>
                                            <a:pt x="53" y="30"/>
                                            <a:pt x="60" y="30"/>
                                          </a:cubicBezTo>
                                          <a:cubicBezTo>
                                            <a:pt x="67" y="30"/>
                                            <a:pt x="72" y="32"/>
                                            <a:pt x="81" y="27"/>
                                          </a:cubicBezTo>
                                          <a:cubicBezTo>
                                            <a:pt x="90" y="22"/>
                                            <a:pt x="107" y="8"/>
                                            <a:pt x="114" y="3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d2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1600" y="301320"/>
                                      <a:ext cx="47520" cy="7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10">
                                          <a:moveTo>
                                            <a:pt x="0" y="10"/>
                                          </a:moveTo>
                                          <a:cubicBezTo>
                                            <a:pt x="2" y="8"/>
                                            <a:pt x="7" y="0"/>
                                            <a:pt x="11" y="0"/>
                                          </a:cubicBezTo>
                                          <a:cubicBezTo>
                                            <a:pt x="15" y="0"/>
                                            <a:pt x="19" y="9"/>
                                            <a:pt x="23" y="9"/>
                                          </a:cubicBezTo>
                                          <a:cubicBezTo>
                                            <a:pt x="27" y="9"/>
                                            <a:pt x="34" y="0"/>
                                            <a:pt x="38" y="0"/>
                                          </a:cubicBezTo>
                                          <a:cubicBezTo>
                                            <a:pt x="42" y="0"/>
                                            <a:pt x="46" y="8"/>
                                            <a:pt x="48" y="10"/>
                                          </a:cubicBezTo>
                                        </a:path>
                                      </a:pathLst>
                                    </a:cu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ff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6160" y="193320"/>
                                      <a:ext cx="6336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28">
                                          <a:moveTo>
                                            <a:pt x="63" y="16"/>
                                          </a:moveTo>
                                          <a:cubicBezTo>
                                            <a:pt x="58" y="14"/>
                                            <a:pt x="39" y="6"/>
                                            <a:pt x="33" y="4"/>
                                          </a:cubicBezTo>
                                          <a:cubicBezTo>
                                            <a:pt x="27" y="2"/>
                                            <a:pt x="29" y="0"/>
                                            <a:pt x="24" y="4"/>
                                          </a:cubicBezTo>
                                          <a:cubicBezTo>
                                            <a:pt x="19" y="8"/>
                                            <a:pt x="5" y="23"/>
                                            <a:pt x="0" y="2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7040" y="218880"/>
                                      <a:ext cx="266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7">
                                          <a:moveTo>
                                            <a:pt x="27" y="12"/>
                                          </a:moveTo>
                                          <a:cubicBezTo>
                                            <a:pt x="27" y="8"/>
                                            <a:pt x="16" y="0"/>
                                            <a:pt x="12" y="0"/>
                                          </a:cubicBezTo>
                                          <a:cubicBezTo>
                                            <a:pt x="8" y="0"/>
                                            <a:pt x="0" y="11"/>
                                            <a:pt x="0" y="15"/>
                                          </a:cubicBezTo>
                                          <a:cubicBezTo>
                                            <a:pt x="0" y="19"/>
                                            <a:pt x="11" y="27"/>
                                            <a:pt x="15" y="27"/>
                                          </a:cubicBezTo>
                                          <a:cubicBezTo>
                                            <a:pt x="19" y="27"/>
                                            <a:pt x="27" y="16"/>
                                            <a:pt x="27" y="12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33399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5080" y="200520"/>
                                      <a:ext cx="640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36">
                                          <a:moveTo>
                                            <a:pt x="4" y="31"/>
                                          </a:moveTo>
                                          <a:cubicBezTo>
                                            <a:pt x="3" y="29"/>
                                            <a:pt x="0" y="27"/>
                                            <a:pt x="4" y="22"/>
                                          </a:cubicBezTo>
                                          <a:cubicBezTo>
                                            <a:pt x="8" y="17"/>
                                            <a:pt x="22" y="2"/>
                                            <a:pt x="31" y="1"/>
                                          </a:cubicBezTo>
                                          <a:cubicBezTo>
                                            <a:pt x="40" y="0"/>
                                            <a:pt x="58" y="8"/>
                                            <a:pt x="61" y="13"/>
                                          </a:cubicBezTo>
                                          <a:cubicBezTo>
                                            <a:pt x="64" y="18"/>
                                            <a:pt x="56" y="30"/>
                                            <a:pt x="52" y="31"/>
                                          </a:cubicBezTo>
                                          <a:cubicBezTo>
                                            <a:pt x="48" y="32"/>
                                            <a:pt x="40" y="19"/>
                                            <a:pt x="34" y="19"/>
                                          </a:cubicBezTo>
                                          <a:cubicBezTo>
                                            <a:pt x="28" y="19"/>
                                            <a:pt x="18" y="32"/>
                                            <a:pt x="13" y="34"/>
                                          </a:cubicBezTo>
                                          <a:cubicBezTo>
                                            <a:pt x="8" y="36"/>
                                            <a:pt x="4" y="34"/>
                                            <a:pt x="4" y="3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bbe0e3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39120" y="189720"/>
                                      <a:ext cx="633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28">
                                          <a:moveTo>
                                            <a:pt x="63" y="16"/>
                                          </a:moveTo>
                                          <a:cubicBezTo>
                                            <a:pt x="58" y="14"/>
                                            <a:pt x="39" y="6"/>
                                            <a:pt x="33" y="4"/>
                                          </a:cubicBezTo>
                                          <a:cubicBezTo>
                                            <a:pt x="27" y="2"/>
                                            <a:pt x="29" y="0"/>
                                            <a:pt x="24" y="4"/>
                                          </a:cubicBezTo>
                                          <a:cubicBezTo>
                                            <a:pt x="19" y="8"/>
                                            <a:pt x="5" y="23"/>
                                            <a:pt x="0" y="2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54960" y="214920"/>
                                      <a:ext cx="266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7">
                                          <a:moveTo>
                                            <a:pt x="27" y="12"/>
                                          </a:moveTo>
                                          <a:cubicBezTo>
                                            <a:pt x="27" y="8"/>
                                            <a:pt x="16" y="0"/>
                                            <a:pt x="12" y="0"/>
                                          </a:cubicBezTo>
                                          <a:cubicBezTo>
                                            <a:pt x="8" y="0"/>
                                            <a:pt x="0" y="11"/>
                                            <a:pt x="0" y="15"/>
                                          </a:cubicBezTo>
                                          <a:cubicBezTo>
                                            <a:pt x="0" y="19"/>
                                            <a:pt x="11" y="27"/>
                                            <a:pt x="15" y="27"/>
                                          </a:cubicBezTo>
                                          <a:cubicBezTo>
                                            <a:pt x="19" y="27"/>
                                            <a:pt x="27" y="16"/>
                                            <a:pt x="27" y="12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33399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38400" y="198000"/>
                                      <a:ext cx="640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36">
                                          <a:moveTo>
                                            <a:pt x="4" y="31"/>
                                          </a:moveTo>
                                          <a:cubicBezTo>
                                            <a:pt x="3" y="29"/>
                                            <a:pt x="0" y="27"/>
                                            <a:pt x="4" y="22"/>
                                          </a:cubicBezTo>
                                          <a:cubicBezTo>
                                            <a:pt x="8" y="17"/>
                                            <a:pt x="22" y="2"/>
                                            <a:pt x="31" y="1"/>
                                          </a:cubicBezTo>
                                          <a:cubicBezTo>
                                            <a:pt x="40" y="0"/>
                                            <a:pt x="58" y="8"/>
                                            <a:pt x="61" y="13"/>
                                          </a:cubicBezTo>
                                          <a:cubicBezTo>
                                            <a:pt x="64" y="18"/>
                                            <a:pt x="56" y="30"/>
                                            <a:pt x="52" y="31"/>
                                          </a:cubicBezTo>
                                          <a:cubicBezTo>
                                            <a:pt x="48" y="32"/>
                                            <a:pt x="40" y="19"/>
                                            <a:pt x="34" y="19"/>
                                          </a:cubicBezTo>
                                          <a:cubicBezTo>
                                            <a:pt x="28" y="19"/>
                                            <a:pt x="18" y="32"/>
                                            <a:pt x="13" y="34"/>
                                          </a:cubicBezTo>
                                          <a:cubicBezTo>
                                            <a:pt x="8" y="36"/>
                                            <a:pt x="4" y="34"/>
                                            <a:pt x="4" y="3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bbe0e3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9320" y="167400"/>
                                      <a:ext cx="102960" cy="88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107">
                                          <a:moveTo>
                                            <a:pt x="4" y="35"/>
                                          </a:moveTo>
                                          <a:cubicBezTo>
                                            <a:pt x="9" y="25"/>
                                            <a:pt x="27" y="10"/>
                                            <a:pt x="37" y="5"/>
                                          </a:cubicBezTo>
                                          <a:cubicBezTo>
                                            <a:pt x="47" y="0"/>
                                            <a:pt x="57" y="0"/>
                                            <a:pt x="67" y="5"/>
                                          </a:cubicBezTo>
                                          <a:cubicBezTo>
                                            <a:pt x="77" y="10"/>
                                            <a:pt x="92" y="25"/>
                                            <a:pt x="97" y="35"/>
                                          </a:cubicBezTo>
                                          <a:cubicBezTo>
                                            <a:pt x="102" y="45"/>
                                            <a:pt x="101" y="57"/>
                                            <a:pt x="97" y="68"/>
                                          </a:cubicBezTo>
                                          <a:cubicBezTo>
                                            <a:pt x="93" y="79"/>
                                            <a:pt x="79" y="95"/>
                                            <a:pt x="70" y="101"/>
                                          </a:cubicBezTo>
                                          <a:cubicBezTo>
                                            <a:pt x="61" y="107"/>
                                            <a:pt x="49" y="105"/>
                                            <a:pt x="40" y="104"/>
                                          </a:cubicBezTo>
                                          <a:cubicBezTo>
                                            <a:pt x="31" y="103"/>
                                            <a:pt x="19" y="98"/>
                                            <a:pt x="13" y="92"/>
                                          </a:cubicBezTo>
                                          <a:cubicBezTo>
                                            <a:pt x="7" y="86"/>
                                            <a:pt x="2" y="74"/>
                                            <a:pt x="1" y="65"/>
                                          </a:cubicBezTo>
                                          <a:cubicBezTo>
                                            <a:pt x="0" y="56"/>
                                            <a:pt x="4" y="41"/>
                                            <a:pt x="4" y="35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2040" y="172440"/>
                                      <a:ext cx="104760" cy="85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4" h="104">
                                          <a:moveTo>
                                            <a:pt x="2" y="32"/>
                                          </a:moveTo>
                                          <a:cubicBezTo>
                                            <a:pt x="6" y="23"/>
                                            <a:pt x="17" y="12"/>
                                            <a:pt x="29" y="8"/>
                                          </a:cubicBezTo>
                                          <a:cubicBezTo>
                                            <a:pt x="41" y="4"/>
                                            <a:pt x="62" y="0"/>
                                            <a:pt x="74" y="5"/>
                                          </a:cubicBezTo>
                                          <a:cubicBezTo>
                                            <a:pt x="86" y="10"/>
                                            <a:pt x="98" y="27"/>
                                            <a:pt x="101" y="38"/>
                                          </a:cubicBezTo>
                                          <a:cubicBezTo>
                                            <a:pt x="104" y="49"/>
                                            <a:pt x="99" y="64"/>
                                            <a:pt x="95" y="74"/>
                                          </a:cubicBezTo>
                                          <a:cubicBezTo>
                                            <a:pt x="91" y="84"/>
                                            <a:pt x="79" y="94"/>
                                            <a:pt x="74" y="98"/>
                                          </a:cubicBezTo>
                                          <a:cubicBezTo>
                                            <a:pt x="69" y="102"/>
                                            <a:pt x="69" y="97"/>
                                            <a:pt x="62" y="98"/>
                                          </a:cubicBezTo>
                                          <a:cubicBezTo>
                                            <a:pt x="55" y="99"/>
                                            <a:pt x="41" y="104"/>
                                            <a:pt x="32" y="101"/>
                                          </a:cubicBezTo>
                                          <a:cubicBezTo>
                                            <a:pt x="23" y="98"/>
                                            <a:pt x="12" y="87"/>
                                            <a:pt x="8" y="80"/>
                                          </a:cubicBezTo>
                                          <a:cubicBezTo>
                                            <a:pt x="4" y="73"/>
                                            <a:pt x="6" y="70"/>
                                            <a:pt x="5" y="62"/>
                                          </a:cubicBezTo>
                                          <a:cubicBezTo>
                                            <a:pt x="4" y="54"/>
                                            <a:pt x="0" y="40"/>
                                            <a:pt x="2" y="32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6480" y="241200"/>
                                      <a:ext cx="69840" cy="67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2">
                                          <a:moveTo>
                                            <a:pt x="60" y="6"/>
                                          </a:moveTo>
                                          <a:cubicBezTo>
                                            <a:pt x="70" y="8"/>
                                            <a:pt x="66" y="27"/>
                                            <a:pt x="63" y="39"/>
                                          </a:cubicBezTo>
                                          <a:cubicBezTo>
                                            <a:pt x="60" y="51"/>
                                            <a:pt x="53" y="82"/>
                                            <a:pt x="43" y="81"/>
                                          </a:cubicBezTo>
                                          <a:cubicBezTo>
                                            <a:pt x="33" y="80"/>
                                            <a:pt x="0" y="42"/>
                                            <a:pt x="3" y="30"/>
                                          </a:cubicBezTo>
                                          <a:cubicBezTo>
                                            <a:pt x="6" y="18"/>
                                            <a:pt x="50" y="0"/>
                                            <a:pt x="60" y="6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da1f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266400"/>
                                      <a:ext cx="738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52">
                                          <a:moveTo>
                                            <a:pt x="10" y="0"/>
                                          </a:moveTo>
                                          <a:cubicBezTo>
                                            <a:pt x="0" y="1"/>
                                            <a:pt x="4" y="25"/>
                                            <a:pt x="7" y="33"/>
                                          </a:cubicBezTo>
                                          <a:cubicBezTo>
                                            <a:pt x="10" y="41"/>
                                            <a:pt x="18" y="52"/>
                                            <a:pt x="28" y="51"/>
                                          </a:cubicBezTo>
                                          <a:cubicBezTo>
                                            <a:pt x="38" y="50"/>
                                            <a:pt x="73" y="35"/>
                                            <a:pt x="70" y="27"/>
                                          </a:cubicBezTo>
                                          <a:cubicBezTo>
                                            <a:pt x="67" y="19"/>
                                            <a:pt x="23" y="0"/>
                                            <a:pt x="10" y="0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da1f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95200" y="258120"/>
                                  <a:ext cx="43920" cy="1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17">
                                      <a:moveTo>
                                        <a:pt x="0" y="9"/>
                                      </a:moveTo>
                                      <a:cubicBezTo>
                                        <a:pt x="1" y="9"/>
                                        <a:pt x="3" y="16"/>
                                        <a:pt x="6" y="15"/>
                                      </a:cubicBezTo>
                                      <a:cubicBezTo>
                                        <a:pt x="9" y="14"/>
                                        <a:pt x="16" y="0"/>
                                        <a:pt x="21" y="0"/>
                                      </a:cubicBezTo>
                                      <a:cubicBezTo>
                                        <a:pt x="26" y="0"/>
                                        <a:pt x="33" y="13"/>
                                        <a:pt x="36" y="15"/>
                                      </a:cubicBezTo>
                                      <a:cubicBezTo>
                                        <a:pt x="39" y="17"/>
                                        <a:pt x="41" y="13"/>
                                        <a:pt x="42" y="1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525480" y="800280"/>
                                <a:ext cx="607680" cy="9907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0" y="0"/>
                                  <a:ext cx="607680" cy="949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410400" y="400680"/>
                                  <a:ext cx="88920" cy="178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8" h="416">
                                      <a:moveTo>
                                        <a:pt x="43" y="391"/>
                                      </a:moveTo>
                                      <a:cubicBezTo>
                                        <a:pt x="56" y="416"/>
                                        <a:pt x="107" y="339"/>
                                        <a:pt x="127" y="319"/>
                                      </a:cubicBezTo>
                                      <a:cubicBezTo>
                                        <a:pt x="147" y="299"/>
                                        <a:pt x="152" y="279"/>
                                        <a:pt x="163" y="271"/>
                                      </a:cubicBezTo>
                                      <a:cubicBezTo>
                                        <a:pt x="174" y="263"/>
                                        <a:pt x="188" y="287"/>
                                        <a:pt x="193" y="271"/>
                                      </a:cubicBezTo>
                                      <a:cubicBezTo>
                                        <a:pt x="198" y="255"/>
                                        <a:pt x="193" y="207"/>
                                        <a:pt x="193" y="175"/>
                                      </a:cubicBezTo>
                                      <a:cubicBezTo>
                                        <a:pt x="193" y="143"/>
                                        <a:pt x="197" y="98"/>
                                        <a:pt x="193" y="76"/>
                                      </a:cubicBezTo>
                                      <a:cubicBezTo>
                                        <a:pt x="189" y="54"/>
                                        <a:pt x="178" y="53"/>
                                        <a:pt x="169" y="43"/>
                                      </a:cubicBezTo>
                                      <a:cubicBezTo>
                                        <a:pt x="160" y="33"/>
                                        <a:pt x="162" y="0"/>
                                        <a:pt x="139" y="13"/>
                                      </a:cubicBezTo>
                                      <a:cubicBezTo>
                                        <a:pt x="116" y="26"/>
                                        <a:pt x="54" y="102"/>
                                        <a:pt x="31" y="121"/>
                                      </a:cubicBezTo>
                                      <a:cubicBezTo>
                                        <a:pt x="8" y="140"/>
                                        <a:pt x="0" y="114"/>
                                        <a:pt x="1" y="124"/>
                                      </a:cubicBezTo>
                                      <a:cubicBezTo>
                                        <a:pt x="2" y="134"/>
                                        <a:pt x="30" y="137"/>
                                        <a:pt x="37" y="181"/>
                                      </a:cubicBezTo>
                                      <a:cubicBezTo>
                                        <a:pt x="44" y="225"/>
                                        <a:pt x="42" y="347"/>
                                        <a:pt x="43" y="39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840" y="404280"/>
                                  <a:ext cx="10080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5" h="405">
                                      <a:moveTo>
                                        <a:pt x="201" y="382"/>
                                      </a:moveTo>
                                      <a:cubicBezTo>
                                        <a:pt x="186" y="405"/>
                                        <a:pt x="122" y="352"/>
                                        <a:pt x="98" y="338"/>
                                      </a:cubicBezTo>
                                      <a:cubicBezTo>
                                        <a:pt x="74" y="324"/>
                                        <a:pt x="72" y="306"/>
                                        <a:pt x="57" y="298"/>
                                      </a:cubicBezTo>
                                      <a:cubicBezTo>
                                        <a:pt x="42" y="290"/>
                                        <a:pt x="18" y="309"/>
                                        <a:pt x="9" y="292"/>
                                      </a:cubicBezTo>
                                      <a:cubicBezTo>
                                        <a:pt x="0" y="275"/>
                                        <a:pt x="3" y="229"/>
                                        <a:pt x="3" y="196"/>
                                      </a:cubicBezTo>
                                      <a:cubicBezTo>
                                        <a:pt x="3" y="163"/>
                                        <a:pt x="5" y="118"/>
                                        <a:pt x="9" y="94"/>
                                      </a:cubicBezTo>
                                      <a:cubicBezTo>
                                        <a:pt x="13" y="70"/>
                                        <a:pt x="18" y="66"/>
                                        <a:pt x="27" y="52"/>
                                      </a:cubicBezTo>
                                      <a:cubicBezTo>
                                        <a:pt x="36" y="38"/>
                                        <a:pt x="35" y="0"/>
                                        <a:pt x="63" y="10"/>
                                      </a:cubicBezTo>
                                      <a:cubicBezTo>
                                        <a:pt x="91" y="20"/>
                                        <a:pt x="168" y="90"/>
                                        <a:pt x="195" y="112"/>
                                      </a:cubicBezTo>
                                      <a:cubicBezTo>
                                        <a:pt x="222" y="134"/>
                                        <a:pt x="225" y="128"/>
                                        <a:pt x="224" y="143"/>
                                      </a:cubicBezTo>
                                      <a:cubicBezTo>
                                        <a:pt x="223" y="158"/>
                                        <a:pt x="192" y="160"/>
                                        <a:pt x="188" y="200"/>
                                      </a:cubicBezTo>
                                      <a:cubicBezTo>
                                        <a:pt x="184" y="240"/>
                                        <a:pt x="216" y="359"/>
                                        <a:pt x="201" y="382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120" y="397800"/>
                                  <a:ext cx="14040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2" h="81">
                                      <a:moveTo>
                                        <a:pt x="24" y="81"/>
                                      </a:moveTo>
                                      <a:lnTo>
                                        <a:pt x="312" y="81"/>
                                      </a:lnTo>
                                      <a:lnTo>
                                        <a:pt x="282" y="6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168" y="33"/>
                                      </a:lnTo>
                                      <a:lnTo>
                                        <a:pt x="114" y="30"/>
                                      </a:lnTo>
                                      <a:lnTo>
                                        <a:pt x="90" y="0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24" y="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160" y="356040"/>
                                  <a:ext cx="358920" cy="50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6" h="1169">
                                      <a:moveTo>
                                        <a:pt x="579" y="182"/>
                                      </a:moveTo>
                                      <a:cubicBezTo>
                                        <a:pt x="594" y="177"/>
                                        <a:pt x="583" y="170"/>
                                        <a:pt x="579" y="158"/>
                                      </a:cubicBezTo>
                                      <a:cubicBezTo>
                                        <a:pt x="575" y="146"/>
                                        <a:pt x="549" y="126"/>
                                        <a:pt x="555" y="110"/>
                                      </a:cubicBezTo>
                                      <a:cubicBezTo>
                                        <a:pt x="561" y="94"/>
                                        <a:pt x="594" y="79"/>
                                        <a:pt x="615" y="62"/>
                                      </a:cubicBezTo>
                                      <a:cubicBezTo>
                                        <a:pt x="636" y="45"/>
                                        <a:pt x="657" y="16"/>
                                        <a:pt x="681" y="8"/>
                                      </a:cubicBezTo>
                                      <a:cubicBezTo>
                                        <a:pt x="705" y="0"/>
                                        <a:pt x="740" y="2"/>
                                        <a:pt x="759" y="14"/>
                                      </a:cubicBezTo>
                                      <a:cubicBezTo>
                                        <a:pt x="778" y="26"/>
                                        <a:pt x="794" y="62"/>
                                        <a:pt x="795" y="80"/>
                                      </a:cubicBezTo>
                                      <a:cubicBezTo>
                                        <a:pt x="796" y="98"/>
                                        <a:pt x="789" y="99"/>
                                        <a:pt x="765" y="122"/>
                                      </a:cubicBezTo>
                                      <a:cubicBezTo>
                                        <a:pt x="741" y="145"/>
                                        <a:pt x="674" y="201"/>
                                        <a:pt x="651" y="218"/>
                                      </a:cubicBezTo>
                                      <a:cubicBezTo>
                                        <a:pt x="628" y="235"/>
                                        <a:pt x="626" y="215"/>
                                        <a:pt x="627" y="227"/>
                                      </a:cubicBezTo>
                                      <a:cubicBezTo>
                                        <a:pt x="628" y="239"/>
                                        <a:pt x="650" y="247"/>
                                        <a:pt x="657" y="290"/>
                                      </a:cubicBezTo>
                                      <a:cubicBezTo>
                                        <a:pt x="664" y="333"/>
                                        <a:pt x="663" y="453"/>
                                        <a:pt x="669" y="488"/>
                                      </a:cubicBezTo>
                                      <a:cubicBezTo>
                                        <a:pt x="675" y="523"/>
                                        <a:pt x="690" y="492"/>
                                        <a:pt x="693" y="500"/>
                                      </a:cubicBezTo>
                                      <a:cubicBezTo>
                                        <a:pt x="696" y="508"/>
                                        <a:pt x="698" y="534"/>
                                        <a:pt x="687" y="536"/>
                                      </a:cubicBezTo>
                                      <a:cubicBezTo>
                                        <a:pt x="676" y="538"/>
                                        <a:pt x="628" y="499"/>
                                        <a:pt x="627" y="515"/>
                                      </a:cubicBezTo>
                                      <a:cubicBezTo>
                                        <a:pt x="626" y="531"/>
                                        <a:pt x="660" y="576"/>
                                        <a:pt x="681" y="632"/>
                                      </a:cubicBezTo>
                                      <a:cubicBezTo>
                                        <a:pt x="702" y="688"/>
                                        <a:pt x="737" y="788"/>
                                        <a:pt x="753" y="854"/>
                                      </a:cubicBezTo>
                                      <a:cubicBezTo>
                                        <a:pt x="769" y="920"/>
                                        <a:pt x="774" y="989"/>
                                        <a:pt x="777" y="1028"/>
                                      </a:cubicBezTo>
                                      <a:cubicBezTo>
                                        <a:pt x="780" y="1067"/>
                                        <a:pt x="786" y="1081"/>
                                        <a:pt x="771" y="1091"/>
                                      </a:cubicBezTo>
                                      <a:cubicBezTo>
                                        <a:pt x="756" y="1101"/>
                                        <a:pt x="719" y="1088"/>
                                        <a:pt x="687" y="1088"/>
                                      </a:cubicBezTo>
                                      <a:cubicBezTo>
                                        <a:pt x="655" y="1088"/>
                                        <a:pt x="629" y="1091"/>
                                        <a:pt x="579" y="1091"/>
                                      </a:cubicBezTo>
                                      <a:cubicBezTo>
                                        <a:pt x="529" y="1091"/>
                                        <a:pt x="427" y="1099"/>
                                        <a:pt x="387" y="1091"/>
                                      </a:cubicBezTo>
                                      <a:cubicBezTo>
                                        <a:pt x="347" y="1083"/>
                                        <a:pt x="368" y="1049"/>
                                        <a:pt x="339" y="1043"/>
                                      </a:cubicBezTo>
                                      <a:cubicBezTo>
                                        <a:pt x="310" y="1037"/>
                                        <a:pt x="240" y="1040"/>
                                        <a:pt x="213" y="1052"/>
                                      </a:cubicBezTo>
                                      <a:cubicBezTo>
                                        <a:pt x="186" y="1064"/>
                                        <a:pt x="196" y="1104"/>
                                        <a:pt x="177" y="1118"/>
                                      </a:cubicBezTo>
                                      <a:cubicBezTo>
                                        <a:pt x="158" y="1132"/>
                                        <a:pt x="120" y="1133"/>
                                        <a:pt x="99" y="1136"/>
                                      </a:cubicBezTo>
                                      <a:cubicBezTo>
                                        <a:pt x="78" y="1139"/>
                                        <a:pt x="58" y="1169"/>
                                        <a:pt x="51" y="1139"/>
                                      </a:cubicBezTo>
                                      <a:cubicBezTo>
                                        <a:pt x="44" y="1109"/>
                                        <a:pt x="48" y="1022"/>
                                        <a:pt x="57" y="956"/>
                                      </a:cubicBezTo>
                                      <a:cubicBezTo>
                                        <a:pt x="66" y="890"/>
                                        <a:pt x="87" y="806"/>
                                        <a:pt x="105" y="740"/>
                                      </a:cubicBezTo>
                                      <a:cubicBezTo>
                                        <a:pt x="123" y="674"/>
                                        <a:pt x="150" y="597"/>
                                        <a:pt x="165" y="560"/>
                                      </a:cubicBezTo>
                                      <a:cubicBezTo>
                                        <a:pt x="180" y="523"/>
                                        <a:pt x="197" y="519"/>
                                        <a:pt x="195" y="515"/>
                                      </a:cubicBezTo>
                                      <a:cubicBezTo>
                                        <a:pt x="193" y="511"/>
                                        <a:pt x="161" y="537"/>
                                        <a:pt x="153" y="536"/>
                                      </a:cubicBezTo>
                                      <a:cubicBezTo>
                                        <a:pt x="145" y="535"/>
                                        <a:pt x="143" y="516"/>
                                        <a:pt x="147" y="506"/>
                                      </a:cubicBezTo>
                                      <a:cubicBezTo>
                                        <a:pt x="151" y="496"/>
                                        <a:pt x="176" y="504"/>
                                        <a:pt x="177" y="476"/>
                                      </a:cubicBezTo>
                                      <a:cubicBezTo>
                                        <a:pt x="178" y="448"/>
                                        <a:pt x="154" y="370"/>
                                        <a:pt x="153" y="338"/>
                                      </a:cubicBezTo>
                                      <a:cubicBezTo>
                                        <a:pt x="152" y="306"/>
                                        <a:pt x="163" y="298"/>
                                        <a:pt x="171" y="284"/>
                                      </a:cubicBezTo>
                                      <a:cubicBezTo>
                                        <a:pt x="179" y="270"/>
                                        <a:pt x="201" y="263"/>
                                        <a:pt x="201" y="254"/>
                                      </a:cubicBezTo>
                                      <a:cubicBezTo>
                                        <a:pt x="201" y="245"/>
                                        <a:pt x="177" y="237"/>
                                        <a:pt x="171" y="230"/>
                                      </a:cubicBezTo>
                                      <a:cubicBezTo>
                                        <a:pt x="165" y="223"/>
                                        <a:pt x="174" y="220"/>
                                        <a:pt x="165" y="212"/>
                                      </a:cubicBezTo>
                                      <a:cubicBezTo>
                                        <a:pt x="156" y="204"/>
                                        <a:pt x="134" y="195"/>
                                        <a:pt x="117" y="182"/>
                                      </a:cubicBezTo>
                                      <a:cubicBezTo>
                                        <a:pt x="100" y="169"/>
                                        <a:pt x="81" y="145"/>
                                        <a:pt x="63" y="134"/>
                                      </a:cubicBezTo>
                                      <a:cubicBezTo>
                                        <a:pt x="45" y="123"/>
                                        <a:pt x="18" y="126"/>
                                        <a:pt x="9" y="116"/>
                                      </a:cubicBezTo>
                                      <a:cubicBezTo>
                                        <a:pt x="0" y="106"/>
                                        <a:pt x="2" y="87"/>
                                        <a:pt x="9" y="74"/>
                                      </a:cubicBezTo>
                                      <a:cubicBezTo>
                                        <a:pt x="16" y="61"/>
                                        <a:pt x="28" y="46"/>
                                        <a:pt x="51" y="35"/>
                                      </a:cubicBezTo>
                                      <a:cubicBezTo>
                                        <a:pt x="74" y="24"/>
                                        <a:pt x="124" y="5"/>
                                        <a:pt x="147" y="8"/>
                                      </a:cubicBezTo>
                                      <a:cubicBezTo>
                                        <a:pt x="170" y="11"/>
                                        <a:pt x="173" y="38"/>
                                        <a:pt x="189" y="50"/>
                                      </a:cubicBezTo>
                                      <a:cubicBezTo>
                                        <a:pt x="205" y="62"/>
                                        <a:pt x="230" y="74"/>
                                        <a:pt x="243" y="83"/>
                                      </a:cubicBezTo>
                                      <a:cubicBezTo>
                                        <a:pt x="256" y="92"/>
                                        <a:pt x="259" y="88"/>
                                        <a:pt x="267" y="104"/>
                                      </a:cubicBezTo>
                                      <a:cubicBezTo>
                                        <a:pt x="275" y="120"/>
                                        <a:pt x="267" y="166"/>
                                        <a:pt x="291" y="179"/>
                                      </a:cubicBezTo>
                                      <a:cubicBezTo>
                                        <a:pt x="315" y="192"/>
                                        <a:pt x="363" y="181"/>
                                        <a:pt x="411" y="182"/>
                                      </a:cubicBezTo>
                                      <a:cubicBezTo>
                                        <a:pt x="459" y="183"/>
                                        <a:pt x="544" y="182"/>
                                        <a:pt x="579" y="182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680" y="553680"/>
                                  <a:ext cx="242640" cy="3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8" h="77">
                                      <a:moveTo>
                                        <a:pt x="0" y="41"/>
                                      </a:moveTo>
                                      <a:cubicBezTo>
                                        <a:pt x="9" y="35"/>
                                        <a:pt x="9" y="10"/>
                                        <a:pt x="54" y="5"/>
                                      </a:cubicBezTo>
                                      <a:cubicBezTo>
                                        <a:pt x="99" y="0"/>
                                        <a:pt x="202" y="8"/>
                                        <a:pt x="270" y="8"/>
                                      </a:cubicBezTo>
                                      <a:cubicBezTo>
                                        <a:pt x="338" y="8"/>
                                        <a:pt x="424" y="8"/>
                                        <a:pt x="462" y="8"/>
                                      </a:cubicBezTo>
                                      <a:cubicBezTo>
                                        <a:pt x="500" y="8"/>
                                        <a:pt x="490" y="6"/>
                                        <a:pt x="498" y="11"/>
                                      </a:cubicBezTo>
                                      <a:cubicBezTo>
                                        <a:pt x="506" y="16"/>
                                        <a:pt x="504" y="34"/>
                                        <a:pt x="510" y="41"/>
                                      </a:cubicBezTo>
                                      <a:cubicBezTo>
                                        <a:pt x="516" y="48"/>
                                        <a:pt x="531" y="47"/>
                                        <a:pt x="534" y="53"/>
                                      </a:cubicBezTo>
                                      <a:cubicBezTo>
                                        <a:pt x="537" y="59"/>
                                        <a:pt x="538" y="77"/>
                                        <a:pt x="528" y="77"/>
                                      </a:cubicBezTo>
                                      <a:cubicBezTo>
                                        <a:pt x="518" y="77"/>
                                        <a:pt x="493" y="56"/>
                                        <a:pt x="474" y="53"/>
                                      </a:cubicBezTo>
                                      <a:cubicBezTo>
                                        <a:pt x="455" y="50"/>
                                        <a:pt x="488" y="56"/>
                                        <a:pt x="414" y="56"/>
                                      </a:cubicBezTo>
                                      <a:cubicBezTo>
                                        <a:pt x="340" y="56"/>
                                        <a:pt x="182" y="56"/>
                                        <a:pt x="30" y="56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60" y="825480"/>
                                  <a:ext cx="493560" cy="165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5" h="384">
                                      <a:moveTo>
                                        <a:pt x="31" y="48"/>
                                      </a:moveTo>
                                      <a:cubicBezTo>
                                        <a:pt x="56" y="46"/>
                                        <a:pt x="134" y="76"/>
                                        <a:pt x="181" y="81"/>
                                      </a:cubicBezTo>
                                      <a:cubicBezTo>
                                        <a:pt x="228" y="86"/>
                                        <a:pt x="276" y="83"/>
                                        <a:pt x="313" y="81"/>
                                      </a:cubicBezTo>
                                      <a:cubicBezTo>
                                        <a:pt x="350" y="79"/>
                                        <a:pt x="383" y="74"/>
                                        <a:pt x="403" y="69"/>
                                      </a:cubicBezTo>
                                      <a:cubicBezTo>
                                        <a:pt x="423" y="64"/>
                                        <a:pt x="412" y="48"/>
                                        <a:pt x="433" y="51"/>
                                      </a:cubicBezTo>
                                      <a:cubicBezTo>
                                        <a:pt x="454" y="54"/>
                                        <a:pt x="502" y="86"/>
                                        <a:pt x="529" y="87"/>
                                      </a:cubicBezTo>
                                      <a:cubicBezTo>
                                        <a:pt x="556" y="88"/>
                                        <a:pt x="570" y="59"/>
                                        <a:pt x="595" y="57"/>
                                      </a:cubicBezTo>
                                      <a:cubicBezTo>
                                        <a:pt x="620" y="55"/>
                                        <a:pt x="638" y="74"/>
                                        <a:pt x="679" y="75"/>
                                      </a:cubicBezTo>
                                      <a:cubicBezTo>
                                        <a:pt x="720" y="76"/>
                                        <a:pt x="798" y="68"/>
                                        <a:pt x="841" y="63"/>
                                      </a:cubicBezTo>
                                      <a:cubicBezTo>
                                        <a:pt x="884" y="58"/>
                                        <a:pt x="904" y="48"/>
                                        <a:pt x="937" y="45"/>
                                      </a:cubicBezTo>
                                      <a:cubicBezTo>
                                        <a:pt x="970" y="42"/>
                                        <a:pt x="1014" y="44"/>
                                        <a:pt x="1039" y="45"/>
                                      </a:cubicBezTo>
                                      <a:cubicBezTo>
                                        <a:pt x="1064" y="46"/>
                                        <a:pt x="1095" y="0"/>
                                        <a:pt x="1087" y="48"/>
                                      </a:cubicBezTo>
                                      <a:cubicBezTo>
                                        <a:pt x="1079" y="96"/>
                                        <a:pt x="1079" y="288"/>
                                        <a:pt x="991" y="336"/>
                                      </a:cubicBezTo>
                                      <a:cubicBezTo>
                                        <a:pt x="903" y="384"/>
                                        <a:pt x="671" y="336"/>
                                        <a:pt x="559" y="336"/>
                                      </a:cubicBezTo>
                                      <a:cubicBezTo>
                                        <a:pt x="447" y="336"/>
                                        <a:pt x="391" y="336"/>
                                        <a:pt x="319" y="336"/>
                                      </a:cubicBezTo>
                                      <a:cubicBezTo>
                                        <a:pt x="247" y="336"/>
                                        <a:pt x="171" y="347"/>
                                        <a:pt x="127" y="336"/>
                                      </a:cubicBezTo>
                                      <a:cubicBezTo>
                                        <a:pt x="83" y="325"/>
                                        <a:pt x="72" y="288"/>
                                        <a:pt x="55" y="267"/>
                                      </a:cubicBezTo>
                                      <a:cubicBezTo>
                                        <a:pt x="38" y="246"/>
                                        <a:pt x="34" y="232"/>
                                        <a:pt x="25" y="207"/>
                                      </a:cubicBezTo>
                                      <a:cubicBezTo>
                                        <a:pt x="16" y="182"/>
                                        <a:pt x="0" y="135"/>
                                        <a:pt x="1" y="117"/>
                                      </a:cubicBezTo>
                                      <a:cubicBezTo>
                                        <a:pt x="2" y="99"/>
                                        <a:pt x="26" y="107"/>
                                        <a:pt x="31" y="96"/>
                                      </a:cubicBezTo>
                                      <a:cubicBezTo>
                                        <a:pt x="36" y="85"/>
                                        <a:pt x="5" y="53"/>
                                        <a:pt x="31" y="48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23"/>
                                <a:stretch/>
                              </pic:blipFill>
                              <pic:spPr>
                                <a:xfrm>
                                  <a:off x="172800" y="845640"/>
                                  <a:ext cx="302760" cy="144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71640" y="567360"/>
                                  <a:ext cx="477000" cy="29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8" h="684">
                                      <a:moveTo>
                                        <a:pt x="272" y="62"/>
                                      </a:moveTo>
                                      <a:cubicBezTo>
                                        <a:pt x="248" y="86"/>
                                        <a:pt x="208" y="90"/>
                                        <a:pt x="176" y="167"/>
                                      </a:cubicBezTo>
                                      <a:cubicBezTo>
                                        <a:pt x="144" y="244"/>
                                        <a:pt x="107" y="449"/>
                                        <a:pt x="80" y="524"/>
                                      </a:cubicBezTo>
                                      <a:cubicBezTo>
                                        <a:pt x="53" y="599"/>
                                        <a:pt x="0" y="595"/>
                                        <a:pt x="14" y="620"/>
                                      </a:cubicBezTo>
                                      <a:cubicBezTo>
                                        <a:pt x="28" y="645"/>
                                        <a:pt x="124" y="664"/>
                                        <a:pt x="164" y="674"/>
                                      </a:cubicBezTo>
                                      <a:cubicBezTo>
                                        <a:pt x="204" y="684"/>
                                        <a:pt x="217" y="680"/>
                                        <a:pt x="254" y="680"/>
                                      </a:cubicBezTo>
                                      <a:cubicBezTo>
                                        <a:pt x="291" y="680"/>
                                        <a:pt x="355" y="679"/>
                                        <a:pt x="386" y="674"/>
                                      </a:cubicBezTo>
                                      <a:cubicBezTo>
                                        <a:pt x="417" y="669"/>
                                        <a:pt x="418" y="649"/>
                                        <a:pt x="440" y="650"/>
                                      </a:cubicBezTo>
                                      <a:cubicBezTo>
                                        <a:pt x="462" y="651"/>
                                        <a:pt x="490" y="678"/>
                                        <a:pt x="518" y="680"/>
                                      </a:cubicBezTo>
                                      <a:cubicBezTo>
                                        <a:pt x="546" y="682"/>
                                        <a:pt x="557" y="664"/>
                                        <a:pt x="608" y="662"/>
                                      </a:cubicBezTo>
                                      <a:cubicBezTo>
                                        <a:pt x="659" y="660"/>
                                        <a:pt x="766" y="672"/>
                                        <a:pt x="824" y="668"/>
                                      </a:cubicBezTo>
                                      <a:cubicBezTo>
                                        <a:pt x="882" y="664"/>
                                        <a:pt x="918" y="643"/>
                                        <a:pt x="956" y="638"/>
                                      </a:cubicBezTo>
                                      <a:cubicBezTo>
                                        <a:pt x="994" y="633"/>
                                        <a:pt x="1046" y="648"/>
                                        <a:pt x="1052" y="638"/>
                                      </a:cubicBezTo>
                                      <a:cubicBezTo>
                                        <a:pt x="1058" y="628"/>
                                        <a:pt x="1006" y="611"/>
                                        <a:pt x="992" y="578"/>
                                      </a:cubicBezTo>
                                      <a:cubicBezTo>
                                        <a:pt x="978" y="545"/>
                                        <a:pt x="973" y="477"/>
                                        <a:pt x="968" y="440"/>
                                      </a:cubicBezTo>
                                      <a:cubicBezTo>
                                        <a:pt x="963" y="403"/>
                                        <a:pt x="969" y="383"/>
                                        <a:pt x="962" y="356"/>
                                      </a:cubicBezTo>
                                      <a:cubicBezTo>
                                        <a:pt x="955" y="329"/>
                                        <a:pt x="939" y="307"/>
                                        <a:pt x="926" y="278"/>
                                      </a:cubicBezTo>
                                      <a:cubicBezTo>
                                        <a:pt x="913" y="249"/>
                                        <a:pt x="905" y="216"/>
                                        <a:pt x="884" y="182"/>
                                      </a:cubicBezTo>
                                      <a:cubicBezTo>
                                        <a:pt x="863" y="148"/>
                                        <a:pt x="817" y="95"/>
                                        <a:pt x="800" y="71"/>
                                      </a:cubicBezTo>
                                      <a:cubicBezTo>
                                        <a:pt x="783" y="47"/>
                                        <a:pt x="790" y="46"/>
                                        <a:pt x="782" y="38"/>
                                      </a:cubicBezTo>
                                      <a:cubicBezTo>
                                        <a:pt x="774" y="30"/>
                                        <a:pt x="745" y="0"/>
                                        <a:pt x="752" y="23"/>
                                      </a:cubicBezTo>
                                      <a:cubicBezTo>
                                        <a:pt x="759" y="46"/>
                                        <a:pt x="800" y="104"/>
                                        <a:pt x="824" y="176"/>
                                      </a:cubicBezTo>
                                      <a:cubicBezTo>
                                        <a:pt x="848" y="248"/>
                                        <a:pt x="884" y="385"/>
                                        <a:pt x="896" y="455"/>
                                      </a:cubicBezTo>
                                      <a:cubicBezTo>
                                        <a:pt x="908" y="525"/>
                                        <a:pt x="912" y="575"/>
                                        <a:pt x="896" y="599"/>
                                      </a:cubicBezTo>
                                      <a:cubicBezTo>
                                        <a:pt x="880" y="623"/>
                                        <a:pt x="832" y="596"/>
                                        <a:pt x="800" y="596"/>
                                      </a:cubicBezTo>
                                      <a:cubicBezTo>
                                        <a:pt x="768" y="596"/>
                                        <a:pt x="736" y="599"/>
                                        <a:pt x="704" y="599"/>
                                      </a:cubicBezTo>
                                      <a:cubicBezTo>
                                        <a:pt x="672" y="599"/>
                                        <a:pt x="642" y="601"/>
                                        <a:pt x="608" y="599"/>
                                      </a:cubicBezTo>
                                      <a:cubicBezTo>
                                        <a:pt x="574" y="597"/>
                                        <a:pt x="524" y="598"/>
                                        <a:pt x="500" y="590"/>
                                      </a:cubicBezTo>
                                      <a:cubicBezTo>
                                        <a:pt x="476" y="582"/>
                                        <a:pt x="486" y="557"/>
                                        <a:pt x="464" y="551"/>
                                      </a:cubicBezTo>
                                      <a:cubicBezTo>
                                        <a:pt x="442" y="545"/>
                                        <a:pt x="391" y="548"/>
                                        <a:pt x="368" y="551"/>
                                      </a:cubicBezTo>
                                      <a:cubicBezTo>
                                        <a:pt x="345" y="554"/>
                                        <a:pt x="337" y="560"/>
                                        <a:pt x="326" y="572"/>
                                      </a:cubicBezTo>
                                      <a:cubicBezTo>
                                        <a:pt x="315" y="584"/>
                                        <a:pt x="319" y="613"/>
                                        <a:pt x="302" y="626"/>
                                      </a:cubicBezTo>
                                      <a:cubicBezTo>
                                        <a:pt x="285" y="639"/>
                                        <a:pt x="246" y="646"/>
                                        <a:pt x="224" y="647"/>
                                      </a:cubicBezTo>
                                      <a:cubicBezTo>
                                        <a:pt x="202" y="648"/>
                                        <a:pt x="175" y="673"/>
                                        <a:pt x="170" y="632"/>
                                      </a:cubicBezTo>
                                      <a:cubicBezTo>
                                        <a:pt x="165" y="591"/>
                                        <a:pt x="177" y="483"/>
                                        <a:pt x="194" y="398"/>
                                      </a:cubicBezTo>
                                      <a:cubicBezTo>
                                        <a:pt x="211" y="313"/>
                                        <a:pt x="251" y="181"/>
                                        <a:pt x="272" y="119"/>
                                      </a:cubicBezTo>
                                      <a:cubicBezTo>
                                        <a:pt x="293" y="57"/>
                                        <a:pt x="320" y="32"/>
                                        <a:pt x="320" y="23"/>
                                      </a:cubicBezTo>
                                      <a:cubicBezTo>
                                        <a:pt x="320" y="14"/>
                                        <a:pt x="296" y="38"/>
                                        <a:pt x="272" y="62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cc3300"/>
                                    </a:gs>
                                    <a:gs pos="50000">
                                      <a:srgbClr val="990000"/>
                                    </a:gs>
                                    <a:gs pos="100000">
                                      <a:srgbClr val="cc3300"/>
                                    </a:gs>
                                  </a:gsLst>
                                  <a:lin ang="81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4720" y="24480"/>
                                  <a:ext cx="188640" cy="223560"/>
                                </a:xfrm>
                              </wpg:grpSpPr>
                              <wps:wsp>
                                <wps:cNvSpPr/>
                                <wps:spPr>
                                  <a:xfrm rot="17380200">
                                    <a:off x="-720" y="45720"/>
                                    <a:ext cx="19044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6" h="384">
                                        <a:moveTo>
                                          <a:pt x="288" y="240"/>
                                        </a:moveTo>
                                        <a:lnTo>
                                          <a:pt x="0" y="192"/>
                                        </a:lnTo>
                                        <a:lnTo>
                                          <a:pt x="96" y="0"/>
                                        </a:lnTo>
                                        <a:lnTo>
                                          <a:pt x="288" y="144"/>
                                        </a:lnTo>
                                        <a:lnTo>
                                          <a:pt x="576" y="192"/>
                                        </a:lnTo>
                                        <a:lnTo>
                                          <a:pt x="528" y="336"/>
                                        </a:lnTo>
                                        <a:lnTo>
                                          <a:pt x="432" y="384"/>
                                        </a:lnTo>
                                        <a:lnTo>
                                          <a:pt x="240" y="192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380200">
                                    <a:off x="78120" y="95040"/>
                                    <a:ext cx="31680" cy="331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85640" y="1807920"/>
                                <a:ext cx="728280" cy="9727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24"/>
                                <a:stretch/>
                              </pic:blipFill>
                              <pic:spPr>
                                <a:xfrm>
                                  <a:off x="0" y="20880"/>
                                  <a:ext cx="728280" cy="951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17720" y="597960"/>
                                  <a:ext cx="507960" cy="20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" h="252">
                                      <a:moveTo>
                                        <a:pt x="138" y="0"/>
                                      </a:moveTo>
                                      <a:lnTo>
                                        <a:pt x="438" y="8"/>
                                      </a:lnTo>
                                      <a:lnTo>
                                        <a:pt x="562" y="224"/>
                                      </a:lnTo>
                                      <a:lnTo>
                                        <a:pt x="470" y="248"/>
                                      </a:lnTo>
                                      <a:lnTo>
                                        <a:pt x="400" y="96"/>
                                      </a:lnTo>
                                      <a:lnTo>
                                        <a:pt x="454" y="252"/>
                                      </a:lnTo>
                                      <a:lnTo>
                                        <a:pt x="322" y="248"/>
                                      </a:lnTo>
                                      <a:lnTo>
                                        <a:pt x="304" y="96"/>
                                      </a:lnTo>
                                      <a:lnTo>
                                        <a:pt x="304" y="240"/>
                                      </a:lnTo>
                                      <a:lnTo>
                                        <a:pt x="112" y="240"/>
                                      </a:lnTo>
                                      <a:lnTo>
                                        <a:pt x="208" y="96"/>
                                      </a:lnTo>
                                      <a:lnTo>
                                        <a:pt x="90" y="240"/>
                                      </a:lnTo>
                                      <a:cubicBezTo>
                                        <a:pt x="59" y="239"/>
                                        <a:pt x="36" y="235"/>
                                        <a:pt x="6" y="228"/>
                                      </a:cubicBezTo>
                                      <a:cubicBezTo>
                                        <a:pt x="0" y="227"/>
                                        <a:pt x="14" y="228"/>
                                        <a:pt x="18" y="224"/>
                                      </a:cubicBezTo>
                                      <a:cubicBezTo>
                                        <a:pt x="25" y="217"/>
                                        <a:pt x="4" y="241"/>
                                        <a:pt x="30" y="204"/>
                                      </a:cubicBezTo>
                                      <a:lnTo>
                                        <a:pt x="13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cc0099"/>
                                    </a:gs>
                                    <a:gs pos="50000">
                                      <a:srgbClr val="660066"/>
                                    </a:gs>
                                    <a:gs pos="100000">
                                      <a:srgbClr val="cc0099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572760"/>
                                  <a:ext cx="2602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36">
                                      <a:moveTo>
                                        <a:pt x="4" y="0"/>
                                      </a:moveTo>
                                      <a:cubicBezTo>
                                        <a:pt x="11" y="0"/>
                                        <a:pt x="17" y="0"/>
                                        <a:pt x="24" y="0"/>
                                      </a:cubicBezTo>
                                      <a:lnTo>
                                        <a:pt x="284" y="4"/>
                                      </a:lnTo>
                                      <a:lnTo>
                                        <a:pt x="288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6600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77280" y="0"/>
                                  <a:ext cx="243720" cy="195480"/>
                                </a:xfrm>
                              </wpg:grpSpPr>
                              <wps:wsp>
                                <wps:cNvSpPr/>
                                <wps:spPr>
                                  <a:xfrm rot="720600">
                                    <a:off x="13320" y="20520"/>
                                    <a:ext cx="216360" cy="153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6" h="384">
                                        <a:moveTo>
                                          <a:pt x="288" y="240"/>
                                        </a:moveTo>
                                        <a:lnTo>
                                          <a:pt x="0" y="192"/>
                                        </a:lnTo>
                                        <a:lnTo>
                                          <a:pt x="96" y="0"/>
                                        </a:lnTo>
                                        <a:lnTo>
                                          <a:pt x="288" y="144"/>
                                        </a:lnTo>
                                        <a:lnTo>
                                          <a:pt x="576" y="192"/>
                                        </a:lnTo>
                                        <a:lnTo>
                                          <a:pt x="528" y="336"/>
                                        </a:lnTo>
                                        <a:lnTo>
                                          <a:pt x="432" y="384"/>
                                        </a:lnTo>
                                        <a:lnTo>
                                          <a:pt x="240" y="192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cc00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720600">
                                    <a:off x="103680" y="78120"/>
                                    <a:ext cx="35640" cy="38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66006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0160" y="2520"/>
                                  <a:ext cx="213840" cy="227880"/>
                                </a:xfrm>
                              </wpg:grpSpPr>
                              <wps:wsp>
                                <wps:cNvSpPr/>
                                <wps:spPr>
                                  <a:xfrm rot="17028000">
                                    <a:off x="10800" y="27000"/>
                                    <a:ext cx="192240" cy="173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6" h="384">
                                        <a:moveTo>
                                          <a:pt x="288" y="240"/>
                                        </a:moveTo>
                                        <a:lnTo>
                                          <a:pt x="0" y="192"/>
                                        </a:lnTo>
                                        <a:lnTo>
                                          <a:pt x="96" y="0"/>
                                        </a:lnTo>
                                        <a:lnTo>
                                          <a:pt x="288" y="144"/>
                                        </a:lnTo>
                                        <a:lnTo>
                                          <a:pt x="576" y="192"/>
                                        </a:lnTo>
                                        <a:lnTo>
                                          <a:pt x="528" y="336"/>
                                        </a:lnTo>
                                        <a:lnTo>
                                          <a:pt x="432" y="384"/>
                                        </a:lnTo>
                                        <a:lnTo>
                                          <a:pt x="240" y="192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cc00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028000">
                                    <a:off x="90360" y="92160"/>
                                    <a:ext cx="31680" cy="4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66006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309400" y="2971800"/>
                                <a:ext cx="789480" cy="12020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25"/>
                                <a:stretch/>
                              </pic:blipFill>
                              <pic:spPr>
                                <a:xfrm>
                                  <a:off x="0" y="0"/>
                                  <a:ext cx="789480" cy="1152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533520" y="485640"/>
                                  <a:ext cx="115560" cy="21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8" h="416">
                                      <a:moveTo>
                                        <a:pt x="43" y="391"/>
                                      </a:moveTo>
                                      <a:cubicBezTo>
                                        <a:pt x="56" y="416"/>
                                        <a:pt x="107" y="339"/>
                                        <a:pt x="127" y="319"/>
                                      </a:cubicBezTo>
                                      <a:cubicBezTo>
                                        <a:pt x="147" y="299"/>
                                        <a:pt x="152" y="279"/>
                                        <a:pt x="163" y="271"/>
                                      </a:cubicBezTo>
                                      <a:cubicBezTo>
                                        <a:pt x="174" y="263"/>
                                        <a:pt x="188" y="287"/>
                                        <a:pt x="193" y="271"/>
                                      </a:cubicBezTo>
                                      <a:cubicBezTo>
                                        <a:pt x="198" y="255"/>
                                        <a:pt x="193" y="207"/>
                                        <a:pt x="193" y="175"/>
                                      </a:cubicBezTo>
                                      <a:cubicBezTo>
                                        <a:pt x="193" y="143"/>
                                        <a:pt x="197" y="98"/>
                                        <a:pt x="193" y="76"/>
                                      </a:cubicBezTo>
                                      <a:cubicBezTo>
                                        <a:pt x="189" y="54"/>
                                        <a:pt x="178" y="53"/>
                                        <a:pt x="169" y="43"/>
                                      </a:cubicBezTo>
                                      <a:cubicBezTo>
                                        <a:pt x="160" y="33"/>
                                        <a:pt x="162" y="0"/>
                                        <a:pt x="139" y="13"/>
                                      </a:cubicBezTo>
                                      <a:cubicBezTo>
                                        <a:pt x="116" y="26"/>
                                        <a:pt x="54" y="102"/>
                                        <a:pt x="31" y="121"/>
                                      </a:cubicBezTo>
                                      <a:cubicBezTo>
                                        <a:pt x="8" y="140"/>
                                        <a:pt x="0" y="114"/>
                                        <a:pt x="1" y="124"/>
                                      </a:cubicBezTo>
                                      <a:cubicBezTo>
                                        <a:pt x="2" y="134"/>
                                        <a:pt x="30" y="137"/>
                                        <a:pt x="37" y="181"/>
                                      </a:cubicBezTo>
                                      <a:cubicBezTo>
                                        <a:pt x="44" y="225"/>
                                        <a:pt x="42" y="347"/>
                                        <a:pt x="43" y="39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400" y="490680"/>
                                  <a:ext cx="131400" cy="21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5" h="405">
                                      <a:moveTo>
                                        <a:pt x="201" y="382"/>
                                      </a:moveTo>
                                      <a:cubicBezTo>
                                        <a:pt x="186" y="405"/>
                                        <a:pt x="122" y="352"/>
                                        <a:pt x="98" y="338"/>
                                      </a:cubicBezTo>
                                      <a:cubicBezTo>
                                        <a:pt x="74" y="324"/>
                                        <a:pt x="72" y="306"/>
                                        <a:pt x="57" y="298"/>
                                      </a:cubicBezTo>
                                      <a:cubicBezTo>
                                        <a:pt x="42" y="290"/>
                                        <a:pt x="18" y="309"/>
                                        <a:pt x="9" y="292"/>
                                      </a:cubicBezTo>
                                      <a:cubicBezTo>
                                        <a:pt x="0" y="275"/>
                                        <a:pt x="3" y="229"/>
                                        <a:pt x="3" y="196"/>
                                      </a:cubicBezTo>
                                      <a:cubicBezTo>
                                        <a:pt x="3" y="163"/>
                                        <a:pt x="5" y="118"/>
                                        <a:pt x="9" y="94"/>
                                      </a:cubicBezTo>
                                      <a:cubicBezTo>
                                        <a:pt x="13" y="70"/>
                                        <a:pt x="18" y="66"/>
                                        <a:pt x="27" y="52"/>
                                      </a:cubicBezTo>
                                      <a:cubicBezTo>
                                        <a:pt x="36" y="38"/>
                                        <a:pt x="35" y="0"/>
                                        <a:pt x="63" y="10"/>
                                      </a:cubicBezTo>
                                      <a:cubicBezTo>
                                        <a:pt x="91" y="20"/>
                                        <a:pt x="168" y="90"/>
                                        <a:pt x="195" y="112"/>
                                      </a:cubicBezTo>
                                      <a:cubicBezTo>
                                        <a:pt x="222" y="134"/>
                                        <a:pt x="225" y="128"/>
                                        <a:pt x="224" y="143"/>
                                      </a:cubicBezTo>
                                      <a:cubicBezTo>
                                        <a:pt x="223" y="158"/>
                                        <a:pt x="192" y="160"/>
                                        <a:pt x="188" y="200"/>
                                      </a:cubicBezTo>
                                      <a:cubicBezTo>
                                        <a:pt x="184" y="240"/>
                                        <a:pt x="216" y="359"/>
                                        <a:pt x="201" y="382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3280" y="483120"/>
                                  <a:ext cx="182160" cy="4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2" h="81">
                                      <a:moveTo>
                                        <a:pt x="24" y="81"/>
                                      </a:moveTo>
                                      <a:lnTo>
                                        <a:pt x="312" y="81"/>
                                      </a:lnTo>
                                      <a:lnTo>
                                        <a:pt x="282" y="6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168" y="33"/>
                                      </a:lnTo>
                                      <a:lnTo>
                                        <a:pt x="114" y="30"/>
                                      </a:lnTo>
                                      <a:lnTo>
                                        <a:pt x="90" y="0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24" y="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20" y="432360"/>
                                  <a:ext cx="46620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6" h="1169">
                                      <a:moveTo>
                                        <a:pt x="579" y="182"/>
                                      </a:moveTo>
                                      <a:cubicBezTo>
                                        <a:pt x="594" y="177"/>
                                        <a:pt x="583" y="170"/>
                                        <a:pt x="579" y="158"/>
                                      </a:cubicBezTo>
                                      <a:cubicBezTo>
                                        <a:pt x="575" y="146"/>
                                        <a:pt x="549" y="126"/>
                                        <a:pt x="555" y="110"/>
                                      </a:cubicBezTo>
                                      <a:cubicBezTo>
                                        <a:pt x="561" y="94"/>
                                        <a:pt x="594" y="79"/>
                                        <a:pt x="615" y="62"/>
                                      </a:cubicBezTo>
                                      <a:cubicBezTo>
                                        <a:pt x="636" y="45"/>
                                        <a:pt x="657" y="16"/>
                                        <a:pt x="681" y="8"/>
                                      </a:cubicBezTo>
                                      <a:cubicBezTo>
                                        <a:pt x="705" y="0"/>
                                        <a:pt x="740" y="2"/>
                                        <a:pt x="759" y="14"/>
                                      </a:cubicBezTo>
                                      <a:cubicBezTo>
                                        <a:pt x="778" y="26"/>
                                        <a:pt x="794" y="62"/>
                                        <a:pt x="795" y="80"/>
                                      </a:cubicBezTo>
                                      <a:cubicBezTo>
                                        <a:pt x="796" y="98"/>
                                        <a:pt x="789" y="99"/>
                                        <a:pt x="765" y="122"/>
                                      </a:cubicBezTo>
                                      <a:cubicBezTo>
                                        <a:pt x="741" y="145"/>
                                        <a:pt x="674" y="201"/>
                                        <a:pt x="651" y="218"/>
                                      </a:cubicBezTo>
                                      <a:cubicBezTo>
                                        <a:pt x="628" y="235"/>
                                        <a:pt x="626" y="215"/>
                                        <a:pt x="627" y="227"/>
                                      </a:cubicBezTo>
                                      <a:cubicBezTo>
                                        <a:pt x="628" y="239"/>
                                        <a:pt x="650" y="247"/>
                                        <a:pt x="657" y="290"/>
                                      </a:cubicBezTo>
                                      <a:cubicBezTo>
                                        <a:pt x="664" y="333"/>
                                        <a:pt x="663" y="453"/>
                                        <a:pt x="669" y="488"/>
                                      </a:cubicBezTo>
                                      <a:cubicBezTo>
                                        <a:pt x="675" y="523"/>
                                        <a:pt x="690" y="492"/>
                                        <a:pt x="693" y="500"/>
                                      </a:cubicBezTo>
                                      <a:cubicBezTo>
                                        <a:pt x="696" y="508"/>
                                        <a:pt x="698" y="534"/>
                                        <a:pt x="687" y="536"/>
                                      </a:cubicBezTo>
                                      <a:cubicBezTo>
                                        <a:pt x="676" y="538"/>
                                        <a:pt x="628" y="499"/>
                                        <a:pt x="627" y="515"/>
                                      </a:cubicBezTo>
                                      <a:cubicBezTo>
                                        <a:pt x="626" y="531"/>
                                        <a:pt x="660" y="576"/>
                                        <a:pt x="681" y="632"/>
                                      </a:cubicBezTo>
                                      <a:cubicBezTo>
                                        <a:pt x="702" y="688"/>
                                        <a:pt x="737" y="788"/>
                                        <a:pt x="753" y="854"/>
                                      </a:cubicBezTo>
                                      <a:cubicBezTo>
                                        <a:pt x="769" y="920"/>
                                        <a:pt x="774" y="989"/>
                                        <a:pt x="777" y="1028"/>
                                      </a:cubicBezTo>
                                      <a:cubicBezTo>
                                        <a:pt x="780" y="1067"/>
                                        <a:pt x="786" y="1081"/>
                                        <a:pt x="771" y="1091"/>
                                      </a:cubicBezTo>
                                      <a:cubicBezTo>
                                        <a:pt x="756" y="1101"/>
                                        <a:pt x="719" y="1088"/>
                                        <a:pt x="687" y="1088"/>
                                      </a:cubicBezTo>
                                      <a:cubicBezTo>
                                        <a:pt x="655" y="1088"/>
                                        <a:pt x="629" y="1091"/>
                                        <a:pt x="579" y="1091"/>
                                      </a:cubicBezTo>
                                      <a:cubicBezTo>
                                        <a:pt x="529" y="1091"/>
                                        <a:pt x="427" y="1099"/>
                                        <a:pt x="387" y="1091"/>
                                      </a:cubicBezTo>
                                      <a:cubicBezTo>
                                        <a:pt x="347" y="1083"/>
                                        <a:pt x="368" y="1049"/>
                                        <a:pt x="339" y="1043"/>
                                      </a:cubicBezTo>
                                      <a:cubicBezTo>
                                        <a:pt x="310" y="1037"/>
                                        <a:pt x="240" y="1040"/>
                                        <a:pt x="213" y="1052"/>
                                      </a:cubicBezTo>
                                      <a:cubicBezTo>
                                        <a:pt x="186" y="1064"/>
                                        <a:pt x="196" y="1104"/>
                                        <a:pt x="177" y="1118"/>
                                      </a:cubicBezTo>
                                      <a:cubicBezTo>
                                        <a:pt x="158" y="1132"/>
                                        <a:pt x="120" y="1133"/>
                                        <a:pt x="99" y="1136"/>
                                      </a:cubicBezTo>
                                      <a:cubicBezTo>
                                        <a:pt x="78" y="1139"/>
                                        <a:pt x="58" y="1169"/>
                                        <a:pt x="51" y="1139"/>
                                      </a:cubicBezTo>
                                      <a:cubicBezTo>
                                        <a:pt x="44" y="1109"/>
                                        <a:pt x="48" y="1022"/>
                                        <a:pt x="57" y="956"/>
                                      </a:cubicBezTo>
                                      <a:cubicBezTo>
                                        <a:pt x="66" y="890"/>
                                        <a:pt x="87" y="806"/>
                                        <a:pt x="105" y="740"/>
                                      </a:cubicBezTo>
                                      <a:cubicBezTo>
                                        <a:pt x="123" y="674"/>
                                        <a:pt x="150" y="597"/>
                                        <a:pt x="165" y="560"/>
                                      </a:cubicBezTo>
                                      <a:cubicBezTo>
                                        <a:pt x="180" y="523"/>
                                        <a:pt x="197" y="519"/>
                                        <a:pt x="195" y="515"/>
                                      </a:cubicBezTo>
                                      <a:cubicBezTo>
                                        <a:pt x="193" y="511"/>
                                        <a:pt x="161" y="537"/>
                                        <a:pt x="153" y="536"/>
                                      </a:cubicBezTo>
                                      <a:cubicBezTo>
                                        <a:pt x="145" y="535"/>
                                        <a:pt x="143" y="516"/>
                                        <a:pt x="147" y="506"/>
                                      </a:cubicBezTo>
                                      <a:cubicBezTo>
                                        <a:pt x="151" y="496"/>
                                        <a:pt x="176" y="504"/>
                                        <a:pt x="177" y="476"/>
                                      </a:cubicBezTo>
                                      <a:cubicBezTo>
                                        <a:pt x="178" y="448"/>
                                        <a:pt x="154" y="370"/>
                                        <a:pt x="153" y="338"/>
                                      </a:cubicBezTo>
                                      <a:cubicBezTo>
                                        <a:pt x="152" y="306"/>
                                        <a:pt x="163" y="298"/>
                                        <a:pt x="171" y="284"/>
                                      </a:cubicBezTo>
                                      <a:cubicBezTo>
                                        <a:pt x="179" y="270"/>
                                        <a:pt x="201" y="263"/>
                                        <a:pt x="201" y="254"/>
                                      </a:cubicBezTo>
                                      <a:cubicBezTo>
                                        <a:pt x="201" y="245"/>
                                        <a:pt x="177" y="237"/>
                                        <a:pt x="171" y="230"/>
                                      </a:cubicBezTo>
                                      <a:cubicBezTo>
                                        <a:pt x="165" y="223"/>
                                        <a:pt x="174" y="220"/>
                                        <a:pt x="165" y="212"/>
                                      </a:cubicBezTo>
                                      <a:cubicBezTo>
                                        <a:pt x="156" y="204"/>
                                        <a:pt x="134" y="195"/>
                                        <a:pt x="117" y="182"/>
                                      </a:cubicBezTo>
                                      <a:cubicBezTo>
                                        <a:pt x="100" y="169"/>
                                        <a:pt x="81" y="145"/>
                                        <a:pt x="63" y="134"/>
                                      </a:cubicBezTo>
                                      <a:cubicBezTo>
                                        <a:pt x="45" y="123"/>
                                        <a:pt x="18" y="126"/>
                                        <a:pt x="9" y="116"/>
                                      </a:cubicBezTo>
                                      <a:cubicBezTo>
                                        <a:pt x="0" y="106"/>
                                        <a:pt x="2" y="87"/>
                                        <a:pt x="9" y="74"/>
                                      </a:cubicBezTo>
                                      <a:cubicBezTo>
                                        <a:pt x="16" y="61"/>
                                        <a:pt x="28" y="46"/>
                                        <a:pt x="51" y="35"/>
                                      </a:cubicBezTo>
                                      <a:cubicBezTo>
                                        <a:pt x="74" y="24"/>
                                        <a:pt x="124" y="5"/>
                                        <a:pt x="147" y="8"/>
                                      </a:cubicBezTo>
                                      <a:cubicBezTo>
                                        <a:pt x="170" y="11"/>
                                        <a:pt x="173" y="38"/>
                                        <a:pt x="189" y="50"/>
                                      </a:cubicBezTo>
                                      <a:cubicBezTo>
                                        <a:pt x="205" y="62"/>
                                        <a:pt x="230" y="74"/>
                                        <a:pt x="243" y="83"/>
                                      </a:cubicBezTo>
                                      <a:cubicBezTo>
                                        <a:pt x="256" y="92"/>
                                        <a:pt x="259" y="88"/>
                                        <a:pt x="267" y="104"/>
                                      </a:cubicBezTo>
                                      <a:cubicBezTo>
                                        <a:pt x="275" y="120"/>
                                        <a:pt x="267" y="166"/>
                                        <a:pt x="291" y="179"/>
                                      </a:cubicBezTo>
                                      <a:cubicBezTo>
                                        <a:pt x="315" y="192"/>
                                        <a:pt x="363" y="181"/>
                                        <a:pt x="411" y="182"/>
                                      </a:cubicBezTo>
                                      <a:cubicBezTo>
                                        <a:pt x="459" y="183"/>
                                        <a:pt x="544" y="182"/>
                                        <a:pt x="579" y="182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993300"/>
                                    </a:gs>
                                    <a:gs pos="100000">
                                      <a:srgbClr val="680000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160" y="671760"/>
                                  <a:ext cx="315000" cy="39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8" h="77">
                                      <a:moveTo>
                                        <a:pt x="0" y="41"/>
                                      </a:moveTo>
                                      <a:cubicBezTo>
                                        <a:pt x="9" y="35"/>
                                        <a:pt x="9" y="10"/>
                                        <a:pt x="54" y="5"/>
                                      </a:cubicBezTo>
                                      <a:cubicBezTo>
                                        <a:pt x="99" y="0"/>
                                        <a:pt x="202" y="8"/>
                                        <a:pt x="270" y="8"/>
                                      </a:cubicBezTo>
                                      <a:cubicBezTo>
                                        <a:pt x="338" y="8"/>
                                        <a:pt x="424" y="8"/>
                                        <a:pt x="462" y="8"/>
                                      </a:cubicBezTo>
                                      <a:cubicBezTo>
                                        <a:pt x="500" y="8"/>
                                        <a:pt x="490" y="6"/>
                                        <a:pt x="498" y="11"/>
                                      </a:cubicBezTo>
                                      <a:cubicBezTo>
                                        <a:pt x="506" y="16"/>
                                        <a:pt x="504" y="34"/>
                                        <a:pt x="510" y="41"/>
                                      </a:cubicBezTo>
                                      <a:cubicBezTo>
                                        <a:pt x="516" y="48"/>
                                        <a:pt x="531" y="47"/>
                                        <a:pt x="534" y="53"/>
                                      </a:cubicBezTo>
                                      <a:cubicBezTo>
                                        <a:pt x="537" y="59"/>
                                        <a:pt x="538" y="77"/>
                                        <a:pt x="528" y="77"/>
                                      </a:cubicBezTo>
                                      <a:cubicBezTo>
                                        <a:pt x="518" y="77"/>
                                        <a:pt x="493" y="56"/>
                                        <a:pt x="474" y="53"/>
                                      </a:cubicBezTo>
                                      <a:cubicBezTo>
                                        <a:pt x="455" y="50"/>
                                        <a:pt x="488" y="56"/>
                                        <a:pt x="414" y="56"/>
                                      </a:cubicBezTo>
                                      <a:cubicBezTo>
                                        <a:pt x="340" y="56"/>
                                        <a:pt x="182" y="56"/>
                                        <a:pt x="30" y="56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60" y="1001520"/>
                                  <a:ext cx="640800" cy="20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5" h="384">
                                      <a:moveTo>
                                        <a:pt x="31" y="48"/>
                                      </a:moveTo>
                                      <a:cubicBezTo>
                                        <a:pt x="56" y="46"/>
                                        <a:pt x="134" y="76"/>
                                        <a:pt x="181" y="81"/>
                                      </a:cubicBezTo>
                                      <a:cubicBezTo>
                                        <a:pt x="228" y="86"/>
                                        <a:pt x="276" y="83"/>
                                        <a:pt x="313" y="81"/>
                                      </a:cubicBezTo>
                                      <a:cubicBezTo>
                                        <a:pt x="350" y="79"/>
                                        <a:pt x="383" y="74"/>
                                        <a:pt x="403" y="69"/>
                                      </a:cubicBezTo>
                                      <a:cubicBezTo>
                                        <a:pt x="423" y="64"/>
                                        <a:pt x="412" y="48"/>
                                        <a:pt x="433" y="51"/>
                                      </a:cubicBezTo>
                                      <a:cubicBezTo>
                                        <a:pt x="454" y="54"/>
                                        <a:pt x="502" y="86"/>
                                        <a:pt x="529" y="87"/>
                                      </a:cubicBezTo>
                                      <a:cubicBezTo>
                                        <a:pt x="556" y="88"/>
                                        <a:pt x="570" y="59"/>
                                        <a:pt x="595" y="57"/>
                                      </a:cubicBezTo>
                                      <a:cubicBezTo>
                                        <a:pt x="620" y="55"/>
                                        <a:pt x="638" y="74"/>
                                        <a:pt x="679" y="75"/>
                                      </a:cubicBezTo>
                                      <a:cubicBezTo>
                                        <a:pt x="720" y="76"/>
                                        <a:pt x="798" y="68"/>
                                        <a:pt x="841" y="63"/>
                                      </a:cubicBezTo>
                                      <a:cubicBezTo>
                                        <a:pt x="884" y="58"/>
                                        <a:pt x="904" y="48"/>
                                        <a:pt x="937" y="45"/>
                                      </a:cubicBezTo>
                                      <a:cubicBezTo>
                                        <a:pt x="970" y="42"/>
                                        <a:pt x="1014" y="44"/>
                                        <a:pt x="1039" y="45"/>
                                      </a:cubicBezTo>
                                      <a:cubicBezTo>
                                        <a:pt x="1064" y="46"/>
                                        <a:pt x="1095" y="0"/>
                                        <a:pt x="1087" y="48"/>
                                      </a:cubicBezTo>
                                      <a:cubicBezTo>
                                        <a:pt x="1079" y="96"/>
                                        <a:pt x="1079" y="288"/>
                                        <a:pt x="991" y="336"/>
                                      </a:cubicBezTo>
                                      <a:cubicBezTo>
                                        <a:pt x="903" y="384"/>
                                        <a:pt x="671" y="336"/>
                                        <a:pt x="559" y="336"/>
                                      </a:cubicBezTo>
                                      <a:cubicBezTo>
                                        <a:pt x="447" y="336"/>
                                        <a:pt x="391" y="336"/>
                                        <a:pt x="319" y="336"/>
                                      </a:cubicBezTo>
                                      <a:cubicBezTo>
                                        <a:pt x="247" y="336"/>
                                        <a:pt x="171" y="347"/>
                                        <a:pt x="127" y="336"/>
                                      </a:cubicBezTo>
                                      <a:cubicBezTo>
                                        <a:pt x="83" y="325"/>
                                        <a:pt x="72" y="288"/>
                                        <a:pt x="55" y="267"/>
                                      </a:cubicBezTo>
                                      <a:cubicBezTo>
                                        <a:pt x="38" y="246"/>
                                        <a:pt x="34" y="232"/>
                                        <a:pt x="25" y="207"/>
                                      </a:cubicBezTo>
                                      <a:cubicBezTo>
                                        <a:pt x="16" y="182"/>
                                        <a:pt x="0" y="135"/>
                                        <a:pt x="1" y="117"/>
                                      </a:cubicBezTo>
                                      <a:cubicBezTo>
                                        <a:pt x="2" y="99"/>
                                        <a:pt x="26" y="107"/>
                                        <a:pt x="31" y="96"/>
                                      </a:cubicBezTo>
                                      <a:cubicBezTo>
                                        <a:pt x="36" y="85"/>
                                        <a:pt x="5" y="53"/>
                                        <a:pt x="31" y="48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26"/>
                                <a:stretch/>
                              </pic:blipFill>
                              <pic:spPr>
                                <a:xfrm>
                                  <a:off x="225000" y="1026720"/>
                                  <a:ext cx="393120" cy="175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93600" y="689040"/>
                                  <a:ext cx="619200" cy="356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8" h="684">
                                      <a:moveTo>
                                        <a:pt x="272" y="62"/>
                                      </a:moveTo>
                                      <a:cubicBezTo>
                                        <a:pt x="248" y="86"/>
                                        <a:pt x="208" y="90"/>
                                        <a:pt x="176" y="167"/>
                                      </a:cubicBezTo>
                                      <a:cubicBezTo>
                                        <a:pt x="144" y="244"/>
                                        <a:pt x="107" y="449"/>
                                        <a:pt x="80" y="524"/>
                                      </a:cubicBezTo>
                                      <a:cubicBezTo>
                                        <a:pt x="53" y="599"/>
                                        <a:pt x="0" y="595"/>
                                        <a:pt x="14" y="620"/>
                                      </a:cubicBezTo>
                                      <a:cubicBezTo>
                                        <a:pt x="28" y="645"/>
                                        <a:pt x="124" y="664"/>
                                        <a:pt x="164" y="674"/>
                                      </a:cubicBezTo>
                                      <a:cubicBezTo>
                                        <a:pt x="204" y="684"/>
                                        <a:pt x="217" y="680"/>
                                        <a:pt x="254" y="680"/>
                                      </a:cubicBezTo>
                                      <a:cubicBezTo>
                                        <a:pt x="291" y="680"/>
                                        <a:pt x="355" y="679"/>
                                        <a:pt x="386" y="674"/>
                                      </a:cubicBezTo>
                                      <a:cubicBezTo>
                                        <a:pt x="417" y="669"/>
                                        <a:pt x="418" y="649"/>
                                        <a:pt x="440" y="650"/>
                                      </a:cubicBezTo>
                                      <a:cubicBezTo>
                                        <a:pt x="462" y="651"/>
                                        <a:pt x="490" y="678"/>
                                        <a:pt x="518" y="680"/>
                                      </a:cubicBezTo>
                                      <a:cubicBezTo>
                                        <a:pt x="546" y="682"/>
                                        <a:pt x="557" y="664"/>
                                        <a:pt x="608" y="662"/>
                                      </a:cubicBezTo>
                                      <a:cubicBezTo>
                                        <a:pt x="659" y="660"/>
                                        <a:pt x="766" y="672"/>
                                        <a:pt x="824" y="668"/>
                                      </a:cubicBezTo>
                                      <a:cubicBezTo>
                                        <a:pt x="882" y="664"/>
                                        <a:pt x="918" y="643"/>
                                        <a:pt x="956" y="638"/>
                                      </a:cubicBezTo>
                                      <a:cubicBezTo>
                                        <a:pt x="994" y="633"/>
                                        <a:pt x="1046" y="648"/>
                                        <a:pt x="1052" y="638"/>
                                      </a:cubicBezTo>
                                      <a:cubicBezTo>
                                        <a:pt x="1058" y="628"/>
                                        <a:pt x="1006" y="611"/>
                                        <a:pt x="992" y="578"/>
                                      </a:cubicBezTo>
                                      <a:cubicBezTo>
                                        <a:pt x="978" y="545"/>
                                        <a:pt x="973" y="477"/>
                                        <a:pt x="968" y="440"/>
                                      </a:cubicBezTo>
                                      <a:cubicBezTo>
                                        <a:pt x="963" y="403"/>
                                        <a:pt x="969" y="383"/>
                                        <a:pt x="962" y="356"/>
                                      </a:cubicBezTo>
                                      <a:cubicBezTo>
                                        <a:pt x="955" y="329"/>
                                        <a:pt x="939" y="307"/>
                                        <a:pt x="926" y="278"/>
                                      </a:cubicBezTo>
                                      <a:cubicBezTo>
                                        <a:pt x="913" y="249"/>
                                        <a:pt x="905" y="216"/>
                                        <a:pt x="884" y="182"/>
                                      </a:cubicBezTo>
                                      <a:cubicBezTo>
                                        <a:pt x="863" y="148"/>
                                        <a:pt x="817" y="95"/>
                                        <a:pt x="800" y="71"/>
                                      </a:cubicBezTo>
                                      <a:cubicBezTo>
                                        <a:pt x="783" y="47"/>
                                        <a:pt x="790" y="46"/>
                                        <a:pt x="782" y="38"/>
                                      </a:cubicBezTo>
                                      <a:cubicBezTo>
                                        <a:pt x="774" y="30"/>
                                        <a:pt x="745" y="0"/>
                                        <a:pt x="752" y="23"/>
                                      </a:cubicBezTo>
                                      <a:cubicBezTo>
                                        <a:pt x="759" y="46"/>
                                        <a:pt x="800" y="104"/>
                                        <a:pt x="824" y="176"/>
                                      </a:cubicBezTo>
                                      <a:cubicBezTo>
                                        <a:pt x="848" y="248"/>
                                        <a:pt x="884" y="385"/>
                                        <a:pt x="896" y="455"/>
                                      </a:cubicBezTo>
                                      <a:cubicBezTo>
                                        <a:pt x="908" y="525"/>
                                        <a:pt x="912" y="575"/>
                                        <a:pt x="896" y="599"/>
                                      </a:cubicBezTo>
                                      <a:cubicBezTo>
                                        <a:pt x="880" y="623"/>
                                        <a:pt x="832" y="596"/>
                                        <a:pt x="800" y="596"/>
                                      </a:cubicBezTo>
                                      <a:cubicBezTo>
                                        <a:pt x="768" y="596"/>
                                        <a:pt x="736" y="599"/>
                                        <a:pt x="704" y="599"/>
                                      </a:cubicBezTo>
                                      <a:cubicBezTo>
                                        <a:pt x="672" y="599"/>
                                        <a:pt x="642" y="601"/>
                                        <a:pt x="608" y="599"/>
                                      </a:cubicBezTo>
                                      <a:cubicBezTo>
                                        <a:pt x="574" y="597"/>
                                        <a:pt x="524" y="598"/>
                                        <a:pt x="500" y="590"/>
                                      </a:cubicBezTo>
                                      <a:cubicBezTo>
                                        <a:pt x="476" y="582"/>
                                        <a:pt x="486" y="557"/>
                                        <a:pt x="464" y="551"/>
                                      </a:cubicBezTo>
                                      <a:cubicBezTo>
                                        <a:pt x="442" y="545"/>
                                        <a:pt x="391" y="548"/>
                                        <a:pt x="368" y="551"/>
                                      </a:cubicBezTo>
                                      <a:cubicBezTo>
                                        <a:pt x="345" y="554"/>
                                        <a:pt x="337" y="560"/>
                                        <a:pt x="326" y="572"/>
                                      </a:cubicBezTo>
                                      <a:cubicBezTo>
                                        <a:pt x="315" y="584"/>
                                        <a:pt x="319" y="613"/>
                                        <a:pt x="302" y="626"/>
                                      </a:cubicBezTo>
                                      <a:cubicBezTo>
                                        <a:pt x="285" y="639"/>
                                        <a:pt x="246" y="646"/>
                                        <a:pt x="224" y="647"/>
                                      </a:cubicBezTo>
                                      <a:cubicBezTo>
                                        <a:pt x="202" y="648"/>
                                        <a:pt x="175" y="673"/>
                                        <a:pt x="170" y="632"/>
                                      </a:cubicBezTo>
                                      <a:cubicBezTo>
                                        <a:pt x="165" y="591"/>
                                        <a:pt x="177" y="483"/>
                                        <a:pt x="194" y="398"/>
                                      </a:cubicBezTo>
                                      <a:cubicBezTo>
                                        <a:pt x="211" y="313"/>
                                        <a:pt x="251" y="181"/>
                                        <a:pt x="272" y="119"/>
                                      </a:cubicBezTo>
                                      <a:cubicBezTo>
                                        <a:pt x="293" y="57"/>
                                        <a:pt x="320" y="32"/>
                                        <a:pt x="320" y="23"/>
                                      </a:cubicBezTo>
                                      <a:cubicBezTo>
                                        <a:pt x="320" y="14"/>
                                        <a:pt x="296" y="38"/>
                                        <a:pt x="272" y="62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cc3300"/>
                                    </a:gs>
                                    <a:gs pos="50000">
                                      <a:srgbClr val="990000"/>
                                    </a:gs>
                                    <a:gs pos="100000">
                                      <a:srgbClr val="cc3300"/>
                                    </a:gs>
                                  </a:gsLst>
                                  <a:lin ang="81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91160" y="27360"/>
                                  <a:ext cx="240120" cy="275760"/>
                                </a:xfrm>
                              </wpg:grpSpPr>
                              <wps:wsp>
                                <wps:cNvSpPr/>
                                <wps:spPr>
                                  <a:xfrm rot="17380200">
                                    <a:off x="4320" y="51480"/>
                                    <a:ext cx="231120" cy="172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6" h="384">
                                        <a:moveTo>
                                          <a:pt x="288" y="240"/>
                                        </a:moveTo>
                                        <a:lnTo>
                                          <a:pt x="0" y="192"/>
                                        </a:lnTo>
                                        <a:lnTo>
                                          <a:pt x="96" y="0"/>
                                        </a:lnTo>
                                        <a:lnTo>
                                          <a:pt x="288" y="144"/>
                                        </a:lnTo>
                                        <a:lnTo>
                                          <a:pt x="576" y="192"/>
                                        </a:lnTo>
                                        <a:lnTo>
                                          <a:pt x="528" y="336"/>
                                        </a:lnTo>
                                        <a:lnTo>
                                          <a:pt x="432" y="384"/>
                                        </a:lnTo>
                                        <a:lnTo>
                                          <a:pt x="240" y="192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0066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380200">
                                    <a:off x="100080" y="117360"/>
                                    <a:ext cx="38160" cy="42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66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376520" y="1828800"/>
                                <a:ext cx="727200" cy="1217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7200" cy="1217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5840" y="906120"/>
                                    <a:ext cx="720" cy="27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56">
                                        <a:moveTo>
                                          <a:pt x="0" y="0"/>
                                        </a:moveTo>
                                        <a:lnTo>
                                          <a:pt x="0" y="25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840" y="738000"/>
                                    <a:ext cx="525240" cy="45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8" h="423">
                                        <a:moveTo>
                                          <a:pt x="79" y="8"/>
                                        </a:moveTo>
                                        <a:cubicBezTo>
                                          <a:pt x="118" y="0"/>
                                          <a:pt x="265" y="8"/>
                                          <a:pt x="313" y="8"/>
                                        </a:cubicBezTo>
                                        <a:cubicBezTo>
                                          <a:pt x="361" y="8"/>
                                          <a:pt x="355" y="5"/>
                                          <a:pt x="367" y="8"/>
                                        </a:cubicBezTo>
                                        <a:cubicBezTo>
                                          <a:pt x="379" y="11"/>
                                          <a:pt x="377" y="15"/>
                                          <a:pt x="385" y="28"/>
                                        </a:cubicBezTo>
                                        <a:cubicBezTo>
                                          <a:pt x="393" y="41"/>
                                          <a:pt x="409" y="67"/>
                                          <a:pt x="417" y="84"/>
                                        </a:cubicBezTo>
                                        <a:cubicBezTo>
                                          <a:pt x="425" y="101"/>
                                          <a:pt x="425" y="113"/>
                                          <a:pt x="433" y="132"/>
                                        </a:cubicBezTo>
                                        <a:cubicBezTo>
                                          <a:pt x="441" y="151"/>
                                          <a:pt x="458" y="173"/>
                                          <a:pt x="463" y="200"/>
                                        </a:cubicBezTo>
                                        <a:cubicBezTo>
                                          <a:pt x="468" y="227"/>
                                          <a:pt x="467" y="271"/>
                                          <a:pt x="463" y="296"/>
                                        </a:cubicBezTo>
                                        <a:cubicBezTo>
                                          <a:pt x="459" y="321"/>
                                          <a:pt x="443" y="330"/>
                                          <a:pt x="437" y="348"/>
                                        </a:cubicBezTo>
                                        <a:cubicBezTo>
                                          <a:pt x="431" y="366"/>
                                          <a:pt x="431" y="392"/>
                                          <a:pt x="429" y="404"/>
                                        </a:cubicBezTo>
                                        <a:cubicBezTo>
                                          <a:pt x="427" y="416"/>
                                          <a:pt x="431" y="423"/>
                                          <a:pt x="425" y="420"/>
                                        </a:cubicBezTo>
                                        <a:cubicBezTo>
                                          <a:pt x="419" y="417"/>
                                          <a:pt x="402" y="396"/>
                                          <a:pt x="393" y="388"/>
                                        </a:cubicBezTo>
                                        <a:cubicBezTo>
                                          <a:pt x="384" y="380"/>
                                          <a:pt x="382" y="377"/>
                                          <a:pt x="369" y="372"/>
                                        </a:cubicBezTo>
                                        <a:cubicBezTo>
                                          <a:pt x="356" y="367"/>
                                          <a:pt x="333" y="359"/>
                                          <a:pt x="317" y="360"/>
                                        </a:cubicBezTo>
                                        <a:cubicBezTo>
                                          <a:pt x="301" y="361"/>
                                          <a:pt x="286" y="372"/>
                                          <a:pt x="273" y="380"/>
                                        </a:cubicBezTo>
                                        <a:cubicBezTo>
                                          <a:pt x="260" y="388"/>
                                          <a:pt x="245" y="406"/>
                                          <a:pt x="237" y="408"/>
                                        </a:cubicBezTo>
                                        <a:cubicBezTo>
                                          <a:pt x="229" y="410"/>
                                          <a:pt x="235" y="399"/>
                                          <a:pt x="223" y="392"/>
                                        </a:cubicBezTo>
                                        <a:cubicBezTo>
                                          <a:pt x="211" y="385"/>
                                          <a:pt x="185" y="372"/>
                                          <a:pt x="165" y="368"/>
                                        </a:cubicBezTo>
                                        <a:cubicBezTo>
                                          <a:pt x="145" y="364"/>
                                          <a:pt x="120" y="363"/>
                                          <a:pt x="105" y="368"/>
                                        </a:cubicBezTo>
                                        <a:cubicBezTo>
                                          <a:pt x="90" y="373"/>
                                          <a:pt x="82" y="393"/>
                                          <a:pt x="73" y="400"/>
                                        </a:cubicBezTo>
                                        <a:cubicBezTo>
                                          <a:pt x="64" y="407"/>
                                          <a:pt x="56" y="413"/>
                                          <a:pt x="49" y="412"/>
                                        </a:cubicBezTo>
                                        <a:cubicBezTo>
                                          <a:pt x="42" y="411"/>
                                          <a:pt x="37" y="404"/>
                                          <a:pt x="31" y="392"/>
                                        </a:cubicBezTo>
                                        <a:cubicBezTo>
                                          <a:pt x="25" y="380"/>
                                          <a:pt x="18" y="360"/>
                                          <a:pt x="13" y="340"/>
                                        </a:cubicBezTo>
                                        <a:cubicBezTo>
                                          <a:pt x="8" y="320"/>
                                          <a:pt x="2" y="293"/>
                                          <a:pt x="1" y="272"/>
                                        </a:cubicBezTo>
                                        <a:cubicBezTo>
                                          <a:pt x="0" y="251"/>
                                          <a:pt x="0" y="232"/>
                                          <a:pt x="5" y="212"/>
                                        </a:cubicBezTo>
                                        <a:cubicBezTo>
                                          <a:pt x="10" y="192"/>
                                          <a:pt x="22" y="171"/>
                                          <a:pt x="31" y="152"/>
                                        </a:cubicBezTo>
                                        <a:cubicBezTo>
                                          <a:pt x="40" y="133"/>
                                          <a:pt x="49" y="124"/>
                                          <a:pt x="57" y="100"/>
                                        </a:cubicBezTo>
                                        <a:cubicBezTo>
                                          <a:pt x="65" y="76"/>
                                          <a:pt x="75" y="27"/>
                                          <a:pt x="79" y="8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777777"/>
                                      </a:gs>
                                      <a:gs pos="50000">
                                        <a:srgbClr val="333333"/>
                                      </a:gs>
                                      <a:gs pos="100000">
                                        <a:srgbClr val="777777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4320" y="747360"/>
                                    <a:ext cx="54000" cy="154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144">
                                        <a:moveTo>
                                          <a:pt x="0" y="0"/>
                                        </a:moveTo>
                                        <a:lnTo>
                                          <a:pt x="48" y="0"/>
                                        </a:lnTo>
                                        <a:lnTo>
                                          <a:pt x="48" y="144"/>
                                        </a:lnTo>
                                        <a:lnTo>
                                          <a:pt x="0" y="144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000000"/>
                                      </a:gs>
                                      <a:gs pos="50000">
                                        <a:srgbClr val="4d4d4d"/>
                                      </a:gs>
                                      <a:gs pos="100000">
                                        <a:srgbClr val="000000"/>
                                      </a:gs>
                                    </a:gsLst>
                                    <a:lin ang="5400000"/>
                                  </a:gradFill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7280" y="740880"/>
                                    <a:ext cx="142200" cy="15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8" h="144">
                                        <a:moveTo>
                                          <a:pt x="127" y="133"/>
                                        </a:moveTo>
                                        <a:lnTo>
                                          <a:pt x="128" y="144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127" y="1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000000"/>
                                      </a:gs>
                                      <a:gs pos="50000">
                                        <a:srgbClr val="4d4d4d"/>
                                      </a:gs>
                                      <a:gs pos="100000">
                                        <a:srgbClr val="000000"/>
                                      </a:gs>
                                    </a:gsLst>
                                    <a:lin ang="5400000"/>
                                  </a:gradFill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4800" y="738000"/>
                                    <a:ext cx="117360" cy="163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152">
                                        <a:moveTo>
                                          <a:pt x="0" y="152"/>
                                        </a:moveTo>
                                        <a:lnTo>
                                          <a:pt x="8" y="136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104" y="8"/>
                                        </a:lnTo>
                                        <a:lnTo>
                                          <a:pt x="0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000000"/>
                                      </a:gs>
                                      <a:gs pos="50000">
                                        <a:srgbClr val="4d4d4d"/>
                                      </a:gs>
                                      <a:gs pos="100000">
                                        <a:srgbClr val="000000"/>
                                      </a:gs>
                                    </a:gsLst>
                                    <a:lin ang="5400000"/>
                                  </a:gradFill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480" y="517680"/>
                                    <a:ext cx="353520" cy="23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3" h="215">
                                        <a:moveTo>
                                          <a:pt x="6" y="212"/>
                                        </a:moveTo>
                                        <a:cubicBezTo>
                                          <a:pt x="13" y="215"/>
                                          <a:pt x="1" y="209"/>
                                          <a:pt x="44" y="208"/>
                                        </a:cubicBezTo>
                                        <a:cubicBezTo>
                                          <a:pt x="87" y="207"/>
                                          <a:pt x="221" y="205"/>
                                          <a:pt x="264" y="204"/>
                                        </a:cubicBezTo>
                                        <a:cubicBezTo>
                                          <a:pt x="307" y="203"/>
                                          <a:pt x="296" y="213"/>
                                          <a:pt x="304" y="204"/>
                                        </a:cubicBezTo>
                                        <a:cubicBezTo>
                                          <a:pt x="312" y="195"/>
                                          <a:pt x="311" y="171"/>
                                          <a:pt x="312" y="152"/>
                                        </a:cubicBezTo>
                                        <a:cubicBezTo>
                                          <a:pt x="313" y="133"/>
                                          <a:pt x="313" y="111"/>
                                          <a:pt x="308" y="92"/>
                                        </a:cubicBezTo>
                                        <a:cubicBezTo>
                                          <a:pt x="303" y="73"/>
                                          <a:pt x="294" y="52"/>
                                          <a:pt x="284" y="40"/>
                                        </a:cubicBezTo>
                                        <a:cubicBezTo>
                                          <a:pt x="274" y="28"/>
                                          <a:pt x="261" y="26"/>
                                          <a:pt x="248" y="20"/>
                                        </a:cubicBezTo>
                                        <a:cubicBezTo>
                                          <a:pt x="235" y="14"/>
                                          <a:pt x="219" y="0"/>
                                          <a:pt x="204" y="4"/>
                                        </a:cubicBezTo>
                                        <a:cubicBezTo>
                                          <a:pt x="189" y="8"/>
                                          <a:pt x="169" y="37"/>
                                          <a:pt x="160" y="44"/>
                                        </a:cubicBezTo>
                                        <a:cubicBezTo>
                                          <a:pt x="151" y="51"/>
                                          <a:pt x="161" y="50"/>
                                          <a:pt x="152" y="44"/>
                                        </a:cubicBezTo>
                                        <a:cubicBezTo>
                                          <a:pt x="143" y="38"/>
                                          <a:pt x="120" y="13"/>
                                          <a:pt x="108" y="8"/>
                                        </a:cubicBezTo>
                                        <a:cubicBezTo>
                                          <a:pt x="96" y="3"/>
                                          <a:pt x="91" y="9"/>
                                          <a:pt x="80" y="16"/>
                                        </a:cubicBezTo>
                                        <a:cubicBezTo>
                                          <a:pt x="69" y="23"/>
                                          <a:pt x="55" y="37"/>
                                          <a:pt x="44" y="48"/>
                                        </a:cubicBezTo>
                                        <a:cubicBezTo>
                                          <a:pt x="33" y="59"/>
                                          <a:pt x="22" y="73"/>
                                          <a:pt x="16" y="84"/>
                                        </a:cubicBezTo>
                                        <a:cubicBezTo>
                                          <a:pt x="10" y="95"/>
                                          <a:pt x="8" y="103"/>
                                          <a:pt x="6" y="116"/>
                                        </a:cubicBezTo>
                                        <a:cubicBezTo>
                                          <a:pt x="4" y="129"/>
                                          <a:pt x="7" y="151"/>
                                          <a:pt x="6" y="164"/>
                                        </a:cubicBezTo>
                                        <a:cubicBezTo>
                                          <a:pt x="5" y="177"/>
                                          <a:pt x="0" y="184"/>
                                          <a:pt x="0" y="192"/>
                                        </a:cubicBezTo>
                                        <a:cubicBezTo>
                                          <a:pt x="0" y="200"/>
                                          <a:pt x="2" y="209"/>
                                          <a:pt x="6" y="212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3760" y="515160"/>
                                    <a:ext cx="222120" cy="343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320">
                                        <a:moveTo>
                                          <a:pt x="0" y="23"/>
                                        </a:moveTo>
                                        <a:cubicBezTo>
                                          <a:pt x="8" y="16"/>
                                          <a:pt x="48" y="0"/>
                                          <a:pt x="74" y="7"/>
                                        </a:cubicBezTo>
                                        <a:cubicBezTo>
                                          <a:pt x="100" y="14"/>
                                          <a:pt x="139" y="46"/>
                                          <a:pt x="154" y="67"/>
                                        </a:cubicBezTo>
                                        <a:cubicBezTo>
                                          <a:pt x="169" y="88"/>
                                          <a:pt x="163" y="116"/>
                                          <a:pt x="166" y="135"/>
                                        </a:cubicBezTo>
                                        <a:cubicBezTo>
                                          <a:pt x="169" y="154"/>
                                          <a:pt x="168" y="161"/>
                                          <a:pt x="170" y="179"/>
                                        </a:cubicBezTo>
                                        <a:cubicBezTo>
                                          <a:pt x="172" y="197"/>
                                          <a:pt x="174" y="229"/>
                                          <a:pt x="178" y="243"/>
                                        </a:cubicBezTo>
                                        <a:cubicBezTo>
                                          <a:pt x="182" y="257"/>
                                          <a:pt x="198" y="252"/>
                                          <a:pt x="192" y="263"/>
                                        </a:cubicBezTo>
                                        <a:cubicBezTo>
                                          <a:pt x="186" y="274"/>
                                          <a:pt x="156" y="302"/>
                                          <a:pt x="144" y="311"/>
                                        </a:cubicBezTo>
                                        <a:cubicBezTo>
                                          <a:pt x="132" y="320"/>
                                          <a:pt x="126" y="319"/>
                                          <a:pt x="118" y="315"/>
                                        </a:cubicBezTo>
                                        <a:cubicBezTo>
                                          <a:pt x="110" y="311"/>
                                          <a:pt x="108" y="303"/>
                                          <a:pt x="98" y="287"/>
                                        </a:cubicBezTo>
                                        <a:cubicBezTo>
                                          <a:pt x="88" y="271"/>
                                          <a:pt x="63" y="236"/>
                                          <a:pt x="58" y="219"/>
                                        </a:cubicBezTo>
                                        <a:cubicBezTo>
                                          <a:pt x="53" y="202"/>
                                          <a:pt x="65" y="199"/>
                                          <a:pt x="66" y="183"/>
                                        </a:cubicBezTo>
                                        <a:cubicBezTo>
                                          <a:pt x="67" y="167"/>
                                          <a:pt x="69" y="142"/>
                                          <a:pt x="66" y="123"/>
                                        </a:cubicBezTo>
                                        <a:cubicBezTo>
                                          <a:pt x="63" y="104"/>
                                          <a:pt x="53" y="85"/>
                                          <a:pt x="48" y="71"/>
                                        </a:cubicBezTo>
                                        <a:cubicBezTo>
                                          <a:pt x="43" y="57"/>
                                          <a:pt x="42" y="47"/>
                                          <a:pt x="34" y="39"/>
                                        </a:cubicBezTo>
                                        <a:cubicBezTo>
                                          <a:pt x="26" y="31"/>
                                          <a:pt x="7" y="26"/>
                                          <a:pt x="0" y="23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440" y="521280"/>
                                    <a:ext cx="249480" cy="345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2" h="322">
                                        <a:moveTo>
                                          <a:pt x="221" y="24"/>
                                        </a:moveTo>
                                        <a:cubicBezTo>
                                          <a:pt x="222" y="15"/>
                                          <a:pt x="202" y="4"/>
                                          <a:pt x="185" y="2"/>
                                        </a:cubicBezTo>
                                        <a:cubicBezTo>
                                          <a:pt x="168" y="0"/>
                                          <a:pt x="144" y="0"/>
                                          <a:pt x="121" y="10"/>
                                        </a:cubicBezTo>
                                        <a:cubicBezTo>
                                          <a:pt x="98" y="20"/>
                                          <a:pt x="61" y="40"/>
                                          <a:pt x="47" y="60"/>
                                        </a:cubicBezTo>
                                        <a:cubicBezTo>
                                          <a:pt x="33" y="80"/>
                                          <a:pt x="38" y="109"/>
                                          <a:pt x="35" y="128"/>
                                        </a:cubicBezTo>
                                        <a:cubicBezTo>
                                          <a:pt x="32" y="147"/>
                                          <a:pt x="33" y="154"/>
                                          <a:pt x="31" y="172"/>
                                        </a:cubicBezTo>
                                        <a:cubicBezTo>
                                          <a:pt x="29" y="190"/>
                                          <a:pt x="27" y="222"/>
                                          <a:pt x="23" y="236"/>
                                        </a:cubicBezTo>
                                        <a:cubicBezTo>
                                          <a:pt x="19" y="250"/>
                                          <a:pt x="0" y="246"/>
                                          <a:pt x="9" y="256"/>
                                        </a:cubicBezTo>
                                        <a:cubicBezTo>
                                          <a:pt x="18" y="266"/>
                                          <a:pt x="59" y="288"/>
                                          <a:pt x="77" y="298"/>
                                        </a:cubicBezTo>
                                        <a:cubicBezTo>
                                          <a:pt x="95" y="308"/>
                                          <a:pt x="109" y="322"/>
                                          <a:pt x="117" y="318"/>
                                        </a:cubicBezTo>
                                        <a:cubicBezTo>
                                          <a:pt x="125" y="314"/>
                                          <a:pt x="121" y="292"/>
                                          <a:pt x="125" y="274"/>
                                        </a:cubicBezTo>
                                        <a:cubicBezTo>
                                          <a:pt x="129" y="256"/>
                                          <a:pt x="140" y="228"/>
                                          <a:pt x="143" y="212"/>
                                        </a:cubicBezTo>
                                        <a:cubicBezTo>
                                          <a:pt x="146" y="196"/>
                                          <a:pt x="145" y="189"/>
                                          <a:pt x="145" y="178"/>
                                        </a:cubicBezTo>
                                        <a:cubicBezTo>
                                          <a:pt x="145" y="167"/>
                                          <a:pt x="143" y="164"/>
                                          <a:pt x="145" y="148"/>
                                        </a:cubicBezTo>
                                        <a:cubicBezTo>
                                          <a:pt x="147" y="132"/>
                                          <a:pt x="154" y="97"/>
                                          <a:pt x="157" y="84"/>
                                        </a:cubicBezTo>
                                        <a:cubicBezTo>
                                          <a:pt x="160" y="71"/>
                                          <a:pt x="161" y="77"/>
                                          <a:pt x="165" y="72"/>
                                        </a:cubicBezTo>
                                        <a:cubicBezTo>
                                          <a:pt x="169" y="67"/>
                                          <a:pt x="172" y="64"/>
                                          <a:pt x="181" y="56"/>
                                        </a:cubicBezTo>
                                        <a:cubicBezTo>
                                          <a:pt x="190" y="48"/>
                                          <a:pt x="213" y="31"/>
                                          <a:pt x="221" y="24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60" y="747360"/>
                                    <a:ext cx="124560" cy="11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04">
                                        <a:moveTo>
                                          <a:pt x="20" y="0"/>
                                        </a:moveTo>
                                        <a:lnTo>
                                          <a:pt x="16" y="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00" y="104"/>
                                        </a:lnTo>
                                        <a:lnTo>
                                          <a:pt x="112" y="64"/>
                                        </a:lnTo>
                                        <a:lnTo>
                                          <a:pt x="2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1080" y="479520"/>
                                    <a:ext cx="93240" cy="10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" h="96">
                                        <a:moveTo>
                                          <a:pt x="40" y="0"/>
                                        </a:moveTo>
                                        <a:cubicBezTo>
                                          <a:pt x="34" y="12"/>
                                          <a:pt x="43" y="12"/>
                                          <a:pt x="28" y="12"/>
                                        </a:cubicBezTo>
                                        <a:lnTo>
                                          <a:pt x="0" y="28"/>
                                        </a:lnTo>
                                        <a:lnTo>
                                          <a:pt x="56" y="96"/>
                                        </a:lnTo>
                                        <a:lnTo>
                                          <a:pt x="84" y="60"/>
                                        </a:lnTo>
                                        <a:lnTo>
                                          <a:pt x="32" y="8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1800" y="479520"/>
                                    <a:ext cx="93240" cy="10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" h="96">
                                        <a:moveTo>
                                          <a:pt x="40" y="0"/>
                                        </a:moveTo>
                                        <a:cubicBezTo>
                                          <a:pt x="34" y="12"/>
                                          <a:pt x="43" y="12"/>
                                          <a:pt x="28" y="12"/>
                                        </a:cubicBezTo>
                                        <a:lnTo>
                                          <a:pt x="0" y="28"/>
                                        </a:lnTo>
                                        <a:lnTo>
                                          <a:pt x="56" y="96"/>
                                        </a:lnTo>
                                        <a:lnTo>
                                          <a:pt x="84" y="60"/>
                                        </a:lnTo>
                                        <a:lnTo>
                                          <a:pt x="32" y="8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880" y="747360"/>
                                    <a:ext cx="8280" cy="428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400">
                                        <a:moveTo>
                                          <a:pt x="0" y="0"/>
                                        </a:moveTo>
                                        <a:lnTo>
                                          <a:pt x="8" y="40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6840" y="561240"/>
                                    <a:ext cx="720" cy="171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60">
                                        <a:moveTo>
                                          <a:pt x="0" y="0"/>
                                        </a:moveTo>
                                        <a:lnTo>
                                          <a:pt x="0" y="16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3880" y="1112040"/>
                                    <a:ext cx="429120" cy="106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52" h="95">
                                        <a:moveTo>
                                          <a:pt x="10" y="49"/>
                                        </a:moveTo>
                                        <a:cubicBezTo>
                                          <a:pt x="0" y="62"/>
                                          <a:pt x="3" y="80"/>
                                          <a:pt x="11" y="86"/>
                                        </a:cubicBezTo>
                                        <a:cubicBezTo>
                                          <a:pt x="19" y="92"/>
                                          <a:pt x="31" y="86"/>
                                          <a:pt x="59" y="86"/>
                                        </a:cubicBezTo>
                                        <a:cubicBezTo>
                                          <a:pt x="87" y="86"/>
                                          <a:pt x="136" y="88"/>
                                          <a:pt x="181" y="88"/>
                                        </a:cubicBezTo>
                                        <a:cubicBezTo>
                                          <a:pt x="226" y="88"/>
                                          <a:pt x="304" y="95"/>
                                          <a:pt x="328" y="88"/>
                                        </a:cubicBezTo>
                                        <a:cubicBezTo>
                                          <a:pt x="352" y="81"/>
                                          <a:pt x="339" y="58"/>
                                          <a:pt x="325" y="43"/>
                                        </a:cubicBezTo>
                                        <a:cubicBezTo>
                                          <a:pt x="311" y="28"/>
                                          <a:pt x="268" y="2"/>
                                          <a:pt x="244" y="1"/>
                                        </a:cubicBezTo>
                                        <a:cubicBezTo>
                                          <a:pt x="220" y="0"/>
                                          <a:pt x="191" y="26"/>
                                          <a:pt x="181" y="40"/>
                                        </a:cubicBezTo>
                                        <a:cubicBezTo>
                                          <a:pt x="171" y="54"/>
                                          <a:pt x="191" y="86"/>
                                          <a:pt x="187" y="85"/>
                                        </a:cubicBezTo>
                                        <a:cubicBezTo>
                                          <a:pt x="183" y="84"/>
                                          <a:pt x="173" y="47"/>
                                          <a:pt x="154" y="34"/>
                                        </a:cubicBezTo>
                                        <a:cubicBezTo>
                                          <a:pt x="135" y="21"/>
                                          <a:pt x="94" y="4"/>
                                          <a:pt x="70" y="7"/>
                                        </a:cubicBezTo>
                                        <a:cubicBezTo>
                                          <a:pt x="46" y="10"/>
                                          <a:pt x="20" y="36"/>
                                          <a:pt x="10" y="49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blipFill rotWithShape="0">
                                    <a:blip r:embed="rId27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840" y="0"/>
                                    <a:ext cx="485640" cy="33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0" h="301">
                                        <a:moveTo>
                                          <a:pt x="378" y="286"/>
                                        </a:moveTo>
                                        <a:cubicBezTo>
                                          <a:pt x="381" y="275"/>
                                          <a:pt x="398" y="234"/>
                                          <a:pt x="399" y="220"/>
                                        </a:cubicBezTo>
                                        <a:cubicBezTo>
                                          <a:pt x="400" y="206"/>
                                          <a:pt x="386" y="211"/>
                                          <a:pt x="384" y="202"/>
                                        </a:cubicBezTo>
                                        <a:cubicBezTo>
                                          <a:pt x="382" y="193"/>
                                          <a:pt x="391" y="174"/>
                                          <a:pt x="387" y="166"/>
                                        </a:cubicBezTo>
                                        <a:cubicBezTo>
                                          <a:pt x="383" y="158"/>
                                          <a:pt x="363" y="158"/>
                                          <a:pt x="360" y="151"/>
                                        </a:cubicBezTo>
                                        <a:cubicBezTo>
                                          <a:pt x="357" y="144"/>
                                          <a:pt x="367" y="125"/>
                                          <a:pt x="366" y="121"/>
                                        </a:cubicBezTo>
                                        <a:cubicBezTo>
                                          <a:pt x="365" y="117"/>
                                          <a:pt x="363" y="133"/>
                                          <a:pt x="351" y="124"/>
                                        </a:cubicBezTo>
                                        <a:cubicBezTo>
                                          <a:pt x="339" y="115"/>
                                          <a:pt x="308" y="77"/>
                                          <a:pt x="294" y="67"/>
                                        </a:cubicBezTo>
                                        <a:cubicBezTo>
                                          <a:pt x="280" y="57"/>
                                          <a:pt x="275" y="66"/>
                                          <a:pt x="267" y="64"/>
                                        </a:cubicBezTo>
                                        <a:cubicBezTo>
                                          <a:pt x="259" y="62"/>
                                          <a:pt x="248" y="59"/>
                                          <a:pt x="247" y="53"/>
                                        </a:cubicBezTo>
                                        <a:cubicBezTo>
                                          <a:pt x="246" y="47"/>
                                          <a:pt x="255" y="32"/>
                                          <a:pt x="261" y="28"/>
                                        </a:cubicBezTo>
                                        <a:cubicBezTo>
                                          <a:pt x="267" y="24"/>
                                          <a:pt x="282" y="35"/>
                                          <a:pt x="282" y="31"/>
                                        </a:cubicBezTo>
                                        <a:cubicBezTo>
                                          <a:pt x="282" y="27"/>
                                          <a:pt x="273" y="0"/>
                                          <a:pt x="264" y="1"/>
                                        </a:cubicBezTo>
                                        <a:cubicBezTo>
                                          <a:pt x="255" y="2"/>
                                          <a:pt x="235" y="31"/>
                                          <a:pt x="228" y="40"/>
                                        </a:cubicBezTo>
                                        <a:cubicBezTo>
                                          <a:pt x="221" y="49"/>
                                          <a:pt x="225" y="60"/>
                                          <a:pt x="219" y="55"/>
                                        </a:cubicBezTo>
                                        <a:cubicBezTo>
                                          <a:pt x="213" y="50"/>
                                          <a:pt x="197" y="15"/>
                                          <a:pt x="192" y="10"/>
                                        </a:cubicBezTo>
                                        <a:cubicBezTo>
                                          <a:pt x="187" y="5"/>
                                          <a:pt x="184" y="15"/>
                                          <a:pt x="186" y="22"/>
                                        </a:cubicBezTo>
                                        <a:cubicBezTo>
                                          <a:pt x="188" y="29"/>
                                          <a:pt x="208" y="57"/>
                                          <a:pt x="204" y="55"/>
                                        </a:cubicBezTo>
                                        <a:cubicBezTo>
                                          <a:pt x="200" y="53"/>
                                          <a:pt x="172" y="17"/>
                                          <a:pt x="162" y="10"/>
                                        </a:cubicBezTo>
                                        <a:cubicBezTo>
                                          <a:pt x="152" y="3"/>
                                          <a:pt x="151" y="15"/>
                                          <a:pt x="144" y="16"/>
                                        </a:cubicBezTo>
                                        <a:cubicBezTo>
                                          <a:pt x="137" y="17"/>
                                          <a:pt x="125" y="16"/>
                                          <a:pt x="120" y="19"/>
                                        </a:cubicBezTo>
                                        <a:cubicBezTo>
                                          <a:pt x="115" y="22"/>
                                          <a:pt x="110" y="31"/>
                                          <a:pt x="114" y="34"/>
                                        </a:cubicBezTo>
                                        <a:cubicBezTo>
                                          <a:pt x="118" y="37"/>
                                          <a:pt x="140" y="33"/>
                                          <a:pt x="147" y="37"/>
                                        </a:cubicBezTo>
                                        <a:cubicBezTo>
                                          <a:pt x="154" y="41"/>
                                          <a:pt x="163" y="55"/>
                                          <a:pt x="159" y="58"/>
                                        </a:cubicBezTo>
                                        <a:cubicBezTo>
                                          <a:pt x="155" y="61"/>
                                          <a:pt x="133" y="53"/>
                                          <a:pt x="126" y="55"/>
                                        </a:cubicBezTo>
                                        <a:cubicBezTo>
                                          <a:pt x="119" y="57"/>
                                          <a:pt x="119" y="69"/>
                                          <a:pt x="114" y="73"/>
                                        </a:cubicBezTo>
                                        <a:cubicBezTo>
                                          <a:pt x="109" y="77"/>
                                          <a:pt x="100" y="76"/>
                                          <a:pt x="93" y="79"/>
                                        </a:cubicBezTo>
                                        <a:cubicBezTo>
                                          <a:pt x="86" y="82"/>
                                          <a:pt x="79" y="89"/>
                                          <a:pt x="72" y="94"/>
                                        </a:cubicBezTo>
                                        <a:cubicBezTo>
                                          <a:pt x="65" y="99"/>
                                          <a:pt x="56" y="101"/>
                                          <a:pt x="54" y="106"/>
                                        </a:cubicBezTo>
                                        <a:cubicBezTo>
                                          <a:pt x="52" y="111"/>
                                          <a:pt x="61" y="118"/>
                                          <a:pt x="60" y="124"/>
                                        </a:cubicBezTo>
                                        <a:cubicBezTo>
                                          <a:pt x="59" y="130"/>
                                          <a:pt x="51" y="137"/>
                                          <a:pt x="45" y="142"/>
                                        </a:cubicBezTo>
                                        <a:cubicBezTo>
                                          <a:pt x="39" y="147"/>
                                          <a:pt x="33" y="142"/>
                                          <a:pt x="27" y="154"/>
                                        </a:cubicBezTo>
                                        <a:cubicBezTo>
                                          <a:pt x="21" y="166"/>
                                          <a:pt x="16" y="194"/>
                                          <a:pt x="12" y="214"/>
                                        </a:cubicBezTo>
                                        <a:cubicBezTo>
                                          <a:pt x="8" y="234"/>
                                          <a:pt x="0" y="260"/>
                                          <a:pt x="3" y="274"/>
                                        </a:cubicBezTo>
                                        <a:cubicBezTo>
                                          <a:pt x="6" y="288"/>
                                          <a:pt x="27" y="295"/>
                                          <a:pt x="33" y="301"/>
                                        </a:cubicBezTo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d20000"/>
                                      </a:gs>
                                      <a:gs pos="50000">
                                        <a:srgbClr val="993300"/>
                                      </a:gs>
                                      <a:gs pos="100000">
                                        <a:srgbClr val="d20000"/>
                                      </a:gs>
                                    </a:gsLst>
                                    <a:lin ang="8100000"/>
                                  </a:gradFill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3720" y="816480"/>
                                    <a:ext cx="123120" cy="11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9" h="101">
                                        <a:moveTo>
                                          <a:pt x="66" y="0"/>
                                        </a:moveTo>
                                        <a:cubicBezTo>
                                          <a:pt x="70" y="4"/>
                                          <a:pt x="86" y="8"/>
                                          <a:pt x="91" y="19"/>
                                        </a:cubicBezTo>
                                        <a:cubicBezTo>
                                          <a:pt x="96" y="30"/>
                                          <a:pt x="99" y="53"/>
                                          <a:pt x="97" y="65"/>
                                        </a:cubicBezTo>
                                        <a:cubicBezTo>
                                          <a:pt x="95" y="77"/>
                                          <a:pt x="88" y="85"/>
                                          <a:pt x="78" y="90"/>
                                        </a:cubicBezTo>
                                        <a:cubicBezTo>
                                          <a:pt x="68" y="95"/>
                                          <a:pt x="48" y="101"/>
                                          <a:pt x="36" y="96"/>
                                        </a:cubicBezTo>
                                        <a:cubicBezTo>
                                          <a:pt x="24" y="91"/>
                                          <a:pt x="8" y="70"/>
                                          <a:pt x="4" y="59"/>
                                        </a:cubicBezTo>
                                        <a:cubicBezTo>
                                          <a:pt x="0" y="48"/>
                                          <a:pt x="10" y="36"/>
                                          <a:pt x="12" y="30"/>
                                        </a:cubicBezTo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ff9f3f"/>
                                      </a:gs>
                                      <a:gs pos="100000">
                                        <a:srgbClr val="ffae5d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00280"/>
                                    <a:ext cx="134640" cy="131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" h="111">
                                        <a:moveTo>
                                          <a:pt x="48" y="0"/>
                                        </a:moveTo>
                                        <a:cubicBezTo>
                                          <a:pt x="42" y="5"/>
                                          <a:pt x="17" y="19"/>
                                          <a:pt x="10" y="31"/>
                                        </a:cubicBezTo>
                                        <a:cubicBezTo>
                                          <a:pt x="2" y="44"/>
                                          <a:pt x="0" y="66"/>
                                          <a:pt x="4" y="77"/>
                                        </a:cubicBezTo>
                                        <a:cubicBezTo>
                                          <a:pt x="8" y="87"/>
                                          <a:pt x="26" y="86"/>
                                          <a:pt x="36" y="91"/>
                                        </a:cubicBezTo>
                                        <a:cubicBezTo>
                                          <a:pt x="46" y="96"/>
                                          <a:pt x="55" y="111"/>
                                          <a:pt x="65" y="108"/>
                                        </a:cubicBezTo>
                                        <a:cubicBezTo>
                                          <a:pt x="75" y="105"/>
                                          <a:pt x="90" y="82"/>
                                          <a:pt x="97" y="71"/>
                                        </a:cubicBezTo>
                                        <a:cubicBezTo>
                                          <a:pt x="104" y="60"/>
                                          <a:pt x="106" y="50"/>
                                          <a:pt x="108" y="44"/>
                                        </a:cubicBezTo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ff9f3f"/>
                                      </a:gs>
                                      <a:gs pos="100000">
                                        <a:srgbClr val="ffae5d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4800" y="120600"/>
                                    <a:ext cx="419040" cy="410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4" h="365">
                                        <a:moveTo>
                                          <a:pt x="0" y="194"/>
                                        </a:moveTo>
                                        <a:cubicBezTo>
                                          <a:pt x="0" y="198"/>
                                          <a:pt x="0" y="197"/>
                                          <a:pt x="6" y="209"/>
                                        </a:cubicBezTo>
                                        <a:cubicBezTo>
                                          <a:pt x="12" y="221"/>
                                          <a:pt x="23" y="250"/>
                                          <a:pt x="36" y="266"/>
                                        </a:cubicBezTo>
                                        <a:cubicBezTo>
                                          <a:pt x="49" y="282"/>
                                          <a:pt x="70" y="299"/>
                                          <a:pt x="87" y="308"/>
                                        </a:cubicBezTo>
                                        <a:cubicBezTo>
                                          <a:pt x="104" y="317"/>
                                          <a:pt x="129" y="314"/>
                                          <a:pt x="138" y="320"/>
                                        </a:cubicBezTo>
                                        <a:cubicBezTo>
                                          <a:pt x="147" y="326"/>
                                          <a:pt x="140" y="337"/>
                                          <a:pt x="144" y="344"/>
                                        </a:cubicBezTo>
                                        <a:cubicBezTo>
                                          <a:pt x="148" y="351"/>
                                          <a:pt x="157" y="365"/>
                                          <a:pt x="165" y="365"/>
                                        </a:cubicBezTo>
                                        <a:cubicBezTo>
                                          <a:pt x="173" y="365"/>
                                          <a:pt x="185" y="349"/>
                                          <a:pt x="192" y="341"/>
                                        </a:cubicBezTo>
                                        <a:cubicBezTo>
                                          <a:pt x="199" y="333"/>
                                          <a:pt x="197" y="322"/>
                                          <a:pt x="207" y="317"/>
                                        </a:cubicBezTo>
                                        <a:cubicBezTo>
                                          <a:pt x="217" y="312"/>
                                          <a:pt x="239" y="315"/>
                                          <a:pt x="255" y="308"/>
                                        </a:cubicBezTo>
                                        <a:cubicBezTo>
                                          <a:pt x="271" y="301"/>
                                          <a:pt x="289" y="296"/>
                                          <a:pt x="303" y="275"/>
                                        </a:cubicBezTo>
                                        <a:cubicBezTo>
                                          <a:pt x="317" y="254"/>
                                          <a:pt x="344" y="208"/>
                                          <a:pt x="342" y="179"/>
                                        </a:cubicBezTo>
                                        <a:cubicBezTo>
                                          <a:pt x="340" y="150"/>
                                          <a:pt x="302" y="123"/>
                                          <a:pt x="288" y="98"/>
                                        </a:cubicBezTo>
                                        <a:cubicBezTo>
                                          <a:pt x="274" y="73"/>
                                          <a:pt x="269" y="31"/>
                                          <a:pt x="256" y="27"/>
                                        </a:cubicBezTo>
                                        <a:cubicBezTo>
                                          <a:pt x="243" y="23"/>
                                          <a:pt x="218" y="70"/>
                                          <a:pt x="208" y="75"/>
                                        </a:cubicBezTo>
                                        <a:cubicBezTo>
                                          <a:pt x="198" y="80"/>
                                          <a:pt x="202" y="60"/>
                                          <a:pt x="198" y="56"/>
                                        </a:cubicBezTo>
                                        <a:cubicBezTo>
                                          <a:pt x="194" y="52"/>
                                          <a:pt x="197" y="50"/>
                                          <a:pt x="183" y="53"/>
                                        </a:cubicBezTo>
                                        <a:cubicBezTo>
                                          <a:pt x="169" y="56"/>
                                          <a:pt x="121" y="77"/>
                                          <a:pt x="112" y="75"/>
                                        </a:cubicBezTo>
                                        <a:cubicBezTo>
                                          <a:pt x="103" y="73"/>
                                          <a:pt x="126" y="52"/>
                                          <a:pt x="126" y="41"/>
                                        </a:cubicBezTo>
                                        <a:cubicBezTo>
                                          <a:pt x="126" y="30"/>
                                          <a:pt x="126" y="0"/>
                                          <a:pt x="114" y="11"/>
                                        </a:cubicBezTo>
                                        <a:cubicBezTo>
                                          <a:pt x="102" y="22"/>
                                          <a:pt x="63" y="89"/>
                                          <a:pt x="54" y="110"/>
                                        </a:cubicBezTo>
                                        <a:cubicBezTo>
                                          <a:pt x="45" y="131"/>
                                          <a:pt x="60" y="129"/>
                                          <a:pt x="60" y="137"/>
                                        </a:cubicBezTo>
                                        <a:cubicBezTo>
                                          <a:pt x="60" y="145"/>
                                          <a:pt x="58" y="158"/>
                                          <a:pt x="54" y="161"/>
                                        </a:cubicBezTo>
                                        <a:cubicBezTo>
                                          <a:pt x="50" y="164"/>
                                          <a:pt x="39" y="162"/>
                                          <a:pt x="36" y="155"/>
                                        </a:cubicBezTo>
                                        <a:cubicBezTo>
                                          <a:pt x="33" y="148"/>
                                          <a:pt x="37" y="119"/>
                                          <a:pt x="33" y="119"/>
                                        </a:cubicBezTo>
                                        <a:cubicBezTo>
                                          <a:pt x="29" y="119"/>
                                          <a:pt x="16" y="143"/>
                                          <a:pt x="12" y="152"/>
                                        </a:cubicBezTo>
                                        <a:cubicBezTo>
                                          <a:pt x="8" y="161"/>
                                          <a:pt x="12" y="168"/>
                                          <a:pt x="12" y="173"/>
                                        </a:cubicBezTo>
                                        <a:cubicBezTo>
                                          <a:pt x="12" y="178"/>
                                          <a:pt x="11" y="182"/>
                                          <a:pt x="9" y="185"/>
                                        </a:cubicBezTo>
                                        <a:cubicBezTo>
                                          <a:pt x="7" y="188"/>
                                          <a:pt x="0" y="190"/>
                                          <a:pt x="0" y="194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ffc993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5280" y="396360"/>
                                    <a:ext cx="13716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4" h="32">
                                        <a:moveTo>
                                          <a:pt x="0" y="0"/>
                                        </a:moveTo>
                                        <a:cubicBezTo>
                                          <a:pt x="7" y="4"/>
                                          <a:pt x="29" y="22"/>
                                          <a:pt x="39" y="27"/>
                                        </a:cubicBezTo>
                                        <a:cubicBezTo>
                                          <a:pt x="49" y="32"/>
                                          <a:pt x="53" y="30"/>
                                          <a:pt x="60" y="30"/>
                                        </a:cubicBezTo>
                                        <a:cubicBezTo>
                                          <a:pt x="67" y="30"/>
                                          <a:pt x="72" y="32"/>
                                          <a:pt x="81" y="27"/>
                                        </a:cubicBezTo>
                                        <a:cubicBezTo>
                                          <a:pt x="90" y="22"/>
                                          <a:pt x="107" y="8"/>
                                          <a:pt x="114" y="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d2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1000" y="408960"/>
                                    <a:ext cx="56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10">
                                        <a:moveTo>
                                          <a:pt x="0" y="10"/>
                                        </a:moveTo>
                                        <a:cubicBezTo>
                                          <a:pt x="2" y="8"/>
                                          <a:pt x="6" y="2"/>
                                          <a:pt x="10" y="1"/>
                                        </a:cubicBezTo>
                                        <a:cubicBezTo>
                                          <a:pt x="14" y="0"/>
                                          <a:pt x="21" y="4"/>
                                          <a:pt x="25" y="4"/>
                                        </a:cubicBezTo>
                                        <a:cubicBezTo>
                                          <a:pt x="29" y="4"/>
                                          <a:pt x="33" y="0"/>
                                          <a:pt x="36" y="1"/>
                                        </a:cubicBezTo>
                                        <a:cubicBezTo>
                                          <a:pt x="39" y="2"/>
                                          <a:pt x="43" y="8"/>
                                          <a:pt x="45" y="10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263520"/>
                                    <a:ext cx="766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" h="28">
                                        <a:moveTo>
                                          <a:pt x="63" y="16"/>
                                        </a:moveTo>
                                        <a:cubicBezTo>
                                          <a:pt x="58" y="14"/>
                                          <a:pt x="39" y="6"/>
                                          <a:pt x="33" y="4"/>
                                        </a:cubicBezTo>
                                        <a:cubicBezTo>
                                          <a:pt x="27" y="2"/>
                                          <a:pt x="29" y="0"/>
                                          <a:pt x="24" y="4"/>
                                        </a:cubicBezTo>
                                        <a:cubicBezTo>
                                          <a:pt x="19" y="8"/>
                                          <a:pt x="5" y="23"/>
                                          <a:pt x="0" y="2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240" y="298440"/>
                                    <a:ext cx="3240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7">
                                        <a:moveTo>
                                          <a:pt x="27" y="12"/>
                                        </a:moveTo>
                                        <a:cubicBezTo>
                                          <a:pt x="27" y="8"/>
                                          <a:pt x="16" y="0"/>
                                          <a:pt x="12" y="0"/>
                                        </a:cubicBezTo>
                                        <a:cubicBezTo>
                                          <a:pt x="8" y="0"/>
                                          <a:pt x="0" y="11"/>
                                          <a:pt x="0" y="15"/>
                                        </a:cubicBezTo>
                                        <a:cubicBezTo>
                                          <a:pt x="0" y="19"/>
                                          <a:pt x="11" y="27"/>
                                          <a:pt x="15" y="27"/>
                                        </a:cubicBezTo>
                                        <a:cubicBezTo>
                                          <a:pt x="19" y="27"/>
                                          <a:pt x="27" y="16"/>
                                          <a:pt x="27" y="12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33399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2600" y="272880"/>
                                    <a:ext cx="78120" cy="41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36">
                                        <a:moveTo>
                                          <a:pt x="4" y="31"/>
                                        </a:moveTo>
                                        <a:cubicBezTo>
                                          <a:pt x="3" y="29"/>
                                          <a:pt x="0" y="27"/>
                                          <a:pt x="4" y="22"/>
                                        </a:cubicBezTo>
                                        <a:cubicBezTo>
                                          <a:pt x="8" y="17"/>
                                          <a:pt x="22" y="2"/>
                                          <a:pt x="31" y="1"/>
                                        </a:cubicBezTo>
                                        <a:cubicBezTo>
                                          <a:pt x="40" y="0"/>
                                          <a:pt x="58" y="8"/>
                                          <a:pt x="61" y="13"/>
                                        </a:cubicBezTo>
                                        <a:cubicBezTo>
                                          <a:pt x="64" y="18"/>
                                          <a:pt x="56" y="30"/>
                                          <a:pt x="52" y="31"/>
                                        </a:cubicBezTo>
                                        <a:cubicBezTo>
                                          <a:pt x="48" y="32"/>
                                          <a:pt x="40" y="19"/>
                                          <a:pt x="34" y="19"/>
                                        </a:cubicBezTo>
                                        <a:cubicBezTo>
                                          <a:pt x="28" y="19"/>
                                          <a:pt x="18" y="32"/>
                                          <a:pt x="13" y="34"/>
                                        </a:cubicBezTo>
                                        <a:cubicBezTo>
                                          <a:pt x="8" y="36"/>
                                          <a:pt x="4" y="34"/>
                                          <a:pt x="4" y="3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e0e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06800" y="259200"/>
                                    <a:ext cx="766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" h="28">
                                        <a:moveTo>
                                          <a:pt x="63" y="16"/>
                                        </a:moveTo>
                                        <a:cubicBezTo>
                                          <a:pt x="58" y="14"/>
                                          <a:pt x="39" y="6"/>
                                          <a:pt x="33" y="4"/>
                                        </a:cubicBezTo>
                                        <a:cubicBezTo>
                                          <a:pt x="27" y="2"/>
                                          <a:pt x="29" y="0"/>
                                          <a:pt x="24" y="4"/>
                                        </a:cubicBezTo>
                                        <a:cubicBezTo>
                                          <a:pt x="19" y="8"/>
                                          <a:pt x="5" y="23"/>
                                          <a:pt x="0" y="2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25880" y="294120"/>
                                    <a:ext cx="3240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7">
                                        <a:moveTo>
                                          <a:pt x="27" y="12"/>
                                        </a:moveTo>
                                        <a:cubicBezTo>
                                          <a:pt x="27" y="8"/>
                                          <a:pt x="16" y="0"/>
                                          <a:pt x="12" y="0"/>
                                        </a:cubicBezTo>
                                        <a:cubicBezTo>
                                          <a:pt x="8" y="0"/>
                                          <a:pt x="0" y="11"/>
                                          <a:pt x="0" y="15"/>
                                        </a:cubicBezTo>
                                        <a:cubicBezTo>
                                          <a:pt x="0" y="19"/>
                                          <a:pt x="11" y="27"/>
                                          <a:pt x="15" y="27"/>
                                        </a:cubicBezTo>
                                        <a:cubicBezTo>
                                          <a:pt x="19" y="27"/>
                                          <a:pt x="27" y="16"/>
                                          <a:pt x="27" y="12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33399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06800" y="270000"/>
                                    <a:ext cx="7812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36">
                                        <a:moveTo>
                                          <a:pt x="4" y="31"/>
                                        </a:moveTo>
                                        <a:cubicBezTo>
                                          <a:pt x="3" y="29"/>
                                          <a:pt x="0" y="27"/>
                                          <a:pt x="4" y="22"/>
                                        </a:cubicBezTo>
                                        <a:cubicBezTo>
                                          <a:pt x="8" y="17"/>
                                          <a:pt x="22" y="2"/>
                                          <a:pt x="31" y="1"/>
                                        </a:cubicBezTo>
                                        <a:cubicBezTo>
                                          <a:pt x="40" y="0"/>
                                          <a:pt x="58" y="8"/>
                                          <a:pt x="61" y="13"/>
                                        </a:cubicBezTo>
                                        <a:cubicBezTo>
                                          <a:pt x="64" y="18"/>
                                          <a:pt x="56" y="30"/>
                                          <a:pt x="52" y="31"/>
                                        </a:cubicBezTo>
                                        <a:cubicBezTo>
                                          <a:pt x="48" y="32"/>
                                          <a:pt x="40" y="19"/>
                                          <a:pt x="34" y="19"/>
                                        </a:cubicBezTo>
                                        <a:cubicBezTo>
                                          <a:pt x="28" y="19"/>
                                          <a:pt x="18" y="32"/>
                                          <a:pt x="13" y="34"/>
                                        </a:cubicBezTo>
                                        <a:cubicBezTo>
                                          <a:pt x="8" y="36"/>
                                          <a:pt x="4" y="34"/>
                                          <a:pt x="4" y="3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e0e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3400" y="227880"/>
                                    <a:ext cx="124560" cy="12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107">
                                        <a:moveTo>
                                          <a:pt x="4" y="35"/>
                                        </a:moveTo>
                                        <a:cubicBezTo>
                                          <a:pt x="9" y="25"/>
                                          <a:pt x="27" y="10"/>
                                          <a:pt x="37" y="5"/>
                                        </a:cubicBezTo>
                                        <a:cubicBezTo>
                                          <a:pt x="47" y="0"/>
                                          <a:pt x="57" y="0"/>
                                          <a:pt x="67" y="5"/>
                                        </a:cubicBezTo>
                                        <a:cubicBezTo>
                                          <a:pt x="77" y="10"/>
                                          <a:pt x="92" y="25"/>
                                          <a:pt x="97" y="35"/>
                                        </a:cubicBezTo>
                                        <a:cubicBezTo>
                                          <a:pt x="102" y="45"/>
                                          <a:pt x="101" y="57"/>
                                          <a:pt x="97" y="68"/>
                                        </a:cubicBezTo>
                                        <a:cubicBezTo>
                                          <a:pt x="93" y="79"/>
                                          <a:pt x="79" y="95"/>
                                          <a:pt x="70" y="101"/>
                                        </a:cubicBezTo>
                                        <a:cubicBezTo>
                                          <a:pt x="61" y="107"/>
                                          <a:pt x="49" y="105"/>
                                          <a:pt x="40" y="104"/>
                                        </a:cubicBezTo>
                                        <a:cubicBezTo>
                                          <a:pt x="31" y="103"/>
                                          <a:pt x="19" y="98"/>
                                          <a:pt x="13" y="92"/>
                                        </a:cubicBezTo>
                                        <a:cubicBezTo>
                                          <a:pt x="7" y="86"/>
                                          <a:pt x="2" y="74"/>
                                          <a:pt x="1" y="65"/>
                                        </a:cubicBezTo>
                                        <a:cubicBezTo>
                                          <a:pt x="0" y="56"/>
                                          <a:pt x="4" y="41"/>
                                          <a:pt x="4" y="35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960" y="235080"/>
                                    <a:ext cx="124560" cy="118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9" h="103">
                                        <a:moveTo>
                                          <a:pt x="1" y="31"/>
                                        </a:moveTo>
                                        <a:cubicBezTo>
                                          <a:pt x="5" y="23"/>
                                          <a:pt x="15" y="12"/>
                                          <a:pt x="27" y="8"/>
                                        </a:cubicBezTo>
                                        <a:cubicBezTo>
                                          <a:pt x="38" y="4"/>
                                          <a:pt x="59" y="0"/>
                                          <a:pt x="70" y="5"/>
                                        </a:cubicBezTo>
                                        <a:cubicBezTo>
                                          <a:pt x="82" y="10"/>
                                          <a:pt x="93" y="26"/>
                                          <a:pt x="96" y="37"/>
                                        </a:cubicBezTo>
                                        <a:cubicBezTo>
                                          <a:pt x="99" y="48"/>
                                          <a:pt x="94" y="63"/>
                                          <a:pt x="90" y="73"/>
                                        </a:cubicBezTo>
                                        <a:cubicBezTo>
                                          <a:pt x="87" y="82"/>
                                          <a:pt x="75" y="91"/>
                                          <a:pt x="70" y="96"/>
                                        </a:cubicBezTo>
                                        <a:cubicBezTo>
                                          <a:pt x="65" y="101"/>
                                          <a:pt x="65" y="100"/>
                                          <a:pt x="58" y="101"/>
                                        </a:cubicBezTo>
                                        <a:cubicBezTo>
                                          <a:pt x="51" y="102"/>
                                          <a:pt x="38" y="103"/>
                                          <a:pt x="30" y="99"/>
                                        </a:cubicBezTo>
                                        <a:cubicBezTo>
                                          <a:pt x="22" y="95"/>
                                          <a:pt x="12" y="85"/>
                                          <a:pt x="7" y="78"/>
                                        </a:cubicBezTo>
                                        <a:cubicBezTo>
                                          <a:pt x="2" y="71"/>
                                          <a:pt x="2" y="67"/>
                                          <a:pt x="1" y="59"/>
                                        </a:cubicBezTo>
                                        <a:cubicBezTo>
                                          <a:pt x="0" y="51"/>
                                          <a:pt x="1" y="37"/>
                                          <a:pt x="1" y="3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0640" y="328320"/>
                                    <a:ext cx="84600" cy="92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2">
                                        <a:moveTo>
                                          <a:pt x="60" y="6"/>
                                        </a:moveTo>
                                        <a:cubicBezTo>
                                          <a:pt x="70" y="8"/>
                                          <a:pt x="66" y="27"/>
                                          <a:pt x="63" y="39"/>
                                        </a:cubicBezTo>
                                        <a:cubicBezTo>
                                          <a:pt x="60" y="51"/>
                                          <a:pt x="53" y="82"/>
                                          <a:pt x="43" y="81"/>
                                        </a:cubicBezTo>
                                        <a:cubicBezTo>
                                          <a:pt x="33" y="80"/>
                                          <a:pt x="0" y="42"/>
                                          <a:pt x="3" y="30"/>
                                        </a:cubicBezTo>
                                        <a:cubicBezTo>
                                          <a:pt x="6" y="18"/>
                                          <a:pt x="50" y="0"/>
                                          <a:pt x="60" y="6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da1f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160" y="335160"/>
                                    <a:ext cx="946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7">
                                        <a:moveTo>
                                          <a:pt x="0" y="26"/>
                                        </a:moveTo>
                                        <a:cubicBezTo>
                                          <a:pt x="0" y="34"/>
                                          <a:pt x="5" y="48"/>
                                          <a:pt x="12" y="53"/>
                                        </a:cubicBezTo>
                                        <a:cubicBezTo>
                                          <a:pt x="19" y="58"/>
                                          <a:pt x="35" y="55"/>
                                          <a:pt x="42" y="56"/>
                                        </a:cubicBezTo>
                                        <a:cubicBezTo>
                                          <a:pt x="49" y="57"/>
                                          <a:pt x="49" y="67"/>
                                          <a:pt x="54" y="62"/>
                                        </a:cubicBezTo>
                                        <a:cubicBezTo>
                                          <a:pt x="59" y="57"/>
                                          <a:pt x="75" y="34"/>
                                          <a:pt x="72" y="26"/>
                                        </a:cubicBezTo>
                                        <a:cubicBezTo>
                                          <a:pt x="69" y="18"/>
                                          <a:pt x="45" y="18"/>
                                          <a:pt x="36" y="14"/>
                                        </a:cubicBezTo>
                                        <a:cubicBezTo>
                                          <a:pt x="27" y="10"/>
                                          <a:pt x="21" y="0"/>
                                          <a:pt x="15" y="2"/>
                                        </a:cubicBezTo>
                                        <a:cubicBezTo>
                                          <a:pt x="9" y="4"/>
                                          <a:pt x="3" y="21"/>
                                          <a:pt x="0" y="26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da1f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8600" y="738000"/>
                                    <a:ext cx="112320" cy="12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16">
                                        <a:moveTo>
                                          <a:pt x="76" y="4"/>
                                        </a:moveTo>
                                        <a:lnTo>
                                          <a:pt x="76" y="0"/>
                                        </a:lnTo>
                                        <a:lnTo>
                                          <a:pt x="100" y="56"/>
                                        </a:lnTo>
                                        <a:lnTo>
                                          <a:pt x="28" y="116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7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56040" y="350640"/>
                                  <a:ext cx="4896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" h="15">
                                      <a:moveTo>
                                        <a:pt x="0" y="10"/>
                                      </a:moveTo>
                                      <a:cubicBezTo>
                                        <a:pt x="1" y="10"/>
                                        <a:pt x="3" y="15"/>
                                        <a:pt x="6" y="13"/>
                                      </a:cubicBezTo>
                                      <a:cubicBezTo>
                                        <a:pt x="9" y="11"/>
                                        <a:pt x="14" y="0"/>
                                        <a:pt x="18" y="0"/>
                                      </a:cubicBezTo>
                                      <a:cubicBezTo>
                                        <a:pt x="22" y="0"/>
                                        <a:pt x="27" y="11"/>
                                        <a:pt x="30" y="13"/>
                                      </a:cubicBezTo>
                                      <a:cubicBezTo>
                                        <a:pt x="33" y="15"/>
                                        <a:pt x="37" y="11"/>
                                        <a:pt x="39" y="1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13" name="Рисунок 3" descr="2e1fb996251761703e4d9600d60253f0.gif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823760" y="0"/>
                              <a:ext cx="2066760" cy="1292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028880" y="114480"/>
                            <a:ext cx="3772080" cy="561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80"/>
                                  <w:b w:val="false"/>
                                  <w:i w:val="false"/>
                                  <w:kern w:val="2"/>
                                  <w:spacing w:val="1"/>
                                  <w:rFonts w:ascii="Comic Sans MS" w:hAnsi="Comic Sans MS" w:eastAsia="Comic Sans MS" w:cs="Comic Sans MS"/>
                                  <w:lang w:val="en-US" w:eastAsia="zh-CN" w:bidi="hi-IN"/>
                                </w:rPr>
                                <w:t xml:space="preserve">Математическая игр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80"/>
                                  <w:b w:val="false"/>
                                  <w:i w:val="false"/>
                                  <w:kern w:val="2"/>
                                  <w:spacing w:val="1"/>
                                  <w:rFonts w:ascii="Comic Sans MS" w:hAnsi="Comic Sans MS" w:eastAsia="Comic Sans MS" w:cs="Comic Sans MS"/>
                                  <w:lang w:val="en-US" w:eastAsia="zh-CN" w:bidi="hi-IN"/>
                                </w:rPr>
                                <w:t>"Бег с препятствиями"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DoubleWave1">
                            <a:avLst>
                              <a:gd name="adj1" fmla="val 6481"/>
                              <a:gd name="adj2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914400"/>
                            <a:ext cx="320040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Comic Sans MS" w:hAnsi="Comic Sans MS" w:eastAsia="Comic Sans MS" w:cs="Comic Sans MS"/>
                                  <w:lang w:val="en-US" w:eastAsia="zh-CN" w:bidi="hi-IN"/>
                                </w:rPr>
                                <w:t>команда 5л класс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3.25pt;width:449.9pt;height:383.35pt" coordorigin="1260,265" coordsize="8998,7667">
                <v:group id="shape_0" style="position:absolute;left:1260;top:265;width:8998;height:7667">
                  <v:group id="shape_0" style="position:absolute;left:1260;top:1345;width:8998;height:6587">
                    <v:shape id="shape_0" stroked="f" o:allowincell="f" style="position:absolute;left:1260;top:1345;width:8997;height:6586;mso-wrap-style:none;v-text-anchor:middle" type="_x0000_t75">
                      <v:imagedata r:id="rId29" o:detectmouseclick="t"/>
                      <v:stroke color="#3465a4" joinstyle="round" endcap="flat"/>
                      <w10:wrap type="none"/>
                    </v:shape>
                    <v:group id="shape_0" style="position:absolute;left:3556;top:2605;width:954;height:1438">
                      <v:group id="shape_0" style="position:absolute;left:3556;top:2605;width:954;height:1438">
                        <v:shape id="shape_0" coordsize="1,256" path="m0,0l0,256e" stroked="t" o:allowincell="f" style="position:absolute;left:4035;top:3651;width:0;height:32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468,423" path="m79,8c118,0,265,8,313,8c361,8,355,5,367,8c379,11,377,15,385,28c393,41,409,67,417,84c425,101,425,113,433,132c441,151,458,173,463,200c468,227,467,271,463,296c459,321,443,330,437,348c431,366,431,392,429,404c427,416,431,423,425,420c419,417,402,396,393,388c384,380,382,377,369,372c356,367,333,359,317,360c301,361,286,372,273,380c260,388,245,406,237,408c229,410,235,399,223,392c211,385,185,372,165,368c145,364,120,363,105,368c90,373,82,393,73,400c64,407,56,413,49,412c42,411,37,404,31,392c25,380,18,360,13,340c8,320,2,293,1,272c0,251,0,232,5,212c10,192,22,171,31,152c40,133,49,124,57,100c65,76,75,27,79,8xe" fillcolor="#0066cc" stroked="t" o:allowincell="f" style="position:absolute;left:3701;top:3450;width:666;height:545;mso-wrap-style:none;v-text-anchor:middle">
                          <v:fill o:detectmouseclick="t" color2="#000099"/>
                          <v:stroke color="black" weight="9360" joinstyle="round" endcap="flat"/>
                          <w10:wrap type="none"/>
                        </v:shape>
                        <v:shape id="shape_0" coordsize="48,144" path="m0,0l48,0l48,144l0,144l0,0xe" fillcolor="blue" stroked="t" o:allowincell="f" style="position:absolute;left:4020;top:3459;width:66;height:185;mso-wrap-style:none;v-text-anchor:middle">
                          <v:fill o:detectmouseclick="t" type="solid" color2="yellow"/>
                          <v:stroke color="black" weight="3240" joinstyle="round" endcap="flat"/>
                          <w10:wrap type="none"/>
                        </v:shape>
                        <v:shape id="shape_0" coordsize="128,144" path="m127,133l128,144l0,4l60,0l127,133xe" fillcolor="blue" stroked="t" o:allowincell="f" style="position:absolute;left:4148;top:3454;width:181;height:185;mso-wrap-style:none;v-text-anchor:middle">
                          <v:fill o:detectmouseclick="t" type="solid" color2="yellow"/>
                          <v:stroke color="black" weight="3240" joinstyle="round" endcap="flat"/>
                          <w10:wrap type="none"/>
                        </v:shape>
                        <v:shape id="shape_0" coordsize="104,152" path="m0,152l8,136l44,0l104,8l0,152xe" fillcolor="blue" stroked="t" o:allowincell="f" style="position:absolute;left:3754;top:3450;width:146;height:194;mso-wrap-style:none;v-text-anchor:middle">
                          <v:fill o:detectmouseclick="t" type="solid" color2="yellow"/>
                          <v:stroke color="black" weight="3240" joinstyle="round" endcap="flat"/>
                          <w10:wrap type="none"/>
                        </v:shape>
                        <v:shape id="shape_0" coordsize="313,215" path="m6,212c13,215,1,209,44,208c87,207,221,205,264,204c307,203,296,213,304,204c312,195,311,171,312,152c313,133,313,111,308,92c303,73,294,52,284,40c274,28,261,26,248,20c235,14,219,0,204,4c189,8,169,37,160,44c151,51,161,50,152,44c143,38,120,13,108,8c96,3,91,9,80,16c69,23,55,37,44,48c33,59,22,73,16,84c10,95,8,103,6,116c4,129,7,151,6,164c5,177,0,184,0,192c0,200,2,209,6,212xe" fillcolor="#bbe0e3" stroked="t" o:allowincell="f" style="position:absolute;left:3805;top:3185;width:446;height:277;mso-wrap-style:none;v-text-anchor:middle">
                          <v:fill o:detectmouseclick="t" type="solid" color2="#441f1c"/>
                          <v:stroke color="black" weight="9360" joinstyle="round" endcap="flat"/>
                          <w10:wrap type="none"/>
                        </v:shape>
                        <v:shape id="shape_0" coordsize="198,320" path="m0,23c8,16,48,0,74,7c100,14,139,46,154,67c169,88,163,116,166,135c169,154,168,161,170,179c172,197,174,229,178,243c182,257,198,252,192,263c186,274,156,302,144,311c132,320,126,319,118,315c110,311,108,303,98,287c88,271,63,236,58,219c53,202,65,199,66,183c67,167,69,142,66,123c63,104,53,85,48,71c43,57,42,47,34,39c26,31,7,26,0,23xe" fillcolor="#bbe0e3" stroked="t" o:allowincell="f" style="position:absolute;left:4157;top:3183;width:280;height:411;mso-wrap-style:none;v-text-anchor:middle">
                          <v:fill o:detectmouseclick="t" type="solid" color2="#441f1c"/>
                          <v:stroke color="black" weight="9360" joinstyle="round" endcap="flat"/>
                          <w10:wrap type="none"/>
                        </v:shape>
                        <v:shape id="shape_0" coordsize="100,116" path="m76,4l76,0l100,56l28,116l0,80l76,4xe" fillcolor="#bbe0e3" stroked="t" o:allowincell="f" style="position:absolute;left:4301;top:3450;width:142;height:146;mso-wrap-style:none;v-text-anchor:middle">
                          <v:fill o:detectmouseclick="t" type="solid" color2="#441f1c"/>
                          <v:stroke color="black" weight="9360" joinstyle="round" endcap="flat"/>
                          <w10:wrap type="none"/>
                        </v:shape>
                        <v:shape id="shape_0" coordsize="222,322" path="m221,24c222,15,202,4,185,2c168,0,144,0,121,10c98,20,61,40,47,60c33,80,38,109,35,128c32,147,33,154,31,172c29,190,27,222,23,236c19,250,0,246,9,256c18,266,59,288,77,298c95,308,109,322,117,318c125,314,121,292,125,274c129,256,140,228,143,212c146,196,145,189,145,178c145,167,143,164,145,148c147,132,154,97,157,84c160,71,161,77,165,72c169,67,172,64,181,56c190,48,213,31,221,24xe" fillcolor="#bbe0e3" stroked="t" o:allowincell="f" style="position:absolute;left:3605;top:3188;width:316;height:415;mso-wrap-style:none;v-text-anchor:middle">
                          <v:fill o:detectmouseclick="t" type="solid" color2="#441f1c"/>
                          <v:stroke color="black" weight="9360" joinstyle="round" endcap="flat"/>
                          <w10:wrap type="none"/>
                        </v:shape>
                        <v:shape id="shape_0" coordsize="112,104" path="m20,0l16,0l0,44l100,104l112,64l20,0xe" fillcolor="#bbe0e3" stroked="t" o:allowincell="f" style="position:absolute;left:3624;top:3459;width:158;height:133;mso-wrap-style:none;v-text-anchor:middle">
                          <v:fill o:detectmouseclick="t" type="solid" color2="#441f1c"/>
                          <v:stroke color="black" weight="9360" joinstyle="round" endcap="flat"/>
                          <w10:wrap type="none"/>
                        </v:shape>
                        <v:shape id="shape_0" coordsize="84,96" path="m40,0c34,12,43,12,28,12l0,28l56,96l84,60l32,8e" fillcolor="#bbe0e3" stroked="t" o:allowincell="f" style="position:absolute;left:3900;top:3150;width:119;height:122;mso-wrap-style:none;v-text-anchor:middle">
                          <v:fill o:detectmouseclick="t" type="solid" color2="#441f1c"/>
                          <v:stroke color="black" weight="9360" joinstyle="round" endcap="flat"/>
                          <w10:wrap type="none"/>
                        </v:shape>
                        <v:shape id="shape_0" coordsize="84,96" path="m40,0c34,12,43,12,28,12l0,28l56,96l84,60l32,8e" fillcolor="#bbe0e3" stroked="t" o:allowincell="f" style="position:absolute;left:4020;top:3150;width:117;height:122;flip:x;mso-wrap-style:none;v-text-anchor:middle">
                          <v:fill o:detectmouseclick="t" type="solid" color2="#441f1c"/>
                          <v:stroke color="black" weight="9360" joinstyle="round" endcap="flat"/>
                          <w10:wrap type="none"/>
                        </v:shape>
                        <v:shape id="shape_0" coordsize="8,400" path="m0,0l8,400e" stroked="t" o:allowincell="f" style="position:absolute;left:4030;top:3459;width:8;height:514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1,160" path="m0,0l0,160e" stroked="t" o:allowincell="f" style="position:absolute;left:4023;top:3237;width:0;height:20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52,95" path="m10,49c0,62,3,80,11,86c19,92,31,86,59,86c87,86,136,88,181,88c226,88,304,95,328,88c352,81,339,58,325,43c311,28,268,2,244,1c220,0,191,26,181,40c171,54,191,86,187,85c183,84,173,47,154,34c135,21,94,4,70,7c46,10,20,36,10,49xe" stroked="t" o:allowincell="f" style="position:absolute;left:3770;top:3920;width:559;height:122;mso-wrap-style:none;v-text-anchor:middle">
                          <v:imagedata r:id="rId30" o:detectmouseclick="t"/>
                          <v:stroke color="black" weight="9360" joinstyle="round" endcap="flat"/>
                          <w10:wrap type="none"/>
                        </v:shape>
                        <v:group id="shape_0" style="position:absolute;left:3556;top:2605;width:954;height:1080">
                          <v:shape id="shape_0" coordsize="400,301" path="m378,286c381,275,398,234,399,220c400,206,386,211,384,202c382,193,391,174,387,166c383,158,363,158,360,151c357,144,367,125,366,121c365,117,363,133,351,124c339,115,308,77,294,67c280,57,275,66,267,64c259,62,248,59,247,53c246,47,255,32,261,28c267,24,282,35,282,31c282,27,273,0,264,1c255,2,235,31,228,40c221,49,225,60,219,55c213,50,197,15,192,10c187,5,184,15,186,22c188,29,208,57,204,55c200,53,172,17,162,10c152,3,151,15,144,16c137,17,125,16,120,19c115,22,110,31,114,34c118,37,140,33,147,37c154,41,163,55,159,58c155,61,133,53,126,55c119,57,119,69,114,73c109,77,100,76,93,79c86,82,79,89,72,94c65,99,56,101,54,106c52,111,61,118,60,124c59,130,51,137,45,142c39,147,33,142,27,154c21,166,16,194,12,214c8,234,0,260,3,274c6,288,27,295,33,301e" fillcolor="gray" stroked="t" o:allowincell="f" style="position:absolute;left:3706;top:2605;width:634;height:392;mso-wrap-style:none;v-text-anchor:middle">
                            <v:fill o:detectmouseclick="t" color2="#333333"/>
                            <v:stroke color="black" weight="3240" joinstyle="round" endcap="flat"/>
                            <w10:wrap type="none"/>
                          </v:shape>
                          <v:shape id="shape_0" coordsize="105,117" path="m56,0c62,5,87,20,95,33c103,46,105,70,101,81c97,92,78,91,68,96c58,101,48,117,38,114c28,111,10,86,5,75c0,64,5,54,5,48e" fillcolor="#ffae5d" stroked="t" o:allowincell="f" style="position:absolute;left:4343;top:3533;width:166;height:151;mso-wrap-style:none;v-text-anchor:middle">
                            <v:fill o:detectmouseclick="t" color2="#ff9f3f"/>
                            <v:stroke color="black" weight="6480" joinstyle="round" endcap="flat"/>
                            <w10:wrap type="none"/>
                          </v:shape>
                          <v:shape id="shape_0" coordsize="105,117" path="m56,0c62,5,87,20,95,33c103,46,105,70,101,81c97,92,78,91,68,96c58,101,48,117,38,114c28,111,10,86,5,75c0,64,5,54,5,48e" fillcolor="#ffae5d" stroked="t" o:allowincell="f" style="position:absolute;left:3556;top:3530;width:166;height:151;flip:x;mso-wrap-style:none;v-text-anchor:middle">
                            <v:fill o:detectmouseclick="t" color2="#ff9f3f"/>
                            <v:stroke color="black" weight="6480" joinstyle="round" endcap="flat"/>
                            <w10:wrap type="none"/>
                          </v:shape>
                          <v:shape id="shape_0" coordsize="344,365" path="m0,194c0,198,0,197,6,209c12,221,23,250,36,266c49,282,70,299,87,308c104,317,129,314,138,320c147,326,140,337,144,344c148,351,157,365,165,365c173,365,185,349,192,341c199,333,197,322,207,317c217,312,239,315,255,308c271,301,289,296,303,275c317,254,344,208,342,179c340,150,302,123,288,98c274,73,269,31,256,27c243,23,218,70,208,75c198,80,202,60,198,56c194,52,197,50,183,53c169,56,121,77,112,75c103,73,126,52,126,41c126,30,126,0,114,11c102,22,63,89,54,110c45,131,60,129,60,137c60,145,58,158,54,161c50,164,39,162,36,155c33,148,37,119,33,119c29,119,16,143,12,152c8,161,12,168,12,173c12,178,11,182,9,185c7,188,0,190,0,194xe" fillcolor="#ffc993" stroked="t" o:allowincell="f" style="position:absolute;left:3760;top:2744;width:545;height:474;mso-wrap-style:none;v-text-anchor:middle">
                            <v:fill o:detectmouseclick="t" color2="white"/>
                            <v:stroke color="black" weight="9360" joinstyle="round" endcap="flat"/>
                            <w10:wrap type="none"/>
                          </v:shape>
                          <v:shape id="shape_0" coordsize="114,32" path="m0,0c7,4,29,22,39,27c49,32,53,30,60,30c67,30,72,32,81,27c90,22,107,8,114,3e" stroked="t" o:allowincell="f" style="position:absolute;left:3956;top:3063;width:179;height:41;mso-wrap-style:none;v-text-anchor:middle">
                            <v:fill o:detectmouseclick="t" on="false"/>
                            <v:stroke color="#d20000" weight="12600" joinstyle="round" endcap="flat"/>
                            <w10:wrap type="none"/>
                          </v:shape>
                          <v:shape id="shape_0" coordsize="48,10" path="m0,10c2,8,7,0,11,0c15,0,19,9,23,9c27,9,34,0,38,0c42,0,46,8,48,10e" fillcolor="red" stroked="t" o:allowincell="f" style="position:absolute;left:4016;top:3080;width:74;height:11;mso-wrap-style:none;v-text-anchor:middle">
                            <v:fill o:detectmouseclick="t" type="solid" color2="aqua"/>
                            <v:stroke color="red" weight="9360" joinstyle="round" endcap="flat"/>
                            <w10:wrap type="none"/>
                          </v:shape>
                          <v:shape id="shape_0" coordsize="63,28" path="m63,16c58,14,39,6,33,4c27,2,29,0,24,4c19,8,5,23,0,28e" stroked="t" o:allowincell="f" style="position:absolute;left:3928;top:2909;width:99;height:34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27,27" path="m27,12c27,8,16,0,12,0c8,0,0,11,0,15c0,19,11,27,15,27c19,27,27,16,27,12xe" fillcolor="#333399" stroked="t" o:allowincell="f" style="position:absolute;left:3961;top:2950;width:41;height:34;mso-wrap-style:none;v-text-anchor:middle">
                            <v:fill o:detectmouseclick="t" type="solid" color2="#cccc66"/>
                            <v:stroke color="black" weight="3240" joinstyle="round" endcap="flat"/>
                            <w10:wrap type="none"/>
                          </v:shape>
                          <v:shape id="shape_0" coordsize="64,36" path="m4,31c3,29,0,27,4,22c8,17,22,2,31,1c40,0,58,8,61,13c64,18,56,30,52,31c48,32,40,19,34,19c28,19,18,32,13,34c8,36,4,34,4,31xe" fillcolor="#bbe0e3" stroked="f" o:allowincell="f" style="position:absolute;left:3927;top:2921;width:100;height:46;mso-wrap-style:none;v-text-anchor:middle">
                            <v:fill o:detectmouseclick="t" type="solid" color2="#441f1c"/>
                            <v:stroke color="#3465a4" joinstyle="round" endcap="flat"/>
                            <w10:wrap type="none"/>
                          </v:shape>
                          <v:shape id="shape_0" coordsize="63,28" path="m63,16c58,14,39,6,33,4c27,2,29,0,24,4c19,8,5,23,0,28e" stroked="t" o:allowincell="f" style="position:absolute;left:4090;top:2904;width:99;height:35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27,27" path="m27,12c27,8,16,0,12,0c8,0,0,11,0,15c0,19,11,27,15,27c19,27,27,16,27,12xe" fillcolor="#333399" stroked="t" o:allowincell="f" style="position:absolute;left:4115;top:2943;width:41;height:34;flip:x;mso-wrap-style:none;v-text-anchor:middle">
                            <v:fill o:detectmouseclick="t" type="solid" color2="#cccc66"/>
                            <v:stroke color="black" weight="3240" joinstyle="round" endcap="flat"/>
                            <w10:wrap type="none"/>
                          </v:shape>
                          <v:shape id="shape_0" coordsize="64,36" path="m4,31c3,29,0,27,4,22c8,17,22,2,31,1c40,0,58,8,61,13c64,18,56,30,52,31c48,32,40,19,34,19c28,19,18,32,13,34c8,36,4,34,4,31xe" fillcolor="#bbe0e3" stroked="f" o:allowincell="f" style="position:absolute;left:4089;top:2917;width:100;height:45;flip:x;mso-wrap-style:none;v-text-anchor:middle">
                            <v:fill o:detectmouseclick="t" type="solid" color2="#441f1c"/>
                            <v:stroke color="#3465a4" joinstyle="round" endcap="flat"/>
                            <w10:wrap type="none"/>
                          </v:shape>
                          <v:shape id="shape_0" coordsize="102,107" path="m4,35c9,25,27,10,37,5c47,0,57,0,67,5c77,10,92,25,97,35c102,45,101,57,97,68c93,79,79,95,70,101c61,107,49,105,40,104c31,103,19,98,13,92c7,86,2,74,1,65c0,56,4,41,4,35xe" stroked="t" o:allowincell="f" style="position:absolute;left:4059;top:2869;width:161;height:138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104,104" path="m2,32c6,23,17,12,29,8c41,4,62,0,74,5c86,10,98,27,101,38c104,49,99,64,95,74c91,84,79,94,74,98c69,102,69,97,62,98c55,99,41,104,32,101c23,98,12,87,8,80c4,73,6,70,5,62c4,54,0,40,2,32xe" stroked="t" o:allowincell="f" style="position:absolute;left:3890;top:2877;width:164;height:134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70,82" path="m60,6c70,8,66,27,63,39c60,51,53,82,43,81c33,80,0,42,3,30c6,18,50,0,60,6xe" fillcolor="#fda1f0" stroked="f" o:allowincell="f" style="position:absolute;left:4133;top:2985;width:109;height:105;mso-wrap-style:none;v-text-anchor:middle">
                            <v:fill o:detectmouseclick="t" type="solid" color2="#025e0f"/>
                            <v:stroke color="#3465a4" joinstyle="round" endcap="flat"/>
                            <w10:wrap type="none"/>
                          </v:shape>
                          <v:shape id="shape_0" coordsize="73,52" path="m10,0c0,1,4,25,7,33c10,41,18,52,28,51c38,50,73,35,70,27c67,19,23,0,10,0xe" fillcolor="#fda1f0" stroked="f" o:allowincell="f" style="position:absolute;left:3862;top:3025;width:115;height:66;mso-wrap-style:none;v-text-anchor:middle">
                            <v:fill o:detectmouseclick="t" type="solid" color2="#025e0f"/>
                            <v:stroke color="#3465a4" joinstyle="round" endcap="flat"/>
                            <w10:wrap type="none"/>
                          </v:shape>
                        </v:group>
                      </v:group>
                      <v:shape id="shape_0" coordsize="42,17" path="m0,9c1,9,3,16,6,15c9,14,16,0,21,0c26,0,33,13,36,15c39,17,41,13,42,12e" stroked="t" o:allowincell="f" style="position:absolute;left:4021;top:3012;width:68;height:2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6812;top:2605;width:957;height:1560">
                      <v:shape id="shape_0" stroked="f" o:allowincell="f" style="position:absolute;left:6812;top:2605;width:956;height:1494;mso-wrap-style:none;v-text-anchor:middle" type="_x0000_t75">
                        <v:imagedata r:id="rId31" o:detectmouseclick="t"/>
                        <v:stroke color="#3465a4" joinstyle="round" endcap="flat"/>
                        <w10:wrap type="none"/>
                      </v:shape>
                      <v:shape id="shape_0" coordsize="198,416" path="m43,391c56,416,107,339,127,319c147,299,152,279,163,271c174,263,188,287,193,271c198,255,193,207,193,175c193,143,197,98,193,76c189,54,178,53,169,43c160,33,162,0,139,13c116,26,54,102,31,121c8,140,0,114,1,124c2,134,30,137,37,181c44,225,42,347,43,391xe" fillcolor="#990000" stroked="t" o:allowincell="f" style="position:absolute;left:7459;top:3236;width:139;height:280;mso-wrap-style:none;v-text-anchor:middle">
                        <v:fill o:detectmouseclick="t" type="solid" color2="#66ffff"/>
                        <v:stroke color="black" weight="9360" joinstyle="round" endcap="flat"/>
                        <w10:wrap type="none"/>
                      </v:shape>
                      <v:shape id="shape_0" coordsize="225,405" path="m201,382c186,405,122,352,98,338c74,324,72,306,57,298c42,290,18,309,9,292c0,275,3,229,3,196c3,163,5,118,9,94c13,70,18,66,27,52c36,38,35,0,63,10c91,20,168,90,195,112c222,134,225,128,224,143c223,158,192,160,188,200c184,240,216,359,201,382xe" fillcolor="#990000" stroked="t" o:allowincell="f" style="position:absolute;left:6993;top:3242;width:158;height:273;mso-wrap-style:none;v-text-anchor:middle">
                        <v:fill o:detectmouseclick="t" type="solid" color2="#66ffff"/>
                        <v:stroke color="black" weight="9360" joinstyle="round" endcap="flat"/>
                        <w10:wrap type="none"/>
                      </v:shape>
                      <v:shape id="shape_0" coordsize="312,81" path="m24,81l312,81l282,6l204,0l168,33l114,30l90,0l0,6l24,81xe" fillcolor="#990000" stroked="t" o:allowincell="f" style="position:absolute;left:7205;top:3231;width:220;height:53;mso-wrap-style:none;v-text-anchor:middle">
                        <v:fill o:detectmouseclick="t" type="solid" color2="#66ffff"/>
                        <v:stroke color="black" weight="9360" joinstyle="round" endcap="flat"/>
                        <w10:wrap type="none"/>
                      </v:shape>
                      <v:shape id="shape_0" coordsize="796,1169" path="m579,182c594,177,583,170,579,158c575,146,549,126,555,110c561,94,594,79,615,62c636,45,657,16,681,8c705,0,740,2,759,14c778,26,794,62,795,80c796,98,789,99,765,122c741,145,674,201,651,218c628,235,626,215,627,227c628,239,650,247,657,290c664,333,663,453,669,488c675,523,690,492,693,500c696,508,698,534,687,536c676,538,628,499,627,515c626,531,660,576,681,632c702,688,737,788,753,854c769,920,774,989,777,1028c780,1067,786,1081,771,1091c756,1101,719,1088,687,1088c655,1088,629,1091,579,1091c529,1091,427,1099,387,1091c347,1083,368,1049,339,1043c310,1037,240,1040,213,1052c186,1064,196,1104,177,1118c158,1132,120,1133,99,1136c78,1139,58,1169,51,1139c44,1109,48,1022,57,956c66,890,87,806,105,740c123,674,150,597,165,560c180,523,197,519,195,515c193,511,161,537,153,536c145,535,143,516,147,506c151,496,176,504,177,476c178,448,154,370,153,338c152,306,163,298,171,284c179,270,201,263,201,254c201,245,177,237,171,230c165,223,174,220,165,212c156,204,134,195,117,182c100,169,81,145,63,134c45,123,18,126,9,116c0,106,2,87,9,74c16,61,28,46,51,35c74,24,124,5,147,8c170,11,173,38,189,50c205,62,230,74,243,83c256,92,259,88,267,104c275,120,267,166,291,179c315,192,363,181,411,182c459,183,544,182,579,182xe" fillcolor="white" stroked="t" o:allowincell="f" style="position:absolute;left:7014;top:3166;width:564;height:790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coordsize="538,77" path="m0,41c9,35,9,10,54,5c99,0,202,8,270,8c338,8,424,8,462,8c500,8,490,6,498,11c506,16,504,34,510,41c516,48,531,47,534,53c537,59,538,77,528,77c518,77,493,56,474,53c455,50,488,56,414,56c340,56,182,56,30,56e" stroked="t" o:allowincell="f" style="position:absolute;left:7131;top:3477;width:381;height:5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95,384" path="m31,48c56,46,134,76,181,81c228,86,276,83,313,81c350,79,383,74,403,69c423,64,412,48,433,51c454,54,502,86,529,87c556,88,570,59,595,57c620,55,638,74,679,75c720,76,798,68,841,63c884,58,904,48,937,45c970,42,1014,44,1039,45c1064,46,1095,0,1087,48c1079,96,1079,288,991,336c903,384,671,336,559,336c447,336,391,336,319,336c247,336,171,347,127,336c83,325,72,288,55,267c38,246,34,232,25,207c16,182,0,135,1,117c2,99,26,107,31,96c36,85,5,53,31,48xe" fillcolor="white" stroked="f" o:allowincell="f" style="position:absolute;left:6926;top:3905;width:776;height:25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f" style="position:absolute;left:7084;top:3937;width:476;height:226;mso-wrap-style:none;v-text-anchor:middle" type="_x0000_t75">
                        <v:imagedata r:id="rId32" o:detectmouseclick="t"/>
                        <v:stroke color="#3465a4" joinstyle="round" endcap="flat"/>
                        <w10:wrap type="none"/>
                      </v:shape>
                      <v:shape id="shape_0" coordsize="1058,684" path="m272,62c248,86,208,90,176,167c144,244,107,449,80,524c53,599,0,595,14,620c28,645,124,664,164,674c204,684,217,680,254,680c291,680,355,679,386,674c417,669,418,649,440,650c462,651,490,678,518,680c546,682,557,664,608,662c659,660,766,672,824,668c882,664,918,643,956,638c994,633,1046,648,1052,638c1058,628,1006,611,992,578c978,545,973,477,968,440c963,403,969,383,962,356c955,329,939,307,926,278c913,249,905,216,884,182c863,148,817,95,800,71c783,47,790,46,782,38c774,30,745,0,752,23c759,46,800,104,824,176c848,248,884,385,896,455c908,525,912,575,896,599c880,623,832,596,800,596c768,596,736,599,704,599c672,599,642,601,608,599c574,597,524,598,500,590c476,582,486,557,464,551c442,545,391,548,368,551c345,554,337,560,326,572c315,584,319,613,302,626c285,639,246,646,224,647c202,648,175,673,170,632c165,591,177,483,194,398c211,313,251,181,272,119c293,57,320,32,320,23c320,14,296,38,272,62xe" fillcolor="#cc3300" stroked="t" o:allowincell="f" style="position:absolute;left:6925;top:3499;width:750;height:462;mso-wrap-style:none;v-text-anchor:middle">
                        <v:fill o:detectmouseclick="t" color2="#990000"/>
                        <v:stroke color="black" weight="9360" joinstyle="round" endcap="flat"/>
                        <w10:wrap type="none"/>
                      </v:shape>
                      <v:group id="shape_0" style="position:absolute;left:7038;top:2714;width:300;height:208">
                        <v:shape id="shape_0" coordsize="576,384" path="m288,240l0,192l96,0l288,144l576,192l528,336l432,384l240,192e" fillcolor="white" stroked="t" o:allowincell="f" style="position:absolute;left:7039;top:2716;width:299;height:207;mso-wrap-style:none;v-text-anchor:middle;rotation:290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oval id="shape_0" fillcolor="white" stroked="t" o:allowincell="f" style="position:absolute;left:7162;top:2794;width:49;height:51;mso-wrap-style:none;v-text-anchor:middle;rotation:29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2025;top:4225;width:1147;height:1499">
                      <v:shape id="shape_0" stroked="f" o:allowincell="f" style="position:absolute;left:2025;top:4225;width:1146;height:1498;mso-wrap-style:none;v-text-anchor:middle" type="_x0000_t75">
                        <v:imagedata r:id="rId33" o:detectmouseclick="t"/>
                        <v:stroke color="#3465a4" joinstyle="round" endcap="flat"/>
                        <w10:wrap type="none"/>
                      </v:shape>
                      <v:shape id="shape_0" coordsize="562,252" path="m138,0l438,8l562,224l470,248l400,96l454,252l322,248l304,96l304,240l112,240l208,96l90,240c59,239,36,235,6,228c0,227,14,228,18,224c25,217,4,241,30,204l138,0xe" fillcolor="#cc0099" stroked="t" o:allowincell="f" style="position:absolute;left:2210;top:5134;width:799;height:317;mso-wrap-style:none;v-text-anchor:middle">
                        <v:fill o:detectmouseclick="t" color2="#660066"/>
                        <v:stroke color="black" weight="9360" joinstyle="round" endcap="flat"/>
                        <w10:wrap type="none"/>
                      </v:shape>
                      <v:shape id="shape_0" coordsize="288,36" path="m4,0c11,0,17,0,24,0l284,4l288,36l0,36l0,0e" fillcolor="#660066" stroked="t" o:allowincell="f" style="position:absolute;left:2412;top:5094;width:409;height:44;mso-wrap-style:none;v-text-anchor:middle">
                        <v:fill o:detectmouseclick="t" type="solid" color2="#99ff99"/>
                        <v:stroke color="black" weight="9360" joinstyle="round" endcap="flat"/>
                        <w10:wrap type="none"/>
                      </v:shape>
                      <v:group id="shape_0" style="position:absolute;left:2640;top:4225;width:341;height:242">
                        <v:shape id="shape_0" coordsize="576,384" path="m288,240l0,192l96,0l288,144l576,192l528,336l432,384l240,192e" fillcolor="#cc0099" stroked="t" o:allowincell="f" style="position:absolute;left:2640;top:4224;width:340;height:241;mso-wrap-style:none;v-text-anchor:middle;rotation:12">
                          <v:fill o:detectmouseclick="t" type="solid" color2="#33ff66"/>
                          <v:stroke color="black" weight="9360" joinstyle="round" endcap="flat"/>
                          <w10:wrap type="none"/>
                        </v:shape>
                        <v:oval id="shape_0" fillcolor="#660066" stroked="t" o:allowincell="f" style="position:absolute;left:2782;top:4315;width:55;height:59;mso-wrap-style:none;v-text-anchor:middle;rotation:12">
                          <v:fill o:detectmouseclick="t" type="solid" color2="#99ff99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2216;top:4238;width:303;height:273">
                        <v:shape id="shape_0" coordsize="576,384" path="m288,240l0,192l96,0l288,144l576,192l528,336l432,384l240,192e" fillcolor="#cc0099" stroked="t" o:allowincell="f" style="position:absolute;left:2216;top:4239;width:302;height:272;mso-wrap-style:none;v-text-anchor:middle;rotation:284">
                          <v:fill o:detectmouseclick="t" type="solid" color2="#33ff66"/>
                          <v:stroke color="black" weight="9360" joinstyle="round" endcap="flat"/>
                          <w10:wrap type="none"/>
                        </v:shape>
                        <v:oval id="shape_0" fillcolor="#660066" stroked="t" o:allowincell="f" style="position:absolute;left:2340;top:4342;width:49;height:67;mso-wrap-style:none;v-text-anchor:middle;rotation:284">
                          <v:fill o:detectmouseclick="t" type="solid" color2="#99ff99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4897;top:6025;width:1243;height:1893">
                      <v:shape id="shape_0" stroked="f" o:allowincell="f" style="position:absolute;left:4897;top:6025;width:1242;height:1813;mso-wrap-style:none;v-text-anchor:middle" type="_x0000_t75">
                        <v:imagedata r:id="rId34" o:detectmouseclick="t"/>
                        <v:stroke color="#3465a4" joinstyle="round" endcap="flat"/>
                        <w10:wrap type="none"/>
                      </v:shape>
                      <v:shape id="shape_0" coordsize="198,416" path="m43,391c56,416,107,339,127,319c147,299,152,279,163,271c174,263,188,287,193,271c198,255,193,207,193,175c193,143,197,98,193,76c189,54,178,53,169,43c160,33,162,0,139,13c116,26,54,102,31,121c8,140,0,114,1,124c2,134,30,137,37,181c44,225,42,347,43,391xe" fillcolor="#990000" stroked="t" o:allowincell="f" style="position:absolute;left:5737;top:6790;width:181;height:340;mso-wrap-style:none;v-text-anchor:middle">
                        <v:fill o:detectmouseclick="t" type="solid" color2="#66ffff"/>
                        <v:stroke color="black" weight="9360" joinstyle="round" endcap="flat"/>
                        <w10:wrap type="none"/>
                      </v:shape>
                      <v:shape id="shape_0" coordsize="225,405" path="m201,382c186,405,122,352,98,338c74,324,72,306,57,298c42,290,18,309,9,292c0,275,3,229,3,196c3,163,5,118,9,94c13,70,18,66,27,52c36,38,35,0,63,10c91,20,168,90,195,112c222,134,225,128,224,143c223,158,192,160,188,200c184,240,216,359,201,382xe" fillcolor="#990000" stroked="t" o:allowincell="f" style="position:absolute;left:5132;top:6797;width:206;height:331;mso-wrap-style:none;v-text-anchor:middle">
                        <v:fill o:detectmouseclick="t" type="solid" color2="#66ffff"/>
                        <v:stroke color="black" weight="9360" joinstyle="round" endcap="flat"/>
                        <w10:wrap type="none"/>
                      </v:shape>
                      <v:shape id="shape_0" coordsize="312,81" path="m24,81l312,81l282,6l204,0l168,33l114,30l90,0l0,6l24,81xe" fillcolor="#990000" stroked="t" o:allowincell="f" style="position:absolute;left:5406;top:6786;width:286;height:65;mso-wrap-style:none;v-text-anchor:middle">
                        <v:fill o:detectmouseclick="t" type="solid" color2="#66ffff"/>
                        <v:stroke color="black" weight="9360" joinstyle="round" endcap="flat"/>
                        <w10:wrap type="none"/>
                      </v:shape>
                      <v:shape id="shape_0" coordsize="796,1169" path="m579,182c594,177,583,170,579,158c575,146,549,126,555,110c561,94,594,79,615,62c636,45,657,16,681,8c705,0,740,2,759,14c778,26,794,62,795,80c796,98,789,99,765,122c741,145,674,201,651,218c628,235,626,215,627,227c628,239,650,247,657,290c664,333,663,453,669,488c675,523,690,492,693,500c696,508,698,534,687,536c676,538,628,499,627,515c626,531,660,576,681,632c702,688,737,788,753,854c769,920,774,989,777,1028c780,1067,786,1081,771,1091c756,1101,719,1088,687,1088c655,1088,629,1091,579,1091c529,1091,427,1099,387,1091c347,1083,368,1049,339,1043c310,1037,240,1040,213,1052c186,1064,196,1104,177,1118c158,1132,120,1133,99,1136c78,1139,58,1169,51,1139c44,1109,48,1022,57,956c66,890,87,806,105,740c123,674,150,597,165,560c180,523,197,519,195,515c193,511,161,537,153,536c145,535,143,516,147,506c151,496,176,504,177,476c178,448,154,370,153,338c152,306,163,298,171,284c179,270,201,263,201,254c201,245,177,237,171,230c165,223,174,220,165,212c156,204,134,195,117,182c100,169,81,145,63,134c45,123,18,126,9,116c0,106,2,87,9,74c16,61,28,46,51,35c74,24,124,5,147,8c170,11,173,38,189,50c205,62,230,74,243,83c256,92,259,88,267,104c275,120,267,166,291,179c315,192,363,181,411,182c459,183,544,182,579,182xe" fillcolor="#993300" stroked="t" o:allowincell="f" style="position:absolute;left:5159;top:6706;width:733;height:959;mso-wrap-style:none;v-text-anchor:middle">
                        <v:fill o:detectmouseclick="t" color2="#680000"/>
                        <v:stroke color="black" weight="9360" joinstyle="round" endcap="flat"/>
                        <w10:wrap type="none"/>
                      </v:shape>
                      <v:shape id="shape_0" coordsize="538,77" path="m0,41c9,35,9,10,54,5c99,0,202,8,270,8c338,8,424,8,462,8c500,8,490,6,498,11c506,16,504,34,510,41c516,48,531,47,534,53c537,59,538,77,528,77c518,77,493,56,474,53c455,50,488,56,414,56c340,56,182,56,30,56e" stroked="t" o:allowincell="f" style="position:absolute;left:5312;top:7083;width:495;height:6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95,384" path="m31,48c56,46,134,76,181,81c228,86,276,83,313,81c350,79,383,74,403,69c423,64,412,48,433,51c454,54,502,86,529,87c556,88,570,59,595,57c620,55,638,74,679,75c720,76,798,68,841,63c884,58,904,48,937,45c970,42,1014,44,1039,45c1064,46,1095,0,1087,48c1079,96,1079,288,991,336c903,384,671,336,559,336c447,336,391,336,319,336c247,336,171,347,127,336c83,325,72,288,55,267c38,246,34,232,25,207c16,182,0,135,1,117c2,99,26,107,31,96c36,85,5,53,31,48xe" fillcolor="white" stroked="f" o:allowincell="f" style="position:absolute;left:5045;top:7602;width:1008;height:31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f" style="position:absolute;left:5251;top:7642;width:618;height:275;mso-wrap-style:none;v-text-anchor:middle" type="_x0000_t75">
                        <v:imagedata r:id="rId35" o:detectmouseclick="t"/>
                        <v:stroke color="#3465a4" joinstyle="round" endcap="flat"/>
                        <w10:wrap type="none"/>
                      </v:shape>
                      <v:shape id="shape_0" coordsize="1058,684" path="m272,62c248,86,208,90,176,167c144,244,107,449,80,524c53,599,0,595,14,620c28,645,124,664,164,674c204,684,217,680,254,680c291,680,355,679,386,674c417,669,418,649,440,650c462,651,490,678,518,680c546,682,557,664,608,662c659,660,766,672,824,668c882,664,918,643,956,638c994,633,1046,648,1052,638c1058,628,1006,611,992,578c978,545,973,477,968,440c963,403,969,383,962,356c955,329,939,307,926,278c913,249,905,216,884,182c863,148,817,95,800,71c783,47,790,46,782,38c774,30,745,0,752,23c759,46,800,104,824,176c848,248,884,385,896,455c908,525,912,575,896,599c880,623,832,596,800,596c768,596,736,599,704,599c672,599,642,601,608,599c574,597,524,598,500,590c476,582,486,557,464,551c442,545,391,548,368,551c345,554,337,560,326,572c315,584,319,613,302,626c285,639,246,646,224,647c202,648,175,673,170,632c165,591,177,483,194,398c211,313,251,181,272,119c293,57,320,32,320,23c320,14,296,38,272,62xe" fillcolor="#cc3300" stroked="t" o:allowincell="f" style="position:absolute;left:5045;top:7110;width:974;height:561;mso-wrap-style:none;v-text-anchor:middle">
                        <v:fill o:detectmouseclick="t" color2="#990000"/>
                        <v:stroke color="black" weight="9360" joinstyle="round" endcap="flat"/>
                        <w10:wrap type="none"/>
                      </v:shape>
                      <v:group id="shape_0" style="position:absolute;left:5205;top:6149;width:364;height:271">
                        <v:shape id="shape_0" coordsize="576,384" path="m288,240l0,192l96,0l288,144l576,192l528,336l432,384l240,192e" fillcolor="#0066ff" stroked="t" o:allowincell="f" style="position:absolute;left:5204;top:6149;width:363;height:270;mso-wrap-style:none;v-text-anchor:middle;rotation:290">
                          <v:fill o:detectmouseclick="t" type="solid" color2="#ff9900"/>
                          <v:stroke color="black" weight="9360" joinstyle="round" endcap="flat"/>
                          <w10:wrap type="none"/>
                        </v:shape>
                        <v:oval id="shape_0" fillcolor="#0066ff" stroked="t" o:allowincell="f" style="position:absolute;left:5355;top:6253;width:59;height:66;mso-wrap-style:none;v-text-anchor:middle;rotation:290">
                          <v:fill o:detectmouseclick="t" type="solid" color2="#ff9900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8152;top:4225;width:1144;height:1918">
                      <v:group id="shape_0" style="position:absolute;left:8152;top:4225;width:1144;height:1918">
                        <v:shape id="shape_0" coordsize="1,256" path="m0,0l0,256e" stroked="t" o:allowincell="f" style="position:absolute;left:8744;top:5652;width:0;height:431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468,423" path="m79,8c118,0,265,8,313,8c361,8,355,5,367,8c379,11,377,15,385,28c393,41,409,67,417,84c425,101,425,113,433,132c441,151,458,173,463,200c468,227,467,271,463,296c459,321,443,330,437,348c431,366,431,392,429,404c427,416,431,423,425,420c419,417,402,396,393,388c384,380,382,377,369,372c356,367,333,359,317,360c301,361,286,372,273,380c260,388,245,406,237,408c229,410,235,399,223,392c211,385,185,372,165,368c145,364,120,363,105,368c90,373,82,393,73,400c64,407,56,413,49,412c42,411,37,404,31,392c25,380,18,360,13,340c8,320,2,293,1,272c0,251,0,232,5,212c10,192,22,171,31,152c40,133,49,124,57,100c65,76,75,27,79,8xe" fillcolor="#777777" stroked="t" o:allowincell="f" style="position:absolute;left:8333;top:5387;width:826;height:714;mso-wrap-style:none;v-text-anchor:middle">
                          <v:fill o:detectmouseclick="t" color2="#333333"/>
                          <v:stroke color="black" weight="9360" joinstyle="round" endcap="flat"/>
                          <w10:wrap type="none"/>
                        </v:shape>
                        <v:shape id="shape_0" coordsize="48,144" path="m0,0l48,0l48,144l0,144l0,0xe" fillcolor="#4d4d4d" stroked="t" o:allowincell="f" style="position:absolute;left:8726;top:5402;width:84;height:242;mso-wrap-style:none;v-text-anchor:middle">
                          <v:fill o:detectmouseclick="t" color2="black"/>
                          <v:stroke color="black" weight="3240" joinstyle="round" endcap="flat"/>
                          <w10:wrap type="none"/>
                        </v:shape>
                        <v:shape id="shape_0" coordsize="128,144" path="m127,133l128,144l0,4l60,0l127,133xe" fillcolor="#4d4d4d" stroked="t" o:allowincell="f" style="position:absolute;left:8888;top:5391;width:223;height:244;mso-wrap-style:none;v-text-anchor:middle">
                          <v:fill o:detectmouseclick="t" color2="black"/>
                          <v:stroke color="black" weight="3240" joinstyle="round" endcap="flat"/>
                          <w10:wrap type="none"/>
                        </v:shape>
                        <v:shape id="shape_0" coordsize="104,152" path="m0,152l8,136l44,0l104,8l0,152xe" fillcolor="#4d4d4d" stroked="t" o:allowincell="f" style="position:absolute;left:8396;top:5387;width:184;height:256;mso-wrap-style:none;v-text-anchor:middle">
                          <v:fill o:detectmouseclick="t" color2="black"/>
                          <v:stroke color="black" weight="3240" joinstyle="round" endcap="flat"/>
                          <w10:wrap type="none"/>
                        </v:shape>
                        <v:shape id="shape_0" coordsize="313,215" path="m6,212c13,215,1,209,44,208c87,207,221,205,264,204c307,203,296,213,304,204c312,195,311,171,312,152c313,133,313,111,308,92c303,73,294,52,284,40c274,28,261,26,248,20c235,14,219,0,204,4c189,8,169,37,160,44c151,51,161,50,152,44c143,38,120,13,108,8c96,3,91,9,80,16c69,23,55,37,44,48c33,59,22,73,16,84c10,95,8,103,6,116c4,129,7,151,6,164c5,177,0,184,0,192c0,200,2,209,6,212xe" fillcolor="white" stroked="t" o:allowincell="f" style="position:absolute;left:8460;top:5040;width:556;height:365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coordsize="198,320" path="m0,23c8,16,48,0,74,7c100,14,139,46,154,67c169,88,163,116,166,135c169,154,168,161,170,179c172,197,174,229,178,243c182,257,198,252,192,263c186,274,156,302,144,311c132,320,126,319,118,315c110,311,108,303,98,287c88,271,63,236,58,219c53,202,65,199,66,183c67,167,69,142,66,123c63,104,53,85,48,71c43,57,42,47,34,39c26,31,7,26,0,23xe" fillcolor="white" stroked="t" o:allowincell="f" style="position:absolute;left:8899;top:5036;width:349;height:540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coordsize="222,322" path="m221,24c222,15,202,4,185,2c168,0,144,0,121,10c98,20,61,40,47,60c33,80,38,109,35,128c32,147,33,154,31,172c29,190,27,222,23,236c19,250,0,246,9,256c18,266,59,288,77,298c95,308,109,322,117,318c125,314,121,292,125,274c129,256,140,228,143,212c146,196,145,189,145,178c145,167,143,164,145,148c147,132,154,97,157,84c160,71,161,77,165,72c169,67,172,64,181,56c190,48,213,31,221,24xe" fillcolor="white" stroked="t" o:allowincell="f" style="position:absolute;left:8211;top:5046;width:392;height:543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coordsize="112,104" path="m20,0l16,0l0,44l100,104l112,64l20,0xe" fillcolor="white" stroked="t" o:allowincell="f" style="position:absolute;left:8235;top:5402;width:195;height:173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coordsize="84,96" path="m40,0c34,12,43,12,28,12l0,28l56,96l84,60l32,8e" fillcolor="white" stroked="t" o:allowincell="f" style="position:absolute;left:8579;top:4980;width:146;height:160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coordsize="84,96" path="m40,0c34,12,43,12,28,12l0,28l56,96l84,60l32,8e" fillcolor="white" stroked="t" o:allowincell="f" style="position:absolute;left:8722;top:4980;width:146;height:160;flip:x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coordsize="8,400" path="m0,0l8,400e" stroked="t" o:allowincell="f" style="position:absolute;left:8738;top:5402;width:12;height:674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1,160" path="m0,0l0,160e" stroked="t" o:allowincell="f" style="position:absolute;left:8730;top:5109;width:0;height:26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52,95" path="m10,49c0,62,3,80,11,86c19,92,31,86,59,86c87,86,136,88,181,88c226,88,304,95,328,88c352,81,339,58,325,43c311,28,268,2,244,1c220,0,191,26,181,40c171,54,191,86,187,85c183,84,173,47,154,34c135,21,94,4,70,7c46,10,20,36,10,49xe" stroked="t" o:allowincell="f" style="position:absolute;left:8426;top:5976;width:675;height:166;mso-wrap-style:none;v-text-anchor:middle">
                          <v:imagedata r:id="rId36" o:detectmouseclick="t"/>
                          <v:stroke color="black" weight="9360" joinstyle="round" endcap="flat"/>
                          <w10:wrap type="none"/>
                        </v:shape>
                        <v:shape id="shape_0" coordsize="400,301" path="m378,286c381,275,398,234,399,220c400,206,386,211,384,202c382,193,391,174,387,166c383,158,363,158,360,151c357,144,367,125,366,121c365,117,363,133,351,124c339,115,308,77,294,67c280,57,275,66,267,64c259,62,248,59,247,53c246,47,255,32,261,28c267,24,282,35,282,31c282,27,273,0,264,1c255,2,235,31,228,40c221,49,225,60,219,55c213,50,197,15,192,10c187,5,184,15,186,22c188,29,208,57,204,55c200,53,172,17,162,10c152,3,151,15,144,16c137,17,125,16,120,19c115,22,110,31,114,34c118,37,140,33,147,37c154,41,163,55,159,58c155,61,133,53,126,55c119,57,119,69,114,73c109,77,100,76,93,79c86,82,79,89,72,94c65,99,56,101,54,106c52,111,61,118,60,124c59,130,51,137,45,142c39,147,33,142,27,154c21,166,16,194,12,214c8,234,0,260,3,274c6,288,27,295,33,301e" fillcolor="#d20000" stroked="t" o:allowincell="f" style="position:absolute;left:8333;top:4225;width:764;height:534;mso-wrap-style:none;v-text-anchor:middle">
                          <v:fill o:detectmouseclick="t" color2="#993300"/>
                          <v:stroke color="black" weight="3240" joinstyle="round" endcap="flat"/>
                          <w10:wrap type="none"/>
                        </v:shape>
                        <v:shape id="shape_0" coordsize="99,101" path="m66,0c70,4,86,8,91,19c96,30,99,53,97,65c95,77,88,85,78,90c68,95,48,101,36,96c24,91,8,70,4,59c0,48,10,36,12,30e" fillcolor="#ffae5d" stroked="t" o:allowincell="f" style="position:absolute;left:9103;top:5511;width:193;height:187;mso-wrap-style:none;v-text-anchor:middle">
                          <v:fill o:detectmouseclick="t" color2="#ff9f3f"/>
                          <v:stroke color="black" weight="6480" joinstyle="round" endcap="flat"/>
                          <w10:wrap type="none"/>
                        </v:shape>
                        <v:shape id="shape_0" coordsize="108,111" path="m48,0c42,5,17,19,10,31c2,44,0,66,4,77c8,87,26,86,36,91c46,96,55,111,65,108c75,105,90,82,97,71c104,60,106,50,108,44e" fillcolor="#ffae5d" stroked="t" o:allowincell="f" style="position:absolute;left:8152;top:5485;width:211;height:206;mso-wrap-style:none;v-text-anchor:middle">
                          <v:fill o:detectmouseclick="t" color2="#ff9f3f"/>
                          <v:stroke color="black" weight="6480" joinstyle="round" endcap="flat"/>
                          <w10:wrap type="none"/>
                        </v:shape>
                        <v:shape id="shape_0" coordsize="344,365" path="m0,194c0,198,0,197,6,209c12,221,23,250,36,266c49,282,70,299,87,308c104,317,129,314,138,320c147,326,140,337,144,344c148,351,157,365,165,365c173,365,185,349,192,341c199,333,197,322,207,317c217,312,239,315,255,308c271,301,289,296,303,275c317,254,344,208,342,179c340,150,302,123,288,98c274,73,269,31,256,27c243,23,218,70,208,75c198,80,202,60,198,56c194,52,197,50,183,53c169,56,121,77,112,75c103,73,126,52,126,41c126,30,126,0,114,11c102,22,63,89,54,110c45,131,60,129,60,137c60,145,58,158,54,161c50,164,39,162,36,155c33,148,37,119,33,119c29,119,16,143,12,152c8,161,12,168,12,173c12,178,11,182,9,185c7,188,0,190,0,194xe" fillcolor="#ffc993" stroked="t" o:allowincell="f" style="position:absolute;left:8396;top:4415;width:659;height:645;mso-wrap-style:none;v-text-anchor:middle">
                          <v:fill o:detectmouseclick="t" color2="white"/>
                          <v:stroke color="black" weight="9360" joinstyle="round" endcap="flat"/>
                          <w10:wrap type="none"/>
                        </v:shape>
                        <v:shape id="shape_0" coordsize="114,32" path="m0,0c7,4,29,22,39,27c49,32,53,30,60,30c67,30,72,32,81,27c90,22,107,8,114,3e" stroked="t" o:allowincell="f" style="position:absolute;left:8633;top:4849;width:215;height:57;mso-wrap-style:none;v-text-anchor:middle">
                          <v:fill o:detectmouseclick="t" on="false"/>
                          <v:stroke color="#d20000" weight="12600" joinstyle="round" endcap="flat"/>
                          <w10:wrap type="none"/>
                        </v:shape>
                        <v:shape id="shape_0" coordsize="45,10" path="m0,10c2,8,6,2,10,1c14,0,21,4,25,4c29,4,33,0,36,1c39,2,43,8,45,10e" fillcolor="red" stroked="t" o:allowincell="f" style="position:absolute;left:8705;top:4869;width:88;height:17;mso-wrap-style:none;v-text-anchor:middle">
                          <v:fill o:detectmouseclick="t" type="solid" color2="aqua"/>
                          <v:stroke color="red" weight="9360" joinstyle="round" endcap="flat"/>
                          <w10:wrap type="none"/>
                        </v:shape>
                        <v:shape id="shape_0" coordsize="63,28" path="m63,16c58,14,39,6,33,4c27,2,29,0,24,4c19,8,5,23,0,28e" stroked="t" o:allowincell="f" style="position:absolute;left:8599;top:4640;width:120;height:48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7,27" path="m27,12c27,8,16,0,12,0c8,0,0,11,0,15c0,19,11,27,15,27c19,27,27,16,27,12xe" fillcolor="#333399" stroked="t" o:allowincell="f" style="position:absolute;left:8639;top:4695;width:50;height:46;mso-wrap-style:none;v-text-anchor:middle">
                          <v:fill o:detectmouseclick="t" type="solid" color2="#cccc66"/>
                          <v:stroke color="black" weight="3240" joinstyle="round" endcap="flat"/>
                          <w10:wrap type="none"/>
                        </v:shape>
                        <v:shape id="shape_0" coordsize="64,36" path="m4,31c3,29,0,27,4,22c8,17,22,2,31,1c40,0,58,8,61,13c64,18,56,30,52,31c48,32,40,19,34,19c28,19,18,32,13,34c8,36,4,34,4,31xe" fillcolor="#bbe0e3" stroked="f" o:allowincell="f" style="position:absolute;left:8597;top:4654;width:122;height:64;mso-wrap-style:none;v-text-anchor:middle">
                          <v:fill o:detectmouseclick="t" type="solid" color2="#441f1c"/>
                          <v:stroke color="#3465a4" joinstyle="round" endcap="flat"/>
                          <w10:wrap type="none"/>
                        </v:shape>
                        <v:shape id="shape_0" coordsize="63,28" path="m63,16c58,14,39,6,33,4c27,2,29,0,24,4c19,8,5,23,0,28e" stroked="t" o:allowincell="f" style="position:absolute;left:8793;top:4633;width:120;height:48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7,27" path="m27,12c27,8,16,0,12,0c8,0,0,11,0,15c0,19,11,27,15,27c19,27,27,16,27,12xe" fillcolor="#333399" stroked="t" o:allowincell="f" style="position:absolute;left:8823;top:4688;width:50;height:46;flip:x;mso-wrap-style:none;v-text-anchor:middle">
                          <v:fill o:detectmouseclick="t" type="solid" color2="#cccc66"/>
                          <v:stroke color="black" weight="3240" joinstyle="round" endcap="flat"/>
                          <w10:wrap type="none"/>
                        </v:shape>
                        <v:shape id="shape_0" coordsize="64,36" path="m4,31c3,29,0,27,4,22c8,17,22,2,31,1c40,0,58,8,61,13c64,18,56,30,52,31c48,32,40,19,34,19c28,19,18,32,13,34c8,36,4,34,4,31xe" fillcolor="#bbe0e3" stroked="f" o:allowincell="f" style="position:absolute;left:8793;top:4650;width:122;height:62;flip:x;mso-wrap-style:none;v-text-anchor:middle">
                          <v:fill o:detectmouseclick="t" type="solid" color2="#441f1c"/>
                          <v:stroke color="#3465a4" joinstyle="round" endcap="flat"/>
                          <w10:wrap type="none"/>
                        </v:shape>
                        <v:shape id="shape_0" coordsize="102,107" path="m4,35c9,25,27,10,37,5c47,0,57,0,67,5c77,10,92,25,97,35c102,45,101,57,97,68c93,79,79,95,70,101c61,107,49,105,40,104c31,103,19,98,13,92c7,86,2,74,1,65c0,56,4,41,4,35xe" stroked="t" o:allowincell="f" style="position:absolute;left:8756;top:4584;width:195;height:18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99,103" path="m1,31c5,23,15,12,27,8c38,4,59,0,70,5c82,10,93,26,96,37c99,48,94,63,90,73c87,82,75,91,70,96c65,101,65,100,58,101c51,102,38,103,30,99c22,95,12,85,7,78c2,71,2,67,1,59c0,51,1,37,1,31xe" stroked="t" o:allowincell="f" style="position:absolute;left:8556;top:4595;width:195;height:186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70,82" path="m60,6c70,8,66,27,63,39c60,51,53,82,43,81c33,80,0,42,3,30c6,18,50,0,60,6xe" fillcolor="#fda1f0" stroked="f" o:allowincell="f" style="position:absolute;left:8846;top:4742;width:132;height:144;mso-wrap-style:none;v-text-anchor:middle">
                          <v:fill o:detectmouseclick="t" type="solid" color2="#025e0f"/>
                          <v:stroke color="#3465a4" joinstyle="round" endcap="flat"/>
                          <w10:wrap type="none"/>
                        </v:shape>
                        <v:shape id="shape_0" coordsize="75,67" path="m0,26c0,34,5,48,12,53c19,58,35,55,42,56c49,57,49,67,54,62c59,57,75,34,72,26c69,18,45,18,36,14c27,10,21,0,15,2c9,4,3,21,0,26xe" fillcolor="#fda1f0" stroked="f" o:allowincell="f" style="position:absolute;left:8510;top:4753;width:148;height:120;mso-wrap-style:none;v-text-anchor:middle">
                          <v:fill o:detectmouseclick="t" type="solid" color2="#025e0f"/>
                          <v:stroke color="#3465a4" joinstyle="round" endcap="flat"/>
                          <w10:wrap type="none"/>
                        </v:shape>
                        <v:shape id="shape_0" coordsize="100,116" path="m76,4l76,0l100,56l28,116l0,80l76,4xe" fillcolor="white" stroked="t" o:allowincell="f" style="position:absolute;left:9079;top:5387;width:176;height:195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</v:group>
                      <v:shape id="shape_0" coordsize="39,15" path="m0,10c1,10,3,15,6,13c9,11,14,0,18,0c22,0,27,11,30,13c33,15,37,11,39,10e" stroked="t" o:allowincell="f" style="position:absolute;left:8713;top:4777;width:76;height:2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  <v:shape id="shape_0" ID="Рисунок 3" stroked="f" o:allowincell="f" style="position:absolute;left:4132;top:265;width:3254;height:2035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</v:group>
                <v:rect id="shape_0" fillcolor="#33ccff" stroked="t" o:allowincell="f" style="position:absolute;left:2881;top:445;width:5939;height:88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80"/>
                            <w:b w:val="false"/>
                            <w:i w:val="false"/>
                            <w:kern w:val="2"/>
                            <w:spacing w:val="1"/>
                            <w:rFonts w:ascii="Comic Sans MS" w:hAnsi="Comic Sans MS" w:eastAsia="Comic Sans MS" w:cs="Comic Sans MS"/>
                            <w:lang w:val="en-US" w:eastAsia="zh-CN" w:bidi="hi-IN"/>
                          </w:rPr>
                          <w:t xml:space="preserve">Математическая игра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80"/>
                            <w:b w:val="false"/>
                            <w:i w:val="false"/>
                            <w:kern w:val="2"/>
                            <w:spacing w:val="1"/>
                            <w:rFonts w:ascii="Comic Sans MS" w:hAnsi="Comic Sans MS" w:eastAsia="Comic Sans MS" w:cs="Comic Sans MS"/>
                            <w:lang w:val="en-US" w:eastAsia="zh-CN" w:bidi="hi-IN"/>
                          </w:rPr>
                          <w:t>"Бег с препятствиями"</w:t>
                        </w:r>
                      </w:p>
                    </w:txbxContent>
                  </v:textbox>
                  <v:path textpathok="t"/>
                  <v:textpath on="t" fitshape="t" string="Математическая игра &#10;&quot;Бег с препятствиями&quot;" style="font-family:&quot;Comic Sans MS&quot;;font-size:12pt"/>
                  <v:fill o:detectmouseclick="t" type="solid" color2="#cc3300"/>
                  <v:stroke color="#000099" weight="12600" joinstyle="miter" endcap="flat"/>
                  <v:shadow on="t" obscured="f" color="#000099"/>
                  <w10:wrap type="none"/>
                </v:rect>
                <v:shape id="shape_0" fillcolor="#0066cc" stroked="t" o:allowincell="f" style="position:absolute;left:3241;top:1705;width:5039;height:359;mso-wrap-style:none;v-text-anchor:middle" type="_x0000_t136">
                  <v:path textpathok="t"/>
                  <v:textpath on="t" fitshape="t" string="команда 5л класса" style="font-family:&quot;Comic Sans MS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149475</wp:posOffset>
                </wp:positionH>
                <wp:positionV relativeFrom="paragraph">
                  <wp:posOffset>1435735</wp:posOffset>
                </wp:positionV>
                <wp:extent cx="3689985" cy="28143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985" cy="281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0"/>
                              <w:gridCol w:w="4146"/>
                              <w:gridCol w:w="995"/>
                            </w:tblGrid>
                            <w:tr>
                              <w:trPr>
                                <w:trHeight w:val="1338" w:hRule="atLeast"/>
                                <w:cantSplit w:val="true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Кааб.</w:t>
                                  </w:r>
                                </w:p>
                              </w:tc>
                              <w:tc>
                                <w:tcPr>
                                  <w:tcW w:w="4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Название препятствия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Оч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«Весёлые клеточки»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«Коварная анаграмма»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«Загадочные цепочки»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4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«Реши и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собери фразу»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«Поломай голову»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48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55pt;height:221.6pt;mso-wrap-distance-left:9pt;mso-wrap-distance-right:9pt;mso-wrap-distance-top:0pt;mso-wrap-distance-bottom:0pt;margin-top:113.05pt;mso-position-vertical-relative:text;margin-left:169.25pt;mso-position-horizontal-relative:page">
                <v:fill opacity="0f"/>
                <v:textbox inset="0in,0in,0in,0in">
                  <w:txbxContent>
                    <w:tbl>
                      <w:tblPr>
                        <w:tblW w:w="58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0"/>
                        <w:gridCol w:w="4146"/>
                        <w:gridCol w:w="995"/>
                      </w:tblGrid>
                      <w:tr>
                        <w:trPr>
                          <w:trHeight w:val="1338" w:hRule="atLeast"/>
                          <w:cantSplit w:val="true"/>
                        </w:trPr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ааб.</w:t>
                            </w:r>
                          </w:p>
                        </w:tc>
                        <w:tc>
                          <w:tcPr>
                            <w:tcW w:w="4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Название препятствия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Очки</w:t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«Весёлые клеточки»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«Коварная анаграмма»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«Загадочные цепочки»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4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«Реши и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обери фразу»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«Поломай голову»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48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83895</wp:posOffset>
                </wp:positionH>
                <wp:positionV relativeFrom="paragraph">
                  <wp:posOffset>53340</wp:posOffset>
                </wp:positionV>
                <wp:extent cx="5713730" cy="48685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3560" cy="4868640"/>
                          <a:chOff x="0" y="0"/>
                          <a:chExt cx="5713560" cy="4868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13560" cy="4868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85800"/>
                              <a:ext cx="5713560" cy="4182840"/>
                            </a:xfrm>
                          </wpg:grpSpPr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8"/>
                              <a:stretch/>
                            </pic:blipFill>
                            <pic:spPr>
                              <a:xfrm>
                                <a:off x="0" y="0"/>
                                <a:ext cx="5713560" cy="4182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1458000" y="800280"/>
                                <a:ext cx="605880" cy="912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05880" cy="912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200" y="664200"/>
                                    <a:ext cx="720" cy="20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56">
                                        <a:moveTo>
                                          <a:pt x="0" y="0"/>
                                        </a:moveTo>
                                        <a:lnTo>
                                          <a:pt x="0" y="25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160" y="536400"/>
                                    <a:ext cx="423720" cy="34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8" h="423">
                                        <a:moveTo>
                                          <a:pt x="79" y="8"/>
                                        </a:moveTo>
                                        <a:cubicBezTo>
                                          <a:pt x="118" y="0"/>
                                          <a:pt x="265" y="8"/>
                                          <a:pt x="313" y="8"/>
                                        </a:cubicBezTo>
                                        <a:cubicBezTo>
                                          <a:pt x="361" y="8"/>
                                          <a:pt x="355" y="5"/>
                                          <a:pt x="367" y="8"/>
                                        </a:cubicBezTo>
                                        <a:cubicBezTo>
                                          <a:pt x="379" y="11"/>
                                          <a:pt x="377" y="15"/>
                                          <a:pt x="385" y="28"/>
                                        </a:cubicBezTo>
                                        <a:cubicBezTo>
                                          <a:pt x="393" y="41"/>
                                          <a:pt x="409" y="67"/>
                                          <a:pt x="417" y="84"/>
                                        </a:cubicBezTo>
                                        <a:cubicBezTo>
                                          <a:pt x="425" y="101"/>
                                          <a:pt x="425" y="113"/>
                                          <a:pt x="433" y="132"/>
                                        </a:cubicBezTo>
                                        <a:cubicBezTo>
                                          <a:pt x="441" y="151"/>
                                          <a:pt x="458" y="173"/>
                                          <a:pt x="463" y="200"/>
                                        </a:cubicBezTo>
                                        <a:cubicBezTo>
                                          <a:pt x="468" y="227"/>
                                          <a:pt x="467" y="271"/>
                                          <a:pt x="463" y="296"/>
                                        </a:cubicBezTo>
                                        <a:cubicBezTo>
                                          <a:pt x="459" y="321"/>
                                          <a:pt x="443" y="330"/>
                                          <a:pt x="437" y="348"/>
                                        </a:cubicBezTo>
                                        <a:cubicBezTo>
                                          <a:pt x="431" y="366"/>
                                          <a:pt x="431" y="392"/>
                                          <a:pt x="429" y="404"/>
                                        </a:cubicBezTo>
                                        <a:cubicBezTo>
                                          <a:pt x="427" y="416"/>
                                          <a:pt x="431" y="423"/>
                                          <a:pt x="425" y="420"/>
                                        </a:cubicBezTo>
                                        <a:cubicBezTo>
                                          <a:pt x="419" y="417"/>
                                          <a:pt x="402" y="396"/>
                                          <a:pt x="393" y="388"/>
                                        </a:cubicBezTo>
                                        <a:cubicBezTo>
                                          <a:pt x="384" y="380"/>
                                          <a:pt x="382" y="377"/>
                                          <a:pt x="369" y="372"/>
                                        </a:cubicBezTo>
                                        <a:cubicBezTo>
                                          <a:pt x="356" y="367"/>
                                          <a:pt x="333" y="359"/>
                                          <a:pt x="317" y="360"/>
                                        </a:cubicBezTo>
                                        <a:cubicBezTo>
                                          <a:pt x="301" y="361"/>
                                          <a:pt x="286" y="372"/>
                                          <a:pt x="273" y="380"/>
                                        </a:cubicBezTo>
                                        <a:cubicBezTo>
                                          <a:pt x="260" y="388"/>
                                          <a:pt x="245" y="406"/>
                                          <a:pt x="237" y="408"/>
                                        </a:cubicBezTo>
                                        <a:cubicBezTo>
                                          <a:pt x="229" y="410"/>
                                          <a:pt x="235" y="399"/>
                                          <a:pt x="223" y="392"/>
                                        </a:cubicBezTo>
                                        <a:cubicBezTo>
                                          <a:pt x="211" y="385"/>
                                          <a:pt x="185" y="372"/>
                                          <a:pt x="165" y="368"/>
                                        </a:cubicBezTo>
                                        <a:cubicBezTo>
                                          <a:pt x="145" y="364"/>
                                          <a:pt x="120" y="363"/>
                                          <a:pt x="105" y="368"/>
                                        </a:cubicBezTo>
                                        <a:cubicBezTo>
                                          <a:pt x="90" y="373"/>
                                          <a:pt x="82" y="393"/>
                                          <a:pt x="73" y="400"/>
                                        </a:cubicBezTo>
                                        <a:cubicBezTo>
                                          <a:pt x="64" y="407"/>
                                          <a:pt x="56" y="413"/>
                                          <a:pt x="49" y="412"/>
                                        </a:cubicBezTo>
                                        <a:cubicBezTo>
                                          <a:pt x="42" y="411"/>
                                          <a:pt x="37" y="404"/>
                                          <a:pt x="31" y="392"/>
                                        </a:cubicBezTo>
                                        <a:cubicBezTo>
                                          <a:pt x="25" y="380"/>
                                          <a:pt x="18" y="360"/>
                                          <a:pt x="13" y="340"/>
                                        </a:cubicBezTo>
                                        <a:cubicBezTo>
                                          <a:pt x="8" y="320"/>
                                          <a:pt x="2" y="293"/>
                                          <a:pt x="1" y="272"/>
                                        </a:cubicBezTo>
                                        <a:cubicBezTo>
                                          <a:pt x="0" y="251"/>
                                          <a:pt x="0" y="232"/>
                                          <a:pt x="5" y="212"/>
                                        </a:cubicBezTo>
                                        <a:cubicBezTo>
                                          <a:pt x="10" y="192"/>
                                          <a:pt x="22" y="171"/>
                                          <a:pt x="31" y="152"/>
                                        </a:cubicBezTo>
                                        <a:cubicBezTo>
                                          <a:pt x="40" y="133"/>
                                          <a:pt x="49" y="124"/>
                                          <a:pt x="57" y="100"/>
                                        </a:cubicBezTo>
                                        <a:cubicBezTo>
                                          <a:pt x="65" y="76"/>
                                          <a:pt x="75" y="27"/>
                                          <a:pt x="79" y="8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0066cc"/>
                                      </a:gs>
                                      <a:gs pos="50000">
                                        <a:srgbClr val="000099"/>
                                      </a:gs>
                                      <a:gs pos="100000">
                                        <a:srgbClr val="0066cc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4480" y="542160"/>
                                    <a:ext cx="42480" cy="11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144">
                                        <a:moveTo>
                                          <a:pt x="0" y="0"/>
                                        </a:moveTo>
                                        <a:lnTo>
                                          <a:pt x="48" y="0"/>
                                        </a:lnTo>
                                        <a:lnTo>
                                          <a:pt x="48" y="144"/>
                                        </a:lnTo>
                                        <a:lnTo>
                                          <a:pt x="0" y="144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5840" y="538920"/>
                                    <a:ext cx="115560" cy="11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8" h="144">
                                        <a:moveTo>
                                          <a:pt x="127" y="133"/>
                                        </a:moveTo>
                                        <a:lnTo>
                                          <a:pt x="128" y="144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127" y="1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640" y="536400"/>
                                    <a:ext cx="93240" cy="123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152">
                                        <a:moveTo>
                                          <a:pt x="0" y="152"/>
                                        </a:moveTo>
                                        <a:lnTo>
                                          <a:pt x="8" y="136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104" y="8"/>
                                        </a:lnTo>
                                        <a:lnTo>
                                          <a:pt x="0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368280"/>
                                    <a:ext cx="283680" cy="17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3" h="215">
                                        <a:moveTo>
                                          <a:pt x="6" y="212"/>
                                        </a:moveTo>
                                        <a:cubicBezTo>
                                          <a:pt x="13" y="215"/>
                                          <a:pt x="1" y="209"/>
                                          <a:pt x="44" y="208"/>
                                        </a:cubicBezTo>
                                        <a:cubicBezTo>
                                          <a:pt x="87" y="207"/>
                                          <a:pt x="221" y="205"/>
                                          <a:pt x="264" y="204"/>
                                        </a:cubicBezTo>
                                        <a:cubicBezTo>
                                          <a:pt x="307" y="203"/>
                                          <a:pt x="296" y="213"/>
                                          <a:pt x="304" y="204"/>
                                        </a:cubicBezTo>
                                        <a:cubicBezTo>
                                          <a:pt x="312" y="195"/>
                                          <a:pt x="311" y="171"/>
                                          <a:pt x="312" y="152"/>
                                        </a:cubicBezTo>
                                        <a:cubicBezTo>
                                          <a:pt x="313" y="133"/>
                                          <a:pt x="313" y="111"/>
                                          <a:pt x="308" y="92"/>
                                        </a:cubicBezTo>
                                        <a:cubicBezTo>
                                          <a:pt x="303" y="73"/>
                                          <a:pt x="294" y="52"/>
                                          <a:pt x="284" y="40"/>
                                        </a:cubicBezTo>
                                        <a:cubicBezTo>
                                          <a:pt x="274" y="28"/>
                                          <a:pt x="261" y="26"/>
                                          <a:pt x="248" y="20"/>
                                        </a:cubicBezTo>
                                        <a:cubicBezTo>
                                          <a:pt x="235" y="14"/>
                                          <a:pt x="219" y="0"/>
                                          <a:pt x="204" y="4"/>
                                        </a:cubicBezTo>
                                        <a:cubicBezTo>
                                          <a:pt x="189" y="8"/>
                                          <a:pt x="169" y="37"/>
                                          <a:pt x="160" y="44"/>
                                        </a:cubicBezTo>
                                        <a:cubicBezTo>
                                          <a:pt x="151" y="51"/>
                                          <a:pt x="161" y="50"/>
                                          <a:pt x="152" y="44"/>
                                        </a:cubicBezTo>
                                        <a:cubicBezTo>
                                          <a:pt x="143" y="38"/>
                                          <a:pt x="120" y="13"/>
                                          <a:pt x="108" y="8"/>
                                        </a:cubicBezTo>
                                        <a:cubicBezTo>
                                          <a:pt x="96" y="3"/>
                                          <a:pt x="91" y="9"/>
                                          <a:pt x="80" y="16"/>
                                        </a:cubicBezTo>
                                        <a:cubicBezTo>
                                          <a:pt x="69" y="23"/>
                                          <a:pt x="55" y="37"/>
                                          <a:pt x="44" y="48"/>
                                        </a:cubicBezTo>
                                        <a:cubicBezTo>
                                          <a:pt x="33" y="59"/>
                                          <a:pt x="22" y="73"/>
                                          <a:pt x="16" y="84"/>
                                        </a:cubicBezTo>
                                        <a:cubicBezTo>
                                          <a:pt x="10" y="95"/>
                                          <a:pt x="8" y="103"/>
                                          <a:pt x="6" y="116"/>
                                        </a:cubicBezTo>
                                        <a:cubicBezTo>
                                          <a:pt x="4" y="129"/>
                                          <a:pt x="7" y="151"/>
                                          <a:pt x="6" y="164"/>
                                        </a:cubicBezTo>
                                        <a:cubicBezTo>
                                          <a:pt x="5" y="177"/>
                                          <a:pt x="0" y="184"/>
                                          <a:pt x="0" y="192"/>
                                        </a:cubicBezTo>
                                        <a:cubicBezTo>
                                          <a:pt x="0" y="200"/>
                                          <a:pt x="2" y="209"/>
                                          <a:pt x="6" y="212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e0e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0" y="366840"/>
                                    <a:ext cx="178560" cy="26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320">
                                        <a:moveTo>
                                          <a:pt x="0" y="23"/>
                                        </a:moveTo>
                                        <a:cubicBezTo>
                                          <a:pt x="8" y="16"/>
                                          <a:pt x="48" y="0"/>
                                          <a:pt x="74" y="7"/>
                                        </a:cubicBezTo>
                                        <a:cubicBezTo>
                                          <a:pt x="100" y="14"/>
                                          <a:pt x="139" y="46"/>
                                          <a:pt x="154" y="67"/>
                                        </a:cubicBezTo>
                                        <a:cubicBezTo>
                                          <a:pt x="169" y="88"/>
                                          <a:pt x="163" y="116"/>
                                          <a:pt x="166" y="135"/>
                                        </a:cubicBezTo>
                                        <a:cubicBezTo>
                                          <a:pt x="169" y="154"/>
                                          <a:pt x="168" y="161"/>
                                          <a:pt x="170" y="179"/>
                                        </a:cubicBezTo>
                                        <a:cubicBezTo>
                                          <a:pt x="172" y="197"/>
                                          <a:pt x="174" y="229"/>
                                          <a:pt x="178" y="243"/>
                                        </a:cubicBezTo>
                                        <a:cubicBezTo>
                                          <a:pt x="182" y="257"/>
                                          <a:pt x="198" y="252"/>
                                          <a:pt x="192" y="263"/>
                                        </a:cubicBezTo>
                                        <a:cubicBezTo>
                                          <a:pt x="186" y="274"/>
                                          <a:pt x="156" y="302"/>
                                          <a:pt x="144" y="311"/>
                                        </a:cubicBezTo>
                                        <a:cubicBezTo>
                                          <a:pt x="132" y="320"/>
                                          <a:pt x="126" y="319"/>
                                          <a:pt x="118" y="315"/>
                                        </a:cubicBezTo>
                                        <a:cubicBezTo>
                                          <a:pt x="110" y="311"/>
                                          <a:pt x="108" y="303"/>
                                          <a:pt x="98" y="287"/>
                                        </a:cubicBezTo>
                                        <a:cubicBezTo>
                                          <a:pt x="88" y="271"/>
                                          <a:pt x="63" y="236"/>
                                          <a:pt x="58" y="219"/>
                                        </a:cubicBezTo>
                                        <a:cubicBezTo>
                                          <a:pt x="53" y="202"/>
                                          <a:pt x="65" y="199"/>
                                          <a:pt x="66" y="183"/>
                                        </a:cubicBezTo>
                                        <a:cubicBezTo>
                                          <a:pt x="67" y="167"/>
                                          <a:pt x="69" y="142"/>
                                          <a:pt x="66" y="123"/>
                                        </a:cubicBezTo>
                                        <a:cubicBezTo>
                                          <a:pt x="63" y="104"/>
                                          <a:pt x="53" y="85"/>
                                          <a:pt x="48" y="71"/>
                                        </a:cubicBezTo>
                                        <a:cubicBezTo>
                                          <a:pt x="43" y="57"/>
                                          <a:pt x="42" y="47"/>
                                          <a:pt x="34" y="39"/>
                                        </a:cubicBezTo>
                                        <a:cubicBezTo>
                                          <a:pt x="26" y="31"/>
                                          <a:pt x="7" y="26"/>
                                          <a:pt x="0" y="23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e0e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3040" y="536400"/>
                                    <a:ext cx="90720" cy="9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16">
                                        <a:moveTo>
                                          <a:pt x="76" y="4"/>
                                        </a:moveTo>
                                        <a:lnTo>
                                          <a:pt x="76" y="0"/>
                                        </a:lnTo>
                                        <a:lnTo>
                                          <a:pt x="100" y="56"/>
                                        </a:lnTo>
                                        <a:lnTo>
                                          <a:pt x="28" y="116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7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e0e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" y="370080"/>
                                    <a:ext cx="201240" cy="264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2" h="322">
                                        <a:moveTo>
                                          <a:pt x="221" y="24"/>
                                        </a:moveTo>
                                        <a:cubicBezTo>
                                          <a:pt x="222" y="15"/>
                                          <a:pt x="202" y="4"/>
                                          <a:pt x="185" y="2"/>
                                        </a:cubicBezTo>
                                        <a:cubicBezTo>
                                          <a:pt x="168" y="0"/>
                                          <a:pt x="144" y="0"/>
                                          <a:pt x="121" y="10"/>
                                        </a:cubicBezTo>
                                        <a:cubicBezTo>
                                          <a:pt x="98" y="20"/>
                                          <a:pt x="61" y="40"/>
                                          <a:pt x="47" y="60"/>
                                        </a:cubicBezTo>
                                        <a:cubicBezTo>
                                          <a:pt x="33" y="80"/>
                                          <a:pt x="38" y="109"/>
                                          <a:pt x="35" y="128"/>
                                        </a:cubicBezTo>
                                        <a:cubicBezTo>
                                          <a:pt x="32" y="147"/>
                                          <a:pt x="33" y="154"/>
                                          <a:pt x="31" y="172"/>
                                        </a:cubicBezTo>
                                        <a:cubicBezTo>
                                          <a:pt x="29" y="190"/>
                                          <a:pt x="27" y="222"/>
                                          <a:pt x="23" y="236"/>
                                        </a:cubicBezTo>
                                        <a:cubicBezTo>
                                          <a:pt x="19" y="250"/>
                                          <a:pt x="0" y="246"/>
                                          <a:pt x="9" y="256"/>
                                        </a:cubicBezTo>
                                        <a:cubicBezTo>
                                          <a:pt x="18" y="266"/>
                                          <a:pt x="59" y="288"/>
                                          <a:pt x="77" y="298"/>
                                        </a:cubicBezTo>
                                        <a:cubicBezTo>
                                          <a:pt x="95" y="308"/>
                                          <a:pt x="109" y="322"/>
                                          <a:pt x="117" y="318"/>
                                        </a:cubicBezTo>
                                        <a:cubicBezTo>
                                          <a:pt x="125" y="314"/>
                                          <a:pt x="121" y="292"/>
                                          <a:pt x="125" y="274"/>
                                        </a:cubicBezTo>
                                        <a:cubicBezTo>
                                          <a:pt x="129" y="256"/>
                                          <a:pt x="140" y="228"/>
                                          <a:pt x="143" y="212"/>
                                        </a:cubicBezTo>
                                        <a:cubicBezTo>
                                          <a:pt x="146" y="196"/>
                                          <a:pt x="145" y="189"/>
                                          <a:pt x="145" y="178"/>
                                        </a:cubicBezTo>
                                        <a:cubicBezTo>
                                          <a:pt x="145" y="167"/>
                                          <a:pt x="143" y="164"/>
                                          <a:pt x="145" y="148"/>
                                        </a:cubicBezTo>
                                        <a:cubicBezTo>
                                          <a:pt x="147" y="132"/>
                                          <a:pt x="154" y="97"/>
                                          <a:pt x="157" y="84"/>
                                        </a:cubicBezTo>
                                        <a:cubicBezTo>
                                          <a:pt x="160" y="71"/>
                                          <a:pt x="161" y="77"/>
                                          <a:pt x="165" y="72"/>
                                        </a:cubicBezTo>
                                        <a:cubicBezTo>
                                          <a:pt x="169" y="67"/>
                                          <a:pt x="172" y="64"/>
                                          <a:pt x="181" y="56"/>
                                        </a:cubicBezTo>
                                        <a:cubicBezTo>
                                          <a:pt x="190" y="48"/>
                                          <a:pt x="213" y="31"/>
                                          <a:pt x="221" y="24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e0e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542160"/>
                                    <a:ext cx="1008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04">
                                        <a:moveTo>
                                          <a:pt x="20" y="0"/>
                                        </a:moveTo>
                                        <a:lnTo>
                                          <a:pt x="16" y="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00" y="104"/>
                                        </a:lnTo>
                                        <a:lnTo>
                                          <a:pt x="112" y="64"/>
                                        </a:lnTo>
                                        <a:lnTo>
                                          <a:pt x="2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e0e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345960"/>
                                    <a:ext cx="76320" cy="78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" h="96">
                                        <a:moveTo>
                                          <a:pt x="40" y="0"/>
                                        </a:moveTo>
                                        <a:cubicBezTo>
                                          <a:pt x="34" y="12"/>
                                          <a:pt x="43" y="12"/>
                                          <a:pt x="28" y="12"/>
                                        </a:cubicBezTo>
                                        <a:lnTo>
                                          <a:pt x="0" y="28"/>
                                        </a:lnTo>
                                        <a:lnTo>
                                          <a:pt x="56" y="96"/>
                                        </a:lnTo>
                                        <a:lnTo>
                                          <a:pt x="84" y="60"/>
                                        </a:lnTo>
                                        <a:lnTo>
                                          <a:pt x="32" y="8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bbe0e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94480" y="345960"/>
                                    <a:ext cx="74880" cy="78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" h="96">
                                        <a:moveTo>
                                          <a:pt x="40" y="0"/>
                                        </a:moveTo>
                                        <a:cubicBezTo>
                                          <a:pt x="34" y="12"/>
                                          <a:pt x="43" y="12"/>
                                          <a:pt x="28" y="12"/>
                                        </a:cubicBezTo>
                                        <a:lnTo>
                                          <a:pt x="0" y="28"/>
                                        </a:lnTo>
                                        <a:lnTo>
                                          <a:pt x="56" y="96"/>
                                        </a:lnTo>
                                        <a:lnTo>
                                          <a:pt x="84" y="60"/>
                                        </a:lnTo>
                                        <a:lnTo>
                                          <a:pt x="32" y="8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bbe0e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960" y="542160"/>
                                    <a:ext cx="5760" cy="326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400">
                                        <a:moveTo>
                                          <a:pt x="0" y="0"/>
                                        </a:moveTo>
                                        <a:lnTo>
                                          <a:pt x="8" y="40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6640" y="401040"/>
                                    <a:ext cx="7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60">
                                        <a:moveTo>
                                          <a:pt x="0" y="0"/>
                                        </a:moveTo>
                                        <a:lnTo>
                                          <a:pt x="0" y="16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60" y="834840"/>
                                    <a:ext cx="355680" cy="78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52" h="95">
                                        <a:moveTo>
                                          <a:pt x="10" y="49"/>
                                        </a:moveTo>
                                        <a:cubicBezTo>
                                          <a:pt x="0" y="62"/>
                                          <a:pt x="3" y="80"/>
                                          <a:pt x="11" y="86"/>
                                        </a:cubicBezTo>
                                        <a:cubicBezTo>
                                          <a:pt x="19" y="92"/>
                                          <a:pt x="31" y="86"/>
                                          <a:pt x="59" y="86"/>
                                        </a:cubicBezTo>
                                        <a:cubicBezTo>
                                          <a:pt x="87" y="86"/>
                                          <a:pt x="136" y="88"/>
                                          <a:pt x="181" y="88"/>
                                        </a:cubicBezTo>
                                        <a:cubicBezTo>
                                          <a:pt x="226" y="88"/>
                                          <a:pt x="304" y="95"/>
                                          <a:pt x="328" y="88"/>
                                        </a:cubicBezTo>
                                        <a:cubicBezTo>
                                          <a:pt x="352" y="81"/>
                                          <a:pt x="339" y="58"/>
                                          <a:pt x="325" y="43"/>
                                        </a:cubicBezTo>
                                        <a:cubicBezTo>
                                          <a:pt x="311" y="28"/>
                                          <a:pt x="268" y="2"/>
                                          <a:pt x="244" y="1"/>
                                        </a:cubicBezTo>
                                        <a:cubicBezTo>
                                          <a:pt x="220" y="0"/>
                                          <a:pt x="191" y="26"/>
                                          <a:pt x="181" y="40"/>
                                        </a:cubicBezTo>
                                        <a:cubicBezTo>
                                          <a:pt x="171" y="54"/>
                                          <a:pt x="191" y="86"/>
                                          <a:pt x="187" y="85"/>
                                        </a:cubicBezTo>
                                        <a:cubicBezTo>
                                          <a:pt x="183" y="84"/>
                                          <a:pt x="173" y="47"/>
                                          <a:pt x="154" y="34"/>
                                        </a:cubicBezTo>
                                        <a:cubicBezTo>
                                          <a:pt x="135" y="21"/>
                                          <a:pt x="94" y="4"/>
                                          <a:pt x="70" y="7"/>
                                        </a:cubicBezTo>
                                        <a:cubicBezTo>
                                          <a:pt x="46" y="10"/>
                                          <a:pt x="20" y="36"/>
                                          <a:pt x="10" y="49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blipFill rotWithShape="0">
                                    <a:blip r:embed="rId39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05880" cy="685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95040" y="0"/>
                                      <a:ext cx="403200" cy="249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0" h="301">
                                          <a:moveTo>
                                            <a:pt x="378" y="286"/>
                                          </a:moveTo>
                                          <a:cubicBezTo>
                                            <a:pt x="381" y="275"/>
                                            <a:pt x="398" y="234"/>
                                            <a:pt x="399" y="220"/>
                                          </a:cubicBezTo>
                                          <a:cubicBezTo>
                                            <a:pt x="400" y="206"/>
                                            <a:pt x="386" y="211"/>
                                            <a:pt x="384" y="202"/>
                                          </a:cubicBezTo>
                                          <a:cubicBezTo>
                                            <a:pt x="382" y="193"/>
                                            <a:pt x="391" y="174"/>
                                            <a:pt x="387" y="166"/>
                                          </a:cubicBezTo>
                                          <a:cubicBezTo>
                                            <a:pt x="383" y="158"/>
                                            <a:pt x="363" y="158"/>
                                            <a:pt x="360" y="151"/>
                                          </a:cubicBezTo>
                                          <a:cubicBezTo>
                                            <a:pt x="357" y="144"/>
                                            <a:pt x="367" y="125"/>
                                            <a:pt x="366" y="121"/>
                                          </a:cubicBezTo>
                                          <a:cubicBezTo>
                                            <a:pt x="365" y="117"/>
                                            <a:pt x="363" y="133"/>
                                            <a:pt x="351" y="124"/>
                                          </a:cubicBezTo>
                                          <a:cubicBezTo>
                                            <a:pt x="339" y="115"/>
                                            <a:pt x="308" y="77"/>
                                            <a:pt x="294" y="67"/>
                                          </a:cubicBezTo>
                                          <a:cubicBezTo>
                                            <a:pt x="280" y="57"/>
                                            <a:pt x="275" y="66"/>
                                            <a:pt x="267" y="64"/>
                                          </a:cubicBezTo>
                                          <a:cubicBezTo>
                                            <a:pt x="259" y="62"/>
                                            <a:pt x="248" y="59"/>
                                            <a:pt x="247" y="53"/>
                                          </a:cubicBezTo>
                                          <a:cubicBezTo>
                                            <a:pt x="246" y="47"/>
                                            <a:pt x="255" y="32"/>
                                            <a:pt x="261" y="28"/>
                                          </a:cubicBezTo>
                                          <a:cubicBezTo>
                                            <a:pt x="267" y="24"/>
                                            <a:pt x="282" y="35"/>
                                            <a:pt x="282" y="31"/>
                                          </a:cubicBezTo>
                                          <a:cubicBezTo>
                                            <a:pt x="282" y="27"/>
                                            <a:pt x="273" y="0"/>
                                            <a:pt x="264" y="1"/>
                                          </a:cubicBezTo>
                                          <a:cubicBezTo>
                                            <a:pt x="255" y="2"/>
                                            <a:pt x="235" y="31"/>
                                            <a:pt x="228" y="40"/>
                                          </a:cubicBezTo>
                                          <a:cubicBezTo>
                                            <a:pt x="221" y="49"/>
                                            <a:pt x="225" y="60"/>
                                            <a:pt x="219" y="55"/>
                                          </a:cubicBezTo>
                                          <a:cubicBezTo>
                                            <a:pt x="213" y="50"/>
                                            <a:pt x="197" y="15"/>
                                            <a:pt x="192" y="10"/>
                                          </a:cubicBezTo>
                                          <a:cubicBezTo>
                                            <a:pt x="187" y="5"/>
                                            <a:pt x="184" y="15"/>
                                            <a:pt x="186" y="22"/>
                                          </a:cubicBezTo>
                                          <a:cubicBezTo>
                                            <a:pt x="188" y="29"/>
                                            <a:pt x="208" y="57"/>
                                            <a:pt x="204" y="55"/>
                                          </a:cubicBezTo>
                                          <a:cubicBezTo>
                                            <a:pt x="200" y="53"/>
                                            <a:pt x="172" y="17"/>
                                            <a:pt x="162" y="10"/>
                                          </a:cubicBezTo>
                                          <a:cubicBezTo>
                                            <a:pt x="152" y="3"/>
                                            <a:pt x="151" y="15"/>
                                            <a:pt x="144" y="16"/>
                                          </a:cubicBezTo>
                                          <a:cubicBezTo>
                                            <a:pt x="137" y="17"/>
                                            <a:pt x="125" y="16"/>
                                            <a:pt x="120" y="19"/>
                                          </a:cubicBezTo>
                                          <a:cubicBezTo>
                                            <a:pt x="115" y="22"/>
                                            <a:pt x="110" y="31"/>
                                            <a:pt x="114" y="34"/>
                                          </a:cubicBezTo>
                                          <a:cubicBezTo>
                                            <a:pt x="118" y="37"/>
                                            <a:pt x="140" y="33"/>
                                            <a:pt x="147" y="37"/>
                                          </a:cubicBezTo>
                                          <a:cubicBezTo>
                                            <a:pt x="154" y="41"/>
                                            <a:pt x="163" y="55"/>
                                            <a:pt x="159" y="58"/>
                                          </a:cubicBezTo>
                                          <a:cubicBezTo>
                                            <a:pt x="155" y="61"/>
                                            <a:pt x="133" y="53"/>
                                            <a:pt x="126" y="55"/>
                                          </a:cubicBezTo>
                                          <a:cubicBezTo>
                                            <a:pt x="119" y="57"/>
                                            <a:pt x="119" y="69"/>
                                            <a:pt x="114" y="73"/>
                                          </a:cubicBezTo>
                                          <a:cubicBezTo>
                                            <a:pt x="109" y="77"/>
                                            <a:pt x="100" y="76"/>
                                            <a:pt x="93" y="79"/>
                                          </a:cubicBezTo>
                                          <a:cubicBezTo>
                                            <a:pt x="86" y="82"/>
                                            <a:pt x="79" y="89"/>
                                            <a:pt x="72" y="94"/>
                                          </a:cubicBezTo>
                                          <a:cubicBezTo>
                                            <a:pt x="65" y="99"/>
                                            <a:pt x="56" y="101"/>
                                            <a:pt x="54" y="106"/>
                                          </a:cubicBezTo>
                                          <a:cubicBezTo>
                                            <a:pt x="52" y="111"/>
                                            <a:pt x="61" y="118"/>
                                            <a:pt x="60" y="124"/>
                                          </a:cubicBezTo>
                                          <a:cubicBezTo>
                                            <a:pt x="59" y="130"/>
                                            <a:pt x="51" y="137"/>
                                            <a:pt x="45" y="142"/>
                                          </a:cubicBezTo>
                                          <a:cubicBezTo>
                                            <a:pt x="39" y="147"/>
                                            <a:pt x="33" y="142"/>
                                            <a:pt x="27" y="154"/>
                                          </a:cubicBezTo>
                                          <a:cubicBezTo>
                                            <a:pt x="21" y="166"/>
                                            <a:pt x="16" y="194"/>
                                            <a:pt x="12" y="214"/>
                                          </a:cubicBezTo>
                                          <a:cubicBezTo>
                                            <a:pt x="8" y="234"/>
                                            <a:pt x="0" y="260"/>
                                            <a:pt x="3" y="274"/>
                                          </a:cubicBezTo>
                                          <a:cubicBezTo>
                                            <a:pt x="6" y="288"/>
                                            <a:pt x="27" y="295"/>
                                            <a:pt x="33" y="301"/>
                                          </a:cubicBezTo>
                                        </a:path>
                                      </a:pathLst>
                                    </a:custGeom>
                                    <a:gradFill rotWithShape="0">
                                      <a:gsLst>
                                        <a:gs pos="0">
                                          <a:srgbClr val="808080"/>
                                        </a:gs>
                                        <a:gs pos="50000">
                                          <a:srgbClr val="333333"/>
                                        </a:gs>
                                        <a:gs pos="100000">
                                          <a:srgbClr val="808080"/>
                                        </a:gs>
                                      </a:gsLst>
                                      <a:lin ang="8100000"/>
                                    </a:gradFill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99680" y="588960"/>
                                      <a:ext cx="106200" cy="96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" h="117">
                                          <a:moveTo>
                                            <a:pt x="56" y="0"/>
                                          </a:moveTo>
                                          <a:cubicBezTo>
                                            <a:pt x="62" y="5"/>
                                            <a:pt x="87" y="20"/>
                                            <a:pt x="95" y="33"/>
                                          </a:cubicBezTo>
                                          <a:cubicBezTo>
                                            <a:pt x="103" y="46"/>
                                            <a:pt x="105" y="70"/>
                                            <a:pt x="101" y="81"/>
                                          </a:cubicBezTo>
                                          <a:cubicBezTo>
                                            <a:pt x="97" y="92"/>
                                            <a:pt x="78" y="91"/>
                                            <a:pt x="68" y="96"/>
                                          </a:cubicBezTo>
                                          <a:cubicBezTo>
                                            <a:pt x="58" y="101"/>
                                            <a:pt x="48" y="117"/>
                                            <a:pt x="38" y="114"/>
                                          </a:cubicBezTo>
                                          <a:cubicBezTo>
                                            <a:pt x="28" y="111"/>
                                            <a:pt x="10" y="86"/>
                                            <a:pt x="5" y="75"/>
                                          </a:cubicBezTo>
                                          <a:cubicBezTo>
                                            <a:pt x="0" y="64"/>
                                            <a:pt x="5" y="54"/>
                                            <a:pt x="5" y="48"/>
                                          </a:cubicBezTo>
                                        </a:path>
                                      </a:pathLst>
                                    </a:custGeom>
                                    <a:gradFill rotWithShape="0">
                                      <a:gsLst>
                                        <a:gs pos="0">
                                          <a:srgbClr val="ff9f3f"/>
                                        </a:gs>
                                        <a:gs pos="100000">
                                          <a:srgbClr val="ffae5d"/>
                                        </a:gs>
                                      </a:gsLst>
                                      <a:path path="rect">
                                        <a:fillToRect l="50000" t="50000" r="50000" b="50000"/>
                                      </a:path>
                                    </a:gradFill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587160"/>
                                      <a:ext cx="106200" cy="96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" h="117">
                                          <a:moveTo>
                                            <a:pt x="56" y="0"/>
                                          </a:moveTo>
                                          <a:cubicBezTo>
                                            <a:pt x="62" y="5"/>
                                            <a:pt x="87" y="20"/>
                                            <a:pt x="95" y="33"/>
                                          </a:cubicBezTo>
                                          <a:cubicBezTo>
                                            <a:pt x="103" y="46"/>
                                            <a:pt x="105" y="70"/>
                                            <a:pt x="101" y="81"/>
                                          </a:cubicBezTo>
                                          <a:cubicBezTo>
                                            <a:pt x="97" y="92"/>
                                            <a:pt x="78" y="91"/>
                                            <a:pt x="68" y="96"/>
                                          </a:cubicBezTo>
                                          <a:cubicBezTo>
                                            <a:pt x="58" y="101"/>
                                            <a:pt x="48" y="117"/>
                                            <a:pt x="38" y="114"/>
                                          </a:cubicBezTo>
                                          <a:cubicBezTo>
                                            <a:pt x="28" y="111"/>
                                            <a:pt x="10" y="86"/>
                                            <a:pt x="5" y="75"/>
                                          </a:cubicBezTo>
                                          <a:cubicBezTo>
                                            <a:pt x="0" y="64"/>
                                            <a:pt x="5" y="54"/>
                                            <a:pt x="5" y="48"/>
                                          </a:cubicBezTo>
                                        </a:path>
                                      </a:pathLst>
                                    </a:custGeom>
                                    <a:gradFill rotWithShape="0">
                                      <a:gsLst>
                                        <a:gs pos="0">
                                          <a:srgbClr val="ff9f3f"/>
                                        </a:gs>
                                        <a:gs pos="100000">
                                          <a:srgbClr val="ffae5d"/>
                                        </a:gs>
                                      </a:gsLst>
                                      <a:path path="rect">
                                        <a:fillToRect l="50000" t="50000" r="50000" b="50000"/>
                                      </a:path>
                                    </a:gradFill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9600" y="88200"/>
                                      <a:ext cx="346680" cy="30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4" h="365">
                                          <a:moveTo>
                                            <a:pt x="0" y="194"/>
                                          </a:moveTo>
                                          <a:cubicBezTo>
                                            <a:pt x="0" y="198"/>
                                            <a:pt x="0" y="197"/>
                                            <a:pt x="6" y="209"/>
                                          </a:cubicBezTo>
                                          <a:cubicBezTo>
                                            <a:pt x="12" y="221"/>
                                            <a:pt x="23" y="250"/>
                                            <a:pt x="36" y="266"/>
                                          </a:cubicBezTo>
                                          <a:cubicBezTo>
                                            <a:pt x="49" y="282"/>
                                            <a:pt x="70" y="299"/>
                                            <a:pt x="87" y="308"/>
                                          </a:cubicBezTo>
                                          <a:cubicBezTo>
                                            <a:pt x="104" y="317"/>
                                            <a:pt x="129" y="314"/>
                                            <a:pt x="138" y="320"/>
                                          </a:cubicBezTo>
                                          <a:cubicBezTo>
                                            <a:pt x="147" y="326"/>
                                            <a:pt x="140" y="337"/>
                                            <a:pt x="144" y="344"/>
                                          </a:cubicBezTo>
                                          <a:cubicBezTo>
                                            <a:pt x="148" y="351"/>
                                            <a:pt x="157" y="365"/>
                                            <a:pt x="165" y="365"/>
                                          </a:cubicBezTo>
                                          <a:cubicBezTo>
                                            <a:pt x="173" y="365"/>
                                            <a:pt x="185" y="349"/>
                                            <a:pt x="192" y="341"/>
                                          </a:cubicBezTo>
                                          <a:cubicBezTo>
                                            <a:pt x="199" y="333"/>
                                            <a:pt x="197" y="322"/>
                                            <a:pt x="207" y="317"/>
                                          </a:cubicBezTo>
                                          <a:cubicBezTo>
                                            <a:pt x="217" y="312"/>
                                            <a:pt x="239" y="315"/>
                                            <a:pt x="255" y="308"/>
                                          </a:cubicBezTo>
                                          <a:cubicBezTo>
                                            <a:pt x="271" y="301"/>
                                            <a:pt x="289" y="296"/>
                                            <a:pt x="303" y="275"/>
                                          </a:cubicBezTo>
                                          <a:cubicBezTo>
                                            <a:pt x="317" y="254"/>
                                            <a:pt x="344" y="208"/>
                                            <a:pt x="342" y="179"/>
                                          </a:cubicBezTo>
                                          <a:cubicBezTo>
                                            <a:pt x="340" y="150"/>
                                            <a:pt x="302" y="123"/>
                                            <a:pt x="288" y="98"/>
                                          </a:cubicBezTo>
                                          <a:cubicBezTo>
                                            <a:pt x="274" y="73"/>
                                            <a:pt x="269" y="31"/>
                                            <a:pt x="256" y="27"/>
                                          </a:cubicBezTo>
                                          <a:cubicBezTo>
                                            <a:pt x="243" y="23"/>
                                            <a:pt x="218" y="70"/>
                                            <a:pt x="208" y="75"/>
                                          </a:cubicBezTo>
                                          <a:cubicBezTo>
                                            <a:pt x="198" y="80"/>
                                            <a:pt x="202" y="60"/>
                                            <a:pt x="198" y="56"/>
                                          </a:cubicBezTo>
                                          <a:cubicBezTo>
                                            <a:pt x="194" y="52"/>
                                            <a:pt x="197" y="50"/>
                                            <a:pt x="183" y="53"/>
                                          </a:cubicBezTo>
                                          <a:cubicBezTo>
                                            <a:pt x="169" y="56"/>
                                            <a:pt x="121" y="77"/>
                                            <a:pt x="112" y="75"/>
                                          </a:cubicBezTo>
                                          <a:cubicBezTo>
                                            <a:pt x="103" y="73"/>
                                            <a:pt x="126" y="52"/>
                                            <a:pt x="126" y="41"/>
                                          </a:cubicBezTo>
                                          <a:cubicBezTo>
                                            <a:pt x="126" y="30"/>
                                            <a:pt x="126" y="0"/>
                                            <a:pt x="114" y="11"/>
                                          </a:cubicBezTo>
                                          <a:cubicBezTo>
                                            <a:pt x="102" y="22"/>
                                            <a:pt x="63" y="89"/>
                                            <a:pt x="54" y="110"/>
                                          </a:cubicBezTo>
                                          <a:cubicBezTo>
                                            <a:pt x="45" y="131"/>
                                            <a:pt x="60" y="129"/>
                                            <a:pt x="60" y="137"/>
                                          </a:cubicBezTo>
                                          <a:cubicBezTo>
                                            <a:pt x="60" y="145"/>
                                            <a:pt x="58" y="158"/>
                                            <a:pt x="54" y="161"/>
                                          </a:cubicBezTo>
                                          <a:cubicBezTo>
                                            <a:pt x="50" y="164"/>
                                            <a:pt x="39" y="162"/>
                                            <a:pt x="36" y="155"/>
                                          </a:cubicBezTo>
                                          <a:cubicBezTo>
                                            <a:pt x="33" y="148"/>
                                            <a:pt x="37" y="119"/>
                                            <a:pt x="33" y="119"/>
                                          </a:cubicBezTo>
                                          <a:cubicBezTo>
                                            <a:pt x="29" y="119"/>
                                            <a:pt x="16" y="143"/>
                                            <a:pt x="12" y="152"/>
                                          </a:cubicBezTo>
                                          <a:cubicBezTo>
                                            <a:pt x="8" y="161"/>
                                            <a:pt x="12" y="168"/>
                                            <a:pt x="12" y="173"/>
                                          </a:cubicBezTo>
                                          <a:cubicBezTo>
                                            <a:pt x="12" y="178"/>
                                            <a:pt x="11" y="182"/>
                                            <a:pt x="9" y="185"/>
                                          </a:cubicBezTo>
                                          <a:cubicBezTo>
                                            <a:pt x="7" y="188"/>
                                            <a:pt x="0" y="190"/>
                                            <a:pt x="0" y="194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gradFill rotWithShape="0">
                                      <a:gsLst>
                                        <a:gs pos="0">
                                          <a:srgbClr val="ffffff"/>
                                        </a:gs>
                                        <a:gs pos="100000">
                                          <a:srgbClr val="ffc993"/>
                                        </a:gs>
                                      </a:gsLst>
                                      <a:path path="rect">
                                        <a:fillToRect l="50000" t="50000" r="50000" b="50000"/>
                                      </a:path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3800" y="290520"/>
                                      <a:ext cx="1144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4" h="32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7" y="4"/>
                                            <a:pt x="29" y="22"/>
                                            <a:pt x="39" y="27"/>
                                          </a:cubicBezTo>
                                          <a:cubicBezTo>
                                            <a:pt x="49" y="32"/>
                                            <a:pt x="53" y="30"/>
                                            <a:pt x="60" y="30"/>
                                          </a:cubicBezTo>
                                          <a:cubicBezTo>
                                            <a:pt x="67" y="30"/>
                                            <a:pt x="72" y="32"/>
                                            <a:pt x="81" y="27"/>
                                          </a:cubicBezTo>
                                          <a:cubicBezTo>
                                            <a:pt x="90" y="22"/>
                                            <a:pt x="107" y="8"/>
                                            <a:pt x="114" y="3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d2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1600" y="301320"/>
                                      <a:ext cx="47520" cy="7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10">
                                          <a:moveTo>
                                            <a:pt x="0" y="10"/>
                                          </a:moveTo>
                                          <a:cubicBezTo>
                                            <a:pt x="2" y="8"/>
                                            <a:pt x="7" y="0"/>
                                            <a:pt x="11" y="0"/>
                                          </a:cubicBezTo>
                                          <a:cubicBezTo>
                                            <a:pt x="15" y="0"/>
                                            <a:pt x="19" y="9"/>
                                            <a:pt x="23" y="9"/>
                                          </a:cubicBezTo>
                                          <a:cubicBezTo>
                                            <a:pt x="27" y="9"/>
                                            <a:pt x="34" y="0"/>
                                            <a:pt x="38" y="0"/>
                                          </a:cubicBezTo>
                                          <a:cubicBezTo>
                                            <a:pt x="42" y="0"/>
                                            <a:pt x="46" y="8"/>
                                            <a:pt x="48" y="10"/>
                                          </a:cubicBezTo>
                                        </a:path>
                                      </a:pathLst>
                                    </a:cu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ff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6160" y="193320"/>
                                      <a:ext cx="6336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28">
                                          <a:moveTo>
                                            <a:pt x="63" y="16"/>
                                          </a:moveTo>
                                          <a:cubicBezTo>
                                            <a:pt x="58" y="14"/>
                                            <a:pt x="39" y="6"/>
                                            <a:pt x="33" y="4"/>
                                          </a:cubicBezTo>
                                          <a:cubicBezTo>
                                            <a:pt x="27" y="2"/>
                                            <a:pt x="29" y="0"/>
                                            <a:pt x="24" y="4"/>
                                          </a:cubicBezTo>
                                          <a:cubicBezTo>
                                            <a:pt x="19" y="8"/>
                                            <a:pt x="5" y="23"/>
                                            <a:pt x="0" y="2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7040" y="218880"/>
                                      <a:ext cx="266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7">
                                          <a:moveTo>
                                            <a:pt x="27" y="12"/>
                                          </a:moveTo>
                                          <a:cubicBezTo>
                                            <a:pt x="27" y="8"/>
                                            <a:pt x="16" y="0"/>
                                            <a:pt x="12" y="0"/>
                                          </a:cubicBezTo>
                                          <a:cubicBezTo>
                                            <a:pt x="8" y="0"/>
                                            <a:pt x="0" y="11"/>
                                            <a:pt x="0" y="15"/>
                                          </a:cubicBezTo>
                                          <a:cubicBezTo>
                                            <a:pt x="0" y="19"/>
                                            <a:pt x="11" y="27"/>
                                            <a:pt x="15" y="27"/>
                                          </a:cubicBezTo>
                                          <a:cubicBezTo>
                                            <a:pt x="19" y="27"/>
                                            <a:pt x="27" y="16"/>
                                            <a:pt x="27" y="12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33399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5080" y="200520"/>
                                      <a:ext cx="640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36">
                                          <a:moveTo>
                                            <a:pt x="4" y="31"/>
                                          </a:moveTo>
                                          <a:cubicBezTo>
                                            <a:pt x="3" y="29"/>
                                            <a:pt x="0" y="27"/>
                                            <a:pt x="4" y="22"/>
                                          </a:cubicBezTo>
                                          <a:cubicBezTo>
                                            <a:pt x="8" y="17"/>
                                            <a:pt x="22" y="2"/>
                                            <a:pt x="31" y="1"/>
                                          </a:cubicBezTo>
                                          <a:cubicBezTo>
                                            <a:pt x="40" y="0"/>
                                            <a:pt x="58" y="8"/>
                                            <a:pt x="61" y="13"/>
                                          </a:cubicBezTo>
                                          <a:cubicBezTo>
                                            <a:pt x="64" y="18"/>
                                            <a:pt x="56" y="30"/>
                                            <a:pt x="52" y="31"/>
                                          </a:cubicBezTo>
                                          <a:cubicBezTo>
                                            <a:pt x="48" y="32"/>
                                            <a:pt x="40" y="19"/>
                                            <a:pt x="34" y="19"/>
                                          </a:cubicBezTo>
                                          <a:cubicBezTo>
                                            <a:pt x="28" y="19"/>
                                            <a:pt x="18" y="32"/>
                                            <a:pt x="13" y="34"/>
                                          </a:cubicBezTo>
                                          <a:cubicBezTo>
                                            <a:pt x="8" y="36"/>
                                            <a:pt x="4" y="34"/>
                                            <a:pt x="4" y="3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bbe0e3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39120" y="189720"/>
                                      <a:ext cx="633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28">
                                          <a:moveTo>
                                            <a:pt x="63" y="16"/>
                                          </a:moveTo>
                                          <a:cubicBezTo>
                                            <a:pt x="58" y="14"/>
                                            <a:pt x="39" y="6"/>
                                            <a:pt x="33" y="4"/>
                                          </a:cubicBezTo>
                                          <a:cubicBezTo>
                                            <a:pt x="27" y="2"/>
                                            <a:pt x="29" y="0"/>
                                            <a:pt x="24" y="4"/>
                                          </a:cubicBezTo>
                                          <a:cubicBezTo>
                                            <a:pt x="19" y="8"/>
                                            <a:pt x="5" y="23"/>
                                            <a:pt x="0" y="2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54960" y="214920"/>
                                      <a:ext cx="266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7">
                                          <a:moveTo>
                                            <a:pt x="27" y="12"/>
                                          </a:moveTo>
                                          <a:cubicBezTo>
                                            <a:pt x="27" y="8"/>
                                            <a:pt x="16" y="0"/>
                                            <a:pt x="12" y="0"/>
                                          </a:cubicBezTo>
                                          <a:cubicBezTo>
                                            <a:pt x="8" y="0"/>
                                            <a:pt x="0" y="11"/>
                                            <a:pt x="0" y="15"/>
                                          </a:cubicBezTo>
                                          <a:cubicBezTo>
                                            <a:pt x="0" y="19"/>
                                            <a:pt x="11" y="27"/>
                                            <a:pt x="15" y="27"/>
                                          </a:cubicBezTo>
                                          <a:cubicBezTo>
                                            <a:pt x="19" y="27"/>
                                            <a:pt x="27" y="16"/>
                                            <a:pt x="27" y="12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33399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38400" y="198000"/>
                                      <a:ext cx="640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36">
                                          <a:moveTo>
                                            <a:pt x="4" y="31"/>
                                          </a:moveTo>
                                          <a:cubicBezTo>
                                            <a:pt x="3" y="29"/>
                                            <a:pt x="0" y="27"/>
                                            <a:pt x="4" y="22"/>
                                          </a:cubicBezTo>
                                          <a:cubicBezTo>
                                            <a:pt x="8" y="17"/>
                                            <a:pt x="22" y="2"/>
                                            <a:pt x="31" y="1"/>
                                          </a:cubicBezTo>
                                          <a:cubicBezTo>
                                            <a:pt x="40" y="0"/>
                                            <a:pt x="58" y="8"/>
                                            <a:pt x="61" y="13"/>
                                          </a:cubicBezTo>
                                          <a:cubicBezTo>
                                            <a:pt x="64" y="18"/>
                                            <a:pt x="56" y="30"/>
                                            <a:pt x="52" y="31"/>
                                          </a:cubicBezTo>
                                          <a:cubicBezTo>
                                            <a:pt x="48" y="32"/>
                                            <a:pt x="40" y="19"/>
                                            <a:pt x="34" y="19"/>
                                          </a:cubicBezTo>
                                          <a:cubicBezTo>
                                            <a:pt x="28" y="19"/>
                                            <a:pt x="18" y="32"/>
                                            <a:pt x="13" y="34"/>
                                          </a:cubicBezTo>
                                          <a:cubicBezTo>
                                            <a:pt x="8" y="36"/>
                                            <a:pt x="4" y="34"/>
                                            <a:pt x="4" y="3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bbe0e3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9320" y="167400"/>
                                      <a:ext cx="102960" cy="88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107">
                                          <a:moveTo>
                                            <a:pt x="4" y="35"/>
                                          </a:moveTo>
                                          <a:cubicBezTo>
                                            <a:pt x="9" y="25"/>
                                            <a:pt x="27" y="10"/>
                                            <a:pt x="37" y="5"/>
                                          </a:cubicBezTo>
                                          <a:cubicBezTo>
                                            <a:pt x="47" y="0"/>
                                            <a:pt x="57" y="0"/>
                                            <a:pt x="67" y="5"/>
                                          </a:cubicBezTo>
                                          <a:cubicBezTo>
                                            <a:pt x="77" y="10"/>
                                            <a:pt x="92" y="25"/>
                                            <a:pt x="97" y="35"/>
                                          </a:cubicBezTo>
                                          <a:cubicBezTo>
                                            <a:pt x="102" y="45"/>
                                            <a:pt x="101" y="57"/>
                                            <a:pt x="97" y="68"/>
                                          </a:cubicBezTo>
                                          <a:cubicBezTo>
                                            <a:pt x="93" y="79"/>
                                            <a:pt x="79" y="95"/>
                                            <a:pt x="70" y="101"/>
                                          </a:cubicBezTo>
                                          <a:cubicBezTo>
                                            <a:pt x="61" y="107"/>
                                            <a:pt x="49" y="105"/>
                                            <a:pt x="40" y="104"/>
                                          </a:cubicBezTo>
                                          <a:cubicBezTo>
                                            <a:pt x="31" y="103"/>
                                            <a:pt x="19" y="98"/>
                                            <a:pt x="13" y="92"/>
                                          </a:cubicBezTo>
                                          <a:cubicBezTo>
                                            <a:pt x="7" y="86"/>
                                            <a:pt x="2" y="74"/>
                                            <a:pt x="1" y="65"/>
                                          </a:cubicBezTo>
                                          <a:cubicBezTo>
                                            <a:pt x="0" y="56"/>
                                            <a:pt x="4" y="41"/>
                                            <a:pt x="4" y="35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2040" y="172440"/>
                                      <a:ext cx="104760" cy="85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4" h="104">
                                          <a:moveTo>
                                            <a:pt x="2" y="32"/>
                                          </a:moveTo>
                                          <a:cubicBezTo>
                                            <a:pt x="6" y="23"/>
                                            <a:pt x="17" y="12"/>
                                            <a:pt x="29" y="8"/>
                                          </a:cubicBezTo>
                                          <a:cubicBezTo>
                                            <a:pt x="41" y="4"/>
                                            <a:pt x="62" y="0"/>
                                            <a:pt x="74" y="5"/>
                                          </a:cubicBezTo>
                                          <a:cubicBezTo>
                                            <a:pt x="86" y="10"/>
                                            <a:pt x="98" y="27"/>
                                            <a:pt x="101" y="38"/>
                                          </a:cubicBezTo>
                                          <a:cubicBezTo>
                                            <a:pt x="104" y="49"/>
                                            <a:pt x="99" y="64"/>
                                            <a:pt x="95" y="74"/>
                                          </a:cubicBezTo>
                                          <a:cubicBezTo>
                                            <a:pt x="91" y="84"/>
                                            <a:pt x="79" y="94"/>
                                            <a:pt x="74" y="98"/>
                                          </a:cubicBezTo>
                                          <a:cubicBezTo>
                                            <a:pt x="69" y="102"/>
                                            <a:pt x="69" y="97"/>
                                            <a:pt x="62" y="98"/>
                                          </a:cubicBezTo>
                                          <a:cubicBezTo>
                                            <a:pt x="55" y="99"/>
                                            <a:pt x="41" y="104"/>
                                            <a:pt x="32" y="101"/>
                                          </a:cubicBezTo>
                                          <a:cubicBezTo>
                                            <a:pt x="23" y="98"/>
                                            <a:pt x="12" y="87"/>
                                            <a:pt x="8" y="80"/>
                                          </a:cubicBezTo>
                                          <a:cubicBezTo>
                                            <a:pt x="4" y="73"/>
                                            <a:pt x="6" y="70"/>
                                            <a:pt x="5" y="62"/>
                                          </a:cubicBezTo>
                                          <a:cubicBezTo>
                                            <a:pt x="4" y="54"/>
                                            <a:pt x="0" y="40"/>
                                            <a:pt x="2" y="32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6480" y="241200"/>
                                      <a:ext cx="69840" cy="67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2">
                                          <a:moveTo>
                                            <a:pt x="60" y="6"/>
                                          </a:moveTo>
                                          <a:cubicBezTo>
                                            <a:pt x="70" y="8"/>
                                            <a:pt x="66" y="27"/>
                                            <a:pt x="63" y="39"/>
                                          </a:cubicBezTo>
                                          <a:cubicBezTo>
                                            <a:pt x="60" y="51"/>
                                            <a:pt x="53" y="82"/>
                                            <a:pt x="43" y="81"/>
                                          </a:cubicBezTo>
                                          <a:cubicBezTo>
                                            <a:pt x="33" y="80"/>
                                            <a:pt x="0" y="42"/>
                                            <a:pt x="3" y="30"/>
                                          </a:cubicBezTo>
                                          <a:cubicBezTo>
                                            <a:pt x="6" y="18"/>
                                            <a:pt x="50" y="0"/>
                                            <a:pt x="60" y="6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da1f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266400"/>
                                      <a:ext cx="738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52">
                                          <a:moveTo>
                                            <a:pt x="10" y="0"/>
                                          </a:moveTo>
                                          <a:cubicBezTo>
                                            <a:pt x="0" y="1"/>
                                            <a:pt x="4" y="25"/>
                                            <a:pt x="7" y="33"/>
                                          </a:cubicBezTo>
                                          <a:cubicBezTo>
                                            <a:pt x="10" y="41"/>
                                            <a:pt x="18" y="52"/>
                                            <a:pt x="28" y="51"/>
                                          </a:cubicBezTo>
                                          <a:cubicBezTo>
                                            <a:pt x="38" y="50"/>
                                            <a:pt x="73" y="35"/>
                                            <a:pt x="70" y="27"/>
                                          </a:cubicBezTo>
                                          <a:cubicBezTo>
                                            <a:pt x="67" y="19"/>
                                            <a:pt x="23" y="0"/>
                                            <a:pt x="10" y="0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da1f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95200" y="258120"/>
                                  <a:ext cx="43920" cy="1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17">
                                      <a:moveTo>
                                        <a:pt x="0" y="9"/>
                                      </a:moveTo>
                                      <a:cubicBezTo>
                                        <a:pt x="1" y="9"/>
                                        <a:pt x="3" y="16"/>
                                        <a:pt x="6" y="15"/>
                                      </a:cubicBezTo>
                                      <a:cubicBezTo>
                                        <a:pt x="9" y="14"/>
                                        <a:pt x="16" y="0"/>
                                        <a:pt x="21" y="0"/>
                                      </a:cubicBezTo>
                                      <a:cubicBezTo>
                                        <a:pt x="26" y="0"/>
                                        <a:pt x="33" y="13"/>
                                        <a:pt x="36" y="15"/>
                                      </a:cubicBezTo>
                                      <a:cubicBezTo>
                                        <a:pt x="39" y="17"/>
                                        <a:pt x="41" y="13"/>
                                        <a:pt x="42" y="1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525480" y="800280"/>
                                <a:ext cx="607680" cy="9907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40"/>
                                <a:stretch/>
                              </pic:blipFill>
                              <pic:spPr>
                                <a:xfrm>
                                  <a:off x="0" y="0"/>
                                  <a:ext cx="607680" cy="949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410400" y="400680"/>
                                  <a:ext cx="88920" cy="178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8" h="416">
                                      <a:moveTo>
                                        <a:pt x="43" y="391"/>
                                      </a:moveTo>
                                      <a:cubicBezTo>
                                        <a:pt x="56" y="416"/>
                                        <a:pt x="107" y="339"/>
                                        <a:pt x="127" y="319"/>
                                      </a:cubicBezTo>
                                      <a:cubicBezTo>
                                        <a:pt x="147" y="299"/>
                                        <a:pt x="152" y="279"/>
                                        <a:pt x="163" y="271"/>
                                      </a:cubicBezTo>
                                      <a:cubicBezTo>
                                        <a:pt x="174" y="263"/>
                                        <a:pt x="188" y="287"/>
                                        <a:pt x="193" y="271"/>
                                      </a:cubicBezTo>
                                      <a:cubicBezTo>
                                        <a:pt x="198" y="255"/>
                                        <a:pt x="193" y="207"/>
                                        <a:pt x="193" y="175"/>
                                      </a:cubicBezTo>
                                      <a:cubicBezTo>
                                        <a:pt x="193" y="143"/>
                                        <a:pt x="197" y="98"/>
                                        <a:pt x="193" y="76"/>
                                      </a:cubicBezTo>
                                      <a:cubicBezTo>
                                        <a:pt x="189" y="54"/>
                                        <a:pt x="178" y="53"/>
                                        <a:pt x="169" y="43"/>
                                      </a:cubicBezTo>
                                      <a:cubicBezTo>
                                        <a:pt x="160" y="33"/>
                                        <a:pt x="162" y="0"/>
                                        <a:pt x="139" y="13"/>
                                      </a:cubicBezTo>
                                      <a:cubicBezTo>
                                        <a:pt x="116" y="26"/>
                                        <a:pt x="54" y="102"/>
                                        <a:pt x="31" y="121"/>
                                      </a:cubicBezTo>
                                      <a:cubicBezTo>
                                        <a:pt x="8" y="140"/>
                                        <a:pt x="0" y="114"/>
                                        <a:pt x="1" y="124"/>
                                      </a:cubicBezTo>
                                      <a:cubicBezTo>
                                        <a:pt x="2" y="134"/>
                                        <a:pt x="30" y="137"/>
                                        <a:pt x="37" y="181"/>
                                      </a:cubicBezTo>
                                      <a:cubicBezTo>
                                        <a:pt x="44" y="225"/>
                                        <a:pt x="42" y="347"/>
                                        <a:pt x="43" y="39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840" y="404280"/>
                                  <a:ext cx="10080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5" h="405">
                                      <a:moveTo>
                                        <a:pt x="201" y="382"/>
                                      </a:moveTo>
                                      <a:cubicBezTo>
                                        <a:pt x="186" y="405"/>
                                        <a:pt x="122" y="352"/>
                                        <a:pt x="98" y="338"/>
                                      </a:cubicBezTo>
                                      <a:cubicBezTo>
                                        <a:pt x="74" y="324"/>
                                        <a:pt x="72" y="306"/>
                                        <a:pt x="57" y="298"/>
                                      </a:cubicBezTo>
                                      <a:cubicBezTo>
                                        <a:pt x="42" y="290"/>
                                        <a:pt x="18" y="309"/>
                                        <a:pt x="9" y="292"/>
                                      </a:cubicBezTo>
                                      <a:cubicBezTo>
                                        <a:pt x="0" y="275"/>
                                        <a:pt x="3" y="229"/>
                                        <a:pt x="3" y="196"/>
                                      </a:cubicBezTo>
                                      <a:cubicBezTo>
                                        <a:pt x="3" y="163"/>
                                        <a:pt x="5" y="118"/>
                                        <a:pt x="9" y="94"/>
                                      </a:cubicBezTo>
                                      <a:cubicBezTo>
                                        <a:pt x="13" y="70"/>
                                        <a:pt x="18" y="66"/>
                                        <a:pt x="27" y="52"/>
                                      </a:cubicBezTo>
                                      <a:cubicBezTo>
                                        <a:pt x="36" y="38"/>
                                        <a:pt x="35" y="0"/>
                                        <a:pt x="63" y="10"/>
                                      </a:cubicBezTo>
                                      <a:cubicBezTo>
                                        <a:pt x="91" y="20"/>
                                        <a:pt x="168" y="90"/>
                                        <a:pt x="195" y="112"/>
                                      </a:cubicBezTo>
                                      <a:cubicBezTo>
                                        <a:pt x="222" y="134"/>
                                        <a:pt x="225" y="128"/>
                                        <a:pt x="224" y="143"/>
                                      </a:cubicBezTo>
                                      <a:cubicBezTo>
                                        <a:pt x="223" y="158"/>
                                        <a:pt x="192" y="160"/>
                                        <a:pt x="188" y="200"/>
                                      </a:cubicBezTo>
                                      <a:cubicBezTo>
                                        <a:pt x="184" y="240"/>
                                        <a:pt x="216" y="359"/>
                                        <a:pt x="201" y="382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120" y="397800"/>
                                  <a:ext cx="14040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2" h="81">
                                      <a:moveTo>
                                        <a:pt x="24" y="81"/>
                                      </a:moveTo>
                                      <a:lnTo>
                                        <a:pt x="312" y="81"/>
                                      </a:lnTo>
                                      <a:lnTo>
                                        <a:pt x="282" y="6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168" y="33"/>
                                      </a:lnTo>
                                      <a:lnTo>
                                        <a:pt x="114" y="30"/>
                                      </a:lnTo>
                                      <a:lnTo>
                                        <a:pt x="90" y="0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24" y="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160" y="356040"/>
                                  <a:ext cx="358920" cy="50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6" h="1169">
                                      <a:moveTo>
                                        <a:pt x="579" y="182"/>
                                      </a:moveTo>
                                      <a:cubicBezTo>
                                        <a:pt x="594" y="177"/>
                                        <a:pt x="583" y="170"/>
                                        <a:pt x="579" y="158"/>
                                      </a:cubicBezTo>
                                      <a:cubicBezTo>
                                        <a:pt x="575" y="146"/>
                                        <a:pt x="549" y="126"/>
                                        <a:pt x="555" y="110"/>
                                      </a:cubicBezTo>
                                      <a:cubicBezTo>
                                        <a:pt x="561" y="94"/>
                                        <a:pt x="594" y="79"/>
                                        <a:pt x="615" y="62"/>
                                      </a:cubicBezTo>
                                      <a:cubicBezTo>
                                        <a:pt x="636" y="45"/>
                                        <a:pt x="657" y="16"/>
                                        <a:pt x="681" y="8"/>
                                      </a:cubicBezTo>
                                      <a:cubicBezTo>
                                        <a:pt x="705" y="0"/>
                                        <a:pt x="740" y="2"/>
                                        <a:pt x="759" y="14"/>
                                      </a:cubicBezTo>
                                      <a:cubicBezTo>
                                        <a:pt x="778" y="26"/>
                                        <a:pt x="794" y="62"/>
                                        <a:pt x="795" y="80"/>
                                      </a:cubicBezTo>
                                      <a:cubicBezTo>
                                        <a:pt x="796" y="98"/>
                                        <a:pt x="789" y="99"/>
                                        <a:pt x="765" y="122"/>
                                      </a:cubicBezTo>
                                      <a:cubicBezTo>
                                        <a:pt x="741" y="145"/>
                                        <a:pt x="674" y="201"/>
                                        <a:pt x="651" y="218"/>
                                      </a:cubicBezTo>
                                      <a:cubicBezTo>
                                        <a:pt x="628" y="235"/>
                                        <a:pt x="626" y="215"/>
                                        <a:pt x="627" y="227"/>
                                      </a:cubicBezTo>
                                      <a:cubicBezTo>
                                        <a:pt x="628" y="239"/>
                                        <a:pt x="650" y="247"/>
                                        <a:pt x="657" y="290"/>
                                      </a:cubicBezTo>
                                      <a:cubicBezTo>
                                        <a:pt x="664" y="333"/>
                                        <a:pt x="663" y="453"/>
                                        <a:pt x="669" y="488"/>
                                      </a:cubicBezTo>
                                      <a:cubicBezTo>
                                        <a:pt x="675" y="523"/>
                                        <a:pt x="690" y="492"/>
                                        <a:pt x="693" y="500"/>
                                      </a:cubicBezTo>
                                      <a:cubicBezTo>
                                        <a:pt x="696" y="508"/>
                                        <a:pt x="698" y="534"/>
                                        <a:pt x="687" y="536"/>
                                      </a:cubicBezTo>
                                      <a:cubicBezTo>
                                        <a:pt x="676" y="538"/>
                                        <a:pt x="628" y="499"/>
                                        <a:pt x="627" y="515"/>
                                      </a:cubicBezTo>
                                      <a:cubicBezTo>
                                        <a:pt x="626" y="531"/>
                                        <a:pt x="660" y="576"/>
                                        <a:pt x="681" y="632"/>
                                      </a:cubicBezTo>
                                      <a:cubicBezTo>
                                        <a:pt x="702" y="688"/>
                                        <a:pt x="737" y="788"/>
                                        <a:pt x="753" y="854"/>
                                      </a:cubicBezTo>
                                      <a:cubicBezTo>
                                        <a:pt x="769" y="920"/>
                                        <a:pt x="774" y="989"/>
                                        <a:pt x="777" y="1028"/>
                                      </a:cubicBezTo>
                                      <a:cubicBezTo>
                                        <a:pt x="780" y="1067"/>
                                        <a:pt x="786" y="1081"/>
                                        <a:pt x="771" y="1091"/>
                                      </a:cubicBezTo>
                                      <a:cubicBezTo>
                                        <a:pt x="756" y="1101"/>
                                        <a:pt x="719" y="1088"/>
                                        <a:pt x="687" y="1088"/>
                                      </a:cubicBezTo>
                                      <a:cubicBezTo>
                                        <a:pt x="655" y="1088"/>
                                        <a:pt x="629" y="1091"/>
                                        <a:pt x="579" y="1091"/>
                                      </a:cubicBezTo>
                                      <a:cubicBezTo>
                                        <a:pt x="529" y="1091"/>
                                        <a:pt x="427" y="1099"/>
                                        <a:pt x="387" y="1091"/>
                                      </a:cubicBezTo>
                                      <a:cubicBezTo>
                                        <a:pt x="347" y="1083"/>
                                        <a:pt x="368" y="1049"/>
                                        <a:pt x="339" y="1043"/>
                                      </a:cubicBezTo>
                                      <a:cubicBezTo>
                                        <a:pt x="310" y="1037"/>
                                        <a:pt x="240" y="1040"/>
                                        <a:pt x="213" y="1052"/>
                                      </a:cubicBezTo>
                                      <a:cubicBezTo>
                                        <a:pt x="186" y="1064"/>
                                        <a:pt x="196" y="1104"/>
                                        <a:pt x="177" y="1118"/>
                                      </a:cubicBezTo>
                                      <a:cubicBezTo>
                                        <a:pt x="158" y="1132"/>
                                        <a:pt x="120" y="1133"/>
                                        <a:pt x="99" y="1136"/>
                                      </a:cubicBezTo>
                                      <a:cubicBezTo>
                                        <a:pt x="78" y="1139"/>
                                        <a:pt x="58" y="1169"/>
                                        <a:pt x="51" y="1139"/>
                                      </a:cubicBezTo>
                                      <a:cubicBezTo>
                                        <a:pt x="44" y="1109"/>
                                        <a:pt x="48" y="1022"/>
                                        <a:pt x="57" y="956"/>
                                      </a:cubicBezTo>
                                      <a:cubicBezTo>
                                        <a:pt x="66" y="890"/>
                                        <a:pt x="87" y="806"/>
                                        <a:pt x="105" y="740"/>
                                      </a:cubicBezTo>
                                      <a:cubicBezTo>
                                        <a:pt x="123" y="674"/>
                                        <a:pt x="150" y="597"/>
                                        <a:pt x="165" y="560"/>
                                      </a:cubicBezTo>
                                      <a:cubicBezTo>
                                        <a:pt x="180" y="523"/>
                                        <a:pt x="197" y="519"/>
                                        <a:pt x="195" y="515"/>
                                      </a:cubicBezTo>
                                      <a:cubicBezTo>
                                        <a:pt x="193" y="511"/>
                                        <a:pt x="161" y="537"/>
                                        <a:pt x="153" y="536"/>
                                      </a:cubicBezTo>
                                      <a:cubicBezTo>
                                        <a:pt x="145" y="535"/>
                                        <a:pt x="143" y="516"/>
                                        <a:pt x="147" y="506"/>
                                      </a:cubicBezTo>
                                      <a:cubicBezTo>
                                        <a:pt x="151" y="496"/>
                                        <a:pt x="176" y="504"/>
                                        <a:pt x="177" y="476"/>
                                      </a:cubicBezTo>
                                      <a:cubicBezTo>
                                        <a:pt x="178" y="448"/>
                                        <a:pt x="154" y="370"/>
                                        <a:pt x="153" y="338"/>
                                      </a:cubicBezTo>
                                      <a:cubicBezTo>
                                        <a:pt x="152" y="306"/>
                                        <a:pt x="163" y="298"/>
                                        <a:pt x="171" y="284"/>
                                      </a:cubicBezTo>
                                      <a:cubicBezTo>
                                        <a:pt x="179" y="270"/>
                                        <a:pt x="201" y="263"/>
                                        <a:pt x="201" y="254"/>
                                      </a:cubicBezTo>
                                      <a:cubicBezTo>
                                        <a:pt x="201" y="245"/>
                                        <a:pt x="177" y="237"/>
                                        <a:pt x="171" y="230"/>
                                      </a:cubicBezTo>
                                      <a:cubicBezTo>
                                        <a:pt x="165" y="223"/>
                                        <a:pt x="174" y="220"/>
                                        <a:pt x="165" y="212"/>
                                      </a:cubicBezTo>
                                      <a:cubicBezTo>
                                        <a:pt x="156" y="204"/>
                                        <a:pt x="134" y="195"/>
                                        <a:pt x="117" y="182"/>
                                      </a:cubicBezTo>
                                      <a:cubicBezTo>
                                        <a:pt x="100" y="169"/>
                                        <a:pt x="81" y="145"/>
                                        <a:pt x="63" y="134"/>
                                      </a:cubicBezTo>
                                      <a:cubicBezTo>
                                        <a:pt x="45" y="123"/>
                                        <a:pt x="18" y="126"/>
                                        <a:pt x="9" y="116"/>
                                      </a:cubicBezTo>
                                      <a:cubicBezTo>
                                        <a:pt x="0" y="106"/>
                                        <a:pt x="2" y="87"/>
                                        <a:pt x="9" y="74"/>
                                      </a:cubicBezTo>
                                      <a:cubicBezTo>
                                        <a:pt x="16" y="61"/>
                                        <a:pt x="28" y="46"/>
                                        <a:pt x="51" y="35"/>
                                      </a:cubicBezTo>
                                      <a:cubicBezTo>
                                        <a:pt x="74" y="24"/>
                                        <a:pt x="124" y="5"/>
                                        <a:pt x="147" y="8"/>
                                      </a:cubicBezTo>
                                      <a:cubicBezTo>
                                        <a:pt x="170" y="11"/>
                                        <a:pt x="173" y="38"/>
                                        <a:pt x="189" y="50"/>
                                      </a:cubicBezTo>
                                      <a:cubicBezTo>
                                        <a:pt x="205" y="62"/>
                                        <a:pt x="230" y="74"/>
                                        <a:pt x="243" y="83"/>
                                      </a:cubicBezTo>
                                      <a:cubicBezTo>
                                        <a:pt x="256" y="92"/>
                                        <a:pt x="259" y="88"/>
                                        <a:pt x="267" y="104"/>
                                      </a:cubicBezTo>
                                      <a:cubicBezTo>
                                        <a:pt x="275" y="120"/>
                                        <a:pt x="267" y="166"/>
                                        <a:pt x="291" y="179"/>
                                      </a:cubicBezTo>
                                      <a:cubicBezTo>
                                        <a:pt x="315" y="192"/>
                                        <a:pt x="363" y="181"/>
                                        <a:pt x="411" y="182"/>
                                      </a:cubicBezTo>
                                      <a:cubicBezTo>
                                        <a:pt x="459" y="183"/>
                                        <a:pt x="544" y="182"/>
                                        <a:pt x="579" y="182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680" y="553680"/>
                                  <a:ext cx="242640" cy="3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8" h="77">
                                      <a:moveTo>
                                        <a:pt x="0" y="41"/>
                                      </a:moveTo>
                                      <a:cubicBezTo>
                                        <a:pt x="9" y="35"/>
                                        <a:pt x="9" y="10"/>
                                        <a:pt x="54" y="5"/>
                                      </a:cubicBezTo>
                                      <a:cubicBezTo>
                                        <a:pt x="99" y="0"/>
                                        <a:pt x="202" y="8"/>
                                        <a:pt x="270" y="8"/>
                                      </a:cubicBezTo>
                                      <a:cubicBezTo>
                                        <a:pt x="338" y="8"/>
                                        <a:pt x="424" y="8"/>
                                        <a:pt x="462" y="8"/>
                                      </a:cubicBezTo>
                                      <a:cubicBezTo>
                                        <a:pt x="500" y="8"/>
                                        <a:pt x="490" y="6"/>
                                        <a:pt x="498" y="11"/>
                                      </a:cubicBezTo>
                                      <a:cubicBezTo>
                                        <a:pt x="506" y="16"/>
                                        <a:pt x="504" y="34"/>
                                        <a:pt x="510" y="41"/>
                                      </a:cubicBezTo>
                                      <a:cubicBezTo>
                                        <a:pt x="516" y="48"/>
                                        <a:pt x="531" y="47"/>
                                        <a:pt x="534" y="53"/>
                                      </a:cubicBezTo>
                                      <a:cubicBezTo>
                                        <a:pt x="537" y="59"/>
                                        <a:pt x="538" y="77"/>
                                        <a:pt x="528" y="77"/>
                                      </a:cubicBezTo>
                                      <a:cubicBezTo>
                                        <a:pt x="518" y="77"/>
                                        <a:pt x="493" y="56"/>
                                        <a:pt x="474" y="53"/>
                                      </a:cubicBezTo>
                                      <a:cubicBezTo>
                                        <a:pt x="455" y="50"/>
                                        <a:pt x="488" y="56"/>
                                        <a:pt x="414" y="56"/>
                                      </a:cubicBezTo>
                                      <a:cubicBezTo>
                                        <a:pt x="340" y="56"/>
                                        <a:pt x="182" y="56"/>
                                        <a:pt x="30" y="56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60" y="825480"/>
                                  <a:ext cx="493560" cy="165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5" h="384">
                                      <a:moveTo>
                                        <a:pt x="31" y="48"/>
                                      </a:moveTo>
                                      <a:cubicBezTo>
                                        <a:pt x="56" y="46"/>
                                        <a:pt x="134" y="76"/>
                                        <a:pt x="181" y="81"/>
                                      </a:cubicBezTo>
                                      <a:cubicBezTo>
                                        <a:pt x="228" y="86"/>
                                        <a:pt x="276" y="83"/>
                                        <a:pt x="313" y="81"/>
                                      </a:cubicBezTo>
                                      <a:cubicBezTo>
                                        <a:pt x="350" y="79"/>
                                        <a:pt x="383" y="74"/>
                                        <a:pt x="403" y="69"/>
                                      </a:cubicBezTo>
                                      <a:cubicBezTo>
                                        <a:pt x="423" y="64"/>
                                        <a:pt x="412" y="48"/>
                                        <a:pt x="433" y="51"/>
                                      </a:cubicBezTo>
                                      <a:cubicBezTo>
                                        <a:pt x="454" y="54"/>
                                        <a:pt x="502" y="86"/>
                                        <a:pt x="529" y="87"/>
                                      </a:cubicBezTo>
                                      <a:cubicBezTo>
                                        <a:pt x="556" y="88"/>
                                        <a:pt x="570" y="59"/>
                                        <a:pt x="595" y="57"/>
                                      </a:cubicBezTo>
                                      <a:cubicBezTo>
                                        <a:pt x="620" y="55"/>
                                        <a:pt x="638" y="74"/>
                                        <a:pt x="679" y="75"/>
                                      </a:cubicBezTo>
                                      <a:cubicBezTo>
                                        <a:pt x="720" y="76"/>
                                        <a:pt x="798" y="68"/>
                                        <a:pt x="841" y="63"/>
                                      </a:cubicBezTo>
                                      <a:cubicBezTo>
                                        <a:pt x="884" y="58"/>
                                        <a:pt x="904" y="48"/>
                                        <a:pt x="937" y="45"/>
                                      </a:cubicBezTo>
                                      <a:cubicBezTo>
                                        <a:pt x="970" y="42"/>
                                        <a:pt x="1014" y="44"/>
                                        <a:pt x="1039" y="45"/>
                                      </a:cubicBezTo>
                                      <a:cubicBezTo>
                                        <a:pt x="1064" y="46"/>
                                        <a:pt x="1095" y="0"/>
                                        <a:pt x="1087" y="48"/>
                                      </a:cubicBezTo>
                                      <a:cubicBezTo>
                                        <a:pt x="1079" y="96"/>
                                        <a:pt x="1079" y="288"/>
                                        <a:pt x="991" y="336"/>
                                      </a:cubicBezTo>
                                      <a:cubicBezTo>
                                        <a:pt x="903" y="384"/>
                                        <a:pt x="671" y="336"/>
                                        <a:pt x="559" y="336"/>
                                      </a:cubicBezTo>
                                      <a:cubicBezTo>
                                        <a:pt x="447" y="336"/>
                                        <a:pt x="391" y="336"/>
                                        <a:pt x="319" y="336"/>
                                      </a:cubicBezTo>
                                      <a:cubicBezTo>
                                        <a:pt x="247" y="336"/>
                                        <a:pt x="171" y="347"/>
                                        <a:pt x="127" y="336"/>
                                      </a:cubicBezTo>
                                      <a:cubicBezTo>
                                        <a:pt x="83" y="325"/>
                                        <a:pt x="72" y="288"/>
                                        <a:pt x="55" y="267"/>
                                      </a:cubicBezTo>
                                      <a:cubicBezTo>
                                        <a:pt x="38" y="246"/>
                                        <a:pt x="34" y="232"/>
                                        <a:pt x="25" y="207"/>
                                      </a:cubicBezTo>
                                      <a:cubicBezTo>
                                        <a:pt x="16" y="182"/>
                                        <a:pt x="0" y="135"/>
                                        <a:pt x="1" y="117"/>
                                      </a:cubicBezTo>
                                      <a:cubicBezTo>
                                        <a:pt x="2" y="99"/>
                                        <a:pt x="26" y="107"/>
                                        <a:pt x="31" y="96"/>
                                      </a:cubicBezTo>
                                      <a:cubicBezTo>
                                        <a:pt x="36" y="85"/>
                                        <a:pt x="5" y="53"/>
                                        <a:pt x="31" y="48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41"/>
                                <a:stretch/>
                              </pic:blipFill>
                              <pic:spPr>
                                <a:xfrm>
                                  <a:off x="172800" y="845640"/>
                                  <a:ext cx="302760" cy="144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71640" y="567360"/>
                                  <a:ext cx="477000" cy="29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8" h="684">
                                      <a:moveTo>
                                        <a:pt x="272" y="62"/>
                                      </a:moveTo>
                                      <a:cubicBezTo>
                                        <a:pt x="248" y="86"/>
                                        <a:pt x="208" y="90"/>
                                        <a:pt x="176" y="167"/>
                                      </a:cubicBezTo>
                                      <a:cubicBezTo>
                                        <a:pt x="144" y="244"/>
                                        <a:pt x="107" y="449"/>
                                        <a:pt x="80" y="524"/>
                                      </a:cubicBezTo>
                                      <a:cubicBezTo>
                                        <a:pt x="53" y="599"/>
                                        <a:pt x="0" y="595"/>
                                        <a:pt x="14" y="620"/>
                                      </a:cubicBezTo>
                                      <a:cubicBezTo>
                                        <a:pt x="28" y="645"/>
                                        <a:pt x="124" y="664"/>
                                        <a:pt x="164" y="674"/>
                                      </a:cubicBezTo>
                                      <a:cubicBezTo>
                                        <a:pt x="204" y="684"/>
                                        <a:pt x="217" y="680"/>
                                        <a:pt x="254" y="680"/>
                                      </a:cubicBezTo>
                                      <a:cubicBezTo>
                                        <a:pt x="291" y="680"/>
                                        <a:pt x="355" y="679"/>
                                        <a:pt x="386" y="674"/>
                                      </a:cubicBezTo>
                                      <a:cubicBezTo>
                                        <a:pt x="417" y="669"/>
                                        <a:pt x="418" y="649"/>
                                        <a:pt x="440" y="650"/>
                                      </a:cubicBezTo>
                                      <a:cubicBezTo>
                                        <a:pt x="462" y="651"/>
                                        <a:pt x="490" y="678"/>
                                        <a:pt x="518" y="680"/>
                                      </a:cubicBezTo>
                                      <a:cubicBezTo>
                                        <a:pt x="546" y="682"/>
                                        <a:pt x="557" y="664"/>
                                        <a:pt x="608" y="662"/>
                                      </a:cubicBezTo>
                                      <a:cubicBezTo>
                                        <a:pt x="659" y="660"/>
                                        <a:pt x="766" y="672"/>
                                        <a:pt x="824" y="668"/>
                                      </a:cubicBezTo>
                                      <a:cubicBezTo>
                                        <a:pt x="882" y="664"/>
                                        <a:pt x="918" y="643"/>
                                        <a:pt x="956" y="638"/>
                                      </a:cubicBezTo>
                                      <a:cubicBezTo>
                                        <a:pt x="994" y="633"/>
                                        <a:pt x="1046" y="648"/>
                                        <a:pt x="1052" y="638"/>
                                      </a:cubicBezTo>
                                      <a:cubicBezTo>
                                        <a:pt x="1058" y="628"/>
                                        <a:pt x="1006" y="611"/>
                                        <a:pt x="992" y="578"/>
                                      </a:cubicBezTo>
                                      <a:cubicBezTo>
                                        <a:pt x="978" y="545"/>
                                        <a:pt x="973" y="477"/>
                                        <a:pt x="968" y="440"/>
                                      </a:cubicBezTo>
                                      <a:cubicBezTo>
                                        <a:pt x="963" y="403"/>
                                        <a:pt x="969" y="383"/>
                                        <a:pt x="962" y="356"/>
                                      </a:cubicBezTo>
                                      <a:cubicBezTo>
                                        <a:pt x="955" y="329"/>
                                        <a:pt x="939" y="307"/>
                                        <a:pt x="926" y="278"/>
                                      </a:cubicBezTo>
                                      <a:cubicBezTo>
                                        <a:pt x="913" y="249"/>
                                        <a:pt x="905" y="216"/>
                                        <a:pt x="884" y="182"/>
                                      </a:cubicBezTo>
                                      <a:cubicBezTo>
                                        <a:pt x="863" y="148"/>
                                        <a:pt x="817" y="95"/>
                                        <a:pt x="800" y="71"/>
                                      </a:cubicBezTo>
                                      <a:cubicBezTo>
                                        <a:pt x="783" y="47"/>
                                        <a:pt x="790" y="46"/>
                                        <a:pt x="782" y="38"/>
                                      </a:cubicBezTo>
                                      <a:cubicBezTo>
                                        <a:pt x="774" y="30"/>
                                        <a:pt x="745" y="0"/>
                                        <a:pt x="752" y="23"/>
                                      </a:cubicBezTo>
                                      <a:cubicBezTo>
                                        <a:pt x="759" y="46"/>
                                        <a:pt x="800" y="104"/>
                                        <a:pt x="824" y="176"/>
                                      </a:cubicBezTo>
                                      <a:cubicBezTo>
                                        <a:pt x="848" y="248"/>
                                        <a:pt x="884" y="385"/>
                                        <a:pt x="896" y="455"/>
                                      </a:cubicBezTo>
                                      <a:cubicBezTo>
                                        <a:pt x="908" y="525"/>
                                        <a:pt x="912" y="575"/>
                                        <a:pt x="896" y="599"/>
                                      </a:cubicBezTo>
                                      <a:cubicBezTo>
                                        <a:pt x="880" y="623"/>
                                        <a:pt x="832" y="596"/>
                                        <a:pt x="800" y="596"/>
                                      </a:cubicBezTo>
                                      <a:cubicBezTo>
                                        <a:pt x="768" y="596"/>
                                        <a:pt x="736" y="599"/>
                                        <a:pt x="704" y="599"/>
                                      </a:cubicBezTo>
                                      <a:cubicBezTo>
                                        <a:pt x="672" y="599"/>
                                        <a:pt x="642" y="601"/>
                                        <a:pt x="608" y="599"/>
                                      </a:cubicBezTo>
                                      <a:cubicBezTo>
                                        <a:pt x="574" y="597"/>
                                        <a:pt x="524" y="598"/>
                                        <a:pt x="500" y="590"/>
                                      </a:cubicBezTo>
                                      <a:cubicBezTo>
                                        <a:pt x="476" y="582"/>
                                        <a:pt x="486" y="557"/>
                                        <a:pt x="464" y="551"/>
                                      </a:cubicBezTo>
                                      <a:cubicBezTo>
                                        <a:pt x="442" y="545"/>
                                        <a:pt x="391" y="548"/>
                                        <a:pt x="368" y="551"/>
                                      </a:cubicBezTo>
                                      <a:cubicBezTo>
                                        <a:pt x="345" y="554"/>
                                        <a:pt x="337" y="560"/>
                                        <a:pt x="326" y="572"/>
                                      </a:cubicBezTo>
                                      <a:cubicBezTo>
                                        <a:pt x="315" y="584"/>
                                        <a:pt x="319" y="613"/>
                                        <a:pt x="302" y="626"/>
                                      </a:cubicBezTo>
                                      <a:cubicBezTo>
                                        <a:pt x="285" y="639"/>
                                        <a:pt x="246" y="646"/>
                                        <a:pt x="224" y="647"/>
                                      </a:cubicBezTo>
                                      <a:cubicBezTo>
                                        <a:pt x="202" y="648"/>
                                        <a:pt x="175" y="673"/>
                                        <a:pt x="170" y="632"/>
                                      </a:cubicBezTo>
                                      <a:cubicBezTo>
                                        <a:pt x="165" y="591"/>
                                        <a:pt x="177" y="483"/>
                                        <a:pt x="194" y="398"/>
                                      </a:cubicBezTo>
                                      <a:cubicBezTo>
                                        <a:pt x="211" y="313"/>
                                        <a:pt x="251" y="181"/>
                                        <a:pt x="272" y="119"/>
                                      </a:cubicBezTo>
                                      <a:cubicBezTo>
                                        <a:pt x="293" y="57"/>
                                        <a:pt x="320" y="32"/>
                                        <a:pt x="320" y="23"/>
                                      </a:cubicBezTo>
                                      <a:cubicBezTo>
                                        <a:pt x="320" y="14"/>
                                        <a:pt x="296" y="38"/>
                                        <a:pt x="272" y="62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cc3300"/>
                                    </a:gs>
                                    <a:gs pos="50000">
                                      <a:srgbClr val="990000"/>
                                    </a:gs>
                                    <a:gs pos="100000">
                                      <a:srgbClr val="cc3300"/>
                                    </a:gs>
                                  </a:gsLst>
                                  <a:lin ang="81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4720" y="24480"/>
                                  <a:ext cx="188640" cy="223560"/>
                                </a:xfrm>
                              </wpg:grpSpPr>
                              <wps:wsp>
                                <wps:cNvSpPr/>
                                <wps:spPr>
                                  <a:xfrm rot="17380200">
                                    <a:off x="-720" y="45720"/>
                                    <a:ext cx="19044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6" h="384">
                                        <a:moveTo>
                                          <a:pt x="288" y="240"/>
                                        </a:moveTo>
                                        <a:lnTo>
                                          <a:pt x="0" y="192"/>
                                        </a:lnTo>
                                        <a:lnTo>
                                          <a:pt x="96" y="0"/>
                                        </a:lnTo>
                                        <a:lnTo>
                                          <a:pt x="288" y="144"/>
                                        </a:lnTo>
                                        <a:lnTo>
                                          <a:pt x="576" y="192"/>
                                        </a:lnTo>
                                        <a:lnTo>
                                          <a:pt x="528" y="336"/>
                                        </a:lnTo>
                                        <a:lnTo>
                                          <a:pt x="432" y="384"/>
                                        </a:lnTo>
                                        <a:lnTo>
                                          <a:pt x="240" y="192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380200">
                                    <a:off x="78120" y="95040"/>
                                    <a:ext cx="31680" cy="331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85640" y="1807920"/>
                                <a:ext cx="728280" cy="9727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42"/>
                                <a:stretch/>
                              </pic:blipFill>
                              <pic:spPr>
                                <a:xfrm>
                                  <a:off x="0" y="20880"/>
                                  <a:ext cx="728280" cy="951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17720" y="597960"/>
                                  <a:ext cx="507960" cy="20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" h="252">
                                      <a:moveTo>
                                        <a:pt x="138" y="0"/>
                                      </a:moveTo>
                                      <a:lnTo>
                                        <a:pt x="438" y="8"/>
                                      </a:lnTo>
                                      <a:lnTo>
                                        <a:pt x="562" y="224"/>
                                      </a:lnTo>
                                      <a:lnTo>
                                        <a:pt x="470" y="248"/>
                                      </a:lnTo>
                                      <a:lnTo>
                                        <a:pt x="400" y="96"/>
                                      </a:lnTo>
                                      <a:lnTo>
                                        <a:pt x="454" y="252"/>
                                      </a:lnTo>
                                      <a:lnTo>
                                        <a:pt x="322" y="248"/>
                                      </a:lnTo>
                                      <a:lnTo>
                                        <a:pt x="304" y="96"/>
                                      </a:lnTo>
                                      <a:lnTo>
                                        <a:pt x="304" y="240"/>
                                      </a:lnTo>
                                      <a:lnTo>
                                        <a:pt x="112" y="240"/>
                                      </a:lnTo>
                                      <a:lnTo>
                                        <a:pt x="208" y="96"/>
                                      </a:lnTo>
                                      <a:lnTo>
                                        <a:pt x="90" y="240"/>
                                      </a:lnTo>
                                      <a:cubicBezTo>
                                        <a:pt x="59" y="239"/>
                                        <a:pt x="36" y="235"/>
                                        <a:pt x="6" y="228"/>
                                      </a:cubicBezTo>
                                      <a:cubicBezTo>
                                        <a:pt x="0" y="227"/>
                                        <a:pt x="14" y="228"/>
                                        <a:pt x="18" y="224"/>
                                      </a:cubicBezTo>
                                      <a:cubicBezTo>
                                        <a:pt x="25" y="217"/>
                                        <a:pt x="4" y="241"/>
                                        <a:pt x="30" y="204"/>
                                      </a:cubicBezTo>
                                      <a:lnTo>
                                        <a:pt x="13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cc0099"/>
                                    </a:gs>
                                    <a:gs pos="50000">
                                      <a:srgbClr val="660066"/>
                                    </a:gs>
                                    <a:gs pos="100000">
                                      <a:srgbClr val="cc0099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572760"/>
                                  <a:ext cx="2602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36">
                                      <a:moveTo>
                                        <a:pt x="4" y="0"/>
                                      </a:moveTo>
                                      <a:cubicBezTo>
                                        <a:pt x="11" y="0"/>
                                        <a:pt x="17" y="0"/>
                                        <a:pt x="24" y="0"/>
                                      </a:cubicBezTo>
                                      <a:lnTo>
                                        <a:pt x="284" y="4"/>
                                      </a:lnTo>
                                      <a:lnTo>
                                        <a:pt x="288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6600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77280" y="0"/>
                                  <a:ext cx="243720" cy="195480"/>
                                </a:xfrm>
                              </wpg:grpSpPr>
                              <wps:wsp>
                                <wps:cNvSpPr/>
                                <wps:spPr>
                                  <a:xfrm rot="720600">
                                    <a:off x="13320" y="20520"/>
                                    <a:ext cx="216360" cy="153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6" h="384">
                                        <a:moveTo>
                                          <a:pt x="288" y="240"/>
                                        </a:moveTo>
                                        <a:lnTo>
                                          <a:pt x="0" y="192"/>
                                        </a:lnTo>
                                        <a:lnTo>
                                          <a:pt x="96" y="0"/>
                                        </a:lnTo>
                                        <a:lnTo>
                                          <a:pt x="288" y="144"/>
                                        </a:lnTo>
                                        <a:lnTo>
                                          <a:pt x="576" y="192"/>
                                        </a:lnTo>
                                        <a:lnTo>
                                          <a:pt x="528" y="336"/>
                                        </a:lnTo>
                                        <a:lnTo>
                                          <a:pt x="432" y="384"/>
                                        </a:lnTo>
                                        <a:lnTo>
                                          <a:pt x="240" y="192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cc00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720600">
                                    <a:off x="103680" y="78120"/>
                                    <a:ext cx="35640" cy="38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66006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0160" y="2520"/>
                                  <a:ext cx="213840" cy="227880"/>
                                </a:xfrm>
                              </wpg:grpSpPr>
                              <wps:wsp>
                                <wps:cNvSpPr/>
                                <wps:spPr>
                                  <a:xfrm rot="17028000">
                                    <a:off x="10800" y="27000"/>
                                    <a:ext cx="192240" cy="173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6" h="384">
                                        <a:moveTo>
                                          <a:pt x="288" y="240"/>
                                        </a:moveTo>
                                        <a:lnTo>
                                          <a:pt x="0" y="192"/>
                                        </a:lnTo>
                                        <a:lnTo>
                                          <a:pt x="96" y="0"/>
                                        </a:lnTo>
                                        <a:lnTo>
                                          <a:pt x="288" y="144"/>
                                        </a:lnTo>
                                        <a:lnTo>
                                          <a:pt x="576" y="192"/>
                                        </a:lnTo>
                                        <a:lnTo>
                                          <a:pt x="528" y="336"/>
                                        </a:lnTo>
                                        <a:lnTo>
                                          <a:pt x="432" y="384"/>
                                        </a:lnTo>
                                        <a:lnTo>
                                          <a:pt x="240" y="192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cc00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028000">
                                    <a:off x="90360" y="92160"/>
                                    <a:ext cx="31680" cy="4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66006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309400" y="2971800"/>
                                <a:ext cx="789480" cy="12020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8" name="" descr=""/>
                                <pic:cNvPicPr/>
                              </pic:nvPicPr>
                              <pic:blipFill>
                                <a:blip r:embed="rId43"/>
                                <a:stretch/>
                              </pic:blipFill>
                              <pic:spPr>
                                <a:xfrm>
                                  <a:off x="0" y="0"/>
                                  <a:ext cx="789480" cy="1152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533520" y="485640"/>
                                  <a:ext cx="115560" cy="21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8" h="416">
                                      <a:moveTo>
                                        <a:pt x="43" y="391"/>
                                      </a:moveTo>
                                      <a:cubicBezTo>
                                        <a:pt x="56" y="416"/>
                                        <a:pt x="107" y="339"/>
                                        <a:pt x="127" y="319"/>
                                      </a:cubicBezTo>
                                      <a:cubicBezTo>
                                        <a:pt x="147" y="299"/>
                                        <a:pt x="152" y="279"/>
                                        <a:pt x="163" y="271"/>
                                      </a:cubicBezTo>
                                      <a:cubicBezTo>
                                        <a:pt x="174" y="263"/>
                                        <a:pt x="188" y="287"/>
                                        <a:pt x="193" y="271"/>
                                      </a:cubicBezTo>
                                      <a:cubicBezTo>
                                        <a:pt x="198" y="255"/>
                                        <a:pt x="193" y="207"/>
                                        <a:pt x="193" y="175"/>
                                      </a:cubicBezTo>
                                      <a:cubicBezTo>
                                        <a:pt x="193" y="143"/>
                                        <a:pt x="197" y="98"/>
                                        <a:pt x="193" y="76"/>
                                      </a:cubicBezTo>
                                      <a:cubicBezTo>
                                        <a:pt x="189" y="54"/>
                                        <a:pt x="178" y="53"/>
                                        <a:pt x="169" y="43"/>
                                      </a:cubicBezTo>
                                      <a:cubicBezTo>
                                        <a:pt x="160" y="33"/>
                                        <a:pt x="162" y="0"/>
                                        <a:pt x="139" y="13"/>
                                      </a:cubicBezTo>
                                      <a:cubicBezTo>
                                        <a:pt x="116" y="26"/>
                                        <a:pt x="54" y="102"/>
                                        <a:pt x="31" y="121"/>
                                      </a:cubicBezTo>
                                      <a:cubicBezTo>
                                        <a:pt x="8" y="140"/>
                                        <a:pt x="0" y="114"/>
                                        <a:pt x="1" y="124"/>
                                      </a:cubicBezTo>
                                      <a:cubicBezTo>
                                        <a:pt x="2" y="134"/>
                                        <a:pt x="30" y="137"/>
                                        <a:pt x="37" y="181"/>
                                      </a:cubicBezTo>
                                      <a:cubicBezTo>
                                        <a:pt x="44" y="225"/>
                                        <a:pt x="42" y="347"/>
                                        <a:pt x="43" y="39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400" y="490680"/>
                                  <a:ext cx="131400" cy="21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5" h="405">
                                      <a:moveTo>
                                        <a:pt x="201" y="382"/>
                                      </a:moveTo>
                                      <a:cubicBezTo>
                                        <a:pt x="186" y="405"/>
                                        <a:pt x="122" y="352"/>
                                        <a:pt x="98" y="338"/>
                                      </a:cubicBezTo>
                                      <a:cubicBezTo>
                                        <a:pt x="74" y="324"/>
                                        <a:pt x="72" y="306"/>
                                        <a:pt x="57" y="298"/>
                                      </a:cubicBezTo>
                                      <a:cubicBezTo>
                                        <a:pt x="42" y="290"/>
                                        <a:pt x="18" y="309"/>
                                        <a:pt x="9" y="292"/>
                                      </a:cubicBezTo>
                                      <a:cubicBezTo>
                                        <a:pt x="0" y="275"/>
                                        <a:pt x="3" y="229"/>
                                        <a:pt x="3" y="196"/>
                                      </a:cubicBezTo>
                                      <a:cubicBezTo>
                                        <a:pt x="3" y="163"/>
                                        <a:pt x="5" y="118"/>
                                        <a:pt x="9" y="94"/>
                                      </a:cubicBezTo>
                                      <a:cubicBezTo>
                                        <a:pt x="13" y="70"/>
                                        <a:pt x="18" y="66"/>
                                        <a:pt x="27" y="52"/>
                                      </a:cubicBezTo>
                                      <a:cubicBezTo>
                                        <a:pt x="36" y="38"/>
                                        <a:pt x="35" y="0"/>
                                        <a:pt x="63" y="10"/>
                                      </a:cubicBezTo>
                                      <a:cubicBezTo>
                                        <a:pt x="91" y="20"/>
                                        <a:pt x="168" y="90"/>
                                        <a:pt x="195" y="112"/>
                                      </a:cubicBezTo>
                                      <a:cubicBezTo>
                                        <a:pt x="222" y="134"/>
                                        <a:pt x="225" y="128"/>
                                        <a:pt x="224" y="143"/>
                                      </a:cubicBezTo>
                                      <a:cubicBezTo>
                                        <a:pt x="223" y="158"/>
                                        <a:pt x="192" y="160"/>
                                        <a:pt x="188" y="200"/>
                                      </a:cubicBezTo>
                                      <a:cubicBezTo>
                                        <a:pt x="184" y="240"/>
                                        <a:pt x="216" y="359"/>
                                        <a:pt x="201" y="382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3280" y="483120"/>
                                  <a:ext cx="182160" cy="4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2" h="81">
                                      <a:moveTo>
                                        <a:pt x="24" y="81"/>
                                      </a:moveTo>
                                      <a:lnTo>
                                        <a:pt x="312" y="81"/>
                                      </a:lnTo>
                                      <a:lnTo>
                                        <a:pt x="282" y="6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168" y="33"/>
                                      </a:lnTo>
                                      <a:lnTo>
                                        <a:pt x="114" y="30"/>
                                      </a:lnTo>
                                      <a:lnTo>
                                        <a:pt x="90" y="0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24" y="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20" y="432360"/>
                                  <a:ext cx="46620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6" h="1169">
                                      <a:moveTo>
                                        <a:pt x="579" y="182"/>
                                      </a:moveTo>
                                      <a:cubicBezTo>
                                        <a:pt x="594" y="177"/>
                                        <a:pt x="583" y="170"/>
                                        <a:pt x="579" y="158"/>
                                      </a:cubicBezTo>
                                      <a:cubicBezTo>
                                        <a:pt x="575" y="146"/>
                                        <a:pt x="549" y="126"/>
                                        <a:pt x="555" y="110"/>
                                      </a:cubicBezTo>
                                      <a:cubicBezTo>
                                        <a:pt x="561" y="94"/>
                                        <a:pt x="594" y="79"/>
                                        <a:pt x="615" y="62"/>
                                      </a:cubicBezTo>
                                      <a:cubicBezTo>
                                        <a:pt x="636" y="45"/>
                                        <a:pt x="657" y="16"/>
                                        <a:pt x="681" y="8"/>
                                      </a:cubicBezTo>
                                      <a:cubicBezTo>
                                        <a:pt x="705" y="0"/>
                                        <a:pt x="740" y="2"/>
                                        <a:pt x="759" y="14"/>
                                      </a:cubicBezTo>
                                      <a:cubicBezTo>
                                        <a:pt x="778" y="26"/>
                                        <a:pt x="794" y="62"/>
                                        <a:pt x="795" y="80"/>
                                      </a:cubicBezTo>
                                      <a:cubicBezTo>
                                        <a:pt x="796" y="98"/>
                                        <a:pt x="789" y="99"/>
                                        <a:pt x="765" y="122"/>
                                      </a:cubicBezTo>
                                      <a:cubicBezTo>
                                        <a:pt x="741" y="145"/>
                                        <a:pt x="674" y="201"/>
                                        <a:pt x="651" y="218"/>
                                      </a:cubicBezTo>
                                      <a:cubicBezTo>
                                        <a:pt x="628" y="235"/>
                                        <a:pt x="626" y="215"/>
                                        <a:pt x="627" y="227"/>
                                      </a:cubicBezTo>
                                      <a:cubicBezTo>
                                        <a:pt x="628" y="239"/>
                                        <a:pt x="650" y="247"/>
                                        <a:pt x="657" y="290"/>
                                      </a:cubicBezTo>
                                      <a:cubicBezTo>
                                        <a:pt x="664" y="333"/>
                                        <a:pt x="663" y="453"/>
                                        <a:pt x="669" y="488"/>
                                      </a:cubicBezTo>
                                      <a:cubicBezTo>
                                        <a:pt x="675" y="523"/>
                                        <a:pt x="690" y="492"/>
                                        <a:pt x="693" y="500"/>
                                      </a:cubicBezTo>
                                      <a:cubicBezTo>
                                        <a:pt x="696" y="508"/>
                                        <a:pt x="698" y="534"/>
                                        <a:pt x="687" y="536"/>
                                      </a:cubicBezTo>
                                      <a:cubicBezTo>
                                        <a:pt x="676" y="538"/>
                                        <a:pt x="628" y="499"/>
                                        <a:pt x="627" y="515"/>
                                      </a:cubicBezTo>
                                      <a:cubicBezTo>
                                        <a:pt x="626" y="531"/>
                                        <a:pt x="660" y="576"/>
                                        <a:pt x="681" y="632"/>
                                      </a:cubicBezTo>
                                      <a:cubicBezTo>
                                        <a:pt x="702" y="688"/>
                                        <a:pt x="737" y="788"/>
                                        <a:pt x="753" y="854"/>
                                      </a:cubicBezTo>
                                      <a:cubicBezTo>
                                        <a:pt x="769" y="920"/>
                                        <a:pt x="774" y="989"/>
                                        <a:pt x="777" y="1028"/>
                                      </a:cubicBezTo>
                                      <a:cubicBezTo>
                                        <a:pt x="780" y="1067"/>
                                        <a:pt x="786" y="1081"/>
                                        <a:pt x="771" y="1091"/>
                                      </a:cubicBezTo>
                                      <a:cubicBezTo>
                                        <a:pt x="756" y="1101"/>
                                        <a:pt x="719" y="1088"/>
                                        <a:pt x="687" y="1088"/>
                                      </a:cubicBezTo>
                                      <a:cubicBezTo>
                                        <a:pt x="655" y="1088"/>
                                        <a:pt x="629" y="1091"/>
                                        <a:pt x="579" y="1091"/>
                                      </a:cubicBezTo>
                                      <a:cubicBezTo>
                                        <a:pt x="529" y="1091"/>
                                        <a:pt x="427" y="1099"/>
                                        <a:pt x="387" y="1091"/>
                                      </a:cubicBezTo>
                                      <a:cubicBezTo>
                                        <a:pt x="347" y="1083"/>
                                        <a:pt x="368" y="1049"/>
                                        <a:pt x="339" y="1043"/>
                                      </a:cubicBezTo>
                                      <a:cubicBezTo>
                                        <a:pt x="310" y="1037"/>
                                        <a:pt x="240" y="1040"/>
                                        <a:pt x="213" y="1052"/>
                                      </a:cubicBezTo>
                                      <a:cubicBezTo>
                                        <a:pt x="186" y="1064"/>
                                        <a:pt x="196" y="1104"/>
                                        <a:pt x="177" y="1118"/>
                                      </a:cubicBezTo>
                                      <a:cubicBezTo>
                                        <a:pt x="158" y="1132"/>
                                        <a:pt x="120" y="1133"/>
                                        <a:pt x="99" y="1136"/>
                                      </a:cubicBezTo>
                                      <a:cubicBezTo>
                                        <a:pt x="78" y="1139"/>
                                        <a:pt x="58" y="1169"/>
                                        <a:pt x="51" y="1139"/>
                                      </a:cubicBezTo>
                                      <a:cubicBezTo>
                                        <a:pt x="44" y="1109"/>
                                        <a:pt x="48" y="1022"/>
                                        <a:pt x="57" y="956"/>
                                      </a:cubicBezTo>
                                      <a:cubicBezTo>
                                        <a:pt x="66" y="890"/>
                                        <a:pt x="87" y="806"/>
                                        <a:pt x="105" y="740"/>
                                      </a:cubicBezTo>
                                      <a:cubicBezTo>
                                        <a:pt x="123" y="674"/>
                                        <a:pt x="150" y="597"/>
                                        <a:pt x="165" y="560"/>
                                      </a:cubicBezTo>
                                      <a:cubicBezTo>
                                        <a:pt x="180" y="523"/>
                                        <a:pt x="197" y="519"/>
                                        <a:pt x="195" y="515"/>
                                      </a:cubicBezTo>
                                      <a:cubicBezTo>
                                        <a:pt x="193" y="511"/>
                                        <a:pt x="161" y="537"/>
                                        <a:pt x="153" y="536"/>
                                      </a:cubicBezTo>
                                      <a:cubicBezTo>
                                        <a:pt x="145" y="535"/>
                                        <a:pt x="143" y="516"/>
                                        <a:pt x="147" y="506"/>
                                      </a:cubicBezTo>
                                      <a:cubicBezTo>
                                        <a:pt x="151" y="496"/>
                                        <a:pt x="176" y="504"/>
                                        <a:pt x="177" y="476"/>
                                      </a:cubicBezTo>
                                      <a:cubicBezTo>
                                        <a:pt x="178" y="448"/>
                                        <a:pt x="154" y="370"/>
                                        <a:pt x="153" y="338"/>
                                      </a:cubicBezTo>
                                      <a:cubicBezTo>
                                        <a:pt x="152" y="306"/>
                                        <a:pt x="163" y="298"/>
                                        <a:pt x="171" y="284"/>
                                      </a:cubicBezTo>
                                      <a:cubicBezTo>
                                        <a:pt x="179" y="270"/>
                                        <a:pt x="201" y="263"/>
                                        <a:pt x="201" y="254"/>
                                      </a:cubicBezTo>
                                      <a:cubicBezTo>
                                        <a:pt x="201" y="245"/>
                                        <a:pt x="177" y="237"/>
                                        <a:pt x="171" y="230"/>
                                      </a:cubicBezTo>
                                      <a:cubicBezTo>
                                        <a:pt x="165" y="223"/>
                                        <a:pt x="174" y="220"/>
                                        <a:pt x="165" y="212"/>
                                      </a:cubicBezTo>
                                      <a:cubicBezTo>
                                        <a:pt x="156" y="204"/>
                                        <a:pt x="134" y="195"/>
                                        <a:pt x="117" y="182"/>
                                      </a:cubicBezTo>
                                      <a:cubicBezTo>
                                        <a:pt x="100" y="169"/>
                                        <a:pt x="81" y="145"/>
                                        <a:pt x="63" y="134"/>
                                      </a:cubicBezTo>
                                      <a:cubicBezTo>
                                        <a:pt x="45" y="123"/>
                                        <a:pt x="18" y="126"/>
                                        <a:pt x="9" y="116"/>
                                      </a:cubicBezTo>
                                      <a:cubicBezTo>
                                        <a:pt x="0" y="106"/>
                                        <a:pt x="2" y="87"/>
                                        <a:pt x="9" y="74"/>
                                      </a:cubicBezTo>
                                      <a:cubicBezTo>
                                        <a:pt x="16" y="61"/>
                                        <a:pt x="28" y="46"/>
                                        <a:pt x="51" y="35"/>
                                      </a:cubicBezTo>
                                      <a:cubicBezTo>
                                        <a:pt x="74" y="24"/>
                                        <a:pt x="124" y="5"/>
                                        <a:pt x="147" y="8"/>
                                      </a:cubicBezTo>
                                      <a:cubicBezTo>
                                        <a:pt x="170" y="11"/>
                                        <a:pt x="173" y="38"/>
                                        <a:pt x="189" y="50"/>
                                      </a:cubicBezTo>
                                      <a:cubicBezTo>
                                        <a:pt x="205" y="62"/>
                                        <a:pt x="230" y="74"/>
                                        <a:pt x="243" y="83"/>
                                      </a:cubicBezTo>
                                      <a:cubicBezTo>
                                        <a:pt x="256" y="92"/>
                                        <a:pt x="259" y="88"/>
                                        <a:pt x="267" y="104"/>
                                      </a:cubicBezTo>
                                      <a:cubicBezTo>
                                        <a:pt x="275" y="120"/>
                                        <a:pt x="267" y="166"/>
                                        <a:pt x="291" y="179"/>
                                      </a:cubicBezTo>
                                      <a:cubicBezTo>
                                        <a:pt x="315" y="192"/>
                                        <a:pt x="363" y="181"/>
                                        <a:pt x="411" y="182"/>
                                      </a:cubicBezTo>
                                      <a:cubicBezTo>
                                        <a:pt x="459" y="183"/>
                                        <a:pt x="544" y="182"/>
                                        <a:pt x="579" y="182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993300"/>
                                    </a:gs>
                                    <a:gs pos="100000">
                                      <a:srgbClr val="680000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160" y="671760"/>
                                  <a:ext cx="315000" cy="39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8" h="77">
                                      <a:moveTo>
                                        <a:pt x="0" y="41"/>
                                      </a:moveTo>
                                      <a:cubicBezTo>
                                        <a:pt x="9" y="35"/>
                                        <a:pt x="9" y="10"/>
                                        <a:pt x="54" y="5"/>
                                      </a:cubicBezTo>
                                      <a:cubicBezTo>
                                        <a:pt x="99" y="0"/>
                                        <a:pt x="202" y="8"/>
                                        <a:pt x="270" y="8"/>
                                      </a:cubicBezTo>
                                      <a:cubicBezTo>
                                        <a:pt x="338" y="8"/>
                                        <a:pt x="424" y="8"/>
                                        <a:pt x="462" y="8"/>
                                      </a:cubicBezTo>
                                      <a:cubicBezTo>
                                        <a:pt x="500" y="8"/>
                                        <a:pt x="490" y="6"/>
                                        <a:pt x="498" y="11"/>
                                      </a:cubicBezTo>
                                      <a:cubicBezTo>
                                        <a:pt x="506" y="16"/>
                                        <a:pt x="504" y="34"/>
                                        <a:pt x="510" y="41"/>
                                      </a:cubicBezTo>
                                      <a:cubicBezTo>
                                        <a:pt x="516" y="48"/>
                                        <a:pt x="531" y="47"/>
                                        <a:pt x="534" y="53"/>
                                      </a:cubicBezTo>
                                      <a:cubicBezTo>
                                        <a:pt x="537" y="59"/>
                                        <a:pt x="538" y="77"/>
                                        <a:pt x="528" y="77"/>
                                      </a:cubicBezTo>
                                      <a:cubicBezTo>
                                        <a:pt x="518" y="77"/>
                                        <a:pt x="493" y="56"/>
                                        <a:pt x="474" y="53"/>
                                      </a:cubicBezTo>
                                      <a:cubicBezTo>
                                        <a:pt x="455" y="50"/>
                                        <a:pt x="488" y="56"/>
                                        <a:pt x="414" y="56"/>
                                      </a:cubicBezTo>
                                      <a:cubicBezTo>
                                        <a:pt x="340" y="56"/>
                                        <a:pt x="182" y="56"/>
                                        <a:pt x="30" y="56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60" y="1001520"/>
                                  <a:ext cx="640800" cy="20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5" h="384">
                                      <a:moveTo>
                                        <a:pt x="31" y="48"/>
                                      </a:moveTo>
                                      <a:cubicBezTo>
                                        <a:pt x="56" y="46"/>
                                        <a:pt x="134" y="76"/>
                                        <a:pt x="181" y="81"/>
                                      </a:cubicBezTo>
                                      <a:cubicBezTo>
                                        <a:pt x="228" y="86"/>
                                        <a:pt x="276" y="83"/>
                                        <a:pt x="313" y="81"/>
                                      </a:cubicBezTo>
                                      <a:cubicBezTo>
                                        <a:pt x="350" y="79"/>
                                        <a:pt x="383" y="74"/>
                                        <a:pt x="403" y="69"/>
                                      </a:cubicBezTo>
                                      <a:cubicBezTo>
                                        <a:pt x="423" y="64"/>
                                        <a:pt x="412" y="48"/>
                                        <a:pt x="433" y="51"/>
                                      </a:cubicBezTo>
                                      <a:cubicBezTo>
                                        <a:pt x="454" y="54"/>
                                        <a:pt x="502" y="86"/>
                                        <a:pt x="529" y="87"/>
                                      </a:cubicBezTo>
                                      <a:cubicBezTo>
                                        <a:pt x="556" y="88"/>
                                        <a:pt x="570" y="59"/>
                                        <a:pt x="595" y="57"/>
                                      </a:cubicBezTo>
                                      <a:cubicBezTo>
                                        <a:pt x="620" y="55"/>
                                        <a:pt x="638" y="74"/>
                                        <a:pt x="679" y="75"/>
                                      </a:cubicBezTo>
                                      <a:cubicBezTo>
                                        <a:pt x="720" y="76"/>
                                        <a:pt x="798" y="68"/>
                                        <a:pt x="841" y="63"/>
                                      </a:cubicBezTo>
                                      <a:cubicBezTo>
                                        <a:pt x="884" y="58"/>
                                        <a:pt x="904" y="48"/>
                                        <a:pt x="937" y="45"/>
                                      </a:cubicBezTo>
                                      <a:cubicBezTo>
                                        <a:pt x="970" y="42"/>
                                        <a:pt x="1014" y="44"/>
                                        <a:pt x="1039" y="45"/>
                                      </a:cubicBezTo>
                                      <a:cubicBezTo>
                                        <a:pt x="1064" y="46"/>
                                        <a:pt x="1095" y="0"/>
                                        <a:pt x="1087" y="48"/>
                                      </a:cubicBezTo>
                                      <a:cubicBezTo>
                                        <a:pt x="1079" y="96"/>
                                        <a:pt x="1079" y="288"/>
                                        <a:pt x="991" y="336"/>
                                      </a:cubicBezTo>
                                      <a:cubicBezTo>
                                        <a:pt x="903" y="384"/>
                                        <a:pt x="671" y="336"/>
                                        <a:pt x="559" y="336"/>
                                      </a:cubicBezTo>
                                      <a:cubicBezTo>
                                        <a:pt x="447" y="336"/>
                                        <a:pt x="391" y="336"/>
                                        <a:pt x="319" y="336"/>
                                      </a:cubicBezTo>
                                      <a:cubicBezTo>
                                        <a:pt x="247" y="336"/>
                                        <a:pt x="171" y="347"/>
                                        <a:pt x="127" y="336"/>
                                      </a:cubicBezTo>
                                      <a:cubicBezTo>
                                        <a:pt x="83" y="325"/>
                                        <a:pt x="72" y="288"/>
                                        <a:pt x="55" y="267"/>
                                      </a:cubicBezTo>
                                      <a:cubicBezTo>
                                        <a:pt x="38" y="246"/>
                                        <a:pt x="34" y="232"/>
                                        <a:pt x="25" y="207"/>
                                      </a:cubicBezTo>
                                      <a:cubicBezTo>
                                        <a:pt x="16" y="182"/>
                                        <a:pt x="0" y="135"/>
                                        <a:pt x="1" y="117"/>
                                      </a:cubicBezTo>
                                      <a:cubicBezTo>
                                        <a:pt x="2" y="99"/>
                                        <a:pt x="26" y="107"/>
                                        <a:pt x="31" y="96"/>
                                      </a:cubicBezTo>
                                      <a:cubicBezTo>
                                        <a:pt x="36" y="85"/>
                                        <a:pt x="5" y="53"/>
                                        <a:pt x="31" y="48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9" name="" descr=""/>
                                <pic:cNvPicPr/>
                              </pic:nvPicPr>
                              <pic:blipFill>
                                <a:blip r:embed="rId44"/>
                                <a:stretch/>
                              </pic:blipFill>
                              <pic:spPr>
                                <a:xfrm>
                                  <a:off x="225000" y="1026720"/>
                                  <a:ext cx="393120" cy="175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93600" y="689040"/>
                                  <a:ext cx="619200" cy="356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8" h="684">
                                      <a:moveTo>
                                        <a:pt x="272" y="62"/>
                                      </a:moveTo>
                                      <a:cubicBezTo>
                                        <a:pt x="248" y="86"/>
                                        <a:pt x="208" y="90"/>
                                        <a:pt x="176" y="167"/>
                                      </a:cubicBezTo>
                                      <a:cubicBezTo>
                                        <a:pt x="144" y="244"/>
                                        <a:pt x="107" y="449"/>
                                        <a:pt x="80" y="524"/>
                                      </a:cubicBezTo>
                                      <a:cubicBezTo>
                                        <a:pt x="53" y="599"/>
                                        <a:pt x="0" y="595"/>
                                        <a:pt x="14" y="620"/>
                                      </a:cubicBezTo>
                                      <a:cubicBezTo>
                                        <a:pt x="28" y="645"/>
                                        <a:pt x="124" y="664"/>
                                        <a:pt x="164" y="674"/>
                                      </a:cubicBezTo>
                                      <a:cubicBezTo>
                                        <a:pt x="204" y="684"/>
                                        <a:pt x="217" y="680"/>
                                        <a:pt x="254" y="680"/>
                                      </a:cubicBezTo>
                                      <a:cubicBezTo>
                                        <a:pt x="291" y="680"/>
                                        <a:pt x="355" y="679"/>
                                        <a:pt x="386" y="674"/>
                                      </a:cubicBezTo>
                                      <a:cubicBezTo>
                                        <a:pt x="417" y="669"/>
                                        <a:pt x="418" y="649"/>
                                        <a:pt x="440" y="650"/>
                                      </a:cubicBezTo>
                                      <a:cubicBezTo>
                                        <a:pt x="462" y="651"/>
                                        <a:pt x="490" y="678"/>
                                        <a:pt x="518" y="680"/>
                                      </a:cubicBezTo>
                                      <a:cubicBezTo>
                                        <a:pt x="546" y="682"/>
                                        <a:pt x="557" y="664"/>
                                        <a:pt x="608" y="662"/>
                                      </a:cubicBezTo>
                                      <a:cubicBezTo>
                                        <a:pt x="659" y="660"/>
                                        <a:pt x="766" y="672"/>
                                        <a:pt x="824" y="668"/>
                                      </a:cubicBezTo>
                                      <a:cubicBezTo>
                                        <a:pt x="882" y="664"/>
                                        <a:pt x="918" y="643"/>
                                        <a:pt x="956" y="638"/>
                                      </a:cubicBezTo>
                                      <a:cubicBezTo>
                                        <a:pt x="994" y="633"/>
                                        <a:pt x="1046" y="648"/>
                                        <a:pt x="1052" y="638"/>
                                      </a:cubicBezTo>
                                      <a:cubicBezTo>
                                        <a:pt x="1058" y="628"/>
                                        <a:pt x="1006" y="611"/>
                                        <a:pt x="992" y="578"/>
                                      </a:cubicBezTo>
                                      <a:cubicBezTo>
                                        <a:pt x="978" y="545"/>
                                        <a:pt x="973" y="477"/>
                                        <a:pt x="968" y="440"/>
                                      </a:cubicBezTo>
                                      <a:cubicBezTo>
                                        <a:pt x="963" y="403"/>
                                        <a:pt x="969" y="383"/>
                                        <a:pt x="962" y="356"/>
                                      </a:cubicBezTo>
                                      <a:cubicBezTo>
                                        <a:pt x="955" y="329"/>
                                        <a:pt x="939" y="307"/>
                                        <a:pt x="926" y="278"/>
                                      </a:cubicBezTo>
                                      <a:cubicBezTo>
                                        <a:pt x="913" y="249"/>
                                        <a:pt x="905" y="216"/>
                                        <a:pt x="884" y="182"/>
                                      </a:cubicBezTo>
                                      <a:cubicBezTo>
                                        <a:pt x="863" y="148"/>
                                        <a:pt x="817" y="95"/>
                                        <a:pt x="800" y="71"/>
                                      </a:cubicBezTo>
                                      <a:cubicBezTo>
                                        <a:pt x="783" y="47"/>
                                        <a:pt x="790" y="46"/>
                                        <a:pt x="782" y="38"/>
                                      </a:cubicBezTo>
                                      <a:cubicBezTo>
                                        <a:pt x="774" y="30"/>
                                        <a:pt x="745" y="0"/>
                                        <a:pt x="752" y="23"/>
                                      </a:cubicBezTo>
                                      <a:cubicBezTo>
                                        <a:pt x="759" y="46"/>
                                        <a:pt x="800" y="104"/>
                                        <a:pt x="824" y="176"/>
                                      </a:cubicBezTo>
                                      <a:cubicBezTo>
                                        <a:pt x="848" y="248"/>
                                        <a:pt x="884" y="385"/>
                                        <a:pt x="896" y="455"/>
                                      </a:cubicBezTo>
                                      <a:cubicBezTo>
                                        <a:pt x="908" y="525"/>
                                        <a:pt x="912" y="575"/>
                                        <a:pt x="896" y="599"/>
                                      </a:cubicBezTo>
                                      <a:cubicBezTo>
                                        <a:pt x="880" y="623"/>
                                        <a:pt x="832" y="596"/>
                                        <a:pt x="800" y="596"/>
                                      </a:cubicBezTo>
                                      <a:cubicBezTo>
                                        <a:pt x="768" y="596"/>
                                        <a:pt x="736" y="599"/>
                                        <a:pt x="704" y="599"/>
                                      </a:cubicBezTo>
                                      <a:cubicBezTo>
                                        <a:pt x="672" y="599"/>
                                        <a:pt x="642" y="601"/>
                                        <a:pt x="608" y="599"/>
                                      </a:cubicBezTo>
                                      <a:cubicBezTo>
                                        <a:pt x="574" y="597"/>
                                        <a:pt x="524" y="598"/>
                                        <a:pt x="500" y="590"/>
                                      </a:cubicBezTo>
                                      <a:cubicBezTo>
                                        <a:pt x="476" y="582"/>
                                        <a:pt x="486" y="557"/>
                                        <a:pt x="464" y="551"/>
                                      </a:cubicBezTo>
                                      <a:cubicBezTo>
                                        <a:pt x="442" y="545"/>
                                        <a:pt x="391" y="548"/>
                                        <a:pt x="368" y="551"/>
                                      </a:cubicBezTo>
                                      <a:cubicBezTo>
                                        <a:pt x="345" y="554"/>
                                        <a:pt x="337" y="560"/>
                                        <a:pt x="326" y="572"/>
                                      </a:cubicBezTo>
                                      <a:cubicBezTo>
                                        <a:pt x="315" y="584"/>
                                        <a:pt x="319" y="613"/>
                                        <a:pt x="302" y="626"/>
                                      </a:cubicBezTo>
                                      <a:cubicBezTo>
                                        <a:pt x="285" y="639"/>
                                        <a:pt x="246" y="646"/>
                                        <a:pt x="224" y="647"/>
                                      </a:cubicBezTo>
                                      <a:cubicBezTo>
                                        <a:pt x="202" y="648"/>
                                        <a:pt x="175" y="673"/>
                                        <a:pt x="170" y="632"/>
                                      </a:cubicBezTo>
                                      <a:cubicBezTo>
                                        <a:pt x="165" y="591"/>
                                        <a:pt x="177" y="483"/>
                                        <a:pt x="194" y="398"/>
                                      </a:cubicBezTo>
                                      <a:cubicBezTo>
                                        <a:pt x="211" y="313"/>
                                        <a:pt x="251" y="181"/>
                                        <a:pt x="272" y="119"/>
                                      </a:cubicBezTo>
                                      <a:cubicBezTo>
                                        <a:pt x="293" y="57"/>
                                        <a:pt x="320" y="32"/>
                                        <a:pt x="320" y="23"/>
                                      </a:cubicBezTo>
                                      <a:cubicBezTo>
                                        <a:pt x="320" y="14"/>
                                        <a:pt x="296" y="38"/>
                                        <a:pt x="272" y="62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cc3300"/>
                                    </a:gs>
                                    <a:gs pos="50000">
                                      <a:srgbClr val="990000"/>
                                    </a:gs>
                                    <a:gs pos="100000">
                                      <a:srgbClr val="cc3300"/>
                                    </a:gs>
                                  </a:gsLst>
                                  <a:lin ang="81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91160" y="27360"/>
                                  <a:ext cx="240120" cy="275760"/>
                                </a:xfrm>
                              </wpg:grpSpPr>
                              <wps:wsp>
                                <wps:cNvSpPr/>
                                <wps:spPr>
                                  <a:xfrm rot="17380200">
                                    <a:off x="4320" y="51480"/>
                                    <a:ext cx="231120" cy="172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6" h="384">
                                        <a:moveTo>
                                          <a:pt x="288" y="240"/>
                                        </a:moveTo>
                                        <a:lnTo>
                                          <a:pt x="0" y="192"/>
                                        </a:lnTo>
                                        <a:lnTo>
                                          <a:pt x="96" y="0"/>
                                        </a:lnTo>
                                        <a:lnTo>
                                          <a:pt x="288" y="144"/>
                                        </a:lnTo>
                                        <a:lnTo>
                                          <a:pt x="576" y="192"/>
                                        </a:lnTo>
                                        <a:lnTo>
                                          <a:pt x="528" y="336"/>
                                        </a:lnTo>
                                        <a:lnTo>
                                          <a:pt x="432" y="384"/>
                                        </a:lnTo>
                                        <a:lnTo>
                                          <a:pt x="240" y="192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0066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380200">
                                    <a:off x="100080" y="117360"/>
                                    <a:ext cx="38160" cy="42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66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376520" y="1828800"/>
                                <a:ext cx="727200" cy="1217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7200" cy="1217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5840" y="906120"/>
                                    <a:ext cx="720" cy="27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56">
                                        <a:moveTo>
                                          <a:pt x="0" y="0"/>
                                        </a:moveTo>
                                        <a:lnTo>
                                          <a:pt x="0" y="25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840" y="738000"/>
                                    <a:ext cx="525240" cy="45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8" h="423">
                                        <a:moveTo>
                                          <a:pt x="79" y="8"/>
                                        </a:moveTo>
                                        <a:cubicBezTo>
                                          <a:pt x="118" y="0"/>
                                          <a:pt x="265" y="8"/>
                                          <a:pt x="313" y="8"/>
                                        </a:cubicBezTo>
                                        <a:cubicBezTo>
                                          <a:pt x="361" y="8"/>
                                          <a:pt x="355" y="5"/>
                                          <a:pt x="367" y="8"/>
                                        </a:cubicBezTo>
                                        <a:cubicBezTo>
                                          <a:pt x="379" y="11"/>
                                          <a:pt x="377" y="15"/>
                                          <a:pt x="385" y="28"/>
                                        </a:cubicBezTo>
                                        <a:cubicBezTo>
                                          <a:pt x="393" y="41"/>
                                          <a:pt x="409" y="67"/>
                                          <a:pt x="417" y="84"/>
                                        </a:cubicBezTo>
                                        <a:cubicBezTo>
                                          <a:pt x="425" y="101"/>
                                          <a:pt x="425" y="113"/>
                                          <a:pt x="433" y="132"/>
                                        </a:cubicBezTo>
                                        <a:cubicBezTo>
                                          <a:pt x="441" y="151"/>
                                          <a:pt x="458" y="173"/>
                                          <a:pt x="463" y="200"/>
                                        </a:cubicBezTo>
                                        <a:cubicBezTo>
                                          <a:pt x="468" y="227"/>
                                          <a:pt x="467" y="271"/>
                                          <a:pt x="463" y="296"/>
                                        </a:cubicBezTo>
                                        <a:cubicBezTo>
                                          <a:pt x="459" y="321"/>
                                          <a:pt x="443" y="330"/>
                                          <a:pt x="437" y="348"/>
                                        </a:cubicBezTo>
                                        <a:cubicBezTo>
                                          <a:pt x="431" y="366"/>
                                          <a:pt x="431" y="392"/>
                                          <a:pt x="429" y="404"/>
                                        </a:cubicBezTo>
                                        <a:cubicBezTo>
                                          <a:pt x="427" y="416"/>
                                          <a:pt x="431" y="423"/>
                                          <a:pt x="425" y="420"/>
                                        </a:cubicBezTo>
                                        <a:cubicBezTo>
                                          <a:pt x="419" y="417"/>
                                          <a:pt x="402" y="396"/>
                                          <a:pt x="393" y="388"/>
                                        </a:cubicBezTo>
                                        <a:cubicBezTo>
                                          <a:pt x="384" y="380"/>
                                          <a:pt x="382" y="377"/>
                                          <a:pt x="369" y="372"/>
                                        </a:cubicBezTo>
                                        <a:cubicBezTo>
                                          <a:pt x="356" y="367"/>
                                          <a:pt x="333" y="359"/>
                                          <a:pt x="317" y="360"/>
                                        </a:cubicBezTo>
                                        <a:cubicBezTo>
                                          <a:pt x="301" y="361"/>
                                          <a:pt x="286" y="372"/>
                                          <a:pt x="273" y="380"/>
                                        </a:cubicBezTo>
                                        <a:cubicBezTo>
                                          <a:pt x="260" y="388"/>
                                          <a:pt x="245" y="406"/>
                                          <a:pt x="237" y="408"/>
                                        </a:cubicBezTo>
                                        <a:cubicBezTo>
                                          <a:pt x="229" y="410"/>
                                          <a:pt x="235" y="399"/>
                                          <a:pt x="223" y="392"/>
                                        </a:cubicBezTo>
                                        <a:cubicBezTo>
                                          <a:pt x="211" y="385"/>
                                          <a:pt x="185" y="372"/>
                                          <a:pt x="165" y="368"/>
                                        </a:cubicBezTo>
                                        <a:cubicBezTo>
                                          <a:pt x="145" y="364"/>
                                          <a:pt x="120" y="363"/>
                                          <a:pt x="105" y="368"/>
                                        </a:cubicBezTo>
                                        <a:cubicBezTo>
                                          <a:pt x="90" y="373"/>
                                          <a:pt x="82" y="393"/>
                                          <a:pt x="73" y="400"/>
                                        </a:cubicBezTo>
                                        <a:cubicBezTo>
                                          <a:pt x="64" y="407"/>
                                          <a:pt x="56" y="413"/>
                                          <a:pt x="49" y="412"/>
                                        </a:cubicBezTo>
                                        <a:cubicBezTo>
                                          <a:pt x="42" y="411"/>
                                          <a:pt x="37" y="404"/>
                                          <a:pt x="31" y="392"/>
                                        </a:cubicBezTo>
                                        <a:cubicBezTo>
                                          <a:pt x="25" y="380"/>
                                          <a:pt x="18" y="360"/>
                                          <a:pt x="13" y="340"/>
                                        </a:cubicBezTo>
                                        <a:cubicBezTo>
                                          <a:pt x="8" y="320"/>
                                          <a:pt x="2" y="293"/>
                                          <a:pt x="1" y="272"/>
                                        </a:cubicBezTo>
                                        <a:cubicBezTo>
                                          <a:pt x="0" y="251"/>
                                          <a:pt x="0" y="232"/>
                                          <a:pt x="5" y="212"/>
                                        </a:cubicBezTo>
                                        <a:cubicBezTo>
                                          <a:pt x="10" y="192"/>
                                          <a:pt x="22" y="171"/>
                                          <a:pt x="31" y="152"/>
                                        </a:cubicBezTo>
                                        <a:cubicBezTo>
                                          <a:pt x="40" y="133"/>
                                          <a:pt x="49" y="124"/>
                                          <a:pt x="57" y="100"/>
                                        </a:cubicBezTo>
                                        <a:cubicBezTo>
                                          <a:pt x="65" y="76"/>
                                          <a:pt x="75" y="27"/>
                                          <a:pt x="79" y="8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777777"/>
                                      </a:gs>
                                      <a:gs pos="50000">
                                        <a:srgbClr val="333333"/>
                                      </a:gs>
                                      <a:gs pos="100000">
                                        <a:srgbClr val="777777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4320" y="747360"/>
                                    <a:ext cx="54000" cy="154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144">
                                        <a:moveTo>
                                          <a:pt x="0" y="0"/>
                                        </a:moveTo>
                                        <a:lnTo>
                                          <a:pt x="48" y="0"/>
                                        </a:lnTo>
                                        <a:lnTo>
                                          <a:pt x="48" y="144"/>
                                        </a:lnTo>
                                        <a:lnTo>
                                          <a:pt x="0" y="144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000000"/>
                                      </a:gs>
                                      <a:gs pos="50000">
                                        <a:srgbClr val="4d4d4d"/>
                                      </a:gs>
                                      <a:gs pos="100000">
                                        <a:srgbClr val="000000"/>
                                      </a:gs>
                                    </a:gsLst>
                                    <a:lin ang="5400000"/>
                                  </a:gradFill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7280" y="740880"/>
                                    <a:ext cx="142200" cy="15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8" h="144">
                                        <a:moveTo>
                                          <a:pt x="127" y="133"/>
                                        </a:moveTo>
                                        <a:lnTo>
                                          <a:pt x="128" y="144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127" y="1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000000"/>
                                      </a:gs>
                                      <a:gs pos="50000">
                                        <a:srgbClr val="4d4d4d"/>
                                      </a:gs>
                                      <a:gs pos="100000">
                                        <a:srgbClr val="000000"/>
                                      </a:gs>
                                    </a:gsLst>
                                    <a:lin ang="5400000"/>
                                  </a:gradFill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4800" y="738000"/>
                                    <a:ext cx="117360" cy="163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152">
                                        <a:moveTo>
                                          <a:pt x="0" y="152"/>
                                        </a:moveTo>
                                        <a:lnTo>
                                          <a:pt x="8" y="136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104" y="8"/>
                                        </a:lnTo>
                                        <a:lnTo>
                                          <a:pt x="0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000000"/>
                                      </a:gs>
                                      <a:gs pos="50000">
                                        <a:srgbClr val="4d4d4d"/>
                                      </a:gs>
                                      <a:gs pos="100000">
                                        <a:srgbClr val="000000"/>
                                      </a:gs>
                                    </a:gsLst>
                                    <a:lin ang="5400000"/>
                                  </a:gradFill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480" y="517680"/>
                                    <a:ext cx="353520" cy="23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3" h="215">
                                        <a:moveTo>
                                          <a:pt x="6" y="212"/>
                                        </a:moveTo>
                                        <a:cubicBezTo>
                                          <a:pt x="13" y="215"/>
                                          <a:pt x="1" y="209"/>
                                          <a:pt x="44" y="208"/>
                                        </a:cubicBezTo>
                                        <a:cubicBezTo>
                                          <a:pt x="87" y="207"/>
                                          <a:pt x="221" y="205"/>
                                          <a:pt x="264" y="204"/>
                                        </a:cubicBezTo>
                                        <a:cubicBezTo>
                                          <a:pt x="307" y="203"/>
                                          <a:pt x="296" y="213"/>
                                          <a:pt x="304" y="204"/>
                                        </a:cubicBezTo>
                                        <a:cubicBezTo>
                                          <a:pt x="312" y="195"/>
                                          <a:pt x="311" y="171"/>
                                          <a:pt x="312" y="152"/>
                                        </a:cubicBezTo>
                                        <a:cubicBezTo>
                                          <a:pt x="313" y="133"/>
                                          <a:pt x="313" y="111"/>
                                          <a:pt x="308" y="92"/>
                                        </a:cubicBezTo>
                                        <a:cubicBezTo>
                                          <a:pt x="303" y="73"/>
                                          <a:pt x="294" y="52"/>
                                          <a:pt x="284" y="40"/>
                                        </a:cubicBezTo>
                                        <a:cubicBezTo>
                                          <a:pt x="274" y="28"/>
                                          <a:pt x="261" y="26"/>
                                          <a:pt x="248" y="20"/>
                                        </a:cubicBezTo>
                                        <a:cubicBezTo>
                                          <a:pt x="235" y="14"/>
                                          <a:pt x="219" y="0"/>
                                          <a:pt x="204" y="4"/>
                                        </a:cubicBezTo>
                                        <a:cubicBezTo>
                                          <a:pt x="189" y="8"/>
                                          <a:pt x="169" y="37"/>
                                          <a:pt x="160" y="44"/>
                                        </a:cubicBezTo>
                                        <a:cubicBezTo>
                                          <a:pt x="151" y="51"/>
                                          <a:pt x="161" y="50"/>
                                          <a:pt x="152" y="44"/>
                                        </a:cubicBezTo>
                                        <a:cubicBezTo>
                                          <a:pt x="143" y="38"/>
                                          <a:pt x="120" y="13"/>
                                          <a:pt x="108" y="8"/>
                                        </a:cubicBezTo>
                                        <a:cubicBezTo>
                                          <a:pt x="96" y="3"/>
                                          <a:pt x="91" y="9"/>
                                          <a:pt x="80" y="16"/>
                                        </a:cubicBezTo>
                                        <a:cubicBezTo>
                                          <a:pt x="69" y="23"/>
                                          <a:pt x="55" y="37"/>
                                          <a:pt x="44" y="48"/>
                                        </a:cubicBezTo>
                                        <a:cubicBezTo>
                                          <a:pt x="33" y="59"/>
                                          <a:pt x="22" y="73"/>
                                          <a:pt x="16" y="84"/>
                                        </a:cubicBezTo>
                                        <a:cubicBezTo>
                                          <a:pt x="10" y="95"/>
                                          <a:pt x="8" y="103"/>
                                          <a:pt x="6" y="116"/>
                                        </a:cubicBezTo>
                                        <a:cubicBezTo>
                                          <a:pt x="4" y="129"/>
                                          <a:pt x="7" y="151"/>
                                          <a:pt x="6" y="164"/>
                                        </a:cubicBezTo>
                                        <a:cubicBezTo>
                                          <a:pt x="5" y="177"/>
                                          <a:pt x="0" y="184"/>
                                          <a:pt x="0" y="192"/>
                                        </a:cubicBezTo>
                                        <a:cubicBezTo>
                                          <a:pt x="0" y="200"/>
                                          <a:pt x="2" y="209"/>
                                          <a:pt x="6" y="212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3760" y="515160"/>
                                    <a:ext cx="222120" cy="343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320">
                                        <a:moveTo>
                                          <a:pt x="0" y="23"/>
                                        </a:moveTo>
                                        <a:cubicBezTo>
                                          <a:pt x="8" y="16"/>
                                          <a:pt x="48" y="0"/>
                                          <a:pt x="74" y="7"/>
                                        </a:cubicBezTo>
                                        <a:cubicBezTo>
                                          <a:pt x="100" y="14"/>
                                          <a:pt x="139" y="46"/>
                                          <a:pt x="154" y="67"/>
                                        </a:cubicBezTo>
                                        <a:cubicBezTo>
                                          <a:pt x="169" y="88"/>
                                          <a:pt x="163" y="116"/>
                                          <a:pt x="166" y="135"/>
                                        </a:cubicBezTo>
                                        <a:cubicBezTo>
                                          <a:pt x="169" y="154"/>
                                          <a:pt x="168" y="161"/>
                                          <a:pt x="170" y="179"/>
                                        </a:cubicBezTo>
                                        <a:cubicBezTo>
                                          <a:pt x="172" y="197"/>
                                          <a:pt x="174" y="229"/>
                                          <a:pt x="178" y="243"/>
                                        </a:cubicBezTo>
                                        <a:cubicBezTo>
                                          <a:pt x="182" y="257"/>
                                          <a:pt x="198" y="252"/>
                                          <a:pt x="192" y="263"/>
                                        </a:cubicBezTo>
                                        <a:cubicBezTo>
                                          <a:pt x="186" y="274"/>
                                          <a:pt x="156" y="302"/>
                                          <a:pt x="144" y="311"/>
                                        </a:cubicBezTo>
                                        <a:cubicBezTo>
                                          <a:pt x="132" y="320"/>
                                          <a:pt x="126" y="319"/>
                                          <a:pt x="118" y="315"/>
                                        </a:cubicBezTo>
                                        <a:cubicBezTo>
                                          <a:pt x="110" y="311"/>
                                          <a:pt x="108" y="303"/>
                                          <a:pt x="98" y="287"/>
                                        </a:cubicBezTo>
                                        <a:cubicBezTo>
                                          <a:pt x="88" y="271"/>
                                          <a:pt x="63" y="236"/>
                                          <a:pt x="58" y="219"/>
                                        </a:cubicBezTo>
                                        <a:cubicBezTo>
                                          <a:pt x="53" y="202"/>
                                          <a:pt x="65" y="199"/>
                                          <a:pt x="66" y="183"/>
                                        </a:cubicBezTo>
                                        <a:cubicBezTo>
                                          <a:pt x="67" y="167"/>
                                          <a:pt x="69" y="142"/>
                                          <a:pt x="66" y="123"/>
                                        </a:cubicBezTo>
                                        <a:cubicBezTo>
                                          <a:pt x="63" y="104"/>
                                          <a:pt x="53" y="85"/>
                                          <a:pt x="48" y="71"/>
                                        </a:cubicBezTo>
                                        <a:cubicBezTo>
                                          <a:pt x="43" y="57"/>
                                          <a:pt x="42" y="47"/>
                                          <a:pt x="34" y="39"/>
                                        </a:cubicBezTo>
                                        <a:cubicBezTo>
                                          <a:pt x="26" y="31"/>
                                          <a:pt x="7" y="26"/>
                                          <a:pt x="0" y="23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440" y="521280"/>
                                    <a:ext cx="249480" cy="345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2" h="322">
                                        <a:moveTo>
                                          <a:pt x="221" y="24"/>
                                        </a:moveTo>
                                        <a:cubicBezTo>
                                          <a:pt x="222" y="15"/>
                                          <a:pt x="202" y="4"/>
                                          <a:pt x="185" y="2"/>
                                        </a:cubicBezTo>
                                        <a:cubicBezTo>
                                          <a:pt x="168" y="0"/>
                                          <a:pt x="144" y="0"/>
                                          <a:pt x="121" y="10"/>
                                        </a:cubicBezTo>
                                        <a:cubicBezTo>
                                          <a:pt x="98" y="20"/>
                                          <a:pt x="61" y="40"/>
                                          <a:pt x="47" y="60"/>
                                        </a:cubicBezTo>
                                        <a:cubicBezTo>
                                          <a:pt x="33" y="80"/>
                                          <a:pt x="38" y="109"/>
                                          <a:pt x="35" y="128"/>
                                        </a:cubicBezTo>
                                        <a:cubicBezTo>
                                          <a:pt x="32" y="147"/>
                                          <a:pt x="33" y="154"/>
                                          <a:pt x="31" y="172"/>
                                        </a:cubicBezTo>
                                        <a:cubicBezTo>
                                          <a:pt x="29" y="190"/>
                                          <a:pt x="27" y="222"/>
                                          <a:pt x="23" y="236"/>
                                        </a:cubicBezTo>
                                        <a:cubicBezTo>
                                          <a:pt x="19" y="250"/>
                                          <a:pt x="0" y="246"/>
                                          <a:pt x="9" y="256"/>
                                        </a:cubicBezTo>
                                        <a:cubicBezTo>
                                          <a:pt x="18" y="266"/>
                                          <a:pt x="59" y="288"/>
                                          <a:pt x="77" y="298"/>
                                        </a:cubicBezTo>
                                        <a:cubicBezTo>
                                          <a:pt x="95" y="308"/>
                                          <a:pt x="109" y="322"/>
                                          <a:pt x="117" y="318"/>
                                        </a:cubicBezTo>
                                        <a:cubicBezTo>
                                          <a:pt x="125" y="314"/>
                                          <a:pt x="121" y="292"/>
                                          <a:pt x="125" y="274"/>
                                        </a:cubicBezTo>
                                        <a:cubicBezTo>
                                          <a:pt x="129" y="256"/>
                                          <a:pt x="140" y="228"/>
                                          <a:pt x="143" y="212"/>
                                        </a:cubicBezTo>
                                        <a:cubicBezTo>
                                          <a:pt x="146" y="196"/>
                                          <a:pt x="145" y="189"/>
                                          <a:pt x="145" y="178"/>
                                        </a:cubicBezTo>
                                        <a:cubicBezTo>
                                          <a:pt x="145" y="167"/>
                                          <a:pt x="143" y="164"/>
                                          <a:pt x="145" y="148"/>
                                        </a:cubicBezTo>
                                        <a:cubicBezTo>
                                          <a:pt x="147" y="132"/>
                                          <a:pt x="154" y="97"/>
                                          <a:pt x="157" y="84"/>
                                        </a:cubicBezTo>
                                        <a:cubicBezTo>
                                          <a:pt x="160" y="71"/>
                                          <a:pt x="161" y="77"/>
                                          <a:pt x="165" y="72"/>
                                        </a:cubicBezTo>
                                        <a:cubicBezTo>
                                          <a:pt x="169" y="67"/>
                                          <a:pt x="172" y="64"/>
                                          <a:pt x="181" y="56"/>
                                        </a:cubicBezTo>
                                        <a:cubicBezTo>
                                          <a:pt x="190" y="48"/>
                                          <a:pt x="213" y="31"/>
                                          <a:pt x="221" y="24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60" y="747360"/>
                                    <a:ext cx="124560" cy="11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04">
                                        <a:moveTo>
                                          <a:pt x="20" y="0"/>
                                        </a:moveTo>
                                        <a:lnTo>
                                          <a:pt x="16" y="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00" y="104"/>
                                        </a:lnTo>
                                        <a:lnTo>
                                          <a:pt x="112" y="64"/>
                                        </a:lnTo>
                                        <a:lnTo>
                                          <a:pt x="2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1080" y="479520"/>
                                    <a:ext cx="93240" cy="10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" h="96">
                                        <a:moveTo>
                                          <a:pt x="40" y="0"/>
                                        </a:moveTo>
                                        <a:cubicBezTo>
                                          <a:pt x="34" y="12"/>
                                          <a:pt x="43" y="12"/>
                                          <a:pt x="28" y="12"/>
                                        </a:cubicBezTo>
                                        <a:lnTo>
                                          <a:pt x="0" y="28"/>
                                        </a:lnTo>
                                        <a:lnTo>
                                          <a:pt x="56" y="96"/>
                                        </a:lnTo>
                                        <a:lnTo>
                                          <a:pt x="84" y="60"/>
                                        </a:lnTo>
                                        <a:lnTo>
                                          <a:pt x="32" y="8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1800" y="479520"/>
                                    <a:ext cx="93240" cy="10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" h="96">
                                        <a:moveTo>
                                          <a:pt x="40" y="0"/>
                                        </a:moveTo>
                                        <a:cubicBezTo>
                                          <a:pt x="34" y="12"/>
                                          <a:pt x="43" y="12"/>
                                          <a:pt x="28" y="12"/>
                                        </a:cubicBezTo>
                                        <a:lnTo>
                                          <a:pt x="0" y="28"/>
                                        </a:lnTo>
                                        <a:lnTo>
                                          <a:pt x="56" y="96"/>
                                        </a:lnTo>
                                        <a:lnTo>
                                          <a:pt x="84" y="60"/>
                                        </a:lnTo>
                                        <a:lnTo>
                                          <a:pt x="32" y="8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880" y="747360"/>
                                    <a:ext cx="8280" cy="428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400">
                                        <a:moveTo>
                                          <a:pt x="0" y="0"/>
                                        </a:moveTo>
                                        <a:lnTo>
                                          <a:pt x="8" y="40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6840" y="561240"/>
                                    <a:ext cx="720" cy="171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60">
                                        <a:moveTo>
                                          <a:pt x="0" y="0"/>
                                        </a:moveTo>
                                        <a:lnTo>
                                          <a:pt x="0" y="16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3880" y="1112040"/>
                                    <a:ext cx="429120" cy="106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52" h="95">
                                        <a:moveTo>
                                          <a:pt x="10" y="49"/>
                                        </a:moveTo>
                                        <a:cubicBezTo>
                                          <a:pt x="0" y="62"/>
                                          <a:pt x="3" y="80"/>
                                          <a:pt x="11" y="86"/>
                                        </a:cubicBezTo>
                                        <a:cubicBezTo>
                                          <a:pt x="19" y="92"/>
                                          <a:pt x="31" y="86"/>
                                          <a:pt x="59" y="86"/>
                                        </a:cubicBezTo>
                                        <a:cubicBezTo>
                                          <a:pt x="87" y="86"/>
                                          <a:pt x="136" y="88"/>
                                          <a:pt x="181" y="88"/>
                                        </a:cubicBezTo>
                                        <a:cubicBezTo>
                                          <a:pt x="226" y="88"/>
                                          <a:pt x="304" y="95"/>
                                          <a:pt x="328" y="88"/>
                                        </a:cubicBezTo>
                                        <a:cubicBezTo>
                                          <a:pt x="352" y="81"/>
                                          <a:pt x="339" y="58"/>
                                          <a:pt x="325" y="43"/>
                                        </a:cubicBezTo>
                                        <a:cubicBezTo>
                                          <a:pt x="311" y="28"/>
                                          <a:pt x="268" y="2"/>
                                          <a:pt x="244" y="1"/>
                                        </a:cubicBezTo>
                                        <a:cubicBezTo>
                                          <a:pt x="220" y="0"/>
                                          <a:pt x="191" y="26"/>
                                          <a:pt x="181" y="40"/>
                                        </a:cubicBezTo>
                                        <a:cubicBezTo>
                                          <a:pt x="171" y="54"/>
                                          <a:pt x="191" y="86"/>
                                          <a:pt x="187" y="85"/>
                                        </a:cubicBezTo>
                                        <a:cubicBezTo>
                                          <a:pt x="183" y="84"/>
                                          <a:pt x="173" y="47"/>
                                          <a:pt x="154" y="34"/>
                                        </a:cubicBezTo>
                                        <a:cubicBezTo>
                                          <a:pt x="135" y="21"/>
                                          <a:pt x="94" y="4"/>
                                          <a:pt x="70" y="7"/>
                                        </a:cubicBezTo>
                                        <a:cubicBezTo>
                                          <a:pt x="46" y="10"/>
                                          <a:pt x="20" y="36"/>
                                          <a:pt x="10" y="49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blipFill rotWithShape="0">
                                    <a:blip r:embed="rId45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840" y="0"/>
                                    <a:ext cx="485640" cy="33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0" h="301">
                                        <a:moveTo>
                                          <a:pt x="378" y="286"/>
                                        </a:moveTo>
                                        <a:cubicBezTo>
                                          <a:pt x="381" y="275"/>
                                          <a:pt x="398" y="234"/>
                                          <a:pt x="399" y="220"/>
                                        </a:cubicBezTo>
                                        <a:cubicBezTo>
                                          <a:pt x="400" y="206"/>
                                          <a:pt x="386" y="211"/>
                                          <a:pt x="384" y="202"/>
                                        </a:cubicBezTo>
                                        <a:cubicBezTo>
                                          <a:pt x="382" y="193"/>
                                          <a:pt x="391" y="174"/>
                                          <a:pt x="387" y="166"/>
                                        </a:cubicBezTo>
                                        <a:cubicBezTo>
                                          <a:pt x="383" y="158"/>
                                          <a:pt x="363" y="158"/>
                                          <a:pt x="360" y="151"/>
                                        </a:cubicBezTo>
                                        <a:cubicBezTo>
                                          <a:pt x="357" y="144"/>
                                          <a:pt x="367" y="125"/>
                                          <a:pt x="366" y="121"/>
                                        </a:cubicBezTo>
                                        <a:cubicBezTo>
                                          <a:pt x="365" y="117"/>
                                          <a:pt x="363" y="133"/>
                                          <a:pt x="351" y="124"/>
                                        </a:cubicBezTo>
                                        <a:cubicBezTo>
                                          <a:pt x="339" y="115"/>
                                          <a:pt x="308" y="77"/>
                                          <a:pt x="294" y="67"/>
                                        </a:cubicBezTo>
                                        <a:cubicBezTo>
                                          <a:pt x="280" y="57"/>
                                          <a:pt x="275" y="66"/>
                                          <a:pt x="267" y="64"/>
                                        </a:cubicBezTo>
                                        <a:cubicBezTo>
                                          <a:pt x="259" y="62"/>
                                          <a:pt x="248" y="59"/>
                                          <a:pt x="247" y="53"/>
                                        </a:cubicBezTo>
                                        <a:cubicBezTo>
                                          <a:pt x="246" y="47"/>
                                          <a:pt x="255" y="32"/>
                                          <a:pt x="261" y="28"/>
                                        </a:cubicBezTo>
                                        <a:cubicBezTo>
                                          <a:pt x="267" y="24"/>
                                          <a:pt x="282" y="35"/>
                                          <a:pt x="282" y="31"/>
                                        </a:cubicBezTo>
                                        <a:cubicBezTo>
                                          <a:pt x="282" y="27"/>
                                          <a:pt x="273" y="0"/>
                                          <a:pt x="264" y="1"/>
                                        </a:cubicBezTo>
                                        <a:cubicBezTo>
                                          <a:pt x="255" y="2"/>
                                          <a:pt x="235" y="31"/>
                                          <a:pt x="228" y="40"/>
                                        </a:cubicBezTo>
                                        <a:cubicBezTo>
                                          <a:pt x="221" y="49"/>
                                          <a:pt x="225" y="60"/>
                                          <a:pt x="219" y="55"/>
                                        </a:cubicBezTo>
                                        <a:cubicBezTo>
                                          <a:pt x="213" y="50"/>
                                          <a:pt x="197" y="15"/>
                                          <a:pt x="192" y="10"/>
                                        </a:cubicBezTo>
                                        <a:cubicBezTo>
                                          <a:pt x="187" y="5"/>
                                          <a:pt x="184" y="15"/>
                                          <a:pt x="186" y="22"/>
                                        </a:cubicBezTo>
                                        <a:cubicBezTo>
                                          <a:pt x="188" y="29"/>
                                          <a:pt x="208" y="57"/>
                                          <a:pt x="204" y="55"/>
                                        </a:cubicBezTo>
                                        <a:cubicBezTo>
                                          <a:pt x="200" y="53"/>
                                          <a:pt x="172" y="17"/>
                                          <a:pt x="162" y="10"/>
                                        </a:cubicBezTo>
                                        <a:cubicBezTo>
                                          <a:pt x="152" y="3"/>
                                          <a:pt x="151" y="15"/>
                                          <a:pt x="144" y="16"/>
                                        </a:cubicBezTo>
                                        <a:cubicBezTo>
                                          <a:pt x="137" y="17"/>
                                          <a:pt x="125" y="16"/>
                                          <a:pt x="120" y="19"/>
                                        </a:cubicBezTo>
                                        <a:cubicBezTo>
                                          <a:pt x="115" y="22"/>
                                          <a:pt x="110" y="31"/>
                                          <a:pt x="114" y="34"/>
                                        </a:cubicBezTo>
                                        <a:cubicBezTo>
                                          <a:pt x="118" y="37"/>
                                          <a:pt x="140" y="33"/>
                                          <a:pt x="147" y="37"/>
                                        </a:cubicBezTo>
                                        <a:cubicBezTo>
                                          <a:pt x="154" y="41"/>
                                          <a:pt x="163" y="55"/>
                                          <a:pt x="159" y="58"/>
                                        </a:cubicBezTo>
                                        <a:cubicBezTo>
                                          <a:pt x="155" y="61"/>
                                          <a:pt x="133" y="53"/>
                                          <a:pt x="126" y="55"/>
                                        </a:cubicBezTo>
                                        <a:cubicBezTo>
                                          <a:pt x="119" y="57"/>
                                          <a:pt x="119" y="69"/>
                                          <a:pt x="114" y="73"/>
                                        </a:cubicBezTo>
                                        <a:cubicBezTo>
                                          <a:pt x="109" y="77"/>
                                          <a:pt x="100" y="76"/>
                                          <a:pt x="93" y="79"/>
                                        </a:cubicBezTo>
                                        <a:cubicBezTo>
                                          <a:pt x="86" y="82"/>
                                          <a:pt x="79" y="89"/>
                                          <a:pt x="72" y="94"/>
                                        </a:cubicBezTo>
                                        <a:cubicBezTo>
                                          <a:pt x="65" y="99"/>
                                          <a:pt x="56" y="101"/>
                                          <a:pt x="54" y="106"/>
                                        </a:cubicBezTo>
                                        <a:cubicBezTo>
                                          <a:pt x="52" y="111"/>
                                          <a:pt x="61" y="118"/>
                                          <a:pt x="60" y="124"/>
                                        </a:cubicBezTo>
                                        <a:cubicBezTo>
                                          <a:pt x="59" y="130"/>
                                          <a:pt x="51" y="137"/>
                                          <a:pt x="45" y="142"/>
                                        </a:cubicBezTo>
                                        <a:cubicBezTo>
                                          <a:pt x="39" y="147"/>
                                          <a:pt x="33" y="142"/>
                                          <a:pt x="27" y="154"/>
                                        </a:cubicBezTo>
                                        <a:cubicBezTo>
                                          <a:pt x="21" y="166"/>
                                          <a:pt x="16" y="194"/>
                                          <a:pt x="12" y="214"/>
                                        </a:cubicBezTo>
                                        <a:cubicBezTo>
                                          <a:pt x="8" y="234"/>
                                          <a:pt x="0" y="260"/>
                                          <a:pt x="3" y="274"/>
                                        </a:cubicBezTo>
                                        <a:cubicBezTo>
                                          <a:pt x="6" y="288"/>
                                          <a:pt x="27" y="295"/>
                                          <a:pt x="33" y="301"/>
                                        </a:cubicBezTo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d20000"/>
                                      </a:gs>
                                      <a:gs pos="50000">
                                        <a:srgbClr val="993300"/>
                                      </a:gs>
                                      <a:gs pos="100000">
                                        <a:srgbClr val="d20000"/>
                                      </a:gs>
                                    </a:gsLst>
                                    <a:lin ang="8100000"/>
                                  </a:gradFill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3720" y="816480"/>
                                    <a:ext cx="123120" cy="11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9" h="101">
                                        <a:moveTo>
                                          <a:pt x="66" y="0"/>
                                        </a:moveTo>
                                        <a:cubicBezTo>
                                          <a:pt x="70" y="4"/>
                                          <a:pt x="86" y="8"/>
                                          <a:pt x="91" y="19"/>
                                        </a:cubicBezTo>
                                        <a:cubicBezTo>
                                          <a:pt x="96" y="30"/>
                                          <a:pt x="99" y="53"/>
                                          <a:pt x="97" y="65"/>
                                        </a:cubicBezTo>
                                        <a:cubicBezTo>
                                          <a:pt x="95" y="77"/>
                                          <a:pt x="88" y="85"/>
                                          <a:pt x="78" y="90"/>
                                        </a:cubicBezTo>
                                        <a:cubicBezTo>
                                          <a:pt x="68" y="95"/>
                                          <a:pt x="48" y="101"/>
                                          <a:pt x="36" y="96"/>
                                        </a:cubicBezTo>
                                        <a:cubicBezTo>
                                          <a:pt x="24" y="91"/>
                                          <a:pt x="8" y="70"/>
                                          <a:pt x="4" y="59"/>
                                        </a:cubicBezTo>
                                        <a:cubicBezTo>
                                          <a:pt x="0" y="48"/>
                                          <a:pt x="10" y="36"/>
                                          <a:pt x="12" y="30"/>
                                        </a:cubicBezTo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ff9f3f"/>
                                      </a:gs>
                                      <a:gs pos="100000">
                                        <a:srgbClr val="ffae5d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00280"/>
                                    <a:ext cx="134640" cy="131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" h="111">
                                        <a:moveTo>
                                          <a:pt x="48" y="0"/>
                                        </a:moveTo>
                                        <a:cubicBezTo>
                                          <a:pt x="42" y="5"/>
                                          <a:pt x="17" y="19"/>
                                          <a:pt x="10" y="31"/>
                                        </a:cubicBezTo>
                                        <a:cubicBezTo>
                                          <a:pt x="2" y="44"/>
                                          <a:pt x="0" y="66"/>
                                          <a:pt x="4" y="77"/>
                                        </a:cubicBezTo>
                                        <a:cubicBezTo>
                                          <a:pt x="8" y="87"/>
                                          <a:pt x="26" y="86"/>
                                          <a:pt x="36" y="91"/>
                                        </a:cubicBezTo>
                                        <a:cubicBezTo>
                                          <a:pt x="46" y="96"/>
                                          <a:pt x="55" y="111"/>
                                          <a:pt x="65" y="108"/>
                                        </a:cubicBezTo>
                                        <a:cubicBezTo>
                                          <a:pt x="75" y="105"/>
                                          <a:pt x="90" y="82"/>
                                          <a:pt x="97" y="71"/>
                                        </a:cubicBezTo>
                                        <a:cubicBezTo>
                                          <a:pt x="104" y="60"/>
                                          <a:pt x="106" y="50"/>
                                          <a:pt x="108" y="44"/>
                                        </a:cubicBezTo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ff9f3f"/>
                                      </a:gs>
                                      <a:gs pos="100000">
                                        <a:srgbClr val="ffae5d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4800" y="120600"/>
                                    <a:ext cx="419040" cy="410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4" h="365">
                                        <a:moveTo>
                                          <a:pt x="0" y="194"/>
                                        </a:moveTo>
                                        <a:cubicBezTo>
                                          <a:pt x="0" y="198"/>
                                          <a:pt x="0" y="197"/>
                                          <a:pt x="6" y="209"/>
                                        </a:cubicBezTo>
                                        <a:cubicBezTo>
                                          <a:pt x="12" y="221"/>
                                          <a:pt x="23" y="250"/>
                                          <a:pt x="36" y="266"/>
                                        </a:cubicBezTo>
                                        <a:cubicBezTo>
                                          <a:pt x="49" y="282"/>
                                          <a:pt x="70" y="299"/>
                                          <a:pt x="87" y="308"/>
                                        </a:cubicBezTo>
                                        <a:cubicBezTo>
                                          <a:pt x="104" y="317"/>
                                          <a:pt x="129" y="314"/>
                                          <a:pt x="138" y="320"/>
                                        </a:cubicBezTo>
                                        <a:cubicBezTo>
                                          <a:pt x="147" y="326"/>
                                          <a:pt x="140" y="337"/>
                                          <a:pt x="144" y="344"/>
                                        </a:cubicBezTo>
                                        <a:cubicBezTo>
                                          <a:pt x="148" y="351"/>
                                          <a:pt x="157" y="365"/>
                                          <a:pt x="165" y="365"/>
                                        </a:cubicBezTo>
                                        <a:cubicBezTo>
                                          <a:pt x="173" y="365"/>
                                          <a:pt x="185" y="349"/>
                                          <a:pt x="192" y="341"/>
                                        </a:cubicBezTo>
                                        <a:cubicBezTo>
                                          <a:pt x="199" y="333"/>
                                          <a:pt x="197" y="322"/>
                                          <a:pt x="207" y="317"/>
                                        </a:cubicBezTo>
                                        <a:cubicBezTo>
                                          <a:pt x="217" y="312"/>
                                          <a:pt x="239" y="315"/>
                                          <a:pt x="255" y="308"/>
                                        </a:cubicBezTo>
                                        <a:cubicBezTo>
                                          <a:pt x="271" y="301"/>
                                          <a:pt x="289" y="296"/>
                                          <a:pt x="303" y="275"/>
                                        </a:cubicBezTo>
                                        <a:cubicBezTo>
                                          <a:pt x="317" y="254"/>
                                          <a:pt x="344" y="208"/>
                                          <a:pt x="342" y="179"/>
                                        </a:cubicBezTo>
                                        <a:cubicBezTo>
                                          <a:pt x="340" y="150"/>
                                          <a:pt x="302" y="123"/>
                                          <a:pt x="288" y="98"/>
                                        </a:cubicBezTo>
                                        <a:cubicBezTo>
                                          <a:pt x="274" y="73"/>
                                          <a:pt x="269" y="31"/>
                                          <a:pt x="256" y="27"/>
                                        </a:cubicBezTo>
                                        <a:cubicBezTo>
                                          <a:pt x="243" y="23"/>
                                          <a:pt x="218" y="70"/>
                                          <a:pt x="208" y="75"/>
                                        </a:cubicBezTo>
                                        <a:cubicBezTo>
                                          <a:pt x="198" y="80"/>
                                          <a:pt x="202" y="60"/>
                                          <a:pt x="198" y="56"/>
                                        </a:cubicBezTo>
                                        <a:cubicBezTo>
                                          <a:pt x="194" y="52"/>
                                          <a:pt x="197" y="50"/>
                                          <a:pt x="183" y="53"/>
                                        </a:cubicBezTo>
                                        <a:cubicBezTo>
                                          <a:pt x="169" y="56"/>
                                          <a:pt x="121" y="77"/>
                                          <a:pt x="112" y="75"/>
                                        </a:cubicBezTo>
                                        <a:cubicBezTo>
                                          <a:pt x="103" y="73"/>
                                          <a:pt x="126" y="52"/>
                                          <a:pt x="126" y="41"/>
                                        </a:cubicBezTo>
                                        <a:cubicBezTo>
                                          <a:pt x="126" y="30"/>
                                          <a:pt x="126" y="0"/>
                                          <a:pt x="114" y="11"/>
                                        </a:cubicBezTo>
                                        <a:cubicBezTo>
                                          <a:pt x="102" y="22"/>
                                          <a:pt x="63" y="89"/>
                                          <a:pt x="54" y="110"/>
                                        </a:cubicBezTo>
                                        <a:cubicBezTo>
                                          <a:pt x="45" y="131"/>
                                          <a:pt x="60" y="129"/>
                                          <a:pt x="60" y="137"/>
                                        </a:cubicBezTo>
                                        <a:cubicBezTo>
                                          <a:pt x="60" y="145"/>
                                          <a:pt x="58" y="158"/>
                                          <a:pt x="54" y="161"/>
                                        </a:cubicBezTo>
                                        <a:cubicBezTo>
                                          <a:pt x="50" y="164"/>
                                          <a:pt x="39" y="162"/>
                                          <a:pt x="36" y="155"/>
                                        </a:cubicBezTo>
                                        <a:cubicBezTo>
                                          <a:pt x="33" y="148"/>
                                          <a:pt x="37" y="119"/>
                                          <a:pt x="33" y="119"/>
                                        </a:cubicBezTo>
                                        <a:cubicBezTo>
                                          <a:pt x="29" y="119"/>
                                          <a:pt x="16" y="143"/>
                                          <a:pt x="12" y="152"/>
                                        </a:cubicBezTo>
                                        <a:cubicBezTo>
                                          <a:pt x="8" y="161"/>
                                          <a:pt x="12" y="168"/>
                                          <a:pt x="12" y="173"/>
                                        </a:cubicBezTo>
                                        <a:cubicBezTo>
                                          <a:pt x="12" y="178"/>
                                          <a:pt x="11" y="182"/>
                                          <a:pt x="9" y="185"/>
                                        </a:cubicBezTo>
                                        <a:cubicBezTo>
                                          <a:pt x="7" y="188"/>
                                          <a:pt x="0" y="190"/>
                                          <a:pt x="0" y="194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ffc993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5280" y="396360"/>
                                    <a:ext cx="13716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4" h="32">
                                        <a:moveTo>
                                          <a:pt x="0" y="0"/>
                                        </a:moveTo>
                                        <a:cubicBezTo>
                                          <a:pt x="7" y="4"/>
                                          <a:pt x="29" y="22"/>
                                          <a:pt x="39" y="27"/>
                                        </a:cubicBezTo>
                                        <a:cubicBezTo>
                                          <a:pt x="49" y="32"/>
                                          <a:pt x="53" y="30"/>
                                          <a:pt x="60" y="30"/>
                                        </a:cubicBezTo>
                                        <a:cubicBezTo>
                                          <a:pt x="67" y="30"/>
                                          <a:pt x="72" y="32"/>
                                          <a:pt x="81" y="27"/>
                                        </a:cubicBezTo>
                                        <a:cubicBezTo>
                                          <a:pt x="90" y="22"/>
                                          <a:pt x="107" y="8"/>
                                          <a:pt x="114" y="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d2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1000" y="408960"/>
                                    <a:ext cx="56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10">
                                        <a:moveTo>
                                          <a:pt x="0" y="10"/>
                                        </a:moveTo>
                                        <a:cubicBezTo>
                                          <a:pt x="2" y="8"/>
                                          <a:pt x="6" y="2"/>
                                          <a:pt x="10" y="1"/>
                                        </a:cubicBezTo>
                                        <a:cubicBezTo>
                                          <a:pt x="14" y="0"/>
                                          <a:pt x="21" y="4"/>
                                          <a:pt x="25" y="4"/>
                                        </a:cubicBezTo>
                                        <a:cubicBezTo>
                                          <a:pt x="29" y="4"/>
                                          <a:pt x="33" y="0"/>
                                          <a:pt x="36" y="1"/>
                                        </a:cubicBezTo>
                                        <a:cubicBezTo>
                                          <a:pt x="39" y="2"/>
                                          <a:pt x="43" y="8"/>
                                          <a:pt x="45" y="10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263520"/>
                                    <a:ext cx="766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" h="28">
                                        <a:moveTo>
                                          <a:pt x="63" y="16"/>
                                        </a:moveTo>
                                        <a:cubicBezTo>
                                          <a:pt x="58" y="14"/>
                                          <a:pt x="39" y="6"/>
                                          <a:pt x="33" y="4"/>
                                        </a:cubicBezTo>
                                        <a:cubicBezTo>
                                          <a:pt x="27" y="2"/>
                                          <a:pt x="29" y="0"/>
                                          <a:pt x="24" y="4"/>
                                        </a:cubicBezTo>
                                        <a:cubicBezTo>
                                          <a:pt x="19" y="8"/>
                                          <a:pt x="5" y="23"/>
                                          <a:pt x="0" y="2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240" y="298440"/>
                                    <a:ext cx="3240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7">
                                        <a:moveTo>
                                          <a:pt x="27" y="12"/>
                                        </a:moveTo>
                                        <a:cubicBezTo>
                                          <a:pt x="27" y="8"/>
                                          <a:pt x="16" y="0"/>
                                          <a:pt x="12" y="0"/>
                                        </a:cubicBezTo>
                                        <a:cubicBezTo>
                                          <a:pt x="8" y="0"/>
                                          <a:pt x="0" y="11"/>
                                          <a:pt x="0" y="15"/>
                                        </a:cubicBezTo>
                                        <a:cubicBezTo>
                                          <a:pt x="0" y="19"/>
                                          <a:pt x="11" y="27"/>
                                          <a:pt x="15" y="27"/>
                                        </a:cubicBezTo>
                                        <a:cubicBezTo>
                                          <a:pt x="19" y="27"/>
                                          <a:pt x="27" y="16"/>
                                          <a:pt x="27" y="12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33399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2600" y="272880"/>
                                    <a:ext cx="78120" cy="41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36">
                                        <a:moveTo>
                                          <a:pt x="4" y="31"/>
                                        </a:moveTo>
                                        <a:cubicBezTo>
                                          <a:pt x="3" y="29"/>
                                          <a:pt x="0" y="27"/>
                                          <a:pt x="4" y="22"/>
                                        </a:cubicBezTo>
                                        <a:cubicBezTo>
                                          <a:pt x="8" y="17"/>
                                          <a:pt x="22" y="2"/>
                                          <a:pt x="31" y="1"/>
                                        </a:cubicBezTo>
                                        <a:cubicBezTo>
                                          <a:pt x="40" y="0"/>
                                          <a:pt x="58" y="8"/>
                                          <a:pt x="61" y="13"/>
                                        </a:cubicBezTo>
                                        <a:cubicBezTo>
                                          <a:pt x="64" y="18"/>
                                          <a:pt x="56" y="30"/>
                                          <a:pt x="52" y="31"/>
                                        </a:cubicBezTo>
                                        <a:cubicBezTo>
                                          <a:pt x="48" y="32"/>
                                          <a:pt x="40" y="19"/>
                                          <a:pt x="34" y="19"/>
                                        </a:cubicBezTo>
                                        <a:cubicBezTo>
                                          <a:pt x="28" y="19"/>
                                          <a:pt x="18" y="32"/>
                                          <a:pt x="13" y="34"/>
                                        </a:cubicBezTo>
                                        <a:cubicBezTo>
                                          <a:pt x="8" y="36"/>
                                          <a:pt x="4" y="34"/>
                                          <a:pt x="4" y="3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e0e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06800" y="259200"/>
                                    <a:ext cx="766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" h="28">
                                        <a:moveTo>
                                          <a:pt x="63" y="16"/>
                                        </a:moveTo>
                                        <a:cubicBezTo>
                                          <a:pt x="58" y="14"/>
                                          <a:pt x="39" y="6"/>
                                          <a:pt x="33" y="4"/>
                                        </a:cubicBezTo>
                                        <a:cubicBezTo>
                                          <a:pt x="27" y="2"/>
                                          <a:pt x="29" y="0"/>
                                          <a:pt x="24" y="4"/>
                                        </a:cubicBezTo>
                                        <a:cubicBezTo>
                                          <a:pt x="19" y="8"/>
                                          <a:pt x="5" y="23"/>
                                          <a:pt x="0" y="2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25880" y="294120"/>
                                    <a:ext cx="3240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7">
                                        <a:moveTo>
                                          <a:pt x="27" y="12"/>
                                        </a:moveTo>
                                        <a:cubicBezTo>
                                          <a:pt x="27" y="8"/>
                                          <a:pt x="16" y="0"/>
                                          <a:pt x="12" y="0"/>
                                        </a:cubicBezTo>
                                        <a:cubicBezTo>
                                          <a:pt x="8" y="0"/>
                                          <a:pt x="0" y="11"/>
                                          <a:pt x="0" y="15"/>
                                        </a:cubicBezTo>
                                        <a:cubicBezTo>
                                          <a:pt x="0" y="19"/>
                                          <a:pt x="11" y="27"/>
                                          <a:pt x="15" y="27"/>
                                        </a:cubicBezTo>
                                        <a:cubicBezTo>
                                          <a:pt x="19" y="27"/>
                                          <a:pt x="27" y="16"/>
                                          <a:pt x="27" y="12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33399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06800" y="270000"/>
                                    <a:ext cx="7812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36">
                                        <a:moveTo>
                                          <a:pt x="4" y="31"/>
                                        </a:moveTo>
                                        <a:cubicBezTo>
                                          <a:pt x="3" y="29"/>
                                          <a:pt x="0" y="27"/>
                                          <a:pt x="4" y="22"/>
                                        </a:cubicBezTo>
                                        <a:cubicBezTo>
                                          <a:pt x="8" y="17"/>
                                          <a:pt x="22" y="2"/>
                                          <a:pt x="31" y="1"/>
                                        </a:cubicBezTo>
                                        <a:cubicBezTo>
                                          <a:pt x="40" y="0"/>
                                          <a:pt x="58" y="8"/>
                                          <a:pt x="61" y="13"/>
                                        </a:cubicBezTo>
                                        <a:cubicBezTo>
                                          <a:pt x="64" y="18"/>
                                          <a:pt x="56" y="30"/>
                                          <a:pt x="52" y="31"/>
                                        </a:cubicBezTo>
                                        <a:cubicBezTo>
                                          <a:pt x="48" y="32"/>
                                          <a:pt x="40" y="19"/>
                                          <a:pt x="34" y="19"/>
                                        </a:cubicBezTo>
                                        <a:cubicBezTo>
                                          <a:pt x="28" y="19"/>
                                          <a:pt x="18" y="32"/>
                                          <a:pt x="13" y="34"/>
                                        </a:cubicBezTo>
                                        <a:cubicBezTo>
                                          <a:pt x="8" y="36"/>
                                          <a:pt x="4" y="34"/>
                                          <a:pt x="4" y="3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e0e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3400" y="227880"/>
                                    <a:ext cx="124560" cy="12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107">
                                        <a:moveTo>
                                          <a:pt x="4" y="35"/>
                                        </a:moveTo>
                                        <a:cubicBezTo>
                                          <a:pt x="9" y="25"/>
                                          <a:pt x="27" y="10"/>
                                          <a:pt x="37" y="5"/>
                                        </a:cubicBezTo>
                                        <a:cubicBezTo>
                                          <a:pt x="47" y="0"/>
                                          <a:pt x="57" y="0"/>
                                          <a:pt x="67" y="5"/>
                                        </a:cubicBezTo>
                                        <a:cubicBezTo>
                                          <a:pt x="77" y="10"/>
                                          <a:pt x="92" y="25"/>
                                          <a:pt x="97" y="35"/>
                                        </a:cubicBezTo>
                                        <a:cubicBezTo>
                                          <a:pt x="102" y="45"/>
                                          <a:pt x="101" y="57"/>
                                          <a:pt x="97" y="68"/>
                                        </a:cubicBezTo>
                                        <a:cubicBezTo>
                                          <a:pt x="93" y="79"/>
                                          <a:pt x="79" y="95"/>
                                          <a:pt x="70" y="101"/>
                                        </a:cubicBezTo>
                                        <a:cubicBezTo>
                                          <a:pt x="61" y="107"/>
                                          <a:pt x="49" y="105"/>
                                          <a:pt x="40" y="104"/>
                                        </a:cubicBezTo>
                                        <a:cubicBezTo>
                                          <a:pt x="31" y="103"/>
                                          <a:pt x="19" y="98"/>
                                          <a:pt x="13" y="92"/>
                                        </a:cubicBezTo>
                                        <a:cubicBezTo>
                                          <a:pt x="7" y="86"/>
                                          <a:pt x="2" y="74"/>
                                          <a:pt x="1" y="65"/>
                                        </a:cubicBezTo>
                                        <a:cubicBezTo>
                                          <a:pt x="0" y="56"/>
                                          <a:pt x="4" y="41"/>
                                          <a:pt x="4" y="35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960" y="235080"/>
                                    <a:ext cx="124560" cy="118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9" h="103">
                                        <a:moveTo>
                                          <a:pt x="1" y="31"/>
                                        </a:moveTo>
                                        <a:cubicBezTo>
                                          <a:pt x="5" y="23"/>
                                          <a:pt x="15" y="12"/>
                                          <a:pt x="27" y="8"/>
                                        </a:cubicBezTo>
                                        <a:cubicBezTo>
                                          <a:pt x="38" y="4"/>
                                          <a:pt x="59" y="0"/>
                                          <a:pt x="70" y="5"/>
                                        </a:cubicBezTo>
                                        <a:cubicBezTo>
                                          <a:pt x="82" y="10"/>
                                          <a:pt x="93" y="26"/>
                                          <a:pt x="96" y="37"/>
                                        </a:cubicBezTo>
                                        <a:cubicBezTo>
                                          <a:pt x="99" y="48"/>
                                          <a:pt x="94" y="63"/>
                                          <a:pt x="90" y="73"/>
                                        </a:cubicBezTo>
                                        <a:cubicBezTo>
                                          <a:pt x="87" y="82"/>
                                          <a:pt x="75" y="91"/>
                                          <a:pt x="70" y="96"/>
                                        </a:cubicBezTo>
                                        <a:cubicBezTo>
                                          <a:pt x="65" y="101"/>
                                          <a:pt x="65" y="100"/>
                                          <a:pt x="58" y="101"/>
                                        </a:cubicBezTo>
                                        <a:cubicBezTo>
                                          <a:pt x="51" y="102"/>
                                          <a:pt x="38" y="103"/>
                                          <a:pt x="30" y="99"/>
                                        </a:cubicBezTo>
                                        <a:cubicBezTo>
                                          <a:pt x="22" y="95"/>
                                          <a:pt x="12" y="85"/>
                                          <a:pt x="7" y="78"/>
                                        </a:cubicBezTo>
                                        <a:cubicBezTo>
                                          <a:pt x="2" y="71"/>
                                          <a:pt x="2" y="67"/>
                                          <a:pt x="1" y="59"/>
                                        </a:cubicBezTo>
                                        <a:cubicBezTo>
                                          <a:pt x="0" y="51"/>
                                          <a:pt x="1" y="37"/>
                                          <a:pt x="1" y="3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0640" y="328320"/>
                                    <a:ext cx="84600" cy="92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2">
                                        <a:moveTo>
                                          <a:pt x="60" y="6"/>
                                        </a:moveTo>
                                        <a:cubicBezTo>
                                          <a:pt x="70" y="8"/>
                                          <a:pt x="66" y="27"/>
                                          <a:pt x="63" y="39"/>
                                        </a:cubicBezTo>
                                        <a:cubicBezTo>
                                          <a:pt x="60" y="51"/>
                                          <a:pt x="53" y="82"/>
                                          <a:pt x="43" y="81"/>
                                        </a:cubicBezTo>
                                        <a:cubicBezTo>
                                          <a:pt x="33" y="80"/>
                                          <a:pt x="0" y="42"/>
                                          <a:pt x="3" y="30"/>
                                        </a:cubicBezTo>
                                        <a:cubicBezTo>
                                          <a:pt x="6" y="18"/>
                                          <a:pt x="50" y="0"/>
                                          <a:pt x="60" y="6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da1f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160" y="335160"/>
                                    <a:ext cx="946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7">
                                        <a:moveTo>
                                          <a:pt x="0" y="26"/>
                                        </a:moveTo>
                                        <a:cubicBezTo>
                                          <a:pt x="0" y="34"/>
                                          <a:pt x="5" y="48"/>
                                          <a:pt x="12" y="53"/>
                                        </a:cubicBezTo>
                                        <a:cubicBezTo>
                                          <a:pt x="19" y="58"/>
                                          <a:pt x="35" y="55"/>
                                          <a:pt x="42" y="56"/>
                                        </a:cubicBezTo>
                                        <a:cubicBezTo>
                                          <a:pt x="49" y="57"/>
                                          <a:pt x="49" y="67"/>
                                          <a:pt x="54" y="62"/>
                                        </a:cubicBezTo>
                                        <a:cubicBezTo>
                                          <a:pt x="59" y="57"/>
                                          <a:pt x="75" y="34"/>
                                          <a:pt x="72" y="26"/>
                                        </a:cubicBezTo>
                                        <a:cubicBezTo>
                                          <a:pt x="69" y="18"/>
                                          <a:pt x="45" y="18"/>
                                          <a:pt x="36" y="14"/>
                                        </a:cubicBezTo>
                                        <a:cubicBezTo>
                                          <a:pt x="27" y="10"/>
                                          <a:pt x="21" y="0"/>
                                          <a:pt x="15" y="2"/>
                                        </a:cubicBezTo>
                                        <a:cubicBezTo>
                                          <a:pt x="9" y="4"/>
                                          <a:pt x="3" y="21"/>
                                          <a:pt x="0" y="26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da1f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8600" y="738000"/>
                                    <a:ext cx="112320" cy="12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16">
                                        <a:moveTo>
                                          <a:pt x="76" y="4"/>
                                        </a:moveTo>
                                        <a:lnTo>
                                          <a:pt x="76" y="0"/>
                                        </a:lnTo>
                                        <a:lnTo>
                                          <a:pt x="100" y="56"/>
                                        </a:lnTo>
                                        <a:lnTo>
                                          <a:pt x="28" y="116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7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56040" y="350640"/>
                                  <a:ext cx="4896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" h="15">
                                      <a:moveTo>
                                        <a:pt x="0" y="10"/>
                                      </a:moveTo>
                                      <a:cubicBezTo>
                                        <a:pt x="1" y="10"/>
                                        <a:pt x="3" y="15"/>
                                        <a:pt x="6" y="13"/>
                                      </a:cubicBezTo>
                                      <a:cubicBezTo>
                                        <a:pt x="9" y="11"/>
                                        <a:pt x="14" y="0"/>
                                        <a:pt x="18" y="0"/>
                                      </a:cubicBezTo>
                                      <a:cubicBezTo>
                                        <a:pt x="22" y="0"/>
                                        <a:pt x="27" y="11"/>
                                        <a:pt x="30" y="13"/>
                                      </a:cubicBezTo>
                                      <a:cubicBezTo>
                                        <a:pt x="33" y="15"/>
                                        <a:pt x="37" y="11"/>
                                        <a:pt x="39" y="1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20" name="Рисунок 3" descr="2e1fb996251761703e4d9600d60253f0.gif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1823760" y="0"/>
                              <a:ext cx="2066760" cy="1292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028880" y="114480"/>
                            <a:ext cx="3772080" cy="561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80"/>
                                  <w:b w:val="false"/>
                                  <w:i w:val="false"/>
                                  <w:kern w:val="2"/>
                                  <w:spacing w:val="1"/>
                                  <w:rFonts w:ascii="Comic Sans MS" w:hAnsi="Comic Sans MS" w:eastAsia="Comic Sans MS" w:cs="Comic Sans MS"/>
                                  <w:lang w:val="en-US" w:eastAsia="zh-CN" w:bidi="hi-IN"/>
                                </w:rPr>
                                <w:t xml:space="preserve">Математическая игр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80"/>
                                  <w:b w:val="false"/>
                                  <w:i w:val="false"/>
                                  <w:kern w:val="2"/>
                                  <w:spacing w:val="1"/>
                                  <w:rFonts w:ascii="Comic Sans MS" w:hAnsi="Comic Sans MS" w:eastAsia="Comic Sans MS" w:cs="Comic Sans MS"/>
                                  <w:lang w:val="en-US" w:eastAsia="zh-CN" w:bidi="hi-IN"/>
                                </w:rPr>
                                <w:t>"Бег с препятствиями"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DoubleWave1">
                            <a:avLst>
                              <a:gd name="adj1" fmla="val 6481"/>
                              <a:gd name="adj2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914400"/>
                            <a:ext cx="320040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Comic Sans MS" w:hAnsi="Comic Sans MS" w:eastAsia="Comic Sans MS" w:cs="Comic Sans MS"/>
                                  <w:lang w:val="en-US" w:eastAsia="zh-CN" w:bidi="hi-IN"/>
                                </w:rPr>
                                <w:t>команда 5д класс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5pt;margin-top:4.2pt;width:449.9pt;height:383.35pt" coordorigin="1077,84" coordsize="8998,7667">
                <v:group id="shape_0" style="position:absolute;left:1077;top:84;width:8998;height:7667">
                  <v:group id="shape_0" style="position:absolute;left:1077;top:1164;width:8998;height:6587">
                    <v:shape id="shape_0" stroked="f" o:allowincell="f" style="position:absolute;left:1077;top:1164;width:8997;height:6586;mso-wrap-style:none;v-text-anchor:middle" type="_x0000_t75">
                      <v:imagedata r:id="rId47" o:detectmouseclick="t"/>
                      <v:stroke color="#3465a4" joinstyle="round" endcap="flat"/>
                      <w10:wrap type="none"/>
                    </v:shape>
                    <v:group id="shape_0" style="position:absolute;left:3372;top:2424;width:955;height:1438">
                      <v:group id="shape_0" style="position:absolute;left:3372;top:2424;width:955;height:1438">
                        <v:shape id="shape_0" coordsize="1,256" path="m0,0l0,256e" stroked="t" o:allowincell="f" style="position:absolute;left:3852;top:3470;width:0;height:32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468,423" path="m79,8c118,0,265,8,313,8c361,8,355,5,367,8c379,11,377,15,385,28c393,41,409,67,417,84c425,101,425,113,433,132c441,151,458,173,463,200c468,227,467,271,463,296c459,321,443,330,437,348c431,366,431,392,429,404c427,416,431,423,425,420c419,417,402,396,393,388c384,380,382,377,369,372c356,367,333,359,317,360c301,361,286,372,273,380c260,388,245,406,237,408c229,410,235,399,223,392c211,385,185,372,165,368c145,364,120,363,105,368c90,373,82,393,73,400c64,407,56,413,49,412c42,411,37,404,31,392c25,380,18,360,13,340c8,320,2,293,1,272c0,251,0,232,5,212c10,192,22,171,31,152c40,133,49,124,57,100c65,76,75,27,79,8xe" fillcolor="#0066cc" stroked="t" o:allowincell="f" style="position:absolute;left:3518;top:3269;width:666;height:545;mso-wrap-style:none;v-text-anchor:middle">
                          <v:fill o:detectmouseclick="t" color2="#000099"/>
                          <v:stroke color="black" weight="9360" joinstyle="round" endcap="flat"/>
                          <w10:wrap type="none"/>
                        </v:shape>
                        <v:shape id="shape_0" coordsize="48,144" path="m0,0l48,0l48,144l0,144l0,0xe" fillcolor="blue" stroked="t" o:allowincell="f" style="position:absolute;left:3837;top:3278;width:66;height:185;mso-wrap-style:none;v-text-anchor:middle">
                          <v:fill o:detectmouseclick="t" type="solid" color2="yellow"/>
                          <v:stroke color="black" weight="3240" joinstyle="round" endcap="flat"/>
                          <w10:wrap type="none"/>
                        </v:shape>
                        <v:shape id="shape_0" coordsize="128,144" path="m127,133l128,144l0,4l60,0l127,133xe" fillcolor="blue" stroked="t" o:allowincell="f" style="position:absolute;left:3965;top:3273;width:181;height:185;mso-wrap-style:none;v-text-anchor:middle">
                          <v:fill o:detectmouseclick="t" type="solid" color2="yellow"/>
                          <v:stroke color="black" weight="3240" joinstyle="round" endcap="flat"/>
                          <w10:wrap type="none"/>
                        </v:shape>
                        <v:shape id="shape_0" coordsize="104,152" path="m0,152l8,136l44,0l104,8l0,152xe" fillcolor="blue" stroked="t" o:allowincell="f" style="position:absolute;left:3571;top:3269;width:146;height:194;mso-wrap-style:none;v-text-anchor:middle">
                          <v:fill o:detectmouseclick="t" type="solid" color2="yellow"/>
                          <v:stroke color="black" weight="3240" joinstyle="round" endcap="flat"/>
                          <w10:wrap type="none"/>
                        </v:shape>
                        <v:shape id="shape_0" coordsize="313,215" path="m6,212c13,215,1,209,44,208c87,207,221,205,264,204c307,203,296,213,304,204c312,195,311,171,312,152c313,133,313,111,308,92c303,73,294,52,284,40c274,28,261,26,248,20c235,14,219,0,204,4c189,8,169,37,160,44c151,51,161,50,152,44c143,38,120,13,108,8c96,3,91,9,80,16c69,23,55,37,44,48c33,59,22,73,16,84c10,95,8,103,6,116c4,129,7,151,6,164c5,177,0,184,0,192c0,200,2,209,6,212xe" fillcolor="#bbe0e3" stroked="t" o:allowincell="f" style="position:absolute;left:3622;top:3004;width:446;height:277;mso-wrap-style:none;v-text-anchor:middle">
                          <v:fill o:detectmouseclick="t" type="solid" color2="#441f1c"/>
                          <v:stroke color="black" weight="9360" joinstyle="round" endcap="flat"/>
                          <w10:wrap type="none"/>
                        </v:shape>
                        <v:shape id="shape_0" coordsize="198,320" path="m0,23c8,16,48,0,74,7c100,14,139,46,154,67c169,88,163,116,166,135c169,154,168,161,170,179c172,197,174,229,178,243c182,257,198,252,192,263c186,274,156,302,144,311c132,320,126,319,118,315c110,311,108,303,98,287c88,271,63,236,58,219c53,202,65,199,66,183c67,167,69,142,66,123c63,104,53,85,48,71c43,57,42,47,34,39c26,31,7,26,0,23xe" fillcolor="#bbe0e3" stroked="t" o:allowincell="f" style="position:absolute;left:3974;top:3002;width:280;height:411;mso-wrap-style:none;v-text-anchor:middle">
                          <v:fill o:detectmouseclick="t" type="solid" color2="#441f1c"/>
                          <v:stroke color="black" weight="9360" joinstyle="round" endcap="flat"/>
                          <w10:wrap type="none"/>
                        </v:shape>
                        <v:shape id="shape_0" coordsize="100,116" path="m76,4l76,0l100,56l28,116l0,80l76,4xe" fillcolor="#bbe0e3" stroked="t" o:allowincell="f" style="position:absolute;left:4118;top:3269;width:142;height:146;mso-wrap-style:none;v-text-anchor:middle">
                          <v:fill o:detectmouseclick="t" type="solid" color2="#441f1c"/>
                          <v:stroke color="black" weight="9360" joinstyle="round" endcap="flat"/>
                          <w10:wrap type="none"/>
                        </v:shape>
                        <v:shape id="shape_0" coordsize="222,322" path="m221,24c222,15,202,4,185,2c168,0,144,0,121,10c98,20,61,40,47,60c33,80,38,109,35,128c32,147,33,154,31,172c29,190,27,222,23,236c19,250,0,246,9,256c18,266,59,288,77,298c95,308,109,322,117,318c125,314,121,292,125,274c129,256,140,228,143,212c146,196,145,189,145,178c145,167,143,164,145,148c147,132,154,97,157,84c160,71,161,77,165,72c169,67,172,64,181,56c190,48,213,31,221,24xe" fillcolor="#bbe0e3" stroked="t" o:allowincell="f" style="position:absolute;left:3421;top:3007;width:316;height:415;mso-wrap-style:none;v-text-anchor:middle">
                          <v:fill o:detectmouseclick="t" type="solid" color2="#441f1c"/>
                          <v:stroke color="black" weight="9360" joinstyle="round" endcap="flat"/>
                          <w10:wrap type="none"/>
                        </v:shape>
                        <v:shape id="shape_0" coordsize="112,104" path="m20,0l16,0l0,44l100,104l112,64l20,0xe" fillcolor="#bbe0e3" stroked="t" o:allowincell="f" style="position:absolute;left:3441;top:3278;width:158;height:133;mso-wrap-style:none;v-text-anchor:middle">
                          <v:fill o:detectmouseclick="t" type="solid" color2="#441f1c"/>
                          <v:stroke color="black" weight="9360" joinstyle="round" endcap="flat"/>
                          <w10:wrap type="none"/>
                        </v:shape>
                        <v:shape id="shape_0" coordsize="84,96" path="m40,0c34,12,43,12,28,12l0,28l56,96l84,60l32,8e" fillcolor="#bbe0e3" stroked="t" o:allowincell="f" style="position:absolute;left:3717;top:2969;width:119;height:122;mso-wrap-style:none;v-text-anchor:middle">
                          <v:fill o:detectmouseclick="t" type="solid" color2="#441f1c"/>
                          <v:stroke color="black" weight="9360" joinstyle="round" endcap="flat"/>
                          <w10:wrap type="none"/>
                        </v:shape>
                        <v:shape id="shape_0" coordsize="84,96" path="m40,0c34,12,43,12,28,12l0,28l56,96l84,60l32,8e" fillcolor="#bbe0e3" stroked="t" o:allowincell="f" style="position:absolute;left:3837;top:2969;width:117;height:122;flip:x;mso-wrap-style:none;v-text-anchor:middle">
                          <v:fill o:detectmouseclick="t" type="solid" color2="#441f1c"/>
                          <v:stroke color="black" weight="9360" joinstyle="round" endcap="flat"/>
                          <w10:wrap type="none"/>
                        </v:shape>
                        <v:shape id="shape_0" coordsize="8,400" path="m0,0l8,400e" stroked="t" o:allowincell="f" style="position:absolute;left:3847;top:3278;width:8;height:514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1,160" path="m0,0l0,160e" stroked="t" o:allowincell="f" style="position:absolute;left:3840;top:3056;width:0;height:20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52,95" path="m10,49c0,62,3,80,11,86c19,92,31,86,59,86c87,86,136,88,181,88c226,88,304,95,328,88c352,81,339,58,325,43c311,28,268,2,244,1c220,0,191,26,181,40c171,54,191,86,187,85c183,84,173,47,154,34c135,21,94,4,70,7c46,10,20,36,10,49xe" stroked="t" o:allowincell="f" style="position:absolute;left:3586;top:3739;width:559;height:122;mso-wrap-style:none;v-text-anchor:middle">
                          <v:imagedata r:id="rId48" o:detectmouseclick="t"/>
                          <v:stroke color="black" weight="9360" joinstyle="round" endcap="flat"/>
                          <w10:wrap type="none"/>
                        </v:shape>
                        <v:group id="shape_0" style="position:absolute;left:3372;top:2424;width:955;height:1080">
                          <v:shape id="shape_0" coordsize="400,301" path="m378,286c381,275,398,234,399,220c400,206,386,211,384,202c382,193,391,174,387,166c383,158,363,158,360,151c357,144,367,125,366,121c365,117,363,133,351,124c339,115,308,77,294,67c280,57,275,66,267,64c259,62,248,59,247,53c246,47,255,32,261,28c267,24,282,35,282,31c282,27,273,0,264,1c255,2,235,31,228,40c221,49,225,60,219,55c213,50,197,15,192,10c187,5,184,15,186,22c188,29,208,57,204,55c200,53,172,17,162,10c152,3,151,15,144,16c137,17,125,16,120,19c115,22,110,31,114,34c118,37,140,33,147,37c154,41,163,55,159,58c155,61,133,53,126,55c119,57,119,69,114,73c109,77,100,76,93,79c86,82,79,89,72,94c65,99,56,101,54,106c52,111,61,118,60,124c59,130,51,137,45,142c39,147,33,142,27,154c21,166,16,194,12,214c8,234,0,260,3,274c6,288,27,295,33,301e" fillcolor="gray" stroked="t" o:allowincell="f" style="position:absolute;left:3523;top:2424;width:634;height:392;mso-wrap-style:none;v-text-anchor:middle">
                            <v:fill o:detectmouseclick="t" color2="#333333"/>
                            <v:stroke color="black" weight="3240" joinstyle="round" endcap="flat"/>
                            <w10:wrap type="none"/>
                          </v:shape>
                          <v:shape id="shape_0" coordsize="105,117" path="m56,0c62,5,87,20,95,33c103,46,105,70,101,81c97,92,78,91,68,96c58,101,48,117,38,114c28,111,10,86,5,75c0,64,5,54,5,48e" fillcolor="#ffae5d" stroked="t" o:allowincell="f" style="position:absolute;left:4160;top:3352;width:166;height:151;mso-wrap-style:none;v-text-anchor:middle">
                            <v:fill o:detectmouseclick="t" color2="#ff9f3f"/>
                            <v:stroke color="black" weight="6480" joinstyle="round" endcap="flat"/>
                            <w10:wrap type="none"/>
                          </v:shape>
                          <v:shape id="shape_0" coordsize="105,117" path="m56,0c62,5,87,20,95,33c103,46,105,70,101,81c97,92,78,91,68,96c58,101,48,117,38,114c28,111,10,86,5,75c0,64,5,54,5,48e" fillcolor="#ffae5d" stroked="t" o:allowincell="f" style="position:absolute;left:3373;top:3349;width:166;height:151;flip:x;mso-wrap-style:none;v-text-anchor:middle">
                            <v:fill o:detectmouseclick="t" color2="#ff9f3f"/>
                            <v:stroke color="black" weight="6480" joinstyle="round" endcap="flat"/>
                            <w10:wrap type="none"/>
                          </v:shape>
                          <v:shape id="shape_0" coordsize="344,365" path="m0,194c0,198,0,197,6,209c12,221,23,250,36,266c49,282,70,299,87,308c104,317,129,314,138,320c147,326,140,337,144,344c148,351,157,365,165,365c173,365,185,349,192,341c199,333,197,322,207,317c217,312,239,315,255,308c271,301,289,296,303,275c317,254,344,208,342,179c340,150,302,123,288,98c274,73,269,31,256,27c243,23,218,70,208,75c198,80,202,60,198,56c194,52,197,50,183,53c169,56,121,77,112,75c103,73,126,52,126,41c126,30,126,0,114,11c102,22,63,89,54,110c45,131,60,129,60,137c60,145,58,158,54,161c50,164,39,162,36,155c33,148,37,119,33,119c29,119,16,143,12,152c8,161,12,168,12,173c12,178,11,182,9,185c7,188,0,190,0,194xe" fillcolor="#ffc993" stroked="t" o:allowincell="f" style="position:absolute;left:3577;top:2563;width:545;height:474;mso-wrap-style:none;v-text-anchor:middle">
                            <v:fill o:detectmouseclick="t" color2="white"/>
                            <v:stroke color="black" weight="9360" joinstyle="round" endcap="flat"/>
                            <w10:wrap type="none"/>
                          </v:shape>
                          <v:shape id="shape_0" coordsize="114,32" path="m0,0c7,4,29,22,39,27c49,32,53,30,60,30c67,30,72,32,81,27c90,22,107,8,114,3e" stroked="t" o:allowincell="f" style="position:absolute;left:3773;top:2882;width:179;height:41;mso-wrap-style:none;v-text-anchor:middle">
                            <v:fill o:detectmouseclick="t" on="false"/>
                            <v:stroke color="#d20000" weight="12600" joinstyle="round" endcap="flat"/>
                            <w10:wrap type="none"/>
                          </v:shape>
                          <v:shape id="shape_0" coordsize="48,10" path="m0,10c2,8,7,0,11,0c15,0,19,9,23,9c27,9,34,0,38,0c42,0,46,8,48,10e" fillcolor="red" stroked="t" o:allowincell="f" style="position:absolute;left:3832;top:2899;width:74;height:11;mso-wrap-style:none;v-text-anchor:middle">
                            <v:fill o:detectmouseclick="t" type="solid" color2="aqua"/>
                            <v:stroke color="red" weight="9360" joinstyle="round" endcap="flat"/>
                            <w10:wrap type="none"/>
                          </v:shape>
                          <v:shape id="shape_0" coordsize="63,28" path="m63,16c58,14,39,6,33,4c27,2,29,0,24,4c19,8,5,23,0,28e" stroked="t" o:allowincell="f" style="position:absolute;left:3745;top:2729;width:99;height:34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27,27" path="m27,12c27,8,16,0,12,0c8,0,0,11,0,15c0,19,11,27,15,27c19,27,27,16,27,12xe" fillcolor="#333399" stroked="t" o:allowincell="f" style="position:absolute;left:3778;top:2769;width:41;height:34;mso-wrap-style:none;v-text-anchor:middle">
                            <v:fill o:detectmouseclick="t" type="solid" color2="#cccc66"/>
                            <v:stroke color="black" weight="3240" joinstyle="round" endcap="flat"/>
                            <w10:wrap type="none"/>
                          </v:shape>
                          <v:shape id="shape_0" coordsize="64,36" path="m4,31c3,29,0,27,4,22c8,17,22,2,31,1c40,0,58,8,61,13c64,18,56,30,52,31c48,32,40,19,34,19c28,19,18,32,13,34c8,36,4,34,4,31xe" fillcolor="#bbe0e3" stroked="f" o:allowincell="f" style="position:absolute;left:3743;top:2740;width:100;height:46;mso-wrap-style:none;v-text-anchor:middle">
                            <v:fill o:detectmouseclick="t" type="solid" color2="#441f1c"/>
                            <v:stroke color="#3465a4" joinstyle="round" endcap="flat"/>
                            <w10:wrap type="none"/>
                          </v:shape>
                          <v:shape id="shape_0" coordsize="63,28" path="m63,16c58,14,39,6,33,4c27,2,29,0,24,4c19,8,5,23,0,28e" stroked="t" o:allowincell="f" style="position:absolute;left:3907;top:2723;width:99;height:35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27,27" path="m27,12c27,8,16,0,12,0c8,0,0,11,0,15c0,19,11,27,15,27c19,27,27,16,27,12xe" fillcolor="#333399" stroked="t" o:allowincell="f" style="position:absolute;left:3932;top:2763;width:41;height:34;flip:x;mso-wrap-style:none;v-text-anchor:middle">
                            <v:fill o:detectmouseclick="t" type="solid" color2="#cccc66"/>
                            <v:stroke color="black" weight="3240" joinstyle="round" endcap="flat"/>
                            <w10:wrap type="none"/>
                          </v:shape>
                          <v:shape id="shape_0" coordsize="64,36" path="m4,31c3,29,0,27,4,22c8,17,22,2,31,1c40,0,58,8,61,13c64,18,56,30,52,31c48,32,40,19,34,19c28,19,18,32,13,34c8,36,4,34,4,31xe" fillcolor="#bbe0e3" stroked="f" o:allowincell="f" style="position:absolute;left:3906;top:2736;width:100;height:45;flip:x;mso-wrap-style:none;v-text-anchor:middle">
                            <v:fill o:detectmouseclick="t" type="solid" color2="#441f1c"/>
                            <v:stroke color="#3465a4" joinstyle="round" endcap="flat"/>
                            <w10:wrap type="none"/>
                          </v:shape>
                          <v:shape id="shape_0" coordsize="102,107" path="m4,35c9,25,27,10,37,5c47,0,57,0,67,5c77,10,92,25,97,35c102,45,101,57,97,68c93,79,79,95,70,101c61,107,49,105,40,104c31,103,19,98,13,92c7,86,2,74,1,65c0,56,4,41,4,35xe" stroked="t" o:allowincell="f" style="position:absolute;left:3876;top:2688;width:161;height:138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104,104" path="m2,32c6,23,17,12,29,8c41,4,62,0,74,5c86,10,98,27,101,38c104,49,99,64,95,74c91,84,79,94,74,98c69,102,69,97,62,98c55,99,41,104,32,101c23,98,12,87,8,80c4,73,6,70,5,62c4,54,0,40,2,32xe" stroked="t" o:allowincell="f" style="position:absolute;left:3707;top:2696;width:164;height:134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70,82" path="m60,6c70,8,66,27,63,39c60,51,53,82,43,81c33,80,0,42,3,30c6,18,50,0,60,6xe" fillcolor="#fda1f0" stroked="f" o:allowincell="f" style="position:absolute;left:3950;top:2804;width:109;height:105;mso-wrap-style:none;v-text-anchor:middle">
                            <v:fill o:detectmouseclick="t" type="solid" color2="#025e0f"/>
                            <v:stroke color="#3465a4" joinstyle="round" endcap="flat"/>
                            <w10:wrap type="none"/>
                          </v:shape>
                          <v:shape id="shape_0" coordsize="73,52" path="m10,0c0,1,4,25,7,33c10,41,18,52,28,51c38,50,73,35,70,27c67,19,23,0,10,0xe" fillcolor="#fda1f0" stroked="f" o:allowincell="f" style="position:absolute;left:3679;top:2844;width:115;height:66;mso-wrap-style:none;v-text-anchor:middle">
                            <v:fill o:detectmouseclick="t" type="solid" color2="#025e0f"/>
                            <v:stroke color="#3465a4" joinstyle="round" endcap="flat"/>
                            <w10:wrap type="none"/>
                          </v:shape>
                        </v:group>
                      </v:group>
                      <v:shape id="shape_0" coordsize="42,17" path="m0,9c1,9,3,16,6,15c9,14,16,0,21,0c26,0,33,13,36,15c39,17,41,13,42,12e" stroked="t" o:allowincell="f" style="position:absolute;left:3838;top:2831;width:68;height:2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6629;top:2424;width:957;height:1560">
                      <v:shape id="shape_0" stroked="f" o:allowincell="f" style="position:absolute;left:6629;top:2424;width:956;height:1494;mso-wrap-style:none;v-text-anchor:middle" type="_x0000_t75">
                        <v:imagedata r:id="rId49" o:detectmouseclick="t"/>
                        <v:stroke color="#3465a4" joinstyle="round" endcap="flat"/>
                        <w10:wrap type="none"/>
                      </v:shape>
                      <v:shape id="shape_0" coordsize="198,416" path="m43,391c56,416,107,339,127,319c147,299,152,279,163,271c174,263,188,287,193,271c198,255,193,207,193,175c193,143,197,98,193,76c189,54,178,53,169,43c160,33,162,0,139,13c116,26,54,102,31,121c8,140,0,114,1,124c2,134,30,137,37,181c44,225,42,347,43,391xe" fillcolor="#990000" stroked="t" o:allowincell="f" style="position:absolute;left:7275;top:3055;width:139;height:280;mso-wrap-style:none;v-text-anchor:middle">
                        <v:fill o:detectmouseclick="t" type="solid" color2="#66ffff"/>
                        <v:stroke color="black" weight="9360" joinstyle="round" endcap="flat"/>
                        <w10:wrap type="none"/>
                      </v:shape>
                      <v:shape id="shape_0" coordsize="225,405" path="m201,382c186,405,122,352,98,338c74,324,72,306,57,298c42,290,18,309,9,292c0,275,3,229,3,196c3,163,5,118,9,94c13,70,18,66,27,52c36,38,35,0,63,10c91,20,168,90,195,112c222,134,225,128,224,143c223,158,192,160,188,200c184,240,216,359,201,382xe" fillcolor="#990000" stroked="t" o:allowincell="f" style="position:absolute;left:6810;top:3061;width:158;height:273;mso-wrap-style:none;v-text-anchor:middle">
                        <v:fill o:detectmouseclick="t" type="solid" color2="#66ffff"/>
                        <v:stroke color="black" weight="9360" joinstyle="round" endcap="flat"/>
                        <w10:wrap type="none"/>
                      </v:shape>
                      <v:shape id="shape_0" coordsize="312,81" path="m24,81l312,81l282,6l204,0l168,33l114,30l90,0l0,6l24,81xe" fillcolor="#990000" stroked="t" o:allowincell="f" style="position:absolute;left:7021;top:3051;width:220;height:53;mso-wrap-style:none;v-text-anchor:middle">
                        <v:fill o:detectmouseclick="t" type="solid" color2="#66ffff"/>
                        <v:stroke color="black" weight="9360" joinstyle="round" endcap="flat"/>
                        <w10:wrap type="none"/>
                      </v:shape>
                      <v:shape id="shape_0" coordsize="796,1169" path="m579,182c594,177,583,170,579,158c575,146,549,126,555,110c561,94,594,79,615,62c636,45,657,16,681,8c705,0,740,2,759,14c778,26,794,62,795,80c796,98,789,99,765,122c741,145,674,201,651,218c628,235,626,215,627,227c628,239,650,247,657,290c664,333,663,453,669,488c675,523,690,492,693,500c696,508,698,534,687,536c676,538,628,499,627,515c626,531,660,576,681,632c702,688,737,788,753,854c769,920,774,989,777,1028c780,1067,786,1081,771,1091c756,1101,719,1088,687,1088c655,1088,629,1091,579,1091c529,1091,427,1099,387,1091c347,1083,368,1049,339,1043c310,1037,240,1040,213,1052c186,1064,196,1104,177,1118c158,1132,120,1133,99,1136c78,1139,58,1169,51,1139c44,1109,48,1022,57,956c66,890,87,806,105,740c123,674,150,597,165,560c180,523,197,519,195,515c193,511,161,537,153,536c145,535,143,516,147,506c151,496,176,504,177,476c178,448,154,370,153,338c152,306,163,298,171,284c179,270,201,263,201,254c201,245,177,237,171,230c165,223,174,220,165,212c156,204,134,195,117,182c100,169,81,145,63,134c45,123,18,126,9,116c0,106,2,87,9,74c16,61,28,46,51,35c74,24,124,5,147,8c170,11,173,38,189,50c205,62,230,74,243,83c256,92,259,88,267,104c275,120,267,166,291,179c315,192,363,181,411,182c459,183,544,182,579,182xe" fillcolor="white" stroked="t" o:allowincell="f" style="position:absolute;left:6831;top:2985;width:564;height:790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coordsize="538,77" path="m0,41c9,35,9,10,54,5c99,0,202,8,270,8c338,8,424,8,462,8c500,8,490,6,498,11c506,16,504,34,510,41c516,48,531,47,534,53c537,59,538,77,528,77c518,77,493,56,474,53c455,50,488,56,414,56c340,56,182,56,30,56e" stroked="t" o:allowincell="f" style="position:absolute;left:6948;top:3296;width:381;height:5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95,384" path="m31,48c56,46,134,76,181,81c228,86,276,83,313,81c350,79,383,74,403,69c423,64,412,48,433,51c454,54,502,86,529,87c556,88,570,59,595,57c620,55,638,74,679,75c720,76,798,68,841,63c884,58,904,48,937,45c970,42,1014,44,1039,45c1064,46,1095,0,1087,48c1079,96,1079,288,991,336c903,384,671,336,559,336c447,336,391,336,319,336c247,336,171,347,127,336c83,325,72,288,55,267c38,246,34,232,25,207c16,182,0,135,1,117c2,99,26,107,31,96c36,85,5,53,31,48xe" fillcolor="white" stroked="f" o:allowincell="f" style="position:absolute;left:6743;top:3724;width:776;height:25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f" style="position:absolute;left:6901;top:3756;width:476;height:226;mso-wrap-style:none;v-text-anchor:middle" type="_x0000_t75">
                        <v:imagedata r:id="rId50" o:detectmouseclick="t"/>
                        <v:stroke color="#3465a4" joinstyle="round" endcap="flat"/>
                        <w10:wrap type="none"/>
                      </v:shape>
                      <v:shape id="shape_0" coordsize="1058,684" path="m272,62c248,86,208,90,176,167c144,244,107,449,80,524c53,599,0,595,14,620c28,645,124,664,164,674c204,684,217,680,254,680c291,680,355,679,386,674c417,669,418,649,440,650c462,651,490,678,518,680c546,682,557,664,608,662c659,660,766,672,824,668c882,664,918,643,956,638c994,633,1046,648,1052,638c1058,628,1006,611,992,578c978,545,973,477,968,440c963,403,969,383,962,356c955,329,939,307,926,278c913,249,905,216,884,182c863,148,817,95,800,71c783,47,790,46,782,38c774,30,745,0,752,23c759,46,800,104,824,176c848,248,884,385,896,455c908,525,912,575,896,599c880,623,832,596,800,596c768,596,736,599,704,599c672,599,642,601,608,599c574,597,524,598,500,590c476,582,486,557,464,551c442,545,391,548,368,551c345,554,337,560,326,572c315,584,319,613,302,626c285,639,246,646,224,647c202,648,175,673,170,632c165,591,177,483,194,398c211,313,251,181,272,119c293,57,320,32,320,23c320,14,296,38,272,62xe" fillcolor="#cc3300" stroked="t" o:allowincell="f" style="position:absolute;left:6742;top:3318;width:750;height:462;mso-wrap-style:none;v-text-anchor:middle">
                        <v:fill o:detectmouseclick="t" color2="#990000"/>
                        <v:stroke color="black" weight="9360" joinstyle="round" endcap="flat"/>
                        <w10:wrap type="none"/>
                      </v:shape>
                      <v:group id="shape_0" style="position:absolute;left:6855;top:2534;width:300;height:208">
                        <v:shape id="shape_0" coordsize="576,384" path="m288,240l0,192l96,0l288,144l576,192l528,336l432,384l240,192e" fillcolor="white" stroked="t" o:allowincell="f" style="position:absolute;left:6856;top:2535;width:299;height:207;mso-wrap-style:none;v-text-anchor:middle;rotation:290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oval id="shape_0" fillcolor="white" stroked="t" o:allowincell="f" style="position:absolute;left:6979;top:2613;width:49;height:51;mso-wrap-style:none;v-text-anchor:middle;rotation:29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1842;top:4044;width:1147;height:1499">
                      <v:shape id="shape_0" stroked="f" o:allowincell="f" style="position:absolute;left:1842;top:4044;width:1146;height:1498;mso-wrap-style:none;v-text-anchor:middle" type="_x0000_t75">
                        <v:imagedata r:id="rId51" o:detectmouseclick="t"/>
                        <v:stroke color="#3465a4" joinstyle="round" endcap="flat"/>
                        <w10:wrap type="none"/>
                      </v:shape>
                      <v:shape id="shape_0" coordsize="562,252" path="m138,0l438,8l562,224l470,248l400,96l454,252l322,248l304,96l304,240l112,240l208,96l90,240c59,239,36,235,6,228c0,227,14,228,18,224c25,217,4,241,30,204l138,0xe" fillcolor="#cc0099" stroked="t" o:allowincell="f" style="position:absolute;left:2027;top:4953;width:799;height:317;mso-wrap-style:none;v-text-anchor:middle">
                        <v:fill o:detectmouseclick="t" color2="#660066"/>
                        <v:stroke color="black" weight="9360" joinstyle="round" endcap="flat"/>
                        <w10:wrap type="none"/>
                      </v:shape>
                      <v:shape id="shape_0" coordsize="288,36" path="m4,0c11,0,17,0,24,0l284,4l288,36l0,36l0,0e" fillcolor="#660066" stroked="t" o:allowincell="f" style="position:absolute;left:2229;top:4913;width:409;height:44;mso-wrap-style:none;v-text-anchor:middle">
                        <v:fill o:detectmouseclick="t" type="solid" color2="#99ff99"/>
                        <v:stroke color="black" weight="9360" joinstyle="round" endcap="flat"/>
                        <w10:wrap type="none"/>
                      </v:shape>
                      <v:group id="shape_0" style="position:absolute;left:2457;top:4044;width:341;height:242">
                        <v:shape id="shape_0" coordsize="576,384" path="m288,240l0,192l96,0l288,144l576,192l528,336l432,384l240,192e" fillcolor="#cc0099" stroked="t" o:allowincell="f" style="position:absolute;left:2457;top:4043;width:340;height:241;mso-wrap-style:none;v-text-anchor:middle;rotation:12">
                          <v:fill o:detectmouseclick="t" type="solid" color2="#33ff66"/>
                          <v:stroke color="black" weight="9360" joinstyle="round" endcap="flat"/>
                          <w10:wrap type="none"/>
                        </v:shape>
                        <v:oval id="shape_0" fillcolor="#660066" stroked="t" o:allowincell="f" style="position:absolute;left:2599;top:4134;width:55;height:59;mso-wrap-style:none;v-text-anchor:middle;rotation:12">
                          <v:fill o:detectmouseclick="t" type="solid" color2="#99ff99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2033;top:4057;width:303;height:273">
                        <v:shape id="shape_0" coordsize="576,384" path="m288,240l0,192l96,0l288,144l576,192l528,336l432,384l240,192e" fillcolor="#cc0099" stroked="t" o:allowincell="f" style="position:absolute;left:2032;top:4058;width:302;height:272;mso-wrap-style:none;v-text-anchor:middle;rotation:284">
                          <v:fill o:detectmouseclick="t" type="solid" color2="#33ff66"/>
                          <v:stroke color="black" weight="9360" joinstyle="round" endcap="flat"/>
                          <w10:wrap type="none"/>
                        </v:shape>
                        <v:oval id="shape_0" fillcolor="#660066" stroked="t" o:allowincell="f" style="position:absolute;left:2157;top:4161;width:49;height:67;mso-wrap-style:none;v-text-anchor:middle;rotation:284">
                          <v:fill o:detectmouseclick="t" type="solid" color2="#99ff99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4714;top:5844;width:1243;height:1893">
                      <v:shape id="shape_0" stroked="f" o:allowincell="f" style="position:absolute;left:4714;top:5844;width:1242;height:1813;mso-wrap-style:none;v-text-anchor:middle" type="_x0000_t75">
                        <v:imagedata r:id="rId52" o:detectmouseclick="t"/>
                        <v:stroke color="#3465a4" joinstyle="round" endcap="flat"/>
                        <w10:wrap type="none"/>
                      </v:shape>
                      <v:shape id="shape_0" coordsize="198,416" path="m43,391c56,416,107,339,127,319c147,299,152,279,163,271c174,263,188,287,193,271c198,255,193,207,193,175c193,143,197,98,193,76c189,54,178,53,169,43c160,33,162,0,139,13c116,26,54,102,31,121c8,140,0,114,1,124c2,134,30,137,37,181c44,225,42,347,43,391xe" fillcolor="#990000" stroked="t" o:allowincell="f" style="position:absolute;left:5554;top:6609;width:181;height:340;mso-wrap-style:none;v-text-anchor:middle">
                        <v:fill o:detectmouseclick="t" type="solid" color2="#66ffff"/>
                        <v:stroke color="black" weight="9360" joinstyle="round" endcap="flat"/>
                        <w10:wrap type="none"/>
                      </v:shape>
                      <v:shape id="shape_0" coordsize="225,405" path="m201,382c186,405,122,352,98,338c74,324,72,306,57,298c42,290,18,309,9,292c0,275,3,229,3,196c3,163,5,118,9,94c13,70,18,66,27,52c36,38,35,0,63,10c91,20,168,90,195,112c222,134,225,128,224,143c223,158,192,160,188,200c184,240,216,359,201,382xe" fillcolor="#990000" stroked="t" o:allowincell="f" style="position:absolute;left:4949;top:6617;width:206;height:331;mso-wrap-style:none;v-text-anchor:middle">
                        <v:fill o:detectmouseclick="t" type="solid" color2="#66ffff"/>
                        <v:stroke color="black" weight="9360" joinstyle="round" endcap="flat"/>
                        <w10:wrap type="none"/>
                      </v:shape>
                      <v:shape id="shape_0" coordsize="312,81" path="m24,81l312,81l282,6l204,0l168,33l114,30l90,0l0,6l24,81xe" fillcolor="#990000" stroked="t" o:allowincell="f" style="position:absolute;left:5223;top:6605;width:286;height:65;mso-wrap-style:none;v-text-anchor:middle">
                        <v:fill o:detectmouseclick="t" type="solid" color2="#66ffff"/>
                        <v:stroke color="black" weight="9360" joinstyle="round" endcap="flat"/>
                        <w10:wrap type="none"/>
                      </v:shape>
                      <v:shape id="shape_0" coordsize="796,1169" path="m579,182c594,177,583,170,579,158c575,146,549,126,555,110c561,94,594,79,615,62c636,45,657,16,681,8c705,0,740,2,759,14c778,26,794,62,795,80c796,98,789,99,765,122c741,145,674,201,651,218c628,235,626,215,627,227c628,239,650,247,657,290c664,333,663,453,669,488c675,523,690,492,693,500c696,508,698,534,687,536c676,538,628,499,627,515c626,531,660,576,681,632c702,688,737,788,753,854c769,920,774,989,777,1028c780,1067,786,1081,771,1091c756,1101,719,1088,687,1088c655,1088,629,1091,579,1091c529,1091,427,1099,387,1091c347,1083,368,1049,339,1043c310,1037,240,1040,213,1052c186,1064,196,1104,177,1118c158,1132,120,1133,99,1136c78,1139,58,1169,51,1139c44,1109,48,1022,57,956c66,890,87,806,105,740c123,674,150,597,165,560c180,523,197,519,195,515c193,511,161,537,153,536c145,535,143,516,147,506c151,496,176,504,177,476c178,448,154,370,153,338c152,306,163,298,171,284c179,270,201,263,201,254c201,245,177,237,171,230c165,223,174,220,165,212c156,204,134,195,117,182c100,169,81,145,63,134c45,123,18,126,9,116c0,106,2,87,9,74c16,61,28,46,51,35c74,24,124,5,147,8c170,11,173,38,189,50c205,62,230,74,243,83c256,92,259,88,267,104c275,120,267,166,291,179c315,192,363,181,411,182c459,183,544,182,579,182xe" fillcolor="#993300" stroked="t" o:allowincell="f" style="position:absolute;left:4976;top:6525;width:733;height:959;mso-wrap-style:none;v-text-anchor:middle">
                        <v:fill o:detectmouseclick="t" color2="#680000"/>
                        <v:stroke color="black" weight="9360" joinstyle="round" endcap="flat"/>
                        <w10:wrap type="none"/>
                      </v:shape>
                      <v:shape id="shape_0" coordsize="538,77" path="m0,41c9,35,9,10,54,5c99,0,202,8,270,8c338,8,424,8,462,8c500,8,490,6,498,11c506,16,504,34,510,41c516,48,531,47,534,53c537,59,538,77,528,77c518,77,493,56,474,53c455,50,488,56,414,56c340,56,182,56,30,56e" stroked="t" o:allowincell="f" style="position:absolute;left:5128;top:6902;width:495;height:6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95,384" path="m31,48c56,46,134,76,181,81c228,86,276,83,313,81c350,79,383,74,403,69c423,64,412,48,433,51c454,54,502,86,529,87c556,88,570,59,595,57c620,55,638,74,679,75c720,76,798,68,841,63c884,58,904,48,937,45c970,42,1014,44,1039,45c1064,46,1095,0,1087,48c1079,96,1079,288,991,336c903,384,671,336,559,336c447,336,391,336,319,336c247,336,171,347,127,336c83,325,72,288,55,267c38,246,34,232,25,207c16,182,0,135,1,117c2,99,26,107,31,96c36,85,5,53,31,48xe" fillcolor="white" stroked="f" o:allowincell="f" style="position:absolute;left:4862;top:7421;width:1008;height:31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f" style="position:absolute;left:5068;top:7461;width:618;height:275;mso-wrap-style:none;v-text-anchor:middle" type="_x0000_t75">
                        <v:imagedata r:id="rId53" o:detectmouseclick="t"/>
                        <v:stroke color="#3465a4" joinstyle="round" endcap="flat"/>
                        <w10:wrap type="none"/>
                      </v:shape>
                      <v:shape id="shape_0" coordsize="1058,684" path="m272,62c248,86,208,90,176,167c144,244,107,449,80,524c53,599,0,595,14,620c28,645,124,664,164,674c204,684,217,680,254,680c291,680,355,679,386,674c417,669,418,649,440,650c462,651,490,678,518,680c546,682,557,664,608,662c659,660,766,672,824,668c882,664,918,643,956,638c994,633,1046,648,1052,638c1058,628,1006,611,992,578c978,545,973,477,968,440c963,403,969,383,962,356c955,329,939,307,926,278c913,249,905,216,884,182c863,148,817,95,800,71c783,47,790,46,782,38c774,30,745,0,752,23c759,46,800,104,824,176c848,248,884,385,896,455c908,525,912,575,896,599c880,623,832,596,800,596c768,596,736,599,704,599c672,599,642,601,608,599c574,597,524,598,500,590c476,582,486,557,464,551c442,545,391,548,368,551c345,554,337,560,326,572c315,584,319,613,302,626c285,639,246,646,224,647c202,648,175,673,170,632c165,591,177,483,194,398c211,313,251,181,272,119c293,57,320,32,320,23c320,14,296,38,272,62xe" fillcolor="#cc3300" stroked="t" o:allowincell="f" style="position:absolute;left:4861;top:6929;width:974;height:561;mso-wrap-style:none;v-text-anchor:middle">
                        <v:fill o:detectmouseclick="t" color2="#990000"/>
                        <v:stroke color="black" weight="9360" joinstyle="round" endcap="flat"/>
                        <w10:wrap type="none"/>
                      </v:shape>
                      <v:group id="shape_0" style="position:absolute;left:5022;top:5968;width:364;height:271">
                        <v:shape id="shape_0" coordsize="576,384" path="m288,240l0,192l96,0l288,144l576,192l528,336l432,384l240,192e" fillcolor="#0066ff" stroked="t" o:allowincell="f" style="position:absolute;left:5021;top:5968;width:363;height:270;mso-wrap-style:none;v-text-anchor:middle;rotation:290">
                          <v:fill o:detectmouseclick="t" type="solid" color2="#ff9900"/>
                          <v:stroke color="black" weight="9360" joinstyle="round" endcap="flat"/>
                          <w10:wrap type="none"/>
                        </v:shape>
                        <v:oval id="shape_0" fillcolor="#0066ff" stroked="t" o:allowincell="f" style="position:absolute;left:5172;top:6072;width:59;height:66;mso-wrap-style:none;v-text-anchor:middle;rotation:290">
                          <v:fill o:detectmouseclick="t" type="solid" color2="#ff9900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7969;top:4044;width:1144;height:1918">
                      <v:group id="shape_0" style="position:absolute;left:7969;top:4044;width:1144;height:1918">
                        <v:shape id="shape_0" coordsize="1,256" path="m0,0l0,256e" stroked="t" o:allowincell="f" style="position:absolute;left:8561;top:5471;width:0;height:431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468,423" path="m79,8c118,0,265,8,313,8c361,8,355,5,367,8c379,11,377,15,385,28c393,41,409,67,417,84c425,101,425,113,433,132c441,151,458,173,463,200c468,227,467,271,463,296c459,321,443,330,437,348c431,366,431,392,429,404c427,416,431,423,425,420c419,417,402,396,393,388c384,380,382,377,369,372c356,367,333,359,317,360c301,361,286,372,273,380c260,388,245,406,237,408c229,410,235,399,223,392c211,385,185,372,165,368c145,364,120,363,105,368c90,373,82,393,73,400c64,407,56,413,49,412c42,411,37,404,31,392c25,380,18,360,13,340c8,320,2,293,1,272c0,251,0,232,5,212c10,192,22,171,31,152c40,133,49,124,57,100c65,76,75,27,79,8xe" fillcolor="#777777" stroked="t" o:allowincell="f" style="position:absolute;left:8150;top:5206;width:826;height:714;mso-wrap-style:none;v-text-anchor:middle">
                          <v:fill o:detectmouseclick="t" color2="#333333"/>
                          <v:stroke color="black" weight="9360" joinstyle="round" endcap="flat"/>
                          <w10:wrap type="none"/>
                        </v:shape>
                        <v:shape id="shape_0" coordsize="48,144" path="m0,0l48,0l48,144l0,144l0,0xe" fillcolor="#4d4d4d" stroked="t" o:allowincell="f" style="position:absolute;left:8543;top:5221;width:84;height:242;mso-wrap-style:none;v-text-anchor:middle">
                          <v:fill o:detectmouseclick="t" color2="black"/>
                          <v:stroke color="black" weight="3240" joinstyle="round" endcap="flat"/>
                          <w10:wrap type="none"/>
                        </v:shape>
                        <v:shape id="shape_0" coordsize="128,144" path="m127,133l128,144l0,4l60,0l127,133xe" fillcolor="#4d4d4d" stroked="t" o:allowincell="f" style="position:absolute;left:8705;top:5211;width:223;height:244;mso-wrap-style:none;v-text-anchor:middle">
                          <v:fill o:detectmouseclick="t" color2="black"/>
                          <v:stroke color="black" weight="3240" joinstyle="round" endcap="flat"/>
                          <w10:wrap type="none"/>
                        </v:shape>
                        <v:shape id="shape_0" coordsize="104,152" path="m0,152l8,136l44,0l104,8l0,152xe" fillcolor="#4d4d4d" stroked="t" o:allowincell="f" style="position:absolute;left:8213;top:5206;width:184;height:256;mso-wrap-style:none;v-text-anchor:middle">
                          <v:fill o:detectmouseclick="t" color2="black"/>
                          <v:stroke color="black" weight="3240" joinstyle="round" endcap="flat"/>
                          <w10:wrap type="none"/>
                        </v:shape>
                        <v:shape id="shape_0" coordsize="313,215" path="m6,212c13,215,1,209,44,208c87,207,221,205,264,204c307,203,296,213,304,204c312,195,311,171,312,152c313,133,313,111,308,92c303,73,294,52,284,40c274,28,261,26,248,20c235,14,219,0,204,4c189,8,169,37,160,44c151,51,161,50,152,44c143,38,120,13,108,8c96,3,91,9,80,16c69,23,55,37,44,48c33,59,22,73,16,84c10,95,8,103,6,116c4,129,7,151,6,164c5,177,0,184,0,192c0,200,2,209,6,212xe" fillcolor="white" stroked="t" o:allowincell="f" style="position:absolute;left:8277;top:4859;width:556;height:365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coordsize="198,320" path="m0,23c8,16,48,0,74,7c100,14,139,46,154,67c169,88,163,116,166,135c169,154,168,161,170,179c172,197,174,229,178,243c182,257,198,252,192,263c186,274,156,302,144,311c132,320,126,319,118,315c110,311,108,303,98,287c88,271,63,236,58,219c53,202,65,199,66,183c67,167,69,142,66,123c63,104,53,85,48,71c43,57,42,47,34,39c26,31,7,26,0,23xe" fillcolor="white" stroked="t" o:allowincell="f" style="position:absolute;left:8715;top:4855;width:349;height:540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coordsize="222,322" path="m221,24c222,15,202,4,185,2c168,0,144,0,121,10c98,20,61,40,47,60c33,80,38,109,35,128c32,147,33,154,31,172c29,190,27,222,23,236c19,250,0,246,9,256c18,266,59,288,77,298c95,308,109,322,117,318c125,314,121,292,125,274c129,256,140,228,143,212c146,196,145,189,145,178c145,167,143,164,145,148c147,132,154,97,157,84c160,71,161,77,165,72c169,67,172,64,181,56c190,48,213,31,221,24xe" fillcolor="white" stroked="t" o:allowincell="f" style="position:absolute;left:8028;top:4865;width:392;height:543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coordsize="112,104" path="m20,0l16,0l0,44l100,104l112,64l20,0xe" fillcolor="white" stroked="t" o:allowincell="f" style="position:absolute;left:8052;top:5221;width:195;height:173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coordsize="84,96" path="m40,0c34,12,43,12,28,12l0,28l56,96l84,60l32,8e" fillcolor="white" stroked="t" o:allowincell="f" style="position:absolute;left:8396;top:4799;width:146;height:160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coordsize="84,96" path="m40,0c34,12,43,12,28,12l0,28l56,96l84,60l32,8e" fillcolor="white" stroked="t" o:allowincell="f" style="position:absolute;left:8539;top:4799;width:146;height:160;flip:x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coordsize="8,400" path="m0,0l8,400e" stroked="t" o:allowincell="f" style="position:absolute;left:8555;top:5221;width:12;height:674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1,160" path="m0,0l0,160e" stroked="t" o:allowincell="f" style="position:absolute;left:8547;top:4928;width:0;height:26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52,95" path="m10,49c0,62,3,80,11,86c19,92,31,86,59,86c87,86,136,88,181,88c226,88,304,95,328,88c352,81,339,58,325,43c311,28,268,2,244,1c220,0,191,26,181,40c171,54,191,86,187,85c183,84,173,47,154,34c135,21,94,4,70,7c46,10,20,36,10,49xe" stroked="t" o:allowincell="f" style="position:absolute;left:8243;top:5795;width:675;height:166;mso-wrap-style:none;v-text-anchor:middle">
                          <v:imagedata r:id="rId54" o:detectmouseclick="t"/>
                          <v:stroke color="black" weight="9360" joinstyle="round" endcap="flat"/>
                          <w10:wrap type="none"/>
                        </v:shape>
                        <v:shape id="shape_0" coordsize="400,301" path="m378,286c381,275,398,234,399,220c400,206,386,211,384,202c382,193,391,174,387,166c383,158,363,158,360,151c357,144,367,125,366,121c365,117,363,133,351,124c339,115,308,77,294,67c280,57,275,66,267,64c259,62,248,59,247,53c246,47,255,32,261,28c267,24,282,35,282,31c282,27,273,0,264,1c255,2,235,31,228,40c221,49,225,60,219,55c213,50,197,15,192,10c187,5,184,15,186,22c188,29,208,57,204,55c200,53,172,17,162,10c152,3,151,15,144,16c137,17,125,16,120,19c115,22,110,31,114,34c118,37,140,33,147,37c154,41,163,55,159,58c155,61,133,53,126,55c119,57,119,69,114,73c109,77,100,76,93,79c86,82,79,89,72,94c65,99,56,101,54,106c52,111,61,118,60,124c59,130,51,137,45,142c39,147,33,142,27,154c21,166,16,194,12,214c8,234,0,260,3,274c6,288,27,295,33,301e" fillcolor="#d20000" stroked="t" o:allowincell="f" style="position:absolute;left:8150;top:4044;width:764;height:534;mso-wrap-style:none;v-text-anchor:middle">
                          <v:fill o:detectmouseclick="t" color2="#993300"/>
                          <v:stroke color="black" weight="3240" joinstyle="round" endcap="flat"/>
                          <w10:wrap type="none"/>
                        </v:shape>
                        <v:shape id="shape_0" coordsize="99,101" path="m66,0c70,4,86,8,91,19c96,30,99,53,97,65c95,77,88,85,78,90c68,95,48,101,36,96c24,91,8,70,4,59c0,48,10,36,12,30e" fillcolor="#ffae5d" stroked="t" o:allowincell="f" style="position:absolute;left:8920;top:5330;width:193;height:187;mso-wrap-style:none;v-text-anchor:middle">
                          <v:fill o:detectmouseclick="t" color2="#ff9f3f"/>
                          <v:stroke color="black" weight="6480" joinstyle="round" endcap="flat"/>
                          <w10:wrap type="none"/>
                        </v:shape>
                        <v:shape id="shape_0" coordsize="108,111" path="m48,0c42,5,17,19,10,31c2,44,0,66,4,77c8,87,26,86,36,91c46,96,55,111,65,108c75,105,90,82,97,71c104,60,106,50,108,44e" fillcolor="#ffae5d" stroked="t" o:allowincell="f" style="position:absolute;left:7969;top:5304;width:211;height:206;mso-wrap-style:none;v-text-anchor:middle">
                          <v:fill o:detectmouseclick="t" color2="#ff9f3f"/>
                          <v:stroke color="black" weight="6480" joinstyle="round" endcap="flat"/>
                          <w10:wrap type="none"/>
                        </v:shape>
                        <v:shape id="shape_0" coordsize="344,365" path="m0,194c0,198,0,197,6,209c12,221,23,250,36,266c49,282,70,299,87,308c104,317,129,314,138,320c147,326,140,337,144,344c148,351,157,365,165,365c173,365,185,349,192,341c199,333,197,322,207,317c217,312,239,315,255,308c271,301,289,296,303,275c317,254,344,208,342,179c340,150,302,123,288,98c274,73,269,31,256,27c243,23,218,70,208,75c198,80,202,60,198,56c194,52,197,50,183,53c169,56,121,77,112,75c103,73,126,52,126,41c126,30,126,0,114,11c102,22,63,89,54,110c45,131,60,129,60,137c60,145,58,158,54,161c50,164,39,162,36,155c33,148,37,119,33,119c29,119,16,143,12,152c8,161,12,168,12,173c12,178,11,182,9,185c7,188,0,190,0,194xe" fillcolor="#ffc993" stroked="t" o:allowincell="f" style="position:absolute;left:8213;top:4234;width:659;height:645;mso-wrap-style:none;v-text-anchor:middle">
                          <v:fill o:detectmouseclick="t" color2="white"/>
                          <v:stroke color="black" weight="9360" joinstyle="round" endcap="flat"/>
                          <w10:wrap type="none"/>
                        </v:shape>
                        <v:shape id="shape_0" coordsize="114,32" path="m0,0c7,4,29,22,39,27c49,32,53,30,60,30c67,30,72,32,81,27c90,22,107,8,114,3e" stroked="t" o:allowincell="f" style="position:absolute;left:8450;top:4668;width:215;height:57;mso-wrap-style:none;v-text-anchor:middle">
                          <v:fill o:detectmouseclick="t" on="false"/>
                          <v:stroke color="#d20000" weight="12600" joinstyle="round" endcap="flat"/>
                          <w10:wrap type="none"/>
                        </v:shape>
                        <v:shape id="shape_0" coordsize="45,10" path="m0,10c2,8,6,2,10,1c14,0,21,4,25,4c29,4,33,0,36,1c39,2,43,8,45,10e" fillcolor="red" stroked="t" o:allowincell="f" style="position:absolute;left:8522;top:4688;width:88;height:17;mso-wrap-style:none;v-text-anchor:middle">
                          <v:fill o:detectmouseclick="t" type="solid" color2="aqua"/>
                          <v:stroke color="red" weight="9360" joinstyle="round" endcap="flat"/>
                          <w10:wrap type="none"/>
                        </v:shape>
                        <v:shape id="shape_0" coordsize="63,28" path="m63,16c58,14,39,6,33,4c27,2,29,0,24,4c19,8,5,23,0,28e" stroked="t" o:allowincell="f" style="position:absolute;left:8416;top:4459;width:120;height:48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7,27" path="m27,12c27,8,16,0,12,0c8,0,0,11,0,15c0,19,11,27,15,27c19,27,27,16,27,12xe" fillcolor="#333399" stroked="t" o:allowincell="f" style="position:absolute;left:8456;top:4514;width:50;height:46;mso-wrap-style:none;v-text-anchor:middle">
                          <v:fill o:detectmouseclick="t" type="solid" color2="#cccc66"/>
                          <v:stroke color="black" weight="3240" joinstyle="round" endcap="flat"/>
                          <w10:wrap type="none"/>
                        </v:shape>
                        <v:shape id="shape_0" coordsize="64,36" path="m4,31c3,29,0,27,4,22c8,17,22,2,31,1c40,0,58,8,61,13c64,18,56,30,52,31c48,32,40,19,34,19c28,19,18,32,13,34c8,36,4,34,4,31xe" fillcolor="#bbe0e3" stroked="f" o:allowincell="f" style="position:absolute;left:8414;top:4474;width:122;height:64;mso-wrap-style:none;v-text-anchor:middle">
                          <v:fill o:detectmouseclick="t" type="solid" color2="#441f1c"/>
                          <v:stroke color="#3465a4" joinstyle="round" endcap="flat"/>
                          <w10:wrap type="none"/>
                        </v:shape>
                        <v:shape id="shape_0" coordsize="63,28" path="m63,16c58,14,39,6,33,4c27,2,29,0,24,4c19,8,5,23,0,28e" stroked="t" o:allowincell="f" style="position:absolute;left:8610;top:4452;width:120;height:48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7,27" path="m27,12c27,8,16,0,12,0c8,0,0,11,0,15c0,19,11,27,15,27c19,27,27,16,27,12xe" fillcolor="#333399" stroked="t" o:allowincell="f" style="position:absolute;left:8640;top:4507;width:50;height:46;flip:x;mso-wrap-style:none;v-text-anchor:middle">
                          <v:fill o:detectmouseclick="t" type="solid" color2="#cccc66"/>
                          <v:stroke color="black" weight="3240" joinstyle="round" endcap="flat"/>
                          <w10:wrap type="none"/>
                        </v:shape>
                        <v:shape id="shape_0" coordsize="64,36" path="m4,31c3,29,0,27,4,22c8,17,22,2,31,1c40,0,58,8,61,13c64,18,56,30,52,31c48,32,40,19,34,19c28,19,18,32,13,34c8,36,4,34,4,31xe" fillcolor="#bbe0e3" stroked="f" o:allowincell="f" style="position:absolute;left:8610;top:4469;width:122;height:62;flip:x;mso-wrap-style:none;v-text-anchor:middle">
                          <v:fill o:detectmouseclick="t" type="solid" color2="#441f1c"/>
                          <v:stroke color="#3465a4" joinstyle="round" endcap="flat"/>
                          <w10:wrap type="none"/>
                        </v:shape>
                        <v:shape id="shape_0" coordsize="102,107" path="m4,35c9,25,27,10,37,5c47,0,57,0,67,5c77,10,92,25,97,35c102,45,101,57,97,68c93,79,79,95,70,101c61,107,49,105,40,104c31,103,19,98,13,92c7,86,2,74,1,65c0,56,4,41,4,35xe" stroked="t" o:allowincell="f" style="position:absolute;left:8573;top:4403;width:195;height:18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99,103" path="m1,31c5,23,15,12,27,8c38,4,59,0,70,5c82,10,93,26,96,37c99,48,94,63,90,73c87,82,75,91,70,96c65,101,65,100,58,101c51,102,38,103,30,99c22,95,12,85,7,78c2,71,2,67,1,59c0,51,1,37,1,31xe" stroked="t" o:allowincell="f" style="position:absolute;left:8372;top:4414;width:195;height:186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70,82" path="m60,6c70,8,66,27,63,39c60,51,53,82,43,81c33,80,0,42,3,30c6,18,50,0,60,6xe" fillcolor="#fda1f0" stroked="f" o:allowincell="f" style="position:absolute;left:8663;top:4561;width:132;height:144;mso-wrap-style:none;v-text-anchor:middle">
                          <v:fill o:detectmouseclick="t" type="solid" color2="#025e0f"/>
                          <v:stroke color="#3465a4" joinstyle="round" endcap="flat"/>
                          <w10:wrap type="none"/>
                        </v:shape>
                        <v:shape id="shape_0" coordsize="75,67" path="m0,26c0,34,5,48,12,53c19,58,35,55,42,56c49,57,49,67,54,62c59,57,75,34,72,26c69,18,45,18,36,14c27,10,21,0,15,2c9,4,3,21,0,26xe" fillcolor="#fda1f0" stroked="f" o:allowincell="f" style="position:absolute;left:8327;top:4572;width:148;height:120;mso-wrap-style:none;v-text-anchor:middle">
                          <v:fill o:detectmouseclick="t" type="solid" color2="#025e0f"/>
                          <v:stroke color="#3465a4" joinstyle="round" endcap="flat"/>
                          <w10:wrap type="none"/>
                        </v:shape>
                        <v:shape id="shape_0" coordsize="100,116" path="m76,4l76,0l100,56l28,116l0,80l76,4xe" fillcolor="white" stroked="t" o:allowincell="f" style="position:absolute;left:8896;top:5206;width:176;height:195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</v:group>
                      <v:shape id="shape_0" coordsize="39,15" path="m0,10c1,10,3,15,6,13c9,11,14,0,18,0c22,0,27,11,30,13c33,15,37,11,39,10e" stroked="t" o:allowincell="f" style="position:absolute;left:8530;top:4596;width:76;height:2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  <v:shape id="shape_0" ID="Рисунок 3" stroked="f" o:allowincell="f" style="position:absolute;left:3949;top:84;width:3254;height:2035;mso-wrap-style:none;v-text-anchor:middle" type="_x0000_t75">
                    <v:imagedata r:id="rId55" o:detectmouseclick="t"/>
                    <v:stroke color="#3465a4" joinstyle="round" endcap="flat"/>
                    <w10:wrap type="none"/>
                  </v:shape>
                </v:group>
                <v:rect id="shape_0" fillcolor="#33ccff" stroked="t" o:allowincell="f" style="position:absolute;left:2697;top:264;width:5939;height:88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80"/>
                            <w:b w:val="false"/>
                            <w:i w:val="false"/>
                            <w:kern w:val="2"/>
                            <w:spacing w:val="1"/>
                            <w:rFonts w:ascii="Comic Sans MS" w:hAnsi="Comic Sans MS" w:eastAsia="Comic Sans MS" w:cs="Comic Sans MS"/>
                            <w:lang w:val="en-US" w:eastAsia="zh-CN" w:bidi="hi-IN"/>
                          </w:rPr>
                          <w:t xml:space="preserve">Математическая игра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80"/>
                            <w:b w:val="false"/>
                            <w:i w:val="false"/>
                            <w:kern w:val="2"/>
                            <w:spacing w:val="1"/>
                            <w:rFonts w:ascii="Comic Sans MS" w:hAnsi="Comic Sans MS" w:eastAsia="Comic Sans MS" w:cs="Comic Sans MS"/>
                            <w:lang w:val="en-US" w:eastAsia="zh-CN" w:bidi="hi-IN"/>
                          </w:rPr>
                          <w:t>"Бег с препятствиями"</w:t>
                        </w:r>
                      </w:p>
                    </w:txbxContent>
                  </v:textbox>
                  <v:path textpathok="t"/>
                  <v:textpath on="t" fitshape="t" string="Математическая игра &#10;&quot;Бег с препятствиями&quot;" style="font-family:&quot;Comic Sans MS&quot;;font-size:12pt"/>
                  <v:fill o:detectmouseclick="t" type="solid" color2="#cc3300"/>
                  <v:stroke color="#000099" weight="12600" joinstyle="miter" endcap="flat"/>
                  <v:shadow on="t" obscured="f" color="#000099"/>
                  <w10:wrap type="none"/>
                </v:rect>
                <v:shape id="shape_0" fillcolor="#0066cc" stroked="t" o:allowincell="f" style="position:absolute;left:3057;top:1524;width:5039;height:359;mso-wrap-style:none;v-text-anchor:middle" type="_x0000_t136">
                  <v:path textpathok="t"/>
                  <v:textpath on="t" fitshape="t" string="команда 5д класса" style="font-family:&quot;Comic Sans MS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149475</wp:posOffset>
                </wp:positionH>
                <wp:positionV relativeFrom="paragraph">
                  <wp:posOffset>1435735</wp:posOffset>
                </wp:positionV>
                <wp:extent cx="3689985" cy="281432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985" cy="281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0"/>
                              <w:gridCol w:w="4146"/>
                              <w:gridCol w:w="995"/>
                            </w:tblGrid>
                            <w:tr>
                              <w:trPr>
                                <w:trHeight w:val="1338" w:hRule="atLeast"/>
                                <w:cantSplit w:val="true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Кааб.</w:t>
                                  </w:r>
                                </w:p>
                              </w:tc>
                              <w:tc>
                                <w:tcPr>
                                  <w:tcW w:w="4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Название препятствия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Оч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«Коварная анаграмма»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«Загадочные цепочки»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4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«Реши и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собери фразу»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«Поломай голову»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«Весёлые клеточки»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48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55pt;height:221.6pt;mso-wrap-distance-left:9pt;mso-wrap-distance-right:9pt;mso-wrap-distance-top:0pt;mso-wrap-distance-bottom:0pt;margin-top:113.05pt;mso-position-vertical-relative:text;margin-left:169.25pt;mso-position-horizontal-relative:page">
                <v:fill opacity="0f"/>
                <v:textbox inset="0in,0in,0in,0in">
                  <w:txbxContent>
                    <w:tbl>
                      <w:tblPr>
                        <w:tblW w:w="58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0"/>
                        <w:gridCol w:w="4146"/>
                        <w:gridCol w:w="995"/>
                      </w:tblGrid>
                      <w:tr>
                        <w:trPr>
                          <w:trHeight w:val="1338" w:hRule="atLeast"/>
                          <w:cantSplit w:val="true"/>
                        </w:trPr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ааб.</w:t>
                            </w:r>
                          </w:p>
                        </w:tc>
                        <w:tc>
                          <w:tcPr>
                            <w:tcW w:w="4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Название препятствия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Очки</w:t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«Коварная анаграмма»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«Загадочные цепочки»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4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«Реши и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обери фразу»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«Поломай голову»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«Весёлые клеточки»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48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168275</wp:posOffset>
                </wp:positionV>
                <wp:extent cx="5713730" cy="48685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3560" cy="4868640"/>
                          <a:chOff x="0" y="0"/>
                          <a:chExt cx="5713560" cy="4868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13560" cy="4868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85800"/>
                              <a:ext cx="5713560" cy="4182840"/>
                            </a:xfrm>
                          </wpg:grpSpPr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56"/>
                              <a:stretch/>
                            </pic:blipFill>
                            <pic:spPr>
                              <a:xfrm>
                                <a:off x="0" y="0"/>
                                <a:ext cx="5713560" cy="4182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1458000" y="800280"/>
                                <a:ext cx="605880" cy="912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05880" cy="912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200" y="664200"/>
                                    <a:ext cx="720" cy="20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56">
                                        <a:moveTo>
                                          <a:pt x="0" y="0"/>
                                        </a:moveTo>
                                        <a:lnTo>
                                          <a:pt x="0" y="25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160" y="536400"/>
                                    <a:ext cx="423720" cy="34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8" h="423">
                                        <a:moveTo>
                                          <a:pt x="79" y="8"/>
                                        </a:moveTo>
                                        <a:cubicBezTo>
                                          <a:pt x="118" y="0"/>
                                          <a:pt x="265" y="8"/>
                                          <a:pt x="313" y="8"/>
                                        </a:cubicBezTo>
                                        <a:cubicBezTo>
                                          <a:pt x="361" y="8"/>
                                          <a:pt x="355" y="5"/>
                                          <a:pt x="367" y="8"/>
                                        </a:cubicBezTo>
                                        <a:cubicBezTo>
                                          <a:pt x="379" y="11"/>
                                          <a:pt x="377" y="15"/>
                                          <a:pt x="385" y="28"/>
                                        </a:cubicBezTo>
                                        <a:cubicBezTo>
                                          <a:pt x="393" y="41"/>
                                          <a:pt x="409" y="67"/>
                                          <a:pt x="417" y="84"/>
                                        </a:cubicBezTo>
                                        <a:cubicBezTo>
                                          <a:pt x="425" y="101"/>
                                          <a:pt x="425" y="113"/>
                                          <a:pt x="433" y="132"/>
                                        </a:cubicBezTo>
                                        <a:cubicBezTo>
                                          <a:pt x="441" y="151"/>
                                          <a:pt x="458" y="173"/>
                                          <a:pt x="463" y="200"/>
                                        </a:cubicBezTo>
                                        <a:cubicBezTo>
                                          <a:pt x="468" y="227"/>
                                          <a:pt x="467" y="271"/>
                                          <a:pt x="463" y="296"/>
                                        </a:cubicBezTo>
                                        <a:cubicBezTo>
                                          <a:pt x="459" y="321"/>
                                          <a:pt x="443" y="330"/>
                                          <a:pt x="437" y="348"/>
                                        </a:cubicBezTo>
                                        <a:cubicBezTo>
                                          <a:pt x="431" y="366"/>
                                          <a:pt x="431" y="392"/>
                                          <a:pt x="429" y="404"/>
                                        </a:cubicBezTo>
                                        <a:cubicBezTo>
                                          <a:pt x="427" y="416"/>
                                          <a:pt x="431" y="423"/>
                                          <a:pt x="425" y="420"/>
                                        </a:cubicBezTo>
                                        <a:cubicBezTo>
                                          <a:pt x="419" y="417"/>
                                          <a:pt x="402" y="396"/>
                                          <a:pt x="393" y="388"/>
                                        </a:cubicBezTo>
                                        <a:cubicBezTo>
                                          <a:pt x="384" y="380"/>
                                          <a:pt x="382" y="377"/>
                                          <a:pt x="369" y="372"/>
                                        </a:cubicBezTo>
                                        <a:cubicBezTo>
                                          <a:pt x="356" y="367"/>
                                          <a:pt x="333" y="359"/>
                                          <a:pt x="317" y="360"/>
                                        </a:cubicBezTo>
                                        <a:cubicBezTo>
                                          <a:pt x="301" y="361"/>
                                          <a:pt x="286" y="372"/>
                                          <a:pt x="273" y="380"/>
                                        </a:cubicBezTo>
                                        <a:cubicBezTo>
                                          <a:pt x="260" y="388"/>
                                          <a:pt x="245" y="406"/>
                                          <a:pt x="237" y="408"/>
                                        </a:cubicBezTo>
                                        <a:cubicBezTo>
                                          <a:pt x="229" y="410"/>
                                          <a:pt x="235" y="399"/>
                                          <a:pt x="223" y="392"/>
                                        </a:cubicBezTo>
                                        <a:cubicBezTo>
                                          <a:pt x="211" y="385"/>
                                          <a:pt x="185" y="372"/>
                                          <a:pt x="165" y="368"/>
                                        </a:cubicBezTo>
                                        <a:cubicBezTo>
                                          <a:pt x="145" y="364"/>
                                          <a:pt x="120" y="363"/>
                                          <a:pt x="105" y="368"/>
                                        </a:cubicBezTo>
                                        <a:cubicBezTo>
                                          <a:pt x="90" y="373"/>
                                          <a:pt x="82" y="393"/>
                                          <a:pt x="73" y="400"/>
                                        </a:cubicBezTo>
                                        <a:cubicBezTo>
                                          <a:pt x="64" y="407"/>
                                          <a:pt x="56" y="413"/>
                                          <a:pt x="49" y="412"/>
                                        </a:cubicBezTo>
                                        <a:cubicBezTo>
                                          <a:pt x="42" y="411"/>
                                          <a:pt x="37" y="404"/>
                                          <a:pt x="31" y="392"/>
                                        </a:cubicBezTo>
                                        <a:cubicBezTo>
                                          <a:pt x="25" y="380"/>
                                          <a:pt x="18" y="360"/>
                                          <a:pt x="13" y="340"/>
                                        </a:cubicBezTo>
                                        <a:cubicBezTo>
                                          <a:pt x="8" y="320"/>
                                          <a:pt x="2" y="293"/>
                                          <a:pt x="1" y="272"/>
                                        </a:cubicBezTo>
                                        <a:cubicBezTo>
                                          <a:pt x="0" y="251"/>
                                          <a:pt x="0" y="232"/>
                                          <a:pt x="5" y="212"/>
                                        </a:cubicBezTo>
                                        <a:cubicBezTo>
                                          <a:pt x="10" y="192"/>
                                          <a:pt x="22" y="171"/>
                                          <a:pt x="31" y="152"/>
                                        </a:cubicBezTo>
                                        <a:cubicBezTo>
                                          <a:pt x="40" y="133"/>
                                          <a:pt x="49" y="124"/>
                                          <a:pt x="57" y="100"/>
                                        </a:cubicBezTo>
                                        <a:cubicBezTo>
                                          <a:pt x="65" y="76"/>
                                          <a:pt x="75" y="27"/>
                                          <a:pt x="79" y="8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0066cc"/>
                                      </a:gs>
                                      <a:gs pos="50000">
                                        <a:srgbClr val="000099"/>
                                      </a:gs>
                                      <a:gs pos="100000">
                                        <a:srgbClr val="0066cc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4480" y="542160"/>
                                    <a:ext cx="42480" cy="11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144">
                                        <a:moveTo>
                                          <a:pt x="0" y="0"/>
                                        </a:moveTo>
                                        <a:lnTo>
                                          <a:pt x="48" y="0"/>
                                        </a:lnTo>
                                        <a:lnTo>
                                          <a:pt x="48" y="144"/>
                                        </a:lnTo>
                                        <a:lnTo>
                                          <a:pt x="0" y="144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5840" y="538920"/>
                                    <a:ext cx="115560" cy="11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8" h="144">
                                        <a:moveTo>
                                          <a:pt x="127" y="133"/>
                                        </a:moveTo>
                                        <a:lnTo>
                                          <a:pt x="128" y="144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127" y="1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640" y="536400"/>
                                    <a:ext cx="93240" cy="123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152">
                                        <a:moveTo>
                                          <a:pt x="0" y="152"/>
                                        </a:moveTo>
                                        <a:lnTo>
                                          <a:pt x="8" y="136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104" y="8"/>
                                        </a:lnTo>
                                        <a:lnTo>
                                          <a:pt x="0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368280"/>
                                    <a:ext cx="283680" cy="17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3" h="215">
                                        <a:moveTo>
                                          <a:pt x="6" y="212"/>
                                        </a:moveTo>
                                        <a:cubicBezTo>
                                          <a:pt x="13" y="215"/>
                                          <a:pt x="1" y="209"/>
                                          <a:pt x="44" y="208"/>
                                        </a:cubicBezTo>
                                        <a:cubicBezTo>
                                          <a:pt x="87" y="207"/>
                                          <a:pt x="221" y="205"/>
                                          <a:pt x="264" y="204"/>
                                        </a:cubicBezTo>
                                        <a:cubicBezTo>
                                          <a:pt x="307" y="203"/>
                                          <a:pt x="296" y="213"/>
                                          <a:pt x="304" y="204"/>
                                        </a:cubicBezTo>
                                        <a:cubicBezTo>
                                          <a:pt x="312" y="195"/>
                                          <a:pt x="311" y="171"/>
                                          <a:pt x="312" y="152"/>
                                        </a:cubicBezTo>
                                        <a:cubicBezTo>
                                          <a:pt x="313" y="133"/>
                                          <a:pt x="313" y="111"/>
                                          <a:pt x="308" y="92"/>
                                        </a:cubicBezTo>
                                        <a:cubicBezTo>
                                          <a:pt x="303" y="73"/>
                                          <a:pt x="294" y="52"/>
                                          <a:pt x="284" y="40"/>
                                        </a:cubicBezTo>
                                        <a:cubicBezTo>
                                          <a:pt x="274" y="28"/>
                                          <a:pt x="261" y="26"/>
                                          <a:pt x="248" y="20"/>
                                        </a:cubicBezTo>
                                        <a:cubicBezTo>
                                          <a:pt x="235" y="14"/>
                                          <a:pt x="219" y="0"/>
                                          <a:pt x="204" y="4"/>
                                        </a:cubicBezTo>
                                        <a:cubicBezTo>
                                          <a:pt x="189" y="8"/>
                                          <a:pt x="169" y="37"/>
                                          <a:pt x="160" y="44"/>
                                        </a:cubicBezTo>
                                        <a:cubicBezTo>
                                          <a:pt x="151" y="51"/>
                                          <a:pt x="161" y="50"/>
                                          <a:pt x="152" y="44"/>
                                        </a:cubicBezTo>
                                        <a:cubicBezTo>
                                          <a:pt x="143" y="38"/>
                                          <a:pt x="120" y="13"/>
                                          <a:pt x="108" y="8"/>
                                        </a:cubicBezTo>
                                        <a:cubicBezTo>
                                          <a:pt x="96" y="3"/>
                                          <a:pt x="91" y="9"/>
                                          <a:pt x="80" y="16"/>
                                        </a:cubicBezTo>
                                        <a:cubicBezTo>
                                          <a:pt x="69" y="23"/>
                                          <a:pt x="55" y="37"/>
                                          <a:pt x="44" y="48"/>
                                        </a:cubicBezTo>
                                        <a:cubicBezTo>
                                          <a:pt x="33" y="59"/>
                                          <a:pt x="22" y="73"/>
                                          <a:pt x="16" y="84"/>
                                        </a:cubicBezTo>
                                        <a:cubicBezTo>
                                          <a:pt x="10" y="95"/>
                                          <a:pt x="8" y="103"/>
                                          <a:pt x="6" y="116"/>
                                        </a:cubicBezTo>
                                        <a:cubicBezTo>
                                          <a:pt x="4" y="129"/>
                                          <a:pt x="7" y="151"/>
                                          <a:pt x="6" y="164"/>
                                        </a:cubicBezTo>
                                        <a:cubicBezTo>
                                          <a:pt x="5" y="177"/>
                                          <a:pt x="0" y="184"/>
                                          <a:pt x="0" y="192"/>
                                        </a:cubicBezTo>
                                        <a:cubicBezTo>
                                          <a:pt x="0" y="200"/>
                                          <a:pt x="2" y="209"/>
                                          <a:pt x="6" y="212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e0e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0" y="366840"/>
                                    <a:ext cx="178560" cy="26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320">
                                        <a:moveTo>
                                          <a:pt x="0" y="23"/>
                                        </a:moveTo>
                                        <a:cubicBezTo>
                                          <a:pt x="8" y="16"/>
                                          <a:pt x="48" y="0"/>
                                          <a:pt x="74" y="7"/>
                                        </a:cubicBezTo>
                                        <a:cubicBezTo>
                                          <a:pt x="100" y="14"/>
                                          <a:pt x="139" y="46"/>
                                          <a:pt x="154" y="67"/>
                                        </a:cubicBezTo>
                                        <a:cubicBezTo>
                                          <a:pt x="169" y="88"/>
                                          <a:pt x="163" y="116"/>
                                          <a:pt x="166" y="135"/>
                                        </a:cubicBezTo>
                                        <a:cubicBezTo>
                                          <a:pt x="169" y="154"/>
                                          <a:pt x="168" y="161"/>
                                          <a:pt x="170" y="179"/>
                                        </a:cubicBezTo>
                                        <a:cubicBezTo>
                                          <a:pt x="172" y="197"/>
                                          <a:pt x="174" y="229"/>
                                          <a:pt x="178" y="243"/>
                                        </a:cubicBezTo>
                                        <a:cubicBezTo>
                                          <a:pt x="182" y="257"/>
                                          <a:pt x="198" y="252"/>
                                          <a:pt x="192" y="263"/>
                                        </a:cubicBezTo>
                                        <a:cubicBezTo>
                                          <a:pt x="186" y="274"/>
                                          <a:pt x="156" y="302"/>
                                          <a:pt x="144" y="311"/>
                                        </a:cubicBezTo>
                                        <a:cubicBezTo>
                                          <a:pt x="132" y="320"/>
                                          <a:pt x="126" y="319"/>
                                          <a:pt x="118" y="315"/>
                                        </a:cubicBezTo>
                                        <a:cubicBezTo>
                                          <a:pt x="110" y="311"/>
                                          <a:pt x="108" y="303"/>
                                          <a:pt x="98" y="287"/>
                                        </a:cubicBezTo>
                                        <a:cubicBezTo>
                                          <a:pt x="88" y="271"/>
                                          <a:pt x="63" y="236"/>
                                          <a:pt x="58" y="219"/>
                                        </a:cubicBezTo>
                                        <a:cubicBezTo>
                                          <a:pt x="53" y="202"/>
                                          <a:pt x="65" y="199"/>
                                          <a:pt x="66" y="183"/>
                                        </a:cubicBezTo>
                                        <a:cubicBezTo>
                                          <a:pt x="67" y="167"/>
                                          <a:pt x="69" y="142"/>
                                          <a:pt x="66" y="123"/>
                                        </a:cubicBezTo>
                                        <a:cubicBezTo>
                                          <a:pt x="63" y="104"/>
                                          <a:pt x="53" y="85"/>
                                          <a:pt x="48" y="71"/>
                                        </a:cubicBezTo>
                                        <a:cubicBezTo>
                                          <a:pt x="43" y="57"/>
                                          <a:pt x="42" y="47"/>
                                          <a:pt x="34" y="39"/>
                                        </a:cubicBezTo>
                                        <a:cubicBezTo>
                                          <a:pt x="26" y="31"/>
                                          <a:pt x="7" y="26"/>
                                          <a:pt x="0" y="23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e0e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3040" y="536400"/>
                                    <a:ext cx="90720" cy="9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16">
                                        <a:moveTo>
                                          <a:pt x="76" y="4"/>
                                        </a:moveTo>
                                        <a:lnTo>
                                          <a:pt x="76" y="0"/>
                                        </a:lnTo>
                                        <a:lnTo>
                                          <a:pt x="100" y="56"/>
                                        </a:lnTo>
                                        <a:lnTo>
                                          <a:pt x="28" y="116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7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e0e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" y="370080"/>
                                    <a:ext cx="201240" cy="264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2" h="322">
                                        <a:moveTo>
                                          <a:pt x="221" y="24"/>
                                        </a:moveTo>
                                        <a:cubicBezTo>
                                          <a:pt x="222" y="15"/>
                                          <a:pt x="202" y="4"/>
                                          <a:pt x="185" y="2"/>
                                        </a:cubicBezTo>
                                        <a:cubicBezTo>
                                          <a:pt x="168" y="0"/>
                                          <a:pt x="144" y="0"/>
                                          <a:pt x="121" y="10"/>
                                        </a:cubicBezTo>
                                        <a:cubicBezTo>
                                          <a:pt x="98" y="20"/>
                                          <a:pt x="61" y="40"/>
                                          <a:pt x="47" y="60"/>
                                        </a:cubicBezTo>
                                        <a:cubicBezTo>
                                          <a:pt x="33" y="80"/>
                                          <a:pt x="38" y="109"/>
                                          <a:pt x="35" y="128"/>
                                        </a:cubicBezTo>
                                        <a:cubicBezTo>
                                          <a:pt x="32" y="147"/>
                                          <a:pt x="33" y="154"/>
                                          <a:pt x="31" y="172"/>
                                        </a:cubicBezTo>
                                        <a:cubicBezTo>
                                          <a:pt x="29" y="190"/>
                                          <a:pt x="27" y="222"/>
                                          <a:pt x="23" y="236"/>
                                        </a:cubicBezTo>
                                        <a:cubicBezTo>
                                          <a:pt x="19" y="250"/>
                                          <a:pt x="0" y="246"/>
                                          <a:pt x="9" y="256"/>
                                        </a:cubicBezTo>
                                        <a:cubicBezTo>
                                          <a:pt x="18" y="266"/>
                                          <a:pt x="59" y="288"/>
                                          <a:pt x="77" y="298"/>
                                        </a:cubicBezTo>
                                        <a:cubicBezTo>
                                          <a:pt x="95" y="308"/>
                                          <a:pt x="109" y="322"/>
                                          <a:pt x="117" y="318"/>
                                        </a:cubicBezTo>
                                        <a:cubicBezTo>
                                          <a:pt x="125" y="314"/>
                                          <a:pt x="121" y="292"/>
                                          <a:pt x="125" y="274"/>
                                        </a:cubicBezTo>
                                        <a:cubicBezTo>
                                          <a:pt x="129" y="256"/>
                                          <a:pt x="140" y="228"/>
                                          <a:pt x="143" y="212"/>
                                        </a:cubicBezTo>
                                        <a:cubicBezTo>
                                          <a:pt x="146" y="196"/>
                                          <a:pt x="145" y="189"/>
                                          <a:pt x="145" y="178"/>
                                        </a:cubicBezTo>
                                        <a:cubicBezTo>
                                          <a:pt x="145" y="167"/>
                                          <a:pt x="143" y="164"/>
                                          <a:pt x="145" y="148"/>
                                        </a:cubicBezTo>
                                        <a:cubicBezTo>
                                          <a:pt x="147" y="132"/>
                                          <a:pt x="154" y="97"/>
                                          <a:pt x="157" y="84"/>
                                        </a:cubicBezTo>
                                        <a:cubicBezTo>
                                          <a:pt x="160" y="71"/>
                                          <a:pt x="161" y="77"/>
                                          <a:pt x="165" y="72"/>
                                        </a:cubicBezTo>
                                        <a:cubicBezTo>
                                          <a:pt x="169" y="67"/>
                                          <a:pt x="172" y="64"/>
                                          <a:pt x="181" y="56"/>
                                        </a:cubicBezTo>
                                        <a:cubicBezTo>
                                          <a:pt x="190" y="48"/>
                                          <a:pt x="213" y="31"/>
                                          <a:pt x="221" y="24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e0e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542160"/>
                                    <a:ext cx="1008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04">
                                        <a:moveTo>
                                          <a:pt x="20" y="0"/>
                                        </a:moveTo>
                                        <a:lnTo>
                                          <a:pt x="16" y="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00" y="104"/>
                                        </a:lnTo>
                                        <a:lnTo>
                                          <a:pt x="112" y="64"/>
                                        </a:lnTo>
                                        <a:lnTo>
                                          <a:pt x="2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e0e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345960"/>
                                    <a:ext cx="76320" cy="78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" h="96">
                                        <a:moveTo>
                                          <a:pt x="40" y="0"/>
                                        </a:moveTo>
                                        <a:cubicBezTo>
                                          <a:pt x="34" y="12"/>
                                          <a:pt x="43" y="12"/>
                                          <a:pt x="28" y="12"/>
                                        </a:cubicBezTo>
                                        <a:lnTo>
                                          <a:pt x="0" y="28"/>
                                        </a:lnTo>
                                        <a:lnTo>
                                          <a:pt x="56" y="96"/>
                                        </a:lnTo>
                                        <a:lnTo>
                                          <a:pt x="84" y="60"/>
                                        </a:lnTo>
                                        <a:lnTo>
                                          <a:pt x="32" y="8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bbe0e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94480" y="345960"/>
                                    <a:ext cx="74880" cy="78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" h="96">
                                        <a:moveTo>
                                          <a:pt x="40" y="0"/>
                                        </a:moveTo>
                                        <a:cubicBezTo>
                                          <a:pt x="34" y="12"/>
                                          <a:pt x="43" y="12"/>
                                          <a:pt x="28" y="12"/>
                                        </a:cubicBezTo>
                                        <a:lnTo>
                                          <a:pt x="0" y="28"/>
                                        </a:lnTo>
                                        <a:lnTo>
                                          <a:pt x="56" y="96"/>
                                        </a:lnTo>
                                        <a:lnTo>
                                          <a:pt x="84" y="60"/>
                                        </a:lnTo>
                                        <a:lnTo>
                                          <a:pt x="32" y="8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bbe0e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960" y="542160"/>
                                    <a:ext cx="5760" cy="326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400">
                                        <a:moveTo>
                                          <a:pt x="0" y="0"/>
                                        </a:moveTo>
                                        <a:lnTo>
                                          <a:pt x="8" y="40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6640" y="401040"/>
                                    <a:ext cx="7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60">
                                        <a:moveTo>
                                          <a:pt x="0" y="0"/>
                                        </a:moveTo>
                                        <a:lnTo>
                                          <a:pt x="0" y="16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60" y="834840"/>
                                    <a:ext cx="355680" cy="78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52" h="95">
                                        <a:moveTo>
                                          <a:pt x="10" y="49"/>
                                        </a:moveTo>
                                        <a:cubicBezTo>
                                          <a:pt x="0" y="62"/>
                                          <a:pt x="3" y="80"/>
                                          <a:pt x="11" y="86"/>
                                        </a:cubicBezTo>
                                        <a:cubicBezTo>
                                          <a:pt x="19" y="92"/>
                                          <a:pt x="31" y="86"/>
                                          <a:pt x="59" y="86"/>
                                        </a:cubicBezTo>
                                        <a:cubicBezTo>
                                          <a:pt x="87" y="86"/>
                                          <a:pt x="136" y="88"/>
                                          <a:pt x="181" y="88"/>
                                        </a:cubicBezTo>
                                        <a:cubicBezTo>
                                          <a:pt x="226" y="88"/>
                                          <a:pt x="304" y="95"/>
                                          <a:pt x="328" y="88"/>
                                        </a:cubicBezTo>
                                        <a:cubicBezTo>
                                          <a:pt x="352" y="81"/>
                                          <a:pt x="339" y="58"/>
                                          <a:pt x="325" y="43"/>
                                        </a:cubicBezTo>
                                        <a:cubicBezTo>
                                          <a:pt x="311" y="28"/>
                                          <a:pt x="268" y="2"/>
                                          <a:pt x="244" y="1"/>
                                        </a:cubicBezTo>
                                        <a:cubicBezTo>
                                          <a:pt x="220" y="0"/>
                                          <a:pt x="191" y="26"/>
                                          <a:pt x="181" y="40"/>
                                        </a:cubicBezTo>
                                        <a:cubicBezTo>
                                          <a:pt x="171" y="54"/>
                                          <a:pt x="191" y="86"/>
                                          <a:pt x="187" y="85"/>
                                        </a:cubicBezTo>
                                        <a:cubicBezTo>
                                          <a:pt x="183" y="84"/>
                                          <a:pt x="173" y="47"/>
                                          <a:pt x="154" y="34"/>
                                        </a:cubicBezTo>
                                        <a:cubicBezTo>
                                          <a:pt x="135" y="21"/>
                                          <a:pt x="94" y="4"/>
                                          <a:pt x="70" y="7"/>
                                        </a:cubicBezTo>
                                        <a:cubicBezTo>
                                          <a:pt x="46" y="10"/>
                                          <a:pt x="20" y="36"/>
                                          <a:pt x="10" y="49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blipFill rotWithShape="0">
                                    <a:blip r:embed="rId57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05880" cy="685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95040" y="0"/>
                                      <a:ext cx="403200" cy="249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0" h="301">
                                          <a:moveTo>
                                            <a:pt x="378" y="286"/>
                                          </a:moveTo>
                                          <a:cubicBezTo>
                                            <a:pt x="381" y="275"/>
                                            <a:pt x="398" y="234"/>
                                            <a:pt x="399" y="220"/>
                                          </a:cubicBezTo>
                                          <a:cubicBezTo>
                                            <a:pt x="400" y="206"/>
                                            <a:pt x="386" y="211"/>
                                            <a:pt x="384" y="202"/>
                                          </a:cubicBezTo>
                                          <a:cubicBezTo>
                                            <a:pt x="382" y="193"/>
                                            <a:pt x="391" y="174"/>
                                            <a:pt x="387" y="166"/>
                                          </a:cubicBezTo>
                                          <a:cubicBezTo>
                                            <a:pt x="383" y="158"/>
                                            <a:pt x="363" y="158"/>
                                            <a:pt x="360" y="151"/>
                                          </a:cubicBezTo>
                                          <a:cubicBezTo>
                                            <a:pt x="357" y="144"/>
                                            <a:pt x="367" y="125"/>
                                            <a:pt x="366" y="121"/>
                                          </a:cubicBezTo>
                                          <a:cubicBezTo>
                                            <a:pt x="365" y="117"/>
                                            <a:pt x="363" y="133"/>
                                            <a:pt x="351" y="124"/>
                                          </a:cubicBezTo>
                                          <a:cubicBezTo>
                                            <a:pt x="339" y="115"/>
                                            <a:pt x="308" y="77"/>
                                            <a:pt x="294" y="67"/>
                                          </a:cubicBezTo>
                                          <a:cubicBezTo>
                                            <a:pt x="280" y="57"/>
                                            <a:pt x="275" y="66"/>
                                            <a:pt x="267" y="64"/>
                                          </a:cubicBezTo>
                                          <a:cubicBezTo>
                                            <a:pt x="259" y="62"/>
                                            <a:pt x="248" y="59"/>
                                            <a:pt x="247" y="53"/>
                                          </a:cubicBezTo>
                                          <a:cubicBezTo>
                                            <a:pt x="246" y="47"/>
                                            <a:pt x="255" y="32"/>
                                            <a:pt x="261" y="28"/>
                                          </a:cubicBezTo>
                                          <a:cubicBezTo>
                                            <a:pt x="267" y="24"/>
                                            <a:pt x="282" y="35"/>
                                            <a:pt x="282" y="31"/>
                                          </a:cubicBezTo>
                                          <a:cubicBezTo>
                                            <a:pt x="282" y="27"/>
                                            <a:pt x="273" y="0"/>
                                            <a:pt x="264" y="1"/>
                                          </a:cubicBezTo>
                                          <a:cubicBezTo>
                                            <a:pt x="255" y="2"/>
                                            <a:pt x="235" y="31"/>
                                            <a:pt x="228" y="40"/>
                                          </a:cubicBezTo>
                                          <a:cubicBezTo>
                                            <a:pt x="221" y="49"/>
                                            <a:pt x="225" y="60"/>
                                            <a:pt x="219" y="55"/>
                                          </a:cubicBezTo>
                                          <a:cubicBezTo>
                                            <a:pt x="213" y="50"/>
                                            <a:pt x="197" y="15"/>
                                            <a:pt x="192" y="10"/>
                                          </a:cubicBezTo>
                                          <a:cubicBezTo>
                                            <a:pt x="187" y="5"/>
                                            <a:pt x="184" y="15"/>
                                            <a:pt x="186" y="22"/>
                                          </a:cubicBezTo>
                                          <a:cubicBezTo>
                                            <a:pt x="188" y="29"/>
                                            <a:pt x="208" y="57"/>
                                            <a:pt x="204" y="55"/>
                                          </a:cubicBezTo>
                                          <a:cubicBezTo>
                                            <a:pt x="200" y="53"/>
                                            <a:pt x="172" y="17"/>
                                            <a:pt x="162" y="10"/>
                                          </a:cubicBezTo>
                                          <a:cubicBezTo>
                                            <a:pt x="152" y="3"/>
                                            <a:pt x="151" y="15"/>
                                            <a:pt x="144" y="16"/>
                                          </a:cubicBezTo>
                                          <a:cubicBezTo>
                                            <a:pt x="137" y="17"/>
                                            <a:pt x="125" y="16"/>
                                            <a:pt x="120" y="19"/>
                                          </a:cubicBezTo>
                                          <a:cubicBezTo>
                                            <a:pt x="115" y="22"/>
                                            <a:pt x="110" y="31"/>
                                            <a:pt x="114" y="34"/>
                                          </a:cubicBezTo>
                                          <a:cubicBezTo>
                                            <a:pt x="118" y="37"/>
                                            <a:pt x="140" y="33"/>
                                            <a:pt x="147" y="37"/>
                                          </a:cubicBezTo>
                                          <a:cubicBezTo>
                                            <a:pt x="154" y="41"/>
                                            <a:pt x="163" y="55"/>
                                            <a:pt x="159" y="58"/>
                                          </a:cubicBezTo>
                                          <a:cubicBezTo>
                                            <a:pt x="155" y="61"/>
                                            <a:pt x="133" y="53"/>
                                            <a:pt x="126" y="55"/>
                                          </a:cubicBezTo>
                                          <a:cubicBezTo>
                                            <a:pt x="119" y="57"/>
                                            <a:pt x="119" y="69"/>
                                            <a:pt x="114" y="73"/>
                                          </a:cubicBezTo>
                                          <a:cubicBezTo>
                                            <a:pt x="109" y="77"/>
                                            <a:pt x="100" y="76"/>
                                            <a:pt x="93" y="79"/>
                                          </a:cubicBezTo>
                                          <a:cubicBezTo>
                                            <a:pt x="86" y="82"/>
                                            <a:pt x="79" y="89"/>
                                            <a:pt x="72" y="94"/>
                                          </a:cubicBezTo>
                                          <a:cubicBezTo>
                                            <a:pt x="65" y="99"/>
                                            <a:pt x="56" y="101"/>
                                            <a:pt x="54" y="106"/>
                                          </a:cubicBezTo>
                                          <a:cubicBezTo>
                                            <a:pt x="52" y="111"/>
                                            <a:pt x="61" y="118"/>
                                            <a:pt x="60" y="124"/>
                                          </a:cubicBezTo>
                                          <a:cubicBezTo>
                                            <a:pt x="59" y="130"/>
                                            <a:pt x="51" y="137"/>
                                            <a:pt x="45" y="142"/>
                                          </a:cubicBezTo>
                                          <a:cubicBezTo>
                                            <a:pt x="39" y="147"/>
                                            <a:pt x="33" y="142"/>
                                            <a:pt x="27" y="154"/>
                                          </a:cubicBezTo>
                                          <a:cubicBezTo>
                                            <a:pt x="21" y="166"/>
                                            <a:pt x="16" y="194"/>
                                            <a:pt x="12" y="214"/>
                                          </a:cubicBezTo>
                                          <a:cubicBezTo>
                                            <a:pt x="8" y="234"/>
                                            <a:pt x="0" y="260"/>
                                            <a:pt x="3" y="274"/>
                                          </a:cubicBezTo>
                                          <a:cubicBezTo>
                                            <a:pt x="6" y="288"/>
                                            <a:pt x="27" y="295"/>
                                            <a:pt x="33" y="301"/>
                                          </a:cubicBezTo>
                                        </a:path>
                                      </a:pathLst>
                                    </a:custGeom>
                                    <a:gradFill rotWithShape="0">
                                      <a:gsLst>
                                        <a:gs pos="0">
                                          <a:srgbClr val="808080"/>
                                        </a:gs>
                                        <a:gs pos="50000">
                                          <a:srgbClr val="333333"/>
                                        </a:gs>
                                        <a:gs pos="100000">
                                          <a:srgbClr val="808080"/>
                                        </a:gs>
                                      </a:gsLst>
                                      <a:lin ang="8100000"/>
                                    </a:gradFill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99680" y="588960"/>
                                      <a:ext cx="106200" cy="96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" h="117">
                                          <a:moveTo>
                                            <a:pt x="56" y="0"/>
                                          </a:moveTo>
                                          <a:cubicBezTo>
                                            <a:pt x="62" y="5"/>
                                            <a:pt x="87" y="20"/>
                                            <a:pt x="95" y="33"/>
                                          </a:cubicBezTo>
                                          <a:cubicBezTo>
                                            <a:pt x="103" y="46"/>
                                            <a:pt x="105" y="70"/>
                                            <a:pt x="101" y="81"/>
                                          </a:cubicBezTo>
                                          <a:cubicBezTo>
                                            <a:pt x="97" y="92"/>
                                            <a:pt x="78" y="91"/>
                                            <a:pt x="68" y="96"/>
                                          </a:cubicBezTo>
                                          <a:cubicBezTo>
                                            <a:pt x="58" y="101"/>
                                            <a:pt x="48" y="117"/>
                                            <a:pt x="38" y="114"/>
                                          </a:cubicBezTo>
                                          <a:cubicBezTo>
                                            <a:pt x="28" y="111"/>
                                            <a:pt x="10" y="86"/>
                                            <a:pt x="5" y="75"/>
                                          </a:cubicBezTo>
                                          <a:cubicBezTo>
                                            <a:pt x="0" y="64"/>
                                            <a:pt x="5" y="54"/>
                                            <a:pt x="5" y="48"/>
                                          </a:cubicBezTo>
                                        </a:path>
                                      </a:pathLst>
                                    </a:custGeom>
                                    <a:gradFill rotWithShape="0">
                                      <a:gsLst>
                                        <a:gs pos="0">
                                          <a:srgbClr val="ff9f3f"/>
                                        </a:gs>
                                        <a:gs pos="100000">
                                          <a:srgbClr val="ffae5d"/>
                                        </a:gs>
                                      </a:gsLst>
                                      <a:path path="rect">
                                        <a:fillToRect l="50000" t="50000" r="50000" b="50000"/>
                                      </a:path>
                                    </a:gradFill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587160"/>
                                      <a:ext cx="106200" cy="96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" h="117">
                                          <a:moveTo>
                                            <a:pt x="56" y="0"/>
                                          </a:moveTo>
                                          <a:cubicBezTo>
                                            <a:pt x="62" y="5"/>
                                            <a:pt x="87" y="20"/>
                                            <a:pt x="95" y="33"/>
                                          </a:cubicBezTo>
                                          <a:cubicBezTo>
                                            <a:pt x="103" y="46"/>
                                            <a:pt x="105" y="70"/>
                                            <a:pt x="101" y="81"/>
                                          </a:cubicBezTo>
                                          <a:cubicBezTo>
                                            <a:pt x="97" y="92"/>
                                            <a:pt x="78" y="91"/>
                                            <a:pt x="68" y="96"/>
                                          </a:cubicBezTo>
                                          <a:cubicBezTo>
                                            <a:pt x="58" y="101"/>
                                            <a:pt x="48" y="117"/>
                                            <a:pt x="38" y="114"/>
                                          </a:cubicBezTo>
                                          <a:cubicBezTo>
                                            <a:pt x="28" y="111"/>
                                            <a:pt x="10" y="86"/>
                                            <a:pt x="5" y="75"/>
                                          </a:cubicBezTo>
                                          <a:cubicBezTo>
                                            <a:pt x="0" y="64"/>
                                            <a:pt x="5" y="54"/>
                                            <a:pt x="5" y="48"/>
                                          </a:cubicBezTo>
                                        </a:path>
                                      </a:pathLst>
                                    </a:custGeom>
                                    <a:gradFill rotWithShape="0">
                                      <a:gsLst>
                                        <a:gs pos="0">
                                          <a:srgbClr val="ff9f3f"/>
                                        </a:gs>
                                        <a:gs pos="100000">
                                          <a:srgbClr val="ffae5d"/>
                                        </a:gs>
                                      </a:gsLst>
                                      <a:path path="rect">
                                        <a:fillToRect l="50000" t="50000" r="50000" b="50000"/>
                                      </a:path>
                                    </a:gradFill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9600" y="88200"/>
                                      <a:ext cx="346680" cy="30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4" h="365">
                                          <a:moveTo>
                                            <a:pt x="0" y="194"/>
                                          </a:moveTo>
                                          <a:cubicBezTo>
                                            <a:pt x="0" y="198"/>
                                            <a:pt x="0" y="197"/>
                                            <a:pt x="6" y="209"/>
                                          </a:cubicBezTo>
                                          <a:cubicBezTo>
                                            <a:pt x="12" y="221"/>
                                            <a:pt x="23" y="250"/>
                                            <a:pt x="36" y="266"/>
                                          </a:cubicBezTo>
                                          <a:cubicBezTo>
                                            <a:pt x="49" y="282"/>
                                            <a:pt x="70" y="299"/>
                                            <a:pt x="87" y="308"/>
                                          </a:cubicBezTo>
                                          <a:cubicBezTo>
                                            <a:pt x="104" y="317"/>
                                            <a:pt x="129" y="314"/>
                                            <a:pt x="138" y="320"/>
                                          </a:cubicBezTo>
                                          <a:cubicBezTo>
                                            <a:pt x="147" y="326"/>
                                            <a:pt x="140" y="337"/>
                                            <a:pt x="144" y="344"/>
                                          </a:cubicBezTo>
                                          <a:cubicBezTo>
                                            <a:pt x="148" y="351"/>
                                            <a:pt x="157" y="365"/>
                                            <a:pt x="165" y="365"/>
                                          </a:cubicBezTo>
                                          <a:cubicBezTo>
                                            <a:pt x="173" y="365"/>
                                            <a:pt x="185" y="349"/>
                                            <a:pt x="192" y="341"/>
                                          </a:cubicBezTo>
                                          <a:cubicBezTo>
                                            <a:pt x="199" y="333"/>
                                            <a:pt x="197" y="322"/>
                                            <a:pt x="207" y="317"/>
                                          </a:cubicBezTo>
                                          <a:cubicBezTo>
                                            <a:pt x="217" y="312"/>
                                            <a:pt x="239" y="315"/>
                                            <a:pt x="255" y="308"/>
                                          </a:cubicBezTo>
                                          <a:cubicBezTo>
                                            <a:pt x="271" y="301"/>
                                            <a:pt x="289" y="296"/>
                                            <a:pt x="303" y="275"/>
                                          </a:cubicBezTo>
                                          <a:cubicBezTo>
                                            <a:pt x="317" y="254"/>
                                            <a:pt x="344" y="208"/>
                                            <a:pt x="342" y="179"/>
                                          </a:cubicBezTo>
                                          <a:cubicBezTo>
                                            <a:pt x="340" y="150"/>
                                            <a:pt x="302" y="123"/>
                                            <a:pt x="288" y="98"/>
                                          </a:cubicBezTo>
                                          <a:cubicBezTo>
                                            <a:pt x="274" y="73"/>
                                            <a:pt x="269" y="31"/>
                                            <a:pt x="256" y="27"/>
                                          </a:cubicBezTo>
                                          <a:cubicBezTo>
                                            <a:pt x="243" y="23"/>
                                            <a:pt x="218" y="70"/>
                                            <a:pt x="208" y="75"/>
                                          </a:cubicBezTo>
                                          <a:cubicBezTo>
                                            <a:pt x="198" y="80"/>
                                            <a:pt x="202" y="60"/>
                                            <a:pt x="198" y="56"/>
                                          </a:cubicBezTo>
                                          <a:cubicBezTo>
                                            <a:pt x="194" y="52"/>
                                            <a:pt x="197" y="50"/>
                                            <a:pt x="183" y="53"/>
                                          </a:cubicBezTo>
                                          <a:cubicBezTo>
                                            <a:pt x="169" y="56"/>
                                            <a:pt x="121" y="77"/>
                                            <a:pt x="112" y="75"/>
                                          </a:cubicBezTo>
                                          <a:cubicBezTo>
                                            <a:pt x="103" y="73"/>
                                            <a:pt x="126" y="52"/>
                                            <a:pt x="126" y="41"/>
                                          </a:cubicBezTo>
                                          <a:cubicBezTo>
                                            <a:pt x="126" y="30"/>
                                            <a:pt x="126" y="0"/>
                                            <a:pt x="114" y="11"/>
                                          </a:cubicBezTo>
                                          <a:cubicBezTo>
                                            <a:pt x="102" y="22"/>
                                            <a:pt x="63" y="89"/>
                                            <a:pt x="54" y="110"/>
                                          </a:cubicBezTo>
                                          <a:cubicBezTo>
                                            <a:pt x="45" y="131"/>
                                            <a:pt x="60" y="129"/>
                                            <a:pt x="60" y="137"/>
                                          </a:cubicBezTo>
                                          <a:cubicBezTo>
                                            <a:pt x="60" y="145"/>
                                            <a:pt x="58" y="158"/>
                                            <a:pt x="54" y="161"/>
                                          </a:cubicBezTo>
                                          <a:cubicBezTo>
                                            <a:pt x="50" y="164"/>
                                            <a:pt x="39" y="162"/>
                                            <a:pt x="36" y="155"/>
                                          </a:cubicBezTo>
                                          <a:cubicBezTo>
                                            <a:pt x="33" y="148"/>
                                            <a:pt x="37" y="119"/>
                                            <a:pt x="33" y="119"/>
                                          </a:cubicBezTo>
                                          <a:cubicBezTo>
                                            <a:pt x="29" y="119"/>
                                            <a:pt x="16" y="143"/>
                                            <a:pt x="12" y="152"/>
                                          </a:cubicBezTo>
                                          <a:cubicBezTo>
                                            <a:pt x="8" y="161"/>
                                            <a:pt x="12" y="168"/>
                                            <a:pt x="12" y="173"/>
                                          </a:cubicBezTo>
                                          <a:cubicBezTo>
                                            <a:pt x="12" y="178"/>
                                            <a:pt x="11" y="182"/>
                                            <a:pt x="9" y="185"/>
                                          </a:cubicBezTo>
                                          <a:cubicBezTo>
                                            <a:pt x="7" y="188"/>
                                            <a:pt x="0" y="190"/>
                                            <a:pt x="0" y="194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gradFill rotWithShape="0">
                                      <a:gsLst>
                                        <a:gs pos="0">
                                          <a:srgbClr val="ffffff"/>
                                        </a:gs>
                                        <a:gs pos="100000">
                                          <a:srgbClr val="ffc993"/>
                                        </a:gs>
                                      </a:gsLst>
                                      <a:path path="rect">
                                        <a:fillToRect l="50000" t="50000" r="50000" b="50000"/>
                                      </a:path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3800" y="290520"/>
                                      <a:ext cx="1144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4" h="32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7" y="4"/>
                                            <a:pt x="29" y="22"/>
                                            <a:pt x="39" y="27"/>
                                          </a:cubicBezTo>
                                          <a:cubicBezTo>
                                            <a:pt x="49" y="32"/>
                                            <a:pt x="53" y="30"/>
                                            <a:pt x="60" y="30"/>
                                          </a:cubicBezTo>
                                          <a:cubicBezTo>
                                            <a:pt x="67" y="30"/>
                                            <a:pt x="72" y="32"/>
                                            <a:pt x="81" y="27"/>
                                          </a:cubicBezTo>
                                          <a:cubicBezTo>
                                            <a:pt x="90" y="22"/>
                                            <a:pt x="107" y="8"/>
                                            <a:pt x="114" y="3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d2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1600" y="301320"/>
                                      <a:ext cx="47520" cy="7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10">
                                          <a:moveTo>
                                            <a:pt x="0" y="10"/>
                                          </a:moveTo>
                                          <a:cubicBezTo>
                                            <a:pt x="2" y="8"/>
                                            <a:pt x="7" y="0"/>
                                            <a:pt x="11" y="0"/>
                                          </a:cubicBezTo>
                                          <a:cubicBezTo>
                                            <a:pt x="15" y="0"/>
                                            <a:pt x="19" y="9"/>
                                            <a:pt x="23" y="9"/>
                                          </a:cubicBezTo>
                                          <a:cubicBezTo>
                                            <a:pt x="27" y="9"/>
                                            <a:pt x="34" y="0"/>
                                            <a:pt x="38" y="0"/>
                                          </a:cubicBezTo>
                                          <a:cubicBezTo>
                                            <a:pt x="42" y="0"/>
                                            <a:pt x="46" y="8"/>
                                            <a:pt x="48" y="10"/>
                                          </a:cubicBezTo>
                                        </a:path>
                                      </a:pathLst>
                                    </a:cu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ff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6160" y="193320"/>
                                      <a:ext cx="6336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28">
                                          <a:moveTo>
                                            <a:pt x="63" y="16"/>
                                          </a:moveTo>
                                          <a:cubicBezTo>
                                            <a:pt x="58" y="14"/>
                                            <a:pt x="39" y="6"/>
                                            <a:pt x="33" y="4"/>
                                          </a:cubicBezTo>
                                          <a:cubicBezTo>
                                            <a:pt x="27" y="2"/>
                                            <a:pt x="29" y="0"/>
                                            <a:pt x="24" y="4"/>
                                          </a:cubicBezTo>
                                          <a:cubicBezTo>
                                            <a:pt x="19" y="8"/>
                                            <a:pt x="5" y="23"/>
                                            <a:pt x="0" y="2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7040" y="218880"/>
                                      <a:ext cx="266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7">
                                          <a:moveTo>
                                            <a:pt x="27" y="12"/>
                                          </a:moveTo>
                                          <a:cubicBezTo>
                                            <a:pt x="27" y="8"/>
                                            <a:pt x="16" y="0"/>
                                            <a:pt x="12" y="0"/>
                                          </a:cubicBezTo>
                                          <a:cubicBezTo>
                                            <a:pt x="8" y="0"/>
                                            <a:pt x="0" y="11"/>
                                            <a:pt x="0" y="15"/>
                                          </a:cubicBezTo>
                                          <a:cubicBezTo>
                                            <a:pt x="0" y="19"/>
                                            <a:pt x="11" y="27"/>
                                            <a:pt x="15" y="27"/>
                                          </a:cubicBezTo>
                                          <a:cubicBezTo>
                                            <a:pt x="19" y="27"/>
                                            <a:pt x="27" y="16"/>
                                            <a:pt x="27" y="12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33399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5080" y="200520"/>
                                      <a:ext cx="640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36">
                                          <a:moveTo>
                                            <a:pt x="4" y="31"/>
                                          </a:moveTo>
                                          <a:cubicBezTo>
                                            <a:pt x="3" y="29"/>
                                            <a:pt x="0" y="27"/>
                                            <a:pt x="4" y="22"/>
                                          </a:cubicBezTo>
                                          <a:cubicBezTo>
                                            <a:pt x="8" y="17"/>
                                            <a:pt x="22" y="2"/>
                                            <a:pt x="31" y="1"/>
                                          </a:cubicBezTo>
                                          <a:cubicBezTo>
                                            <a:pt x="40" y="0"/>
                                            <a:pt x="58" y="8"/>
                                            <a:pt x="61" y="13"/>
                                          </a:cubicBezTo>
                                          <a:cubicBezTo>
                                            <a:pt x="64" y="18"/>
                                            <a:pt x="56" y="30"/>
                                            <a:pt x="52" y="31"/>
                                          </a:cubicBezTo>
                                          <a:cubicBezTo>
                                            <a:pt x="48" y="32"/>
                                            <a:pt x="40" y="19"/>
                                            <a:pt x="34" y="19"/>
                                          </a:cubicBezTo>
                                          <a:cubicBezTo>
                                            <a:pt x="28" y="19"/>
                                            <a:pt x="18" y="32"/>
                                            <a:pt x="13" y="34"/>
                                          </a:cubicBezTo>
                                          <a:cubicBezTo>
                                            <a:pt x="8" y="36"/>
                                            <a:pt x="4" y="34"/>
                                            <a:pt x="4" y="3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bbe0e3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39120" y="189720"/>
                                      <a:ext cx="633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28">
                                          <a:moveTo>
                                            <a:pt x="63" y="16"/>
                                          </a:moveTo>
                                          <a:cubicBezTo>
                                            <a:pt x="58" y="14"/>
                                            <a:pt x="39" y="6"/>
                                            <a:pt x="33" y="4"/>
                                          </a:cubicBezTo>
                                          <a:cubicBezTo>
                                            <a:pt x="27" y="2"/>
                                            <a:pt x="29" y="0"/>
                                            <a:pt x="24" y="4"/>
                                          </a:cubicBezTo>
                                          <a:cubicBezTo>
                                            <a:pt x="19" y="8"/>
                                            <a:pt x="5" y="23"/>
                                            <a:pt x="0" y="2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54960" y="214920"/>
                                      <a:ext cx="266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7">
                                          <a:moveTo>
                                            <a:pt x="27" y="12"/>
                                          </a:moveTo>
                                          <a:cubicBezTo>
                                            <a:pt x="27" y="8"/>
                                            <a:pt x="16" y="0"/>
                                            <a:pt x="12" y="0"/>
                                          </a:cubicBezTo>
                                          <a:cubicBezTo>
                                            <a:pt x="8" y="0"/>
                                            <a:pt x="0" y="11"/>
                                            <a:pt x="0" y="15"/>
                                          </a:cubicBezTo>
                                          <a:cubicBezTo>
                                            <a:pt x="0" y="19"/>
                                            <a:pt x="11" y="27"/>
                                            <a:pt x="15" y="27"/>
                                          </a:cubicBezTo>
                                          <a:cubicBezTo>
                                            <a:pt x="19" y="27"/>
                                            <a:pt x="27" y="16"/>
                                            <a:pt x="27" y="12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33399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38400" y="198000"/>
                                      <a:ext cx="640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36">
                                          <a:moveTo>
                                            <a:pt x="4" y="31"/>
                                          </a:moveTo>
                                          <a:cubicBezTo>
                                            <a:pt x="3" y="29"/>
                                            <a:pt x="0" y="27"/>
                                            <a:pt x="4" y="22"/>
                                          </a:cubicBezTo>
                                          <a:cubicBezTo>
                                            <a:pt x="8" y="17"/>
                                            <a:pt x="22" y="2"/>
                                            <a:pt x="31" y="1"/>
                                          </a:cubicBezTo>
                                          <a:cubicBezTo>
                                            <a:pt x="40" y="0"/>
                                            <a:pt x="58" y="8"/>
                                            <a:pt x="61" y="13"/>
                                          </a:cubicBezTo>
                                          <a:cubicBezTo>
                                            <a:pt x="64" y="18"/>
                                            <a:pt x="56" y="30"/>
                                            <a:pt x="52" y="31"/>
                                          </a:cubicBezTo>
                                          <a:cubicBezTo>
                                            <a:pt x="48" y="32"/>
                                            <a:pt x="40" y="19"/>
                                            <a:pt x="34" y="19"/>
                                          </a:cubicBezTo>
                                          <a:cubicBezTo>
                                            <a:pt x="28" y="19"/>
                                            <a:pt x="18" y="32"/>
                                            <a:pt x="13" y="34"/>
                                          </a:cubicBezTo>
                                          <a:cubicBezTo>
                                            <a:pt x="8" y="36"/>
                                            <a:pt x="4" y="34"/>
                                            <a:pt x="4" y="3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bbe0e3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9320" y="167400"/>
                                      <a:ext cx="102960" cy="88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107">
                                          <a:moveTo>
                                            <a:pt x="4" y="35"/>
                                          </a:moveTo>
                                          <a:cubicBezTo>
                                            <a:pt x="9" y="25"/>
                                            <a:pt x="27" y="10"/>
                                            <a:pt x="37" y="5"/>
                                          </a:cubicBezTo>
                                          <a:cubicBezTo>
                                            <a:pt x="47" y="0"/>
                                            <a:pt x="57" y="0"/>
                                            <a:pt x="67" y="5"/>
                                          </a:cubicBezTo>
                                          <a:cubicBezTo>
                                            <a:pt x="77" y="10"/>
                                            <a:pt x="92" y="25"/>
                                            <a:pt x="97" y="35"/>
                                          </a:cubicBezTo>
                                          <a:cubicBezTo>
                                            <a:pt x="102" y="45"/>
                                            <a:pt x="101" y="57"/>
                                            <a:pt x="97" y="68"/>
                                          </a:cubicBezTo>
                                          <a:cubicBezTo>
                                            <a:pt x="93" y="79"/>
                                            <a:pt x="79" y="95"/>
                                            <a:pt x="70" y="101"/>
                                          </a:cubicBezTo>
                                          <a:cubicBezTo>
                                            <a:pt x="61" y="107"/>
                                            <a:pt x="49" y="105"/>
                                            <a:pt x="40" y="104"/>
                                          </a:cubicBezTo>
                                          <a:cubicBezTo>
                                            <a:pt x="31" y="103"/>
                                            <a:pt x="19" y="98"/>
                                            <a:pt x="13" y="92"/>
                                          </a:cubicBezTo>
                                          <a:cubicBezTo>
                                            <a:pt x="7" y="86"/>
                                            <a:pt x="2" y="74"/>
                                            <a:pt x="1" y="65"/>
                                          </a:cubicBezTo>
                                          <a:cubicBezTo>
                                            <a:pt x="0" y="56"/>
                                            <a:pt x="4" y="41"/>
                                            <a:pt x="4" y="35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2040" y="172440"/>
                                      <a:ext cx="104760" cy="85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4" h="104">
                                          <a:moveTo>
                                            <a:pt x="2" y="32"/>
                                          </a:moveTo>
                                          <a:cubicBezTo>
                                            <a:pt x="6" y="23"/>
                                            <a:pt x="17" y="12"/>
                                            <a:pt x="29" y="8"/>
                                          </a:cubicBezTo>
                                          <a:cubicBezTo>
                                            <a:pt x="41" y="4"/>
                                            <a:pt x="62" y="0"/>
                                            <a:pt x="74" y="5"/>
                                          </a:cubicBezTo>
                                          <a:cubicBezTo>
                                            <a:pt x="86" y="10"/>
                                            <a:pt x="98" y="27"/>
                                            <a:pt x="101" y="38"/>
                                          </a:cubicBezTo>
                                          <a:cubicBezTo>
                                            <a:pt x="104" y="49"/>
                                            <a:pt x="99" y="64"/>
                                            <a:pt x="95" y="74"/>
                                          </a:cubicBezTo>
                                          <a:cubicBezTo>
                                            <a:pt x="91" y="84"/>
                                            <a:pt x="79" y="94"/>
                                            <a:pt x="74" y="98"/>
                                          </a:cubicBezTo>
                                          <a:cubicBezTo>
                                            <a:pt x="69" y="102"/>
                                            <a:pt x="69" y="97"/>
                                            <a:pt x="62" y="98"/>
                                          </a:cubicBezTo>
                                          <a:cubicBezTo>
                                            <a:pt x="55" y="99"/>
                                            <a:pt x="41" y="104"/>
                                            <a:pt x="32" y="101"/>
                                          </a:cubicBezTo>
                                          <a:cubicBezTo>
                                            <a:pt x="23" y="98"/>
                                            <a:pt x="12" y="87"/>
                                            <a:pt x="8" y="80"/>
                                          </a:cubicBezTo>
                                          <a:cubicBezTo>
                                            <a:pt x="4" y="73"/>
                                            <a:pt x="6" y="70"/>
                                            <a:pt x="5" y="62"/>
                                          </a:cubicBezTo>
                                          <a:cubicBezTo>
                                            <a:pt x="4" y="54"/>
                                            <a:pt x="0" y="40"/>
                                            <a:pt x="2" y="32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6480" y="241200"/>
                                      <a:ext cx="69840" cy="67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2">
                                          <a:moveTo>
                                            <a:pt x="60" y="6"/>
                                          </a:moveTo>
                                          <a:cubicBezTo>
                                            <a:pt x="70" y="8"/>
                                            <a:pt x="66" y="27"/>
                                            <a:pt x="63" y="39"/>
                                          </a:cubicBezTo>
                                          <a:cubicBezTo>
                                            <a:pt x="60" y="51"/>
                                            <a:pt x="53" y="82"/>
                                            <a:pt x="43" y="81"/>
                                          </a:cubicBezTo>
                                          <a:cubicBezTo>
                                            <a:pt x="33" y="80"/>
                                            <a:pt x="0" y="42"/>
                                            <a:pt x="3" y="30"/>
                                          </a:cubicBezTo>
                                          <a:cubicBezTo>
                                            <a:pt x="6" y="18"/>
                                            <a:pt x="50" y="0"/>
                                            <a:pt x="60" y="6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da1f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266400"/>
                                      <a:ext cx="738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52">
                                          <a:moveTo>
                                            <a:pt x="10" y="0"/>
                                          </a:moveTo>
                                          <a:cubicBezTo>
                                            <a:pt x="0" y="1"/>
                                            <a:pt x="4" y="25"/>
                                            <a:pt x="7" y="33"/>
                                          </a:cubicBezTo>
                                          <a:cubicBezTo>
                                            <a:pt x="10" y="41"/>
                                            <a:pt x="18" y="52"/>
                                            <a:pt x="28" y="51"/>
                                          </a:cubicBezTo>
                                          <a:cubicBezTo>
                                            <a:pt x="38" y="50"/>
                                            <a:pt x="73" y="35"/>
                                            <a:pt x="70" y="27"/>
                                          </a:cubicBezTo>
                                          <a:cubicBezTo>
                                            <a:pt x="67" y="19"/>
                                            <a:pt x="23" y="0"/>
                                            <a:pt x="10" y="0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da1f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95200" y="258120"/>
                                  <a:ext cx="43920" cy="1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17">
                                      <a:moveTo>
                                        <a:pt x="0" y="9"/>
                                      </a:moveTo>
                                      <a:cubicBezTo>
                                        <a:pt x="1" y="9"/>
                                        <a:pt x="3" y="16"/>
                                        <a:pt x="6" y="15"/>
                                      </a:cubicBezTo>
                                      <a:cubicBezTo>
                                        <a:pt x="9" y="14"/>
                                        <a:pt x="16" y="0"/>
                                        <a:pt x="21" y="0"/>
                                      </a:cubicBezTo>
                                      <a:cubicBezTo>
                                        <a:pt x="26" y="0"/>
                                        <a:pt x="33" y="13"/>
                                        <a:pt x="36" y="15"/>
                                      </a:cubicBezTo>
                                      <a:cubicBezTo>
                                        <a:pt x="39" y="17"/>
                                        <a:pt x="41" y="13"/>
                                        <a:pt x="42" y="1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525480" y="800280"/>
                                <a:ext cx="607680" cy="9907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2" name="" descr=""/>
                                <pic:cNvPicPr/>
                              </pic:nvPicPr>
                              <pic:blipFill>
                                <a:blip r:embed="rId58"/>
                                <a:stretch/>
                              </pic:blipFill>
                              <pic:spPr>
                                <a:xfrm>
                                  <a:off x="0" y="0"/>
                                  <a:ext cx="607680" cy="949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410400" y="400680"/>
                                  <a:ext cx="88920" cy="178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8" h="416">
                                      <a:moveTo>
                                        <a:pt x="43" y="391"/>
                                      </a:moveTo>
                                      <a:cubicBezTo>
                                        <a:pt x="56" y="416"/>
                                        <a:pt x="107" y="339"/>
                                        <a:pt x="127" y="319"/>
                                      </a:cubicBezTo>
                                      <a:cubicBezTo>
                                        <a:pt x="147" y="299"/>
                                        <a:pt x="152" y="279"/>
                                        <a:pt x="163" y="271"/>
                                      </a:cubicBezTo>
                                      <a:cubicBezTo>
                                        <a:pt x="174" y="263"/>
                                        <a:pt x="188" y="287"/>
                                        <a:pt x="193" y="271"/>
                                      </a:cubicBezTo>
                                      <a:cubicBezTo>
                                        <a:pt x="198" y="255"/>
                                        <a:pt x="193" y="207"/>
                                        <a:pt x="193" y="175"/>
                                      </a:cubicBezTo>
                                      <a:cubicBezTo>
                                        <a:pt x="193" y="143"/>
                                        <a:pt x="197" y="98"/>
                                        <a:pt x="193" y="76"/>
                                      </a:cubicBezTo>
                                      <a:cubicBezTo>
                                        <a:pt x="189" y="54"/>
                                        <a:pt x="178" y="53"/>
                                        <a:pt x="169" y="43"/>
                                      </a:cubicBezTo>
                                      <a:cubicBezTo>
                                        <a:pt x="160" y="33"/>
                                        <a:pt x="162" y="0"/>
                                        <a:pt x="139" y="13"/>
                                      </a:cubicBezTo>
                                      <a:cubicBezTo>
                                        <a:pt x="116" y="26"/>
                                        <a:pt x="54" y="102"/>
                                        <a:pt x="31" y="121"/>
                                      </a:cubicBezTo>
                                      <a:cubicBezTo>
                                        <a:pt x="8" y="140"/>
                                        <a:pt x="0" y="114"/>
                                        <a:pt x="1" y="124"/>
                                      </a:cubicBezTo>
                                      <a:cubicBezTo>
                                        <a:pt x="2" y="134"/>
                                        <a:pt x="30" y="137"/>
                                        <a:pt x="37" y="181"/>
                                      </a:cubicBezTo>
                                      <a:cubicBezTo>
                                        <a:pt x="44" y="225"/>
                                        <a:pt x="42" y="347"/>
                                        <a:pt x="43" y="39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840" y="404280"/>
                                  <a:ext cx="10080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5" h="405">
                                      <a:moveTo>
                                        <a:pt x="201" y="382"/>
                                      </a:moveTo>
                                      <a:cubicBezTo>
                                        <a:pt x="186" y="405"/>
                                        <a:pt x="122" y="352"/>
                                        <a:pt x="98" y="338"/>
                                      </a:cubicBezTo>
                                      <a:cubicBezTo>
                                        <a:pt x="74" y="324"/>
                                        <a:pt x="72" y="306"/>
                                        <a:pt x="57" y="298"/>
                                      </a:cubicBezTo>
                                      <a:cubicBezTo>
                                        <a:pt x="42" y="290"/>
                                        <a:pt x="18" y="309"/>
                                        <a:pt x="9" y="292"/>
                                      </a:cubicBezTo>
                                      <a:cubicBezTo>
                                        <a:pt x="0" y="275"/>
                                        <a:pt x="3" y="229"/>
                                        <a:pt x="3" y="196"/>
                                      </a:cubicBezTo>
                                      <a:cubicBezTo>
                                        <a:pt x="3" y="163"/>
                                        <a:pt x="5" y="118"/>
                                        <a:pt x="9" y="94"/>
                                      </a:cubicBezTo>
                                      <a:cubicBezTo>
                                        <a:pt x="13" y="70"/>
                                        <a:pt x="18" y="66"/>
                                        <a:pt x="27" y="52"/>
                                      </a:cubicBezTo>
                                      <a:cubicBezTo>
                                        <a:pt x="36" y="38"/>
                                        <a:pt x="35" y="0"/>
                                        <a:pt x="63" y="10"/>
                                      </a:cubicBezTo>
                                      <a:cubicBezTo>
                                        <a:pt x="91" y="20"/>
                                        <a:pt x="168" y="90"/>
                                        <a:pt x="195" y="112"/>
                                      </a:cubicBezTo>
                                      <a:cubicBezTo>
                                        <a:pt x="222" y="134"/>
                                        <a:pt x="225" y="128"/>
                                        <a:pt x="224" y="143"/>
                                      </a:cubicBezTo>
                                      <a:cubicBezTo>
                                        <a:pt x="223" y="158"/>
                                        <a:pt x="192" y="160"/>
                                        <a:pt x="188" y="200"/>
                                      </a:cubicBezTo>
                                      <a:cubicBezTo>
                                        <a:pt x="184" y="240"/>
                                        <a:pt x="216" y="359"/>
                                        <a:pt x="201" y="382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120" y="397800"/>
                                  <a:ext cx="14040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2" h="81">
                                      <a:moveTo>
                                        <a:pt x="24" y="81"/>
                                      </a:moveTo>
                                      <a:lnTo>
                                        <a:pt x="312" y="81"/>
                                      </a:lnTo>
                                      <a:lnTo>
                                        <a:pt x="282" y="6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168" y="33"/>
                                      </a:lnTo>
                                      <a:lnTo>
                                        <a:pt x="114" y="30"/>
                                      </a:lnTo>
                                      <a:lnTo>
                                        <a:pt x="90" y="0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24" y="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160" y="356040"/>
                                  <a:ext cx="358920" cy="50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6" h="1169">
                                      <a:moveTo>
                                        <a:pt x="579" y="182"/>
                                      </a:moveTo>
                                      <a:cubicBezTo>
                                        <a:pt x="594" y="177"/>
                                        <a:pt x="583" y="170"/>
                                        <a:pt x="579" y="158"/>
                                      </a:cubicBezTo>
                                      <a:cubicBezTo>
                                        <a:pt x="575" y="146"/>
                                        <a:pt x="549" y="126"/>
                                        <a:pt x="555" y="110"/>
                                      </a:cubicBezTo>
                                      <a:cubicBezTo>
                                        <a:pt x="561" y="94"/>
                                        <a:pt x="594" y="79"/>
                                        <a:pt x="615" y="62"/>
                                      </a:cubicBezTo>
                                      <a:cubicBezTo>
                                        <a:pt x="636" y="45"/>
                                        <a:pt x="657" y="16"/>
                                        <a:pt x="681" y="8"/>
                                      </a:cubicBezTo>
                                      <a:cubicBezTo>
                                        <a:pt x="705" y="0"/>
                                        <a:pt x="740" y="2"/>
                                        <a:pt x="759" y="14"/>
                                      </a:cubicBezTo>
                                      <a:cubicBezTo>
                                        <a:pt x="778" y="26"/>
                                        <a:pt x="794" y="62"/>
                                        <a:pt x="795" y="80"/>
                                      </a:cubicBezTo>
                                      <a:cubicBezTo>
                                        <a:pt x="796" y="98"/>
                                        <a:pt x="789" y="99"/>
                                        <a:pt x="765" y="122"/>
                                      </a:cubicBezTo>
                                      <a:cubicBezTo>
                                        <a:pt x="741" y="145"/>
                                        <a:pt x="674" y="201"/>
                                        <a:pt x="651" y="218"/>
                                      </a:cubicBezTo>
                                      <a:cubicBezTo>
                                        <a:pt x="628" y="235"/>
                                        <a:pt x="626" y="215"/>
                                        <a:pt x="627" y="227"/>
                                      </a:cubicBezTo>
                                      <a:cubicBezTo>
                                        <a:pt x="628" y="239"/>
                                        <a:pt x="650" y="247"/>
                                        <a:pt x="657" y="290"/>
                                      </a:cubicBezTo>
                                      <a:cubicBezTo>
                                        <a:pt x="664" y="333"/>
                                        <a:pt x="663" y="453"/>
                                        <a:pt x="669" y="488"/>
                                      </a:cubicBezTo>
                                      <a:cubicBezTo>
                                        <a:pt x="675" y="523"/>
                                        <a:pt x="690" y="492"/>
                                        <a:pt x="693" y="500"/>
                                      </a:cubicBezTo>
                                      <a:cubicBezTo>
                                        <a:pt x="696" y="508"/>
                                        <a:pt x="698" y="534"/>
                                        <a:pt x="687" y="536"/>
                                      </a:cubicBezTo>
                                      <a:cubicBezTo>
                                        <a:pt x="676" y="538"/>
                                        <a:pt x="628" y="499"/>
                                        <a:pt x="627" y="515"/>
                                      </a:cubicBezTo>
                                      <a:cubicBezTo>
                                        <a:pt x="626" y="531"/>
                                        <a:pt x="660" y="576"/>
                                        <a:pt x="681" y="632"/>
                                      </a:cubicBezTo>
                                      <a:cubicBezTo>
                                        <a:pt x="702" y="688"/>
                                        <a:pt x="737" y="788"/>
                                        <a:pt x="753" y="854"/>
                                      </a:cubicBezTo>
                                      <a:cubicBezTo>
                                        <a:pt x="769" y="920"/>
                                        <a:pt x="774" y="989"/>
                                        <a:pt x="777" y="1028"/>
                                      </a:cubicBezTo>
                                      <a:cubicBezTo>
                                        <a:pt x="780" y="1067"/>
                                        <a:pt x="786" y="1081"/>
                                        <a:pt x="771" y="1091"/>
                                      </a:cubicBezTo>
                                      <a:cubicBezTo>
                                        <a:pt x="756" y="1101"/>
                                        <a:pt x="719" y="1088"/>
                                        <a:pt x="687" y="1088"/>
                                      </a:cubicBezTo>
                                      <a:cubicBezTo>
                                        <a:pt x="655" y="1088"/>
                                        <a:pt x="629" y="1091"/>
                                        <a:pt x="579" y="1091"/>
                                      </a:cubicBezTo>
                                      <a:cubicBezTo>
                                        <a:pt x="529" y="1091"/>
                                        <a:pt x="427" y="1099"/>
                                        <a:pt x="387" y="1091"/>
                                      </a:cubicBezTo>
                                      <a:cubicBezTo>
                                        <a:pt x="347" y="1083"/>
                                        <a:pt x="368" y="1049"/>
                                        <a:pt x="339" y="1043"/>
                                      </a:cubicBezTo>
                                      <a:cubicBezTo>
                                        <a:pt x="310" y="1037"/>
                                        <a:pt x="240" y="1040"/>
                                        <a:pt x="213" y="1052"/>
                                      </a:cubicBezTo>
                                      <a:cubicBezTo>
                                        <a:pt x="186" y="1064"/>
                                        <a:pt x="196" y="1104"/>
                                        <a:pt x="177" y="1118"/>
                                      </a:cubicBezTo>
                                      <a:cubicBezTo>
                                        <a:pt x="158" y="1132"/>
                                        <a:pt x="120" y="1133"/>
                                        <a:pt x="99" y="1136"/>
                                      </a:cubicBezTo>
                                      <a:cubicBezTo>
                                        <a:pt x="78" y="1139"/>
                                        <a:pt x="58" y="1169"/>
                                        <a:pt x="51" y="1139"/>
                                      </a:cubicBezTo>
                                      <a:cubicBezTo>
                                        <a:pt x="44" y="1109"/>
                                        <a:pt x="48" y="1022"/>
                                        <a:pt x="57" y="956"/>
                                      </a:cubicBezTo>
                                      <a:cubicBezTo>
                                        <a:pt x="66" y="890"/>
                                        <a:pt x="87" y="806"/>
                                        <a:pt x="105" y="740"/>
                                      </a:cubicBezTo>
                                      <a:cubicBezTo>
                                        <a:pt x="123" y="674"/>
                                        <a:pt x="150" y="597"/>
                                        <a:pt x="165" y="560"/>
                                      </a:cubicBezTo>
                                      <a:cubicBezTo>
                                        <a:pt x="180" y="523"/>
                                        <a:pt x="197" y="519"/>
                                        <a:pt x="195" y="515"/>
                                      </a:cubicBezTo>
                                      <a:cubicBezTo>
                                        <a:pt x="193" y="511"/>
                                        <a:pt x="161" y="537"/>
                                        <a:pt x="153" y="536"/>
                                      </a:cubicBezTo>
                                      <a:cubicBezTo>
                                        <a:pt x="145" y="535"/>
                                        <a:pt x="143" y="516"/>
                                        <a:pt x="147" y="506"/>
                                      </a:cubicBezTo>
                                      <a:cubicBezTo>
                                        <a:pt x="151" y="496"/>
                                        <a:pt x="176" y="504"/>
                                        <a:pt x="177" y="476"/>
                                      </a:cubicBezTo>
                                      <a:cubicBezTo>
                                        <a:pt x="178" y="448"/>
                                        <a:pt x="154" y="370"/>
                                        <a:pt x="153" y="338"/>
                                      </a:cubicBezTo>
                                      <a:cubicBezTo>
                                        <a:pt x="152" y="306"/>
                                        <a:pt x="163" y="298"/>
                                        <a:pt x="171" y="284"/>
                                      </a:cubicBezTo>
                                      <a:cubicBezTo>
                                        <a:pt x="179" y="270"/>
                                        <a:pt x="201" y="263"/>
                                        <a:pt x="201" y="254"/>
                                      </a:cubicBezTo>
                                      <a:cubicBezTo>
                                        <a:pt x="201" y="245"/>
                                        <a:pt x="177" y="237"/>
                                        <a:pt x="171" y="230"/>
                                      </a:cubicBezTo>
                                      <a:cubicBezTo>
                                        <a:pt x="165" y="223"/>
                                        <a:pt x="174" y="220"/>
                                        <a:pt x="165" y="212"/>
                                      </a:cubicBezTo>
                                      <a:cubicBezTo>
                                        <a:pt x="156" y="204"/>
                                        <a:pt x="134" y="195"/>
                                        <a:pt x="117" y="182"/>
                                      </a:cubicBezTo>
                                      <a:cubicBezTo>
                                        <a:pt x="100" y="169"/>
                                        <a:pt x="81" y="145"/>
                                        <a:pt x="63" y="134"/>
                                      </a:cubicBezTo>
                                      <a:cubicBezTo>
                                        <a:pt x="45" y="123"/>
                                        <a:pt x="18" y="126"/>
                                        <a:pt x="9" y="116"/>
                                      </a:cubicBezTo>
                                      <a:cubicBezTo>
                                        <a:pt x="0" y="106"/>
                                        <a:pt x="2" y="87"/>
                                        <a:pt x="9" y="74"/>
                                      </a:cubicBezTo>
                                      <a:cubicBezTo>
                                        <a:pt x="16" y="61"/>
                                        <a:pt x="28" y="46"/>
                                        <a:pt x="51" y="35"/>
                                      </a:cubicBezTo>
                                      <a:cubicBezTo>
                                        <a:pt x="74" y="24"/>
                                        <a:pt x="124" y="5"/>
                                        <a:pt x="147" y="8"/>
                                      </a:cubicBezTo>
                                      <a:cubicBezTo>
                                        <a:pt x="170" y="11"/>
                                        <a:pt x="173" y="38"/>
                                        <a:pt x="189" y="50"/>
                                      </a:cubicBezTo>
                                      <a:cubicBezTo>
                                        <a:pt x="205" y="62"/>
                                        <a:pt x="230" y="74"/>
                                        <a:pt x="243" y="83"/>
                                      </a:cubicBezTo>
                                      <a:cubicBezTo>
                                        <a:pt x="256" y="92"/>
                                        <a:pt x="259" y="88"/>
                                        <a:pt x="267" y="104"/>
                                      </a:cubicBezTo>
                                      <a:cubicBezTo>
                                        <a:pt x="275" y="120"/>
                                        <a:pt x="267" y="166"/>
                                        <a:pt x="291" y="179"/>
                                      </a:cubicBezTo>
                                      <a:cubicBezTo>
                                        <a:pt x="315" y="192"/>
                                        <a:pt x="363" y="181"/>
                                        <a:pt x="411" y="182"/>
                                      </a:cubicBezTo>
                                      <a:cubicBezTo>
                                        <a:pt x="459" y="183"/>
                                        <a:pt x="544" y="182"/>
                                        <a:pt x="579" y="182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680" y="553680"/>
                                  <a:ext cx="242640" cy="3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8" h="77">
                                      <a:moveTo>
                                        <a:pt x="0" y="41"/>
                                      </a:moveTo>
                                      <a:cubicBezTo>
                                        <a:pt x="9" y="35"/>
                                        <a:pt x="9" y="10"/>
                                        <a:pt x="54" y="5"/>
                                      </a:cubicBezTo>
                                      <a:cubicBezTo>
                                        <a:pt x="99" y="0"/>
                                        <a:pt x="202" y="8"/>
                                        <a:pt x="270" y="8"/>
                                      </a:cubicBezTo>
                                      <a:cubicBezTo>
                                        <a:pt x="338" y="8"/>
                                        <a:pt x="424" y="8"/>
                                        <a:pt x="462" y="8"/>
                                      </a:cubicBezTo>
                                      <a:cubicBezTo>
                                        <a:pt x="500" y="8"/>
                                        <a:pt x="490" y="6"/>
                                        <a:pt x="498" y="11"/>
                                      </a:cubicBezTo>
                                      <a:cubicBezTo>
                                        <a:pt x="506" y="16"/>
                                        <a:pt x="504" y="34"/>
                                        <a:pt x="510" y="41"/>
                                      </a:cubicBezTo>
                                      <a:cubicBezTo>
                                        <a:pt x="516" y="48"/>
                                        <a:pt x="531" y="47"/>
                                        <a:pt x="534" y="53"/>
                                      </a:cubicBezTo>
                                      <a:cubicBezTo>
                                        <a:pt x="537" y="59"/>
                                        <a:pt x="538" y="77"/>
                                        <a:pt x="528" y="77"/>
                                      </a:cubicBezTo>
                                      <a:cubicBezTo>
                                        <a:pt x="518" y="77"/>
                                        <a:pt x="493" y="56"/>
                                        <a:pt x="474" y="53"/>
                                      </a:cubicBezTo>
                                      <a:cubicBezTo>
                                        <a:pt x="455" y="50"/>
                                        <a:pt x="488" y="56"/>
                                        <a:pt x="414" y="56"/>
                                      </a:cubicBezTo>
                                      <a:cubicBezTo>
                                        <a:pt x="340" y="56"/>
                                        <a:pt x="182" y="56"/>
                                        <a:pt x="30" y="56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60" y="825480"/>
                                  <a:ext cx="493560" cy="165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5" h="384">
                                      <a:moveTo>
                                        <a:pt x="31" y="48"/>
                                      </a:moveTo>
                                      <a:cubicBezTo>
                                        <a:pt x="56" y="46"/>
                                        <a:pt x="134" y="76"/>
                                        <a:pt x="181" y="81"/>
                                      </a:cubicBezTo>
                                      <a:cubicBezTo>
                                        <a:pt x="228" y="86"/>
                                        <a:pt x="276" y="83"/>
                                        <a:pt x="313" y="81"/>
                                      </a:cubicBezTo>
                                      <a:cubicBezTo>
                                        <a:pt x="350" y="79"/>
                                        <a:pt x="383" y="74"/>
                                        <a:pt x="403" y="69"/>
                                      </a:cubicBezTo>
                                      <a:cubicBezTo>
                                        <a:pt x="423" y="64"/>
                                        <a:pt x="412" y="48"/>
                                        <a:pt x="433" y="51"/>
                                      </a:cubicBezTo>
                                      <a:cubicBezTo>
                                        <a:pt x="454" y="54"/>
                                        <a:pt x="502" y="86"/>
                                        <a:pt x="529" y="87"/>
                                      </a:cubicBezTo>
                                      <a:cubicBezTo>
                                        <a:pt x="556" y="88"/>
                                        <a:pt x="570" y="59"/>
                                        <a:pt x="595" y="57"/>
                                      </a:cubicBezTo>
                                      <a:cubicBezTo>
                                        <a:pt x="620" y="55"/>
                                        <a:pt x="638" y="74"/>
                                        <a:pt x="679" y="75"/>
                                      </a:cubicBezTo>
                                      <a:cubicBezTo>
                                        <a:pt x="720" y="76"/>
                                        <a:pt x="798" y="68"/>
                                        <a:pt x="841" y="63"/>
                                      </a:cubicBezTo>
                                      <a:cubicBezTo>
                                        <a:pt x="884" y="58"/>
                                        <a:pt x="904" y="48"/>
                                        <a:pt x="937" y="45"/>
                                      </a:cubicBezTo>
                                      <a:cubicBezTo>
                                        <a:pt x="970" y="42"/>
                                        <a:pt x="1014" y="44"/>
                                        <a:pt x="1039" y="45"/>
                                      </a:cubicBezTo>
                                      <a:cubicBezTo>
                                        <a:pt x="1064" y="46"/>
                                        <a:pt x="1095" y="0"/>
                                        <a:pt x="1087" y="48"/>
                                      </a:cubicBezTo>
                                      <a:cubicBezTo>
                                        <a:pt x="1079" y="96"/>
                                        <a:pt x="1079" y="288"/>
                                        <a:pt x="991" y="336"/>
                                      </a:cubicBezTo>
                                      <a:cubicBezTo>
                                        <a:pt x="903" y="384"/>
                                        <a:pt x="671" y="336"/>
                                        <a:pt x="559" y="336"/>
                                      </a:cubicBezTo>
                                      <a:cubicBezTo>
                                        <a:pt x="447" y="336"/>
                                        <a:pt x="391" y="336"/>
                                        <a:pt x="319" y="336"/>
                                      </a:cubicBezTo>
                                      <a:cubicBezTo>
                                        <a:pt x="247" y="336"/>
                                        <a:pt x="171" y="347"/>
                                        <a:pt x="127" y="336"/>
                                      </a:cubicBezTo>
                                      <a:cubicBezTo>
                                        <a:pt x="83" y="325"/>
                                        <a:pt x="72" y="288"/>
                                        <a:pt x="55" y="267"/>
                                      </a:cubicBezTo>
                                      <a:cubicBezTo>
                                        <a:pt x="38" y="246"/>
                                        <a:pt x="34" y="232"/>
                                        <a:pt x="25" y="207"/>
                                      </a:cubicBezTo>
                                      <a:cubicBezTo>
                                        <a:pt x="16" y="182"/>
                                        <a:pt x="0" y="135"/>
                                        <a:pt x="1" y="117"/>
                                      </a:cubicBezTo>
                                      <a:cubicBezTo>
                                        <a:pt x="2" y="99"/>
                                        <a:pt x="26" y="107"/>
                                        <a:pt x="31" y="96"/>
                                      </a:cubicBezTo>
                                      <a:cubicBezTo>
                                        <a:pt x="36" y="85"/>
                                        <a:pt x="5" y="53"/>
                                        <a:pt x="31" y="48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3" name="" descr=""/>
                                <pic:cNvPicPr/>
                              </pic:nvPicPr>
                              <pic:blipFill>
                                <a:blip r:embed="rId59"/>
                                <a:stretch/>
                              </pic:blipFill>
                              <pic:spPr>
                                <a:xfrm>
                                  <a:off x="172800" y="845640"/>
                                  <a:ext cx="302760" cy="144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71640" y="567360"/>
                                  <a:ext cx="477000" cy="29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8" h="684">
                                      <a:moveTo>
                                        <a:pt x="272" y="62"/>
                                      </a:moveTo>
                                      <a:cubicBezTo>
                                        <a:pt x="248" y="86"/>
                                        <a:pt x="208" y="90"/>
                                        <a:pt x="176" y="167"/>
                                      </a:cubicBezTo>
                                      <a:cubicBezTo>
                                        <a:pt x="144" y="244"/>
                                        <a:pt x="107" y="449"/>
                                        <a:pt x="80" y="524"/>
                                      </a:cubicBezTo>
                                      <a:cubicBezTo>
                                        <a:pt x="53" y="599"/>
                                        <a:pt x="0" y="595"/>
                                        <a:pt x="14" y="620"/>
                                      </a:cubicBezTo>
                                      <a:cubicBezTo>
                                        <a:pt x="28" y="645"/>
                                        <a:pt x="124" y="664"/>
                                        <a:pt x="164" y="674"/>
                                      </a:cubicBezTo>
                                      <a:cubicBezTo>
                                        <a:pt x="204" y="684"/>
                                        <a:pt x="217" y="680"/>
                                        <a:pt x="254" y="680"/>
                                      </a:cubicBezTo>
                                      <a:cubicBezTo>
                                        <a:pt x="291" y="680"/>
                                        <a:pt x="355" y="679"/>
                                        <a:pt x="386" y="674"/>
                                      </a:cubicBezTo>
                                      <a:cubicBezTo>
                                        <a:pt x="417" y="669"/>
                                        <a:pt x="418" y="649"/>
                                        <a:pt x="440" y="650"/>
                                      </a:cubicBezTo>
                                      <a:cubicBezTo>
                                        <a:pt x="462" y="651"/>
                                        <a:pt x="490" y="678"/>
                                        <a:pt x="518" y="680"/>
                                      </a:cubicBezTo>
                                      <a:cubicBezTo>
                                        <a:pt x="546" y="682"/>
                                        <a:pt x="557" y="664"/>
                                        <a:pt x="608" y="662"/>
                                      </a:cubicBezTo>
                                      <a:cubicBezTo>
                                        <a:pt x="659" y="660"/>
                                        <a:pt x="766" y="672"/>
                                        <a:pt x="824" y="668"/>
                                      </a:cubicBezTo>
                                      <a:cubicBezTo>
                                        <a:pt x="882" y="664"/>
                                        <a:pt x="918" y="643"/>
                                        <a:pt x="956" y="638"/>
                                      </a:cubicBezTo>
                                      <a:cubicBezTo>
                                        <a:pt x="994" y="633"/>
                                        <a:pt x="1046" y="648"/>
                                        <a:pt x="1052" y="638"/>
                                      </a:cubicBezTo>
                                      <a:cubicBezTo>
                                        <a:pt x="1058" y="628"/>
                                        <a:pt x="1006" y="611"/>
                                        <a:pt x="992" y="578"/>
                                      </a:cubicBezTo>
                                      <a:cubicBezTo>
                                        <a:pt x="978" y="545"/>
                                        <a:pt x="973" y="477"/>
                                        <a:pt x="968" y="440"/>
                                      </a:cubicBezTo>
                                      <a:cubicBezTo>
                                        <a:pt x="963" y="403"/>
                                        <a:pt x="969" y="383"/>
                                        <a:pt x="962" y="356"/>
                                      </a:cubicBezTo>
                                      <a:cubicBezTo>
                                        <a:pt x="955" y="329"/>
                                        <a:pt x="939" y="307"/>
                                        <a:pt x="926" y="278"/>
                                      </a:cubicBezTo>
                                      <a:cubicBezTo>
                                        <a:pt x="913" y="249"/>
                                        <a:pt x="905" y="216"/>
                                        <a:pt x="884" y="182"/>
                                      </a:cubicBezTo>
                                      <a:cubicBezTo>
                                        <a:pt x="863" y="148"/>
                                        <a:pt x="817" y="95"/>
                                        <a:pt x="800" y="71"/>
                                      </a:cubicBezTo>
                                      <a:cubicBezTo>
                                        <a:pt x="783" y="47"/>
                                        <a:pt x="790" y="46"/>
                                        <a:pt x="782" y="38"/>
                                      </a:cubicBezTo>
                                      <a:cubicBezTo>
                                        <a:pt x="774" y="30"/>
                                        <a:pt x="745" y="0"/>
                                        <a:pt x="752" y="23"/>
                                      </a:cubicBezTo>
                                      <a:cubicBezTo>
                                        <a:pt x="759" y="46"/>
                                        <a:pt x="800" y="104"/>
                                        <a:pt x="824" y="176"/>
                                      </a:cubicBezTo>
                                      <a:cubicBezTo>
                                        <a:pt x="848" y="248"/>
                                        <a:pt x="884" y="385"/>
                                        <a:pt x="896" y="455"/>
                                      </a:cubicBezTo>
                                      <a:cubicBezTo>
                                        <a:pt x="908" y="525"/>
                                        <a:pt x="912" y="575"/>
                                        <a:pt x="896" y="599"/>
                                      </a:cubicBezTo>
                                      <a:cubicBezTo>
                                        <a:pt x="880" y="623"/>
                                        <a:pt x="832" y="596"/>
                                        <a:pt x="800" y="596"/>
                                      </a:cubicBezTo>
                                      <a:cubicBezTo>
                                        <a:pt x="768" y="596"/>
                                        <a:pt x="736" y="599"/>
                                        <a:pt x="704" y="599"/>
                                      </a:cubicBezTo>
                                      <a:cubicBezTo>
                                        <a:pt x="672" y="599"/>
                                        <a:pt x="642" y="601"/>
                                        <a:pt x="608" y="599"/>
                                      </a:cubicBezTo>
                                      <a:cubicBezTo>
                                        <a:pt x="574" y="597"/>
                                        <a:pt x="524" y="598"/>
                                        <a:pt x="500" y="590"/>
                                      </a:cubicBezTo>
                                      <a:cubicBezTo>
                                        <a:pt x="476" y="582"/>
                                        <a:pt x="486" y="557"/>
                                        <a:pt x="464" y="551"/>
                                      </a:cubicBezTo>
                                      <a:cubicBezTo>
                                        <a:pt x="442" y="545"/>
                                        <a:pt x="391" y="548"/>
                                        <a:pt x="368" y="551"/>
                                      </a:cubicBezTo>
                                      <a:cubicBezTo>
                                        <a:pt x="345" y="554"/>
                                        <a:pt x="337" y="560"/>
                                        <a:pt x="326" y="572"/>
                                      </a:cubicBezTo>
                                      <a:cubicBezTo>
                                        <a:pt x="315" y="584"/>
                                        <a:pt x="319" y="613"/>
                                        <a:pt x="302" y="626"/>
                                      </a:cubicBezTo>
                                      <a:cubicBezTo>
                                        <a:pt x="285" y="639"/>
                                        <a:pt x="246" y="646"/>
                                        <a:pt x="224" y="647"/>
                                      </a:cubicBezTo>
                                      <a:cubicBezTo>
                                        <a:pt x="202" y="648"/>
                                        <a:pt x="175" y="673"/>
                                        <a:pt x="170" y="632"/>
                                      </a:cubicBezTo>
                                      <a:cubicBezTo>
                                        <a:pt x="165" y="591"/>
                                        <a:pt x="177" y="483"/>
                                        <a:pt x="194" y="398"/>
                                      </a:cubicBezTo>
                                      <a:cubicBezTo>
                                        <a:pt x="211" y="313"/>
                                        <a:pt x="251" y="181"/>
                                        <a:pt x="272" y="119"/>
                                      </a:cubicBezTo>
                                      <a:cubicBezTo>
                                        <a:pt x="293" y="57"/>
                                        <a:pt x="320" y="32"/>
                                        <a:pt x="320" y="23"/>
                                      </a:cubicBezTo>
                                      <a:cubicBezTo>
                                        <a:pt x="320" y="14"/>
                                        <a:pt x="296" y="38"/>
                                        <a:pt x="272" y="62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cc3300"/>
                                    </a:gs>
                                    <a:gs pos="50000">
                                      <a:srgbClr val="990000"/>
                                    </a:gs>
                                    <a:gs pos="100000">
                                      <a:srgbClr val="cc3300"/>
                                    </a:gs>
                                  </a:gsLst>
                                  <a:lin ang="81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4720" y="24480"/>
                                  <a:ext cx="188640" cy="223560"/>
                                </a:xfrm>
                              </wpg:grpSpPr>
                              <wps:wsp>
                                <wps:cNvSpPr/>
                                <wps:spPr>
                                  <a:xfrm rot="17380200">
                                    <a:off x="-720" y="45720"/>
                                    <a:ext cx="19044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6" h="384">
                                        <a:moveTo>
                                          <a:pt x="288" y="240"/>
                                        </a:moveTo>
                                        <a:lnTo>
                                          <a:pt x="0" y="192"/>
                                        </a:lnTo>
                                        <a:lnTo>
                                          <a:pt x="96" y="0"/>
                                        </a:lnTo>
                                        <a:lnTo>
                                          <a:pt x="288" y="144"/>
                                        </a:lnTo>
                                        <a:lnTo>
                                          <a:pt x="576" y="192"/>
                                        </a:lnTo>
                                        <a:lnTo>
                                          <a:pt x="528" y="336"/>
                                        </a:lnTo>
                                        <a:lnTo>
                                          <a:pt x="432" y="384"/>
                                        </a:lnTo>
                                        <a:lnTo>
                                          <a:pt x="240" y="192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380200">
                                    <a:off x="78120" y="95040"/>
                                    <a:ext cx="31680" cy="331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85640" y="1807920"/>
                                <a:ext cx="728280" cy="9727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4" name="" descr=""/>
                                <pic:cNvPicPr/>
                              </pic:nvPicPr>
                              <pic:blipFill>
                                <a:blip r:embed="rId60"/>
                                <a:stretch/>
                              </pic:blipFill>
                              <pic:spPr>
                                <a:xfrm>
                                  <a:off x="0" y="20880"/>
                                  <a:ext cx="728280" cy="951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17720" y="597960"/>
                                  <a:ext cx="507960" cy="20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" h="252">
                                      <a:moveTo>
                                        <a:pt x="138" y="0"/>
                                      </a:moveTo>
                                      <a:lnTo>
                                        <a:pt x="438" y="8"/>
                                      </a:lnTo>
                                      <a:lnTo>
                                        <a:pt x="562" y="224"/>
                                      </a:lnTo>
                                      <a:lnTo>
                                        <a:pt x="470" y="248"/>
                                      </a:lnTo>
                                      <a:lnTo>
                                        <a:pt x="400" y="96"/>
                                      </a:lnTo>
                                      <a:lnTo>
                                        <a:pt x="454" y="252"/>
                                      </a:lnTo>
                                      <a:lnTo>
                                        <a:pt x="322" y="248"/>
                                      </a:lnTo>
                                      <a:lnTo>
                                        <a:pt x="304" y="96"/>
                                      </a:lnTo>
                                      <a:lnTo>
                                        <a:pt x="304" y="240"/>
                                      </a:lnTo>
                                      <a:lnTo>
                                        <a:pt x="112" y="240"/>
                                      </a:lnTo>
                                      <a:lnTo>
                                        <a:pt x="208" y="96"/>
                                      </a:lnTo>
                                      <a:lnTo>
                                        <a:pt x="90" y="240"/>
                                      </a:lnTo>
                                      <a:cubicBezTo>
                                        <a:pt x="59" y="239"/>
                                        <a:pt x="36" y="235"/>
                                        <a:pt x="6" y="228"/>
                                      </a:cubicBezTo>
                                      <a:cubicBezTo>
                                        <a:pt x="0" y="227"/>
                                        <a:pt x="14" y="228"/>
                                        <a:pt x="18" y="224"/>
                                      </a:cubicBezTo>
                                      <a:cubicBezTo>
                                        <a:pt x="25" y="217"/>
                                        <a:pt x="4" y="241"/>
                                        <a:pt x="30" y="204"/>
                                      </a:cubicBezTo>
                                      <a:lnTo>
                                        <a:pt x="13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cc0099"/>
                                    </a:gs>
                                    <a:gs pos="50000">
                                      <a:srgbClr val="660066"/>
                                    </a:gs>
                                    <a:gs pos="100000">
                                      <a:srgbClr val="cc0099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572760"/>
                                  <a:ext cx="2602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36">
                                      <a:moveTo>
                                        <a:pt x="4" y="0"/>
                                      </a:moveTo>
                                      <a:cubicBezTo>
                                        <a:pt x="11" y="0"/>
                                        <a:pt x="17" y="0"/>
                                        <a:pt x="24" y="0"/>
                                      </a:cubicBezTo>
                                      <a:lnTo>
                                        <a:pt x="284" y="4"/>
                                      </a:lnTo>
                                      <a:lnTo>
                                        <a:pt x="288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6600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77280" y="0"/>
                                  <a:ext cx="243720" cy="195480"/>
                                </a:xfrm>
                              </wpg:grpSpPr>
                              <wps:wsp>
                                <wps:cNvSpPr/>
                                <wps:spPr>
                                  <a:xfrm rot="720600">
                                    <a:off x="13320" y="20520"/>
                                    <a:ext cx="216360" cy="153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6" h="384">
                                        <a:moveTo>
                                          <a:pt x="288" y="240"/>
                                        </a:moveTo>
                                        <a:lnTo>
                                          <a:pt x="0" y="192"/>
                                        </a:lnTo>
                                        <a:lnTo>
                                          <a:pt x="96" y="0"/>
                                        </a:lnTo>
                                        <a:lnTo>
                                          <a:pt x="288" y="144"/>
                                        </a:lnTo>
                                        <a:lnTo>
                                          <a:pt x="576" y="192"/>
                                        </a:lnTo>
                                        <a:lnTo>
                                          <a:pt x="528" y="336"/>
                                        </a:lnTo>
                                        <a:lnTo>
                                          <a:pt x="432" y="384"/>
                                        </a:lnTo>
                                        <a:lnTo>
                                          <a:pt x="240" y="192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cc00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720600">
                                    <a:off x="103680" y="78120"/>
                                    <a:ext cx="35640" cy="38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66006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0160" y="2520"/>
                                  <a:ext cx="213840" cy="227880"/>
                                </a:xfrm>
                              </wpg:grpSpPr>
                              <wps:wsp>
                                <wps:cNvSpPr/>
                                <wps:spPr>
                                  <a:xfrm rot="17028000">
                                    <a:off x="10800" y="27000"/>
                                    <a:ext cx="192240" cy="173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6" h="384">
                                        <a:moveTo>
                                          <a:pt x="288" y="240"/>
                                        </a:moveTo>
                                        <a:lnTo>
                                          <a:pt x="0" y="192"/>
                                        </a:lnTo>
                                        <a:lnTo>
                                          <a:pt x="96" y="0"/>
                                        </a:lnTo>
                                        <a:lnTo>
                                          <a:pt x="288" y="144"/>
                                        </a:lnTo>
                                        <a:lnTo>
                                          <a:pt x="576" y="192"/>
                                        </a:lnTo>
                                        <a:lnTo>
                                          <a:pt x="528" y="336"/>
                                        </a:lnTo>
                                        <a:lnTo>
                                          <a:pt x="432" y="384"/>
                                        </a:lnTo>
                                        <a:lnTo>
                                          <a:pt x="240" y="192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cc00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028000">
                                    <a:off x="90360" y="92160"/>
                                    <a:ext cx="31680" cy="4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66006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309400" y="2971800"/>
                                <a:ext cx="789480" cy="12020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5" name="" descr=""/>
                                <pic:cNvPicPr/>
                              </pic:nvPicPr>
                              <pic:blipFill>
                                <a:blip r:embed="rId61"/>
                                <a:stretch/>
                              </pic:blipFill>
                              <pic:spPr>
                                <a:xfrm>
                                  <a:off x="0" y="0"/>
                                  <a:ext cx="789480" cy="1152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533520" y="485640"/>
                                  <a:ext cx="115560" cy="21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8" h="416">
                                      <a:moveTo>
                                        <a:pt x="43" y="391"/>
                                      </a:moveTo>
                                      <a:cubicBezTo>
                                        <a:pt x="56" y="416"/>
                                        <a:pt x="107" y="339"/>
                                        <a:pt x="127" y="319"/>
                                      </a:cubicBezTo>
                                      <a:cubicBezTo>
                                        <a:pt x="147" y="299"/>
                                        <a:pt x="152" y="279"/>
                                        <a:pt x="163" y="271"/>
                                      </a:cubicBezTo>
                                      <a:cubicBezTo>
                                        <a:pt x="174" y="263"/>
                                        <a:pt x="188" y="287"/>
                                        <a:pt x="193" y="271"/>
                                      </a:cubicBezTo>
                                      <a:cubicBezTo>
                                        <a:pt x="198" y="255"/>
                                        <a:pt x="193" y="207"/>
                                        <a:pt x="193" y="175"/>
                                      </a:cubicBezTo>
                                      <a:cubicBezTo>
                                        <a:pt x="193" y="143"/>
                                        <a:pt x="197" y="98"/>
                                        <a:pt x="193" y="76"/>
                                      </a:cubicBezTo>
                                      <a:cubicBezTo>
                                        <a:pt x="189" y="54"/>
                                        <a:pt x="178" y="53"/>
                                        <a:pt x="169" y="43"/>
                                      </a:cubicBezTo>
                                      <a:cubicBezTo>
                                        <a:pt x="160" y="33"/>
                                        <a:pt x="162" y="0"/>
                                        <a:pt x="139" y="13"/>
                                      </a:cubicBezTo>
                                      <a:cubicBezTo>
                                        <a:pt x="116" y="26"/>
                                        <a:pt x="54" y="102"/>
                                        <a:pt x="31" y="121"/>
                                      </a:cubicBezTo>
                                      <a:cubicBezTo>
                                        <a:pt x="8" y="140"/>
                                        <a:pt x="0" y="114"/>
                                        <a:pt x="1" y="124"/>
                                      </a:cubicBezTo>
                                      <a:cubicBezTo>
                                        <a:pt x="2" y="134"/>
                                        <a:pt x="30" y="137"/>
                                        <a:pt x="37" y="181"/>
                                      </a:cubicBezTo>
                                      <a:cubicBezTo>
                                        <a:pt x="44" y="225"/>
                                        <a:pt x="42" y="347"/>
                                        <a:pt x="43" y="39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400" y="490680"/>
                                  <a:ext cx="131400" cy="21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5" h="405">
                                      <a:moveTo>
                                        <a:pt x="201" y="382"/>
                                      </a:moveTo>
                                      <a:cubicBezTo>
                                        <a:pt x="186" y="405"/>
                                        <a:pt x="122" y="352"/>
                                        <a:pt x="98" y="338"/>
                                      </a:cubicBezTo>
                                      <a:cubicBezTo>
                                        <a:pt x="74" y="324"/>
                                        <a:pt x="72" y="306"/>
                                        <a:pt x="57" y="298"/>
                                      </a:cubicBezTo>
                                      <a:cubicBezTo>
                                        <a:pt x="42" y="290"/>
                                        <a:pt x="18" y="309"/>
                                        <a:pt x="9" y="292"/>
                                      </a:cubicBezTo>
                                      <a:cubicBezTo>
                                        <a:pt x="0" y="275"/>
                                        <a:pt x="3" y="229"/>
                                        <a:pt x="3" y="196"/>
                                      </a:cubicBezTo>
                                      <a:cubicBezTo>
                                        <a:pt x="3" y="163"/>
                                        <a:pt x="5" y="118"/>
                                        <a:pt x="9" y="94"/>
                                      </a:cubicBezTo>
                                      <a:cubicBezTo>
                                        <a:pt x="13" y="70"/>
                                        <a:pt x="18" y="66"/>
                                        <a:pt x="27" y="52"/>
                                      </a:cubicBezTo>
                                      <a:cubicBezTo>
                                        <a:pt x="36" y="38"/>
                                        <a:pt x="35" y="0"/>
                                        <a:pt x="63" y="10"/>
                                      </a:cubicBezTo>
                                      <a:cubicBezTo>
                                        <a:pt x="91" y="20"/>
                                        <a:pt x="168" y="90"/>
                                        <a:pt x="195" y="112"/>
                                      </a:cubicBezTo>
                                      <a:cubicBezTo>
                                        <a:pt x="222" y="134"/>
                                        <a:pt x="225" y="128"/>
                                        <a:pt x="224" y="143"/>
                                      </a:cubicBezTo>
                                      <a:cubicBezTo>
                                        <a:pt x="223" y="158"/>
                                        <a:pt x="192" y="160"/>
                                        <a:pt x="188" y="200"/>
                                      </a:cubicBezTo>
                                      <a:cubicBezTo>
                                        <a:pt x="184" y="240"/>
                                        <a:pt x="216" y="359"/>
                                        <a:pt x="201" y="382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3280" y="483120"/>
                                  <a:ext cx="182160" cy="4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2" h="81">
                                      <a:moveTo>
                                        <a:pt x="24" y="81"/>
                                      </a:moveTo>
                                      <a:lnTo>
                                        <a:pt x="312" y="81"/>
                                      </a:lnTo>
                                      <a:lnTo>
                                        <a:pt x="282" y="6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168" y="33"/>
                                      </a:lnTo>
                                      <a:lnTo>
                                        <a:pt x="114" y="30"/>
                                      </a:lnTo>
                                      <a:lnTo>
                                        <a:pt x="90" y="0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24" y="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20" y="432360"/>
                                  <a:ext cx="46620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6" h="1169">
                                      <a:moveTo>
                                        <a:pt x="579" y="182"/>
                                      </a:moveTo>
                                      <a:cubicBezTo>
                                        <a:pt x="594" y="177"/>
                                        <a:pt x="583" y="170"/>
                                        <a:pt x="579" y="158"/>
                                      </a:cubicBezTo>
                                      <a:cubicBezTo>
                                        <a:pt x="575" y="146"/>
                                        <a:pt x="549" y="126"/>
                                        <a:pt x="555" y="110"/>
                                      </a:cubicBezTo>
                                      <a:cubicBezTo>
                                        <a:pt x="561" y="94"/>
                                        <a:pt x="594" y="79"/>
                                        <a:pt x="615" y="62"/>
                                      </a:cubicBezTo>
                                      <a:cubicBezTo>
                                        <a:pt x="636" y="45"/>
                                        <a:pt x="657" y="16"/>
                                        <a:pt x="681" y="8"/>
                                      </a:cubicBezTo>
                                      <a:cubicBezTo>
                                        <a:pt x="705" y="0"/>
                                        <a:pt x="740" y="2"/>
                                        <a:pt x="759" y="14"/>
                                      </a:cubicBezTo>
                                      <a:cubicBezTo>
                                        <a:pt x="778" y="26"/>
                                        <a:pt x="794" y="62"/>
                                        <a:pt x="795" y="80"/>
                                      </a:cubicBezTo>
                                      <a:cubicBezTo>
                                        <a:pt x="796" y="98"/>
                                        <a:pt x="789" y="99"/>
                                        <a:pt x="765" y="122"/>
                                      </a:cubicBezTo>
                                      <a:cubicBezTo>
                                        <a:pt x="741" y="145"/>
                                        <a:pt x="674" y="201"/>
                                        <a:pt x="651" y="218"/>
                                      </a:cubicBezTo>
                                      <a:cubicBezTo>
                                        <a:pt x="628" y="235"/>
                                        <a:pt x="626" y="215"/>
                                        <a:pt x="627" y="227"/>
                                      </a:cubicBezTo>
                                      <a:cubicBezTo>
                                        <a:pt x="628" y="239"/>
                                        <a:pt x="650" y="247"/>
                                        <a:pt x="657" y="290"/>
                                      </a:cubicBezTo>
                                      <a:cubicBezTo>
                                        <a:pt x="664" y="333"/>
                                        <a:pt x="663" y="453"/>
                                        <a:pt x="669" y="488"/>
                                      </a:cubicBezTo>
                                      <a:cubicBezTo>
                                        <a:pt x="675" y="523"/>
                                        <a:pt x="690" y="492"/>
                                        <a:pt x="693" y="500"/>
                                      </a:cubicBezTo>
                                      <a:cubicBezTo>
                                        <a:pt x="696" y="508"/>
                                        <a:pt x="698" y="534"/>
                                        <a:pt x="687" y="536"/>
                                      </a:cubicBezTo>
                                      <a:cubicBezTo>
                                        <a:pt x="676" y="538"/>
                                        <a:pt x="628" y="499"/>
                                        <a:pt x="627" y="515"/>
                                      </a:cubicBezTo>
                                      <a:cubicBezTo>
                                        <a:pt x="626" y="531"/>
                                        <a:pt x="660" y="576"/>
                                        <a:pt x="681" y="632"/>
                                      </a:cubicBezTo>
                                      <a:cubicBezTo>
                                        <a:pt x="702" y="688"/>
                                        <a:pt x="737" y="788"/>
                                        <a:pt x="753" y="854"/>
                                      </a:cubicBezTo>
                                      <a:cubicBezTo>
                                        <a:pt x="769" y="920"/>
                                        <a:pt x="774" y="989"/>
                                        <a:pt x="777" y="1028"/>
                                      </a:cubicBezTo>
                                      <a:cubicBezTo>
                                        <a:pt x="780" y="1067"/>
                                        <a:pt x="786" y="1081"/>
                                        <a:pt x="771" y="1091"/>
                                      </a:cubicBezTo>
                                      <a:cubicBezTo>
                                        <a:pt x="756" y="1101"/>
                                        <a:pt x="719" y="1088"/>
                                        <a:pt x="687" y="1088"/>
                                      </a:cubicBezTo>
                                      <a:cubicBezTo>
                                        <a:pt x="655" y="1088"/>
                                        <a:pt x="629" y="1091"/>
                                        <a:pt x="579" y="1091"/>
                                      </a:cubicBezTo>
                                      <a:cubicBezTo>
                                        <a:pt x="529" y="1091"/>
                                        <a:pt x="427" y="1099"/>
                                        <a:pt x="387" y="1091"/>
                                      </a:cubicBezTo>
                                      <a:cubicBezTo>
                                        <a:pt x="347" y="1083"/>
                                        <a:pt x="368" y="1049"/>
                                        <a:pt x="339" y="1043"/>
                                      </a:cubicBezTo>
                                      <a:cubicBezTo>
                                        <a:pt x="310" y="1037"/>
                                        <a:pt x="240" y="1040"/>
                                        <a:pt x="213" y="1052"/>
                                      </a:cubicBezTo>
                                      <a:cubicBezTo>
                                        <a:pt x="186" y="1064"/>
                                        <a:pt x="196" y="1104"/>
                                        <a:pt x="177" y="1118"/>
                                      </a:cubicBezTo>
                                      <a:cubicBezTo>
                                        <a:pt x="158" y="1132"/>
                                        <a:pt x="120" y="1133"/>
                                        <a:pt x="99" y="1136"/>
                                      </a:cubicBezTo>
                                      <a:cubicBezTo>
                                        <a:pt x="78" y="1139"/>
                                        <a:pt x="58" y="1169"/>
                                        <a:pt x="51" y="1139"/>
                                      </a:cubicBezTo>
                                      <a:cubicBezTo>
                                        <a:pt x="44" y="1109"/>
                                        <a:pt x="48" y="1022"/>
                                        <a:pt x="57" y="956"/>
                                      </a:cubicBezTo>
                                      <a:cubicBezTo>
                                        <a:pt x="66" y="890"/>
                                        <a:pt x="87" y="806"/>
                                        <a:pt x="105" y="740"/>
                                      </a:cubicBezTo>
                                      <a:cubicBezTo>
                                        <a:pt x="123" y="674"/>
                                        <a:pt x="150" y="597"/>
                                        <a:pt x="165" y="560"/>
                                      </a:cubicBezTo>
                                      <a:cubicBezTo>
                                        <a:pt x="180" y="523"/>
                                        <a:pt x="197" y="519"/>
                                        <a:pt x="195" y="515"/>
                                      </a:cubicBezTo>
                                      <a:cubicBezTo>
                                        <a:pt x="193" y="511"/>
                                        <a:pt x="161" y="537"/>
                                        <a:pt x="153" y="536"/>
                                      </a:cubicBezTo>
                                      <a:cubicBezTo>
                                        <a:pt x="145" y="535"/>
                                        <a:pt x="143" y="516"/>
                                        <a:pt x="147" y="506"/>
                                      </a:cubicBezTo>
                                      <a:cubicBezTo>
                                        <a:pt x="151" y="496"/>
                                        <a:pt x="176" y="504"/>
                                        <a:pt x="177" y="476"/>
                                      </a:cubicBezTo>
                                      <a:cubicBezTo>
                                        <a:pt x="178" y="448"/>
                                        <a:pt x="154" y="370"/>
                                        <a:pt x="153" y="338"/>
                                      </a:cubicBezTo>
                                      <a:cubicBezTo>
                                        <a:pt x="152" y="306"/>
                                        <a:pt x="163" y="298"/>
                                        <a:pt x="171" y="284"/>
                                      </a:cubicBezTo>
                                      <a:cubicBezTo>
                                        <a:pt x="179" y="270"/>
                                        <a:pt x="201" y="263"/>
                                        <a:pt x="201" y="254"/>
                                      </a:cubicBezTo>
                                      <a:cubicBezTo>
                                        <a:pt x="201" y="245"/>
                                        <a:pt x="177" y="237"/>
                                        <a:pt x="171" y="230"/>
                                      </a:cubicBezTo>
                                      <a:cubicBezTo>
                                        <a:pt x="165" y="223"/>
                                        <a:pt x="174" y="220"/>
                                        <a:pt x="165" y="212"/>
                                      </a:cubicBezTo>
                                      <a:cubicBezTo>
                                        <a:pt x="156" y="204"/>
                                        <a:pt x="134" y="195"/>
                                        <a:pt x="117" y="182"/>
                                      </a:cubicBezTo>
                                      <a:cubicBezTo>
                                        <a:pt x="100" y="169"/>
                                        <a:pt x="81" y="145"/>
                                        <a:pt x="63" y="134"/>
                                      </a:cubicBezTo>
                                      <a:cubicBezTo>
                                        <a:pt x="45" y="123"/>
                                        <a:pt x="18" y="126"/>
                                        <a:pt x="9" y="116"/>
                                      </a:cubicBezTo>
                                      <a:cubicBezTo>
                                        <a:pt x="0" y="106"/>
                                        <a:pt x="2" y="87"/>
                                        <a:pt x="9" y="74"/>
                                      </a:cubicBezTo>
                                      <a:cubicBezTo>
                                        <a:pt x="16" y="61"/>
                                        <a:pt x="28" y="46"/>
                                        <a:pt x="51" y="35"/>
                                      </a:cubicBezTo>
                                      <a:cubicBezTo>
                                        <a:pt x="74" y="24"/>
                                        <a:pt x="124" y="5"/>
                                        <a:pt x="147" y="8"/>
                                      </a:cubicBezTo>
                                      <a:cubicBezTo>
                                        <a:pt x="170" y="11"/>
                                        <a:pt x="173" y="38"/>
                                        <a:pt x="189" y="50"/>
                                      </a:cubicBezTo>
                                      <a:cubicBezTo>
                                        <a:pt x="205" y="62"/>
                                        <a:pt x="230" y="74"/>
                                        <a:pt x="243" y="83"/>
                                      </a:cubicBezTo>
                                      <a:cubicBezTo>
                                        <a:pt x="256" y="92"/>
                                        <a:pt x="259" y="88"/>
                                        <a:pt x="267" y="104"/>
                                      </a:cubicBezTo>
                                      <a:cubicBezTo>
                                        <a:pt x="275" y="120"/>
                                        <a:pt x="267" y="166"/>
                                        <a:pt x="291" y="179"/>
                                      </a:cubicBezTo>
                                      <a:cubicBezTo>
                                        <a:pt x="315" y="192"/>
                                        <a:pt x="363" y="181"/>
                                        <a:pt x="411" y="182"/>
                                      </a:cubicBezTo>
                                      <a:cubicBezTo>
                                        <a:pt x="459" y="183"/>
                                        <a:pt x="544" y="182"/>
                                        <a:pt x="579" y="182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993300"/>
                                    </a:gs>
                                    <a:gs pos="100000">
                                      <a:srgbClr val="680000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160" y="671760"/>
                                  <a:ext cx="315000" cy="39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8" h="77">
                                      <a:moveTo>
                                        <a:pt x="0" y="41"/>
                                      </a:moveTo>
                                      <a:cubicBezTo>
                                        <a:pt x="9" y="35"/>
                                        <a:pt x="9" y="10"/>
                                        <a:pt x="54" y="5"/>
                                      </a:cubicBezTo>
                                      <a:cubicBezTo>
                                        <a:pt x="99" y="0"/>
                                        <a:pt x="202" y="8"/>
                                        <a:pt x="270" y="8"/>
                                      </a:cubicBezTo>
                                      <a:cubicBezTo>
                                        <a:pt x="338" y="8"/>
                                        <a:pt x="424" y="8"/>
                                        <a:pt x="462" y="8"/>
                                      </a:cubicBezTo>
                                      <a:cubicBezTo>
                                        <a:pt x="500" y="8"/>
                                        <a:pt x="490" y="6"/>
                                        <a:pt x="498" y="11"/>
                                      </a:cubicBezTo>
                                      <a:cubicBezTo>
                                        <a:pt x="506" y="16"/>
                                        <a:pt x="504" y="34"/>
                                        <a:pt x="510" y="41"/>
                                      </a:cubicBezTo>
                                      <a:cubicBezTo>
                                        <a:pt x="516" y="48"/>
                                        <a:pt x="531" y="47"/>
                                        <a:pt x="534" y="53"/>
                                      </a:cubicBezTo>
                                      <a:cubicBezTo>
                                        <a:pt x="537" y="59"/>
                                        <a:pt x="538" y="77"/>
                                        <a:pt x="528" y="77"/>
                                      </a:cubicBezTo>
                                      <a:cubicBezTo>
                                        <a:pt x="518" y="77"/>
                                        <a:pt x="493" y="56"/>
                                        <a:pt x="474" y="53"/>
                                      </a:cubicBezTo>
                                      <a:cubicBezTo>
                                        <a:pt x="455" y="50"/>
                                        <a:pt x="488" y="56"/>
                                        <a:pt x="414" y="56"/>
                                      </a:cubicBezTo>
                                      <a:cubicBezTo>
                                        <a:pt x="340" y="56"/>
                                        <a:pt x="182" y="56"/>
                                        <a:pt x="30" y="56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60" y="1001520"/>
                                  <a:ext cx="640800" cy="20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5" h="384">
                                      <a:moveTo>
                                        <a:pt x="31" y="48"/>
                                      </a:moveTo>
                                      <a:cubicBezTo>
                                        <a:pt x="56" y="46"/>
                                        <a:pt x="134" y="76"/>
                                        <a:pt x="181" y="81"/>
                                      </a:cubicBezTo>
                                      <a:cubicBezTo>
                                        <a:pt x="228" y="86"/>
                                        <a:pt x="276" y="83"/>
                                        <a:pt x="313" y="81"/>
                                      </a:cubicBezTo>
                                      <a:cubicBezTo>
                                        <a:pt x="350" y="79"/>
                                        <a:pt x="383" y="74"/>
                                        <a:pt x="403" y="69"/>
                                      </a:cubicBezTo>
                                      <a:cubicBezTo>
                                        <a:pt x="423" y="64"/>
                                        <a:pt x="412" y="48"/>
                                        <a:pt x="433" y="51"/>
                                      </a:cubicBezTo>
                                      <a:cubicBezTo>
                                        <a:pt x="454" y="54"/>
                                        <a:pt x="502" y="86"/>
                                        <a:pt x="529" y="87"/>
                                      </a:cubicBezTo>
                                      <a:cubicBezTo>
                                        <a:pt x="556" y="88"/>
                                        <a:pt x="570" y="59"/>
                                        <a:pt x="595" y="57"/>
                                      </a:cubicBezTo>
                                      <a:cubicBezTo>
                                        <a:pt x="620" y="55"/>
                                        <a:pt x="638" y="74"/>
                                        <a:pt x="679" y="75"/>
                                      </a:cubicBezTo>
                                      <a:cubicBezTo>
                                        <a:pt x="720" y="76"/>
                                        <a:pt x="798" y="68"/>
                                        <a:pt x="841" y="63"/>
                                      </a:cubicBezTo>
                                      <a:cubicBezTo>
                                        <a:pt x="884" y="58"/>
                                        <a:pt x="904" y="48"/>
                                        <a:pt x="937" y="45"/>
                                      </a:cubicBezTo>
                                      <a:cubicBezTo>
                                        <a:pt x="970" y="42"/>
                                        <a:pt x="1014" y="44"/>
                                        <a:pt x="1039" y="45"/>
                                      </a:cubicBezTo>
                                      <a:cubicBezTo>
                                        <a:pt x="1064" y="46"/>
                                        <a:pt x="1095" y="0"/>
                                        <a:pt x="1087" y="48"/>
                                      </a:cubicBezTo>
                                      <a:cubicBezTo>
                                        <a:pt x="1079" y="96"/>
                                        <a:pt x="1079" y="288"/>
                                        <a:pt x="991" y="336"/>
                                      </a:cubicBezTo>
                                      <a:cubicBezTo>
                                        <a:pt x="903" y="384"/>
                                        <a:pt x="671" y="336"/>
                                        <a:pt x="559" y="336"/>
                                      </a:cubicBezTo>
                                      <a:cubicBezTo>
                                        <a:pt x="447" y="336"/>
                                        <a:pt x="391" y="336"/>
                                        <a:pt x="319" y="336"/>
                                      </a:cubicBezTo>
                                      <a:cubicBezTo>
                                        <a:pt x="247" y="336"/>
                                        <a:pt x="171" y="347"/>
                                        <a:pt x="127" y="336"/>
                                      </a:cubicBezTo>
                                      <a:cubicBezTo>
                                        <a:pt x="83" y="325"/>
                                        <a:pt x="72" y="288"/>
                                        <a:pt x="55" y="267"/>
                                      </a:cubicBezTo>
                                      <a:cubicBezTo>
                                        <a:pt x="38" y="246"/>
                                        <a:pt x="34" y="232"/>
                                        <a:pt x="25" y="207"/>
                                      </a:cubicBezTo>
                                      <a:cubicBezTo>
                                        <a:pt x="16" y="182"/>
                                        <a:pt x="0" y="135"/>
                                        <a:pt x="1" y="117"/>
                                      </a:cubicBezTo>
                                      <a:cubicBezTo>
                                        <a:pt x="2" y="99"/>
                                        <a:pt x="26" y="107"/>
                                        <a:pt x="31" y="96"/>
                                      </a:cubicBezTo>
                                      <a:cubicBezTo>
                                        <a:pt x="36" y="85"/>
                                        <a:pt x="5" y="53"/>
                                        <a:pt x="31" y="48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6" name="" descr=""/>
                                <pic:cNvPicPr/>
                              </pic:nvPicPr>
                              <pic:blipFill>
                                <a:blip r:embed="rId62"/>
                                <a:stretch/>
                              </pic:blipFill>
                              <pic:spPr>
                                <a:xfrm>
                                  <a:off x="225000" y="1026720"/>
                                  <a:ext cx="393120" cy="175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93600" y="689040"/>
                                  <a:ext cx="619200" cy="356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8" h="684">
                                      <a:moveTo>
                                        <a:pt x="272" y="62"/>
                                      </a:moveTo>
                                      <a:cubicBezTo>
                                        <a:pt x="248" y="86"/>
                                        <a:pt x="208" y="90"/>
                                        <a:pt x="176" y="167"/>
                                      </a:cubicBezTo>
                                      <a:cubicBezTo>
                                        <a:pt x="144" y="244"/>
                                        <a:pt x="107" y="449"/>
                                        <a:pt x="80" y="524"/>
                                      </a:cubicBezTo>
                                      <a:cubicBezTo>
                                        <a:pt x="53" y="599"/>
                                        <a:pt x="0" y="595"/>
                                        <a:pt x="14" y="620"/>
                                      </a:cubicBezTo>
                                      <a:cubicBezTo>
                                        <a:pt x="28" y="645"/>
                                        <a:pt x="124" y="664"/>
                                        <a:pt x="164" y="674"/>
                                      </a:cubicBezTo>
                                      <a:cubicBezTo>
                                        <a:pt x="204" y="684"/>
                                        <a:pt x="217" y="680"/>
                                        <a:pt x="254" y="680"/>
                                      </a:cubicBezTo>
                                      <a:cubicBezTo>
                                        <a:pt x="291" y="680"/>
                                        <a:pt x="355" y="679"/>
                                        <a:pt x="386" y="674"/>
                                      </a:cubicBezTo>
                                      <a:cubicBezTo>
                                        <a:pt x="417" y="669"/>
                                        <a:pt x="418" y="649"/>
                                        <a:pt x="440" y="650"/>
                                      </a:cubicBezTo>
                                      <a:cubicBezTo>
                                        <a:pt x="462" y="651"/>
                                        <a:pt x="490" y="678"/>
                                        <a:pt x="518" y="680"/>
                                      </a:cubicBezTo>
                                      <a:cubicBezTo>
                                        <a:pt x="546" y="682"/>
                                        <a:pt x="557" y="664"/>
                                        <a:pt x="608" y="662"/>
                                      </a:cubicBezTo>
                                      <a:cubicBezTo>
                                        <a:pt x="659" y="660"/>
                                        <a:pt x="766" y="672"/>
                                        <a:pt x="824" y="668"/>
                                      </a:cubicBezTo>
                                      <a:cubicBezTo>
                                        <a:pt x="882" y="664"/>
                                        <a:pt x="918" y="643"/>
                                        <a:pt x="956" y="638"/>
                                      </a:cubicBezTo>
                                      <a:cubicBezTo>
                                        <a:pt x="994" y="633"/>
                                        <a:pt x="1046" y="648"/>
                                        <a:pt x="1052" y="638"/>
                                      </a:cubicBezTo>
                                      <a:cubicBezTo>
                                        <a:pt x="1058" y="628"/>
                                        <a:pt x="1006" y="611"/>
                                        <a:pt x="992" y="578"/>
                                      </a:cubicBezTo>
                                      <a:cubicBezTo>
                                        <a:pt x="978" y="545"/>
                                        <a:pt x="973" y="477"/>
                                        <a:pt x="968" y="440"/>
                                      </a:cubicBezTo>
                                      <a:cubicBezTo>
                                        <a:pt x="963" y="403"/>
                                        <a:pt x="969" y="383"/>
                                        <a:pt x="962" y="356"/>
                                      </a:cubicBezTo>
                                      <a:cubicBezTo>
                                        <a:pt x="955" y="329"/>
                                        <a:pt x="939" y="307"/>
                                        <a:pt x="926" y="278"/>
                                      </a:cubicBezTo>
                                      <a:cubicBezTo>
                                        <a:pt x="913" y="249"/>
                                        <a:pt x="905" y="216"/>
                                        <a:pt x="884" y="182"/>
                                      </a:cubicBezTo>
                                      <a:cubicBezTo>
                                        <a:pt x="863" y="148"/>
                                        <a:pt x="817" y="95"/>
                                        <a:pt x="800" y="71"/>
                                      </a:cubicBezTo>
                                      <a:cubicBezTo>
                                        <a:pt x="783" y="47"/>
                                        <a:pt x="790" y="46"/>
                                        <a:pt x="782" y="38"/>
                                      </a:cubicBezTo>
                                      <a:cubicBezTo>
                                        <a:pt x="774" y="30"/>
                                        <a:pt x="745" y="0"/>
                                        <a:pt x="752" y="23"/>
                                      </a:cubicBezTo>
                                      <a:cubicBezTo>
                                        <a:pt x="759" y="46"/>
                                        <a:pt x="800" y="104"/>
                                        <a:pt x="824" y="176"/>
                                      </a:cubicBezTo>
                                      <a:cubicBezTo>
                                        <a:pt x="848" y="248"/>
                                        <a:pt x="884" y="385"/>
                                        <a:pt x="896" y="455"/>
                                      </a:cubicBezTo>
                                      <a:cubicBezTo>
                                        <a:pt x="908" y="525"/>
                                        <a:pt x="912" y="575"/>
                                        <a:pt x="896" y="599"/>
                                      </a:cubicBezTo>
                                      <a:cubicBezTo>
                                        <a:pt x="880" y="623"/>
                                        <a:pt x="832" y="596"/>
                                        <a:pt x="800" y="596"/>
                                      </a:cubicBezTo>
                                      <a:cubicBezTo>
                                        <a:pt x="768" y="596"/>
                                        <a:pt x="736" y="599"/>
                                        <a:pt x="704" y="599"/>
                                      </a:cubicBezTo>
                                      <a:cubicBezTo>
                                        <a:pt x="672" y="599"/>
                                        <a:pt x="642" y="601"/>
                                        <a:pt x="608" y="599"/>
                                      </a:cubicBezTo>
                                      <a:cubicBezTo>
                                        <a:pt x="574" y="597"/>
                                        <a:pt x="524" y="598"/>
                                        <a:pt x="500" y="590"/>
                                      </a:cubicBezTo>
                                      <a:cubicBezTo>
                                        <a:pt x="476" y="582"/>
                                        <a:pt x="486" y="557"/>
                                        <a:pt x="464" y="551"/>
                                      </a:cubicBezTo>
                                      <a:cubicBezTo>
                                        <a:pt x="442" y="545"/>
                                        <a:pt x="391" y="548"/>
                                        <a:pt x="368" y="551"/>
                                      </a:cubicBezTo>
                                      <a:cubicBezTo>
                                        <a:pt x="345" y="554"/>
                                        <a:pt x="337" y="560"/>
                                        <a:pt x="326" y="572"/>
                                      </a:cubicBezTo>
                                      <a:cubicBezTo>
                                        <a:pt x="315" y="584"/>
                                        <a:pt x="319" y="613"/>
                                        <a:pt x="302" y="626"/>
                                      </a:cubicBezTo>
                                      <a:cubicBezTo>
                                        <a:pt x="285" y="639"/>
                                        <a:pt x="246" y="646"/>
                                        <a:pt x="224" y="647"/>
                                      </a:cubicBezTo>
                                      <a:cubicBezTo>
                                        <a:pt x="202" y="648"/>
                                        <a:pt x="175" y="673"/>
                                        <a:pt x="170" y="632"/>
                                      </a:cubicBezTo>
                                      <a:cubicBezTo>
                                        <a:pt x="165" y="591"/>
                                        <a:pt x="177" y="483"/>
                                        <a:pt x="194" y="398"/>
                                      </a:cubicBezTo>
                                      <a:cubicBezTo>
                                        <a:pt x="211" y="313"/>
                                        <a:pt x="251" y="181"/>
                                        <a:pt x="272" y="119"/>
                                      </a:cubicBezTo>
                                      <a:cubicBezTo>
                                        <a:pt x="293" y="57"/>
                                        <a:pt x="320" y="32"/>
                                        <a:pt x="320" y="23"/>
                                      </a:cubicBezTo>
                                      <a:cubicBezTo>
                                        <a:pt x="320" y="14"/>
                                        <a:pt x="296" y="38"/>
                                        <a:pt x="272" y="62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cc3300"/>
                                    </a:gs>
                                    <a:gs pos="50000">
                                      <a:srgbClr val="990000"/>
                                    </a:gs>
                                    <a:gs pos="100000">
                                      <a:srgbClr val="cc3300"/>
                                    </a:gs>
                                  </a:gsLst>
                                  <a:lin ang="81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91160" y="27360"/>
                                  <a:ext cx="240120" cy="275760"/>
                                </a:xfrm>
                              </wpg:grpSpPr>
                              <wps:wsp>
                                <wps:cNvSpPr/>
                                <wps:spPr>
                                  <a:xfrm rot="17380200">
                                    <a:off x="4320" y="51480"/>
                                    <a:ext cx="231120" cy="172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6" h="384">
                                        <a:moveTo>
                                          <a:pt x="288" y="240"/>
                                        </a:moveTo>
                                        <a:lnTo>
                                          <a:pt x="0" y="192"/>
                                        </a:lnTo>
                                        <a:lnTo>
                                          <a:pt x="96" y="0"/>
                                        </a:lnTo>
                                        <a:lnTo>
                                          <a:pt x="288" y="144"/>
                                        </a:lnTo>
                                        <a:lnTo>
                                          <a:pt x="576" y="192"/>
                                        </a:lnTo>
                                        <a:lnTo>
                                          <a:pt x="528" y="336"/>
                                        </a:lnTo>
                                        <a:lnTo>
                                          <a:pt x="432" y="384"/>
                                        </a:lnTo>
                                        <a:lnTo>
                                          <a:pt x="240" y="192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0066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380200">
                                    <a:off x="100080" y="117360"/>
                                    <a:ext cx="38160" cy="42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66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376520" y="1828800"/>
                                <a:ext cx="727200" cy="1217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7200" cy="1217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5840" y="906120"/>
                                    <a:ext cx="720" cy="27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56">
                                        <a:moveTo>
                                          <a:pt x="0" y="0"/>
                                        </a:moveTo>
                                        <a:lnTo>
                                          <a:pt x="0" y="25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840" y="738000"/>
                                    <a:ext cx="525240" cy="45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8" h="423">
                                        <a:moveTo>
                                          <a:pt x="79" y="8"/>
                                        </a:moveTo>
                                        <a:cubicBezTo>
                                          <a:pt x="118" y="0"/>
                                          <a:pt x="265" y="8"/>
                                          <a:pt x="313" y="8"/>
                                        </a:cubicBezTo>
                                        <a:cubicBezTo>
                                          <a:pt x="361" y="8"/>
                                          <a:pt x="355" y="5"/>
                                          <a:pt x="367" y="8"/>
                                        </a:cubicBezTo>
                                        <a:cubicBezTo>
                                          <a:pt x="379" y="11"/>
                                          <a:pt x="377" y="15"/>
                                          <a:pt x="385" y="28"/>
                                        </a:cubicBezTo>
                                        <a:cubicBezTo>
                                          <a:pt x="393" y="41"/>
                                          <a:pt x="409" y="67"/>
                                          <a:pt x="417" y="84"/>
                                        </a:cubicBezTo>
                                        <a:cubicBezTo>
                                          <a:pt x="425" y="101"/>
                                          <a:pt x="425" y="113"/>
                                          <a:pt x="433" y="132"/>
                                        </a:cubicBezTo>
                                        <a:cubicBezTo>
                                          <a:pt x="441" y="151"/>
                                          <a:pt x="458" y="173"/>
                                          <a:pt x="463" y="200"/>
                                        </a:cubicBezTo>
                                        <a:cubicBezTo>
                                          <a:pt x="468" y="227"/>
                                          <a:pt x="467" y="271"/>
                                          <a:pt x="463" y="296"/>
                                        </a:cubicBezTo>
                                        <a:cubicBezTo>
                                          <a:pt x="459" y="321"/>
                                          <a:pt x="443" y="330"/>
                                          <a:pt x="437" y="348"/>
                                        </a:cubicBezTo>
                                        <a:cubicBezTo>
                                          <a:pt x="431" y="366"/>
                                          <a:pt x="431" y="392"/>
                                          <a:pt x="429" y="404"/>
                                        </a:cubicBezTo>
                                        <a:cubicBezTo>
                                          <a:pt x="427" y="416"/>
                                          <a:pt x="431" y="423"/>
                                          <a:pt x="425" y="420"/>
                                        </a:cubicBezTo>
                                        <a:cubicBezTo>
                                          <a:pt x="419" y="417"/>
                                          <a:pt x="402" y="396"/>
                                          <a:pt x="393" y="388"/>
                                        </a:cubicBezTo>
                                        <a:cubicBezTo>
                                          <a:pt x="384" y="380"/>
                                          <a:pt x="382" y="377"/>
                                          <a:pt x="369" y="372"/>
                                        </a:cubicBezTo>
                                        <a:cubicBezTo>
                                          <a:pt x="356" y="367"/>
                                          <a:pt x="333" y="359"/>
                                          <a:pt x="317" y="360"/>
                                        </a:cubicBezTo>
                                        <a:cubicBezTo>
                                          <a:pt x="301" y="361"/>
                                          <a:pt x="286" y="372"/>
                                          <a:pt x="273" y="380"/>
                                        </a:cubicBezTo>
                                        <a:cubicBezTo>
                                          <a:pt x="260" y="388"/>
                                          <a:pt x="245" y="406"/>
                                          <a:pt x="237" y="408"/>
                                        </a:cubicBezTo>
                                        <a:cubicBezTo>
                                          <a:pt x="229" y="410"/>
                                          <a:pt x="235" y="399"/>
                                          <a:pt x="223" y="392"/>
                                        </a:cubicBezTo>
                                        <a:cubicBezTo>
                                          <a:pt x="211" y="385"/>
                                          <a:pt x="185" y="372"/>
                                          <a:pt x="165" y="368"/>
                                        </a:cubicBezTo>
                                        <a:cubicBezTo>
                                          <a:pt x="145" y="364"/>
                                          <a:pt x="120" y="363"/>
                                          <a:pt x="105" y="368"/>
                                        </a:cubicBezTo>
                                        <a:cubicBezTo>
                                          <a:pt x="90" y="373"/>
                                          <a:pt x="82" y="393"/>
                                          <a:pt x="73" y="400"/>
                                        </a:cubicBezTo>
                                        <a:cubicBezTo>
                                          <a:pt x="64" y="407"/>
                                          <a:pt x="56" y="413"/>
                                          <a:pt x="49" y="412"/>
                                        </a:cubicBezTo>
                                        <a:cubicBezTo>
                                          <a:pt x="42" y="411"/>
                                          <a:pt x="37" y="404"/>
                                          <a:pt x="31" y="392"/>
                                        </a:cubicBezTo>
                                        <a:cubicBezTo>
                                          <a:pt x="25" y="380"/>
                                          <a:pt x="18" y="360"/>
                                          <a:pt x="13" y="340"/>
                                        </a:cubicBezTo>
                                        <a:cubicBezTo>
                                          <a:pt x="8" y="320"/>
                                          <a:pt x="2" y="293"/>
                                          <a:pt x="1" y="272"/>
                                        </a:cubicBezTo>
                                        <a:cubicBezTo>
                                          <a:pt x="0" y="251"/>
                                          <a:pt x="0" y="232"/>
                                          <a:pt x="5" y="212"/>
                                        </a:cubicBezTo>
                                        <a:cubicBezTo>
                                          <a:pt x="10" y="192"/>
                                          <a:pt x="22" y="171"/>
                                          <a:pt x="31" y="152"/>
                                        </a:cubicBezTo>
                                        <a:cubicBezTo>
                                          <a:pt x="40" y="133"/>
                                          <a:pt x="49" y="124"/>
                                          <a:pt x="57" y="100"/>
                                        </a:cubicBezTo>
                                        <a:cubicBezTo>
                                          <a:pt x="65" y="76"/>
                                          <a:pt x="75" y="27"/>
                                          <a:pt x="79" y="8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777777"/>
                                      </a:gs>
                                      <a:gs pos="50000">
                                        <a:srgbClr val="333333"/>
                                      </a:gs>
                                      <a:gs pos="100000">
                                        <a:srgbClr val="777777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4320" y="747360"/>
                                    <a:ext cx="54000" cy="154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144">
                                        <a:moveTo>
                                          <a:pt x="0" y="0"/>
                                        </a:moveTo>
                                        <a:lnTo>
                                          <a:pt x="48" y="0"/>
                                        </a:lnTo>
                                        <a:lnTo>
                                          <a:pt x="48" y="144"/>
                                        </a:lnTo>
                                        <a:lnTo>
                                          <a:pt x="0" y="144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000000"/>
                                      </a:gs>
                                      <a:gs pos="50000">
                                        <a:srgbClr val="4d4d4d"/>
                                      </a:gs>
                                      <a:gs pos="100000">
                                        <a:srgbClr val="000000"/>
                                      </a:gs>
                                    </a:gsLst>
                                    <a:lin ang="5400000"/>
                                  </a:gradFill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7280" y="740880"/>
                                    <a:ext cx="142200" cy="15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8" h="144">
                                        <a:moveTo>
                                          <a:pt x="127" y="133"/>
                                        </a:moveTo>
                                        <a:lnTo>
                                          <a:pt x="128" y="144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127" y="1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000000"/>
                                      </a:gs>
                                      <a:gs pos="50000">
                                        <a:srgbClr val="4d4d4d"/>
                                      </a:gs>
                                      <a:gs pos="100000">
                                        <a:srgbClr val="000000"/>
                                      </a:gs>
                                    </a:gsLst>
                                    <a:lin ang="5400000"/>
                                  </a:gradFill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4800" y="738000"/>
                                    <a:ext cx="117360" cy="163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152">
                                        <a:moveTo>
                                          <a:pt x="0" y="152"/>
                                        </a:moveTo>
                                        <a:lnTo>
                                          <a:pt x="8" y="136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104" y="8"/>
                                        </a:lnTo>
                                        <a:lnTo>
                                          <a:pt x="0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000000"/>
                                      </a:gs>
                                      <a:gs pos="50000">
                                        <a:srgbClr val="4d4d4d"/>
                                      </a:gs>
                                      <a:gs pos="100000">
                                        <a:srgbClr val="000000"/>
                                      </a:gs>
                                    </a:gsLst>
                                    <a:lin ang="5400000"/>
                                  </a:gradFill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480" y="517680"/>
                                    <a:ext cx="353520" cy="23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3" h="215">
                                        <a:moveTo>
                                          <a:pt x="6" y="212"/>
                                        </a:moveTo>
                                        <a:cubicBezTo>
                                          <a:pt x="13" y="215"/>
                                          <a:pt x="1" y="209"/>
                                          <a:pt x="44" y="208"/>
                                        </a:cubicBezTo>
                                        <a:cubicBezTo>
                                          <a:pt x="87" y="207"/>
                                          <a:pt x="221" y="205"/>
                                          <a:pt x="264" y="204"/>
                                        </a:cubicBezTo>
                                        <a:cubicBezTo>
                                          <a:pt x="307" y="203"/>
                                          <a:pt x="296" y="213"/>
                                          <a:pt x="304" y="204"/>
                                        </a:cubicBezTo>
                                        <a:cubicBezTo>
                                          <a:pt x="312" y="195"/>
                                          <a:pt x="311" y="171"/>
                                          <a:pt x="312" y="152"/>
                                        </a:cubicBezTo>
                                        <a:cubicBezTo>
                                          <a:pt x="313" y="133"/>
                                          <a:pt x="313" y="111"/>
                                          <a:pt x="308" y="92"/>
                                        </a:cubicBezTo>
                                        <a:cubicBezTo>
                                          <a:pt x="303" y="73"/>
                                          <a:pt x="294" y="52"/>
                                          <a:pt x="284" y="40"/>
                                        </a:cubicBezTo>
                                        <a:cubicBezTo>
                                          <a:pt x="274" y="28"/>
                                          <a:pt x="261" y="26"/>
                                          <a:pt x="248" y="20"/>
                                        </a:cubicBezTo>
                                        <a:cubicBezTo>
                                          <a:pt x="235" y="14"/>
                                          <a:pt x="219" y="0"/>
                                          <a:pt x="204" y="4"/>
                                        </a:cubicBezTo>
                                        <a:cubicBezTo>
                                          <a:pt x="189" y="8"/>
                                          <a:pt x="169" y="37"/>
                                          <a:pt x="160" y="44"/>
                                        </a:cubicBezTo>
                                        <a:cubicBezTo>
                                          <a:pt x="151" y="51"/>
                                          <a:pt x="161" y="50"/>
                                          <a:pt x="152" y="44"/>
                                        </a:cubicBezTo>
                                        <a:cubicBezTo>
                                          <a:pt x="143" y="38"/>
                                          <a:pt x="120" y="13"/>
                                          <a:pt x="108" y="8"/>
                                        </a:cubicBezTo>
                                        <a:cubicBezTo>
                                          <a:pt x="96" y="3"/>
                                          <a:pt x="91" y="9"/>
                                          <a:pt x="80" y="16"/>
                                        </a:cubicBezTo>
                                        <a:cubicBezTo>
                                          <a:pt x="69" y="23"/>
                                          <a:pt x="55" y="37"/>
                                          <a:pt x="44" y="48"/>
                                        </a:cubicBezTo>
                                        <a:cubicBezTo>
                                          <a:pt x="33" y="59"/>
                                          <a:pt x="22" y="73"/>
                                          <a:pt x="16" y="84"/>
                                        </a:cubicBezTo>
                                        <a:cubicBezTo>
                                          <a:pt x="10" y="95"/>
                                          <a:pt x="8" y="103"/>
                                          <a:pt x="6" y="116"/>
                                        </a:cubicBezTo>
                                        <a:cubicBezTo>
                                          <a:pt x="4" y="129"/>
                                          <a:pt x="7" y="151"/>
                                          <a:pt x="6" y="164"/>
                                        </a:cubicBezTo>
                                        <a:cubicBezTo>
                                          <a:pt x="5" y="177"/>
                                          <a:pt x="0" y="184"/>
                                          <a:pt x="0" y="192"/>
                                        </a:cubicBezTo>
                                        <a:cubicBezTo>
                                          <a:pt x="0" y="200"/>
                                          <a:pt x="2" y="209"/>
                                          <a:pt x="6" y="212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3760" y="515160"/>
                                    <a:ext cx="222120" cy="343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320">
                                        <a:moveTo>
                                          <a:pt x="0" y="23"/>
                                        </a:moveTo>
                                        <a:cubicBezTo>
                                          <a:pt x="8" y="16"/>
                                          <a:pt x="48" y="0"/>
                                          <a:pt x="74" y="7"/>
                                        </a:cubicBezTo>
                                        <a:cubicBezTo>
                                          <a:pt x="100" y="14"/>
                                          <a:pt x="139" y="46"/>
                                          <a:pt x="154" y="67"/>
                                        </a:cubicBezTo>
                                        <a:cubicBezTo>
                                          <a:pt x="169" y="88"/>
                                          <a:pt x="163" y="116"/>
                                          <a:pt x="166" y="135"/>
                                        </a:cubicBezTo>
                                        <a:cubicBezTo>
                                          <a:pt x="169" y="154"/>
                                          <a:pt x="168" y="161"/>
                                          <a:pt x="170" y="179"/>
                                        </a:cubicBezTo>
                                        <a:cubicBezTo>
                                          <a:pt x="172" y="197"/>
                                          <a:pt x="174" y="229"/>
                                          <a:pt x="178" y="243"/>
                                        </a:cubicBezTo>
                                        <a:cubicBezTo>
                                          <a:pt x="182" y="257"/>
                                          <a:pt x="198" y="252"/>
                                          <a:pt x="192" y="263"/>
                                        </a:cubicBezTo>
                                        <a:cubicBezTo>
                                          <a:pt x="186" y="274"/>
                                          <a:pt x="156" y="302"/>
                                          <a:pt x="144" y="311"/>
                                        </a:cubicBezTo>
                                        <a:cubicBezTo>
                                          <a:pt x="132" y="320"/>
                                          <a:pt x="126" y="319"/>
                                          <a:pt x="118" y="315"/>
                                        </a:cubicBezTo>
                                        <a:cubicBezTo>
                                          <a:pt x="110" y="311"/>
                                          <a:pt x="108" y="303"/>
                                          <a:pt x="98" y="287"/>
                                        </a:cubicBezTo>
                                        <a:cubicBezTo>
                                          <a:pt x="88" y="271"/>
                                          <a:pt x="63" y="236"/>
                                          <a:pt x="58" y="219"/>
                                        </a:cubicBezTo>
                                        <a:cubicBezTo>
                                          <a:pt x="53" y="202"/>
                                          <a:pt x="65" y="199"/>
                                          <a:pt x="66" y="183"/>
                                        </a:cubicBezTo>
                                        <a:cubicBezTo>
                                          <a:pt x="67" y="167"/>
                                          <a:pt x="69" y="142"/>
                                          <a:pt x="66" y="123"/>
                                        </a:cubicBezTo>
                                        <a:cubicBezTo>
                                          <a:pt x="63" y="104"/>
                                          <a:pt x="53" y="85"/>
                                          <a:pt x="48" y="71"/>
                                        </a:cubicBezTo>
                                        <a:cubicBezTo>
                                          <a:pt x="43" y="57"/>
                                          <a:pt x="42" y="47"/>
                                          <a:pt x="34" y="39"/>
                                        </a:cubicBezTo>
                                        <a:cubicBezTo>
                                          <a:pt x="26" y="31"/>
                                          <a:pt x="7" y="26"/>
                                          <a:pt x="0" y="23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440" y="521280"/>
                                    <a:ext cx="249480" cy="345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2" h="322">
                                        <a:moveTo>
                                          <a:pt x="221" y="24"/>
                                        </a:moveTo>
                                        <a:cubicBezTo>
                                          <a:pt x="222" y="15"/>
                                          <a:pt x="202" y="4"/>
                                          <a:pt x="185" y="2"/>
                                        </a:cubicBezTo>
                                        <a:cubicBezTo>
                                          <a:pt x="168" y="0"/>
                                          <a:pt x="144" y="0"/>
                                          <a:pt x="121" y="10"/>
                                        </a:cubicBezTo>
                                        <a:cubicBezTo>
                                          <a:pt x="98" y="20"/>
                                          <a:pt x="61" y="40"/>
                                          <a:pt x="47" y="60"/>
                                        </a:cubicBezTo>
                                        <a:cubicBezTo>
                                          <a:pt x="33" y="80"/>
                                          <a:pt x="38" y="109"/>
                                          <a:pt x="35" y="128"/>
                                        </a:cubicBezTo>
                                        <a:cubicBezTo>
                                          <a:pt x="32" y="147"/>
                                          <a:pt x="33" y="154"/>
                                          <a:pt x="31" y="172"/>
                                        </a:cubicBezTo>
                                        <a:cubicBezTo>
                                          <a:pt x="29" y="190"/>
                                          <a:pt x="27" y="222"/>
                                          <a:pt x="23" y="236"/>
                                        </a:cubicBezTo>
                                        <a:cubicBezTo>
                                          <a:pt x="19" y="250"/>
                                          <a:pt x="0" y="246"/>
                                          <a:pt x="9" y="256"/>
                                        </a:cubicBezTo>
                                        <a:cubicBezTo>
                                          <a:pt x="18" y="266"/>
                                          <a:pt x="59" y="288"/>
                                          <a:pt x="77" y="298"/>
                                        </a:cubicBezTo>
                                        <a:cubicBezTo>
                                          <a:pt x="95" y="308"/>
                                          <a:pt x="109" y="322"/>
                                          <a:pt x="117" y="318"/>
                                        </a:cubicBezTo>
                                        <a:cubicBezTo>
                                          <a:pt x="125" y="314"/>
                                          <a:pt x="121" y="292"/>
                                          <a:pt x="125" y="274"/>
                                        </a:cubicBezTo>
                                        <a:cubicBezTo>
                                          <a:pt x="129" y="256"/>
                                          <a:pt x="140" y="228"/>
                                          <a:pt x="143" y="212"/>
                                        </a:cubicBezTo>
                                        <a:cubicBezTo>
                                          <a:pt x="146" y="196"/>
                                          <a:pt x="145" y="189"/>
                                          <a:pt x="145" y="178"/>
                                        </a:cubicBezTo>
                                        <a:cubicBezTo>
                                          <a:pt x="145" y="167"/>
                                          <a:pt x="143" y="164"/>
                                          <a:pt x="145" y="148"/>
                                        </a:cubicBezTo>
                                        <a:cubicBezTo>
                                          <a:pt x="147" y="132"/>
                                          <a:pt x="154" y="97"/>
                                          <a:pt x="157" y="84"/>
                                        </a:cubicBezTo>
                                        <a:cubicBezTo>
                                          <a:pt x="160" y="71"/>
                                          <a:pt x="161" y="77"/>
                                          <a:pt x="165" y="72"/>
                                        </a:cubicBezTo>
                                        <a:cubicBezTo>
                                          <a:pt x="169" y="67"/>
                                          <a:pt x="172" y="64"/>
                                          <a:pt x="181" y="56"/>
                                        </a:cubicBezTo>
                                        <a:cubicBezTo>
                                          <a:pt x="190" y="48"/>
                                          <a:pt x="213" y="31"/>
                                          <a:pt x="221" y="24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60" y="747360"/>
                                    <a:ext cx="124560" cy="11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04">
                                        <a:moveTo>
                                          <a:pt x="20" y="0"/>
                                        </a:moveTo>
                                        <a:lnTo>
                                          <a:pt x="16" y="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00" y="104"/>
                                        </a:lnTo>
                                        <a:lnTo>
                                          <a:pt x="112" y="64"/>
                                        </a:lnTo>
                                        <a:lnTo>
                                          <a:pt x="2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1080" y="479520"/>
                                    <a:ext cx="93240" cy="10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" h="96">
                                        <a:moveTo>
                                          <a:pt x="40" y="0"/>
                                        </a:moveTo>
                                        <a:cubicBezTo>
                                          <a:pt x="34" y="12"/>
                                          <a:pt x="43" y="12"/>
                                          <a:pt x="28" y="12"/>
                                        </a:cubicBezTo>
                                        <a:lnTo>
                                          <a:pt x="0" y="28"/>
                                        </a:lnTo>
                                        <a:lnTo>
                                          <a:pt x="56" y="96"/>
                                        </a:lnTo>
                                        <a:lnTo>
                                          <a:pt x="84" y="60"/>
                                        </a:lnTo>
                                        <a:lnTo>
                                          <a:pt x="32" y="8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1800" y="479520"/>
                                    <a:ext cx="93240" cy="10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" h="96">
                                        <a:moveTo>
                                          <a:pt x="40" y="0"/>
                                        </a:moveTo>
                                        <a:cubicBezTo>
                                          <a:pt x="34" y="12"/>
                                          <a:pt x="43" y="12"/>
                                          <a:pt x="28" y="12"/>
                                        </a:cubicBezTo>
                                        <a:lnTo>
                                          <a:pt x="0" y="28"/>
                                        </a:lnTo>
                                        <a:lnTo>
                                          <a:pt x="56" y="96"/>
                                        </a:lnTo>
                                        <a:lnTo>
                                          <a:pt x="84" y="60"/>
                                        </a:lnTo>
                                        <a:lnTo>
                                          <a:pt x="32" y="8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880" y="747360"/>
                                    <a:ext cx="8280" cy="428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400">
                                        <a:moveTo>
                                          <a:pt x="0" y="0"/>
                                        </a:moveTo>
                                        <a:lnTo>
                                          <a:pt x="8" y="40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6840" y="561240"/>
                                    <a:ext cx="720" cy="171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60">
                                        <a:moveTo>
                                          <a:pt x="0" y="0"/>
                                        </a:moveTo>
                                        <a:lnTo>
                                          <a:pt x="0" y="16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3880" y="1112040"/>
                                    <a:ext cx="429120" cy="106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52" h="95">
                                        <a:moveTo>
                                          <a:pt x="10" y="49"/>
                                        </a:moveTo>
                                        <a:cubicBezTo>
                                          <a:pt x="0" y="62"/>
                                          <a:pt x="3" y="80"/>
                                          <a:pt x="11" y="86"/>
                                        </a:cubicBezTo>
                                        <a:cubicBezTo>
                                          <a:pt x="19" y="92"/>
                                          <a:pt x="31" y="86"/>
                                          <a:pt x="59" y="86"/>
                                        </a:cubicBezTo>
                                        <a:cubicBezTo>
                                          <a:pt x="87" y="86"/>
                                          <a:pt x="136" y="88"/>
                                          <a:pt x="181" y="88"/>
                                        </a:cubicBezTo>
                                        <a:cubicBezTo>
                                          <a:pt x="226" y="88"/>
                                          <a:pt x="304" y="95"/>
                                          <a:pt x="328" y="88"/>
                                        </a:cubicBezTo>
                                        <a:cubicBezTo>
                                          <a:pt x="352" y="81"/>
                                          <a:pt x="339" y="58"/>
                                          <a:pt x="325" y="43"/>
                                        </a:cubicBezTo>
                                        <a:cubicBezTo>
                                          <a:pt x="311" y="28"/>
                                          <a:pt x="268" y="2"/>
                                          <a:pt x="244" y="1"/>
                                        </a:cubicBezTo>
                                        <a:cubicBezTo>
                                          <a:pt x="220" y="0"/>
                                          <a:pt x="191" y="26"/>
                                          <a:pt x="181" y="40"/>
                                        </a:cubicBezTo>
                                        <a:cubicBezTo>
                                          <a:pt x="171" y="54"/>
                                          <a:pt x="191" y="86"/>
                                          <a:pt x="187" y="85"/>
                                        </a:cubicBezTo>
                                        <a:cubicBezTo>
                                          <a:pt x="183" y="84"/>
                                          <a:pt x="173" y="47"/>
                                          <a:pt x="154" y="34"/>
                                        </a:cubicBezTo>
                                        <a:cubicBezTo>
                                          <a:pt x="135" y="21"/>
                                          <a:pt x="94" y="4"/>
                                          <a:pt x="70" y="7"/>
                                        </a:cubicBezTo>
                                        <a:cubicBezTo>
                                          <a:pt x="46" y="10"/>
                                          <a:pt x="20" y="36"/>
                                          <a:pt x="10" y="49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blipFill rotWithShape="0">
                                    <a:blip r:embed="rId63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840" y="0"/>
                                    <a:ext cx="485640" cy="33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0" h="301">
                                        <a:moveTo>
                                          <a:pt x="378" y="286"/>
                                        </a:moveTo>
                                        <a:cubicBezTo>
                                          <a:pt x="381" y="275"/>
                                          <a:pt x="398" y="234"/>
                                          <a:pt x="399" y="220"/>
                                        </a:cubicBezTo>
                                        <a:cubicBezTo>
                                          <a:pt x="400" y="206"/>
                                          <a:pt x="386" y="211"/>
                                          <a:pt x="384" y="202"/>
                                        </a:cubicBezTo>
                                        <a:cubicBezTo>
                                          <a:pt x="382" y="193"/>
                                          <a:pt x="391" y="174"/>
                                          <a:pt x="387" y="166"/>
                                        </a:cubicBezTo>
                                        <a:cubicBezTo>
                                          <a:pt x="383" y="158"/>
                                          <a:pt x="363" y="158"/>
                                          <a:pt x="360" y="151"/>
                                        </a:cubicBezTo>
                                        <a:cubicBezTo>
                                          <a:pt x="357" y="144"/>
                                          <a:pt x="367" y="125"/>
                                          <a:pt x="366" y="121"/>
                                        </a:cubicBezTo>
                                        <a:cubicBezTo>
                                          <a:pt x="365" y="117"/>
                                          <a:pt x="363" y="133"/>
                                          <a:pt x="351" y="124"/>
                                        </a:cubicBezTo>
                                        <a:cubicBezTo>
                                          <a:pt x="339" y="115"/>
                                          <a:pt x="308" y="77"/>
                                          <a:pt x="294" y="67"/>
                                        </a:cubicBezTo>
                                        <a:cubicBezTo>
                                          <a:pt x="280" y="57"/>
                                          <a:pt x="275" y="66"/>
                                          <a:pt x="267" y="64"/>
                                        </a:cubicBezTo>
                                        <a:cubicBezTo>
                                          <a:pt x="259" y="62"/>
                                          <a:pt x="248" y="59"/>
                                          <a:pt x="247" y="53"/>
                                        </a:cubicBezTo>
                                        <a:cubicBezTo>
                                          <a:pt x="246" y="47"/>
                                          <a:pt x="255" y="32"/>
                                          <a:pt x="261" y="28"/>
                                        </a:cubicBezTo>
                                        <a:cubicBezTo>
                                          <a:pt x="267" y="24"/>
                                          <a:pt x="282" y="35"/>
                                          <a:pt x="282" y="31"/>
                                        </a:cubicBezTo>
                                        <a:cubicBezTo>
                                          <a:pt x="282" y="27"/>
                                          <a:pt x="273" y="0"/>
                                          <a:pt x="264" y="1"/>
                                        </a:cubicBezTo>
                                        <a:cubicBezTo>
                                          <a:pt x="255" y="2"/>
                                          <a:pt x="235" y="31"/>
                                          <a:pt x="228" y="40"/>
                                        </a:cubicBezTo>
                                        <a:cubicBezTo>
                                          <a:pt x="221" y="49"/>
                                          <a:pt x="225" y="60"/>
                                          <a:pt x="219" y="55"/>
                                        </a:cubicBezTo>
                                        <a:cubicBezTo>
                                          <a:pt x="213" y="50"/>
                                          <a:pt x="197" y="15"/>
                                          <a:pt x="192" y="10"/>
                                        </a:cubicBezTo>
                                        <a:cubicBezTo>
                                          <a:pt x="187" y="5"/>
                                          <a:pt x="184" y="15"/>
                                          <a:pt x="186" y="22"/>
                                        </a:cubicBezTo>
                                        <a:cubicBezTo>
                                          <a:pt x="188" y="29"/>
                                          <a:pt x="208" y="57"/>
                                          <a:pt x="204" y="55"/>
                                        </a:cubicBezTo>
                                        <a:cubicBezTo>
                                          <a:pt x="200" y="53"/>
                                          <a:pt x="172" y="17"/>
                                          <a:pt x="162" y="10"/>
                                        </a:cubicBezTo>
                                        <a:cubicBezTo>
                                          <a:pt x="152" y="3"/>
                                          <a:pt x="151" y="15"/>
                                          <a:pt x="144" y="16"/>
                                        </a:cubicBezTo>
                                        <a:cubicBezTo>
                                          <a:pt x="137" y="17"/>
                                          <a:pt x="125" y="16"/>
                                          <a:pt x="120" y="19"/>
                                        </a:cubicBezTo>
                                        <a:cubicBezTo>
                                          <a:pt x="115" y="22"/>
                                          <a:pt x="110" y="31"/>
                                          <a:pt x="114" y="34"/>
                                        </a:cubicBezTo>
                                        <a:cubicBezTo>
                                          <a:pt x="118" y="37"/>
                                          <a:pt x="140" y="33"/>
                                          <a:pt x="147" y="37"/>
                                        </a:cubicBezTo>
                                        <a:cubicBezTo>
                                          <a:pt x="154" y="41"/>
                                          <a:pt x="163" y="55"/>
                                          <a:pt x="159" y="58"/>
                                        </a:cubicBezTo>
                                        <a:cubicBezTo>
                                          <a:pt x="155" y="61"/>
                                          <a:pt x="133" y="53"/>
                                          <a:pt x="126" y="55"/>
                                        </a:cubicBezTo>
                                        <a:cubicBezTo>
                                          <a:pt x="119" y="57"/>
                                          <a:pt x="119" y="69"/>
                                          <a:pt x="114" y="73"/>
                                        </a:cubicBezTo>
                                        <a:cubicBezTo>
                                          <a:pt x="109" y="77"/>
                                          <a:pt x="100" y="76"/>
                                          <a:pt x="93" y="79"/>
                                        </a:cubicBezTo>
                                        <a:cubicBezTo>
                                          <a:pt x="86" y="82"/>
                                          <a:pt x="79" y="89"/>
                                          <a:pt x="72" y="94"/>
                                        </a:cubicBezTo>
                                        <a:cubicBezTo>
                                          <a:pt x="65" y="99"/>
                                          <a:pt x="56" y="101"/>
                                          <a:pt x="54" y="106"/>
                                        </a:cubicBezTo>
                                        <a:cubicBezTo>
                                          <a:pt x="52" y="111"/>
                                          <a:pt x="61" y="118"/>
                                          <a:pt x="60" y="124"/>
                                        </a:cubicBezTo>
                                        <a:cubicBezTo>
                                          <a:pt x="59" y="130"/>
                                          <a:pt x="51" y="137"/>
                                          <a:pt x="45" y="142"/>
                                        </a:cubicBezTo>
                                        <a:cubicBezTo>
                                          <a:pt x="39" y="147"/>
                                          <a:pt x="33" y="142"/>
                                          <a:pt x="27" y="154"/>
                                        </a:cubicBezTo>
                                        <a:cubicBezTo>
                                          <a:pt x="21" y="166"/>
                                          <a:pt x="16" y="194"/>
                                          <a:pt x="12" y="214"/>
                                        </a:cubicBezTo>
                                        <a:cubicBezTo>
                                          <a:pt x="8" y="234"/>
                                          <a:pt x="0" y="260"/>
                                          <a:pt x="3" y="274"/>
                                        </a:cubicBezTo>
                                        <a:cubicBezTo>
                                          <a:pt x="6" y="288"/>
                                          <a:pt x="27" y="295"/>
                                          <a:pt x="33" y="301"/>
                                        </a:cubicBezTo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d20000"/>
                                      </a:gs>
                                      <a:gs pos="50000">
                                        <a:srgbClr val="993300"/>
                                      </a:gs>
                                      <a:gs pos="100000">
                                        <a:srgbClr val="d20000"/>
                                      </a:gs>
                                    </a:gsLst>
                                    <a:lin ang="8100000"/>
                                  </a:gradFill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3720" y="816480"/>
                                    <a:ext cx="123120" cy="11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9" h="101">
                                        <a:moveTo>
                                          <a:pt x="66" y="0"/>
                                        </a:moveTo>
                                        <a:cubicBezTo>
                                          <a:pt x="70" y="4"/>
                                          <a:pt x="86" y="8"/>
                                          <a:pt x="91" y="19"/>
                                        </a:cubicBezTo>
                                        <a:cubicBezTo>
                                          <a:pt x="96" y="30"/>
                                          <a:pt x="99" y="53"/>
                                          <a:pt x="97" y="65"/>
                                        </a:cubicBezTo>
                                        <a:cubicBezTo>
                                          <a:pt x="95" y="77"/>
                                          <a:pt x="88" y="85"/>
                                          <a:pt x="78" y="90"/>
                                        </a:cubicBezTo>
                                        <a:cubicBezTo>
                                          <a:pt x="68" y="95"/>
                                          <a:pt x="48" y="101"/>
                                          <a:pt x="36" y="96"/>
                                        </a:cubicBezTo>
                                        <a:cubicBezTo>
                                          <a:pt x="24" y="91"/>
                                          <a:pt x="8" y="70"/>
                                          <a:pt x="4" y="59"/>
                                        </a:cubicBezTo>
                                        <a:cubicBezTo>
                                          <a:pt x="0" y="48"/>
                                          <a:pt x="10" y="36"/>
                                          <a:pt x="12" y="30"/>
                                        </a:cubicBezTo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ff9f3f"/>
                                      </a:gs>
                                      <a:gs pos="100000">
                                        <a:srgbClr val="ffae5d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00280"/>
                                    <a:ext cx="134640" cy="131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" h="111">
                                        <a:moveTo>
                                          <a:pt x="48" y="0"/>
                                        </a:moveTo>
                                        <a:cubicBezTo>
                                          <a:pt x="42" y="5"/>
                                          <a:pt x="17" y="19"/>
                                          <a:pt x="10" y="31"/>
                                        </a:cubicBezTo>
                                        <a:cubicBezTo>
                                          <a:pt x="2" y="44"/>
                                          <a:pt x="0" y="66"/>
                                          <a:pt x="4" y="77"/>
                                        </a:cubicBezTo>
                                        <a:cubicBezTo>
                                          <a:pt x="8" y="87"/>
                                          <a:pt x="26" y="86"/>
                                          <a:pt x="36" y="91"/>
                                        </a:cubicBezTo>
                                        <a:cubicBezTo>
                                          <a:pt x="46" y="96"/>
                                          <a:pt x="55" y="111"/>
                                          <a:pt x="65" y="108"/>
                                        </a:cubicBezTo>
                                        <a:cubicBezTo>
                                          <a:pt x="75" y="105"/>
                                          <a:pt x="90" y="82"/>
                                          <a:pt x="97" y="71"/>
                                        </a:cubicBezTo>
                                        <a:cubicBezTo>
                                          <a:pt x="104" y="60"/>
                                          <a:pt x="106" y="50"/>
                                          <a:pt x="108" y="44"/>
                                        </a:cubicBezTo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ff9f3f"/>
                                      </a:gs>
                                      <a:gs pos="100000">
                                        <a:srgbClr val="ffae5d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4800" y="120600"/>
                                    <a:ext cx="419040" cy="410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4" h="365">
                                        <a:moveTo>
                                          <a:pt x="0" y="194"/>
                                        </a:moveTo>
                                        <a:cubicBezTo>
                                          <a:pt x="0" y="198"/>
                                          <a:pt x="0" y="197"/>
                                          <a:pt x="6" y="209"/>
                                        </a:cubicBezTo>
                                        <a:cubicBezTo>
                                          <a:pt x="12" y="221"/>
                                          <a:pt x="23" y="250"/>
                                          <a:pt x="36" y="266"/>
                                        </a:cubicBezTo>
                                        <a:cubicBezTo>
                                          <a:pt x="49" y="282"/>
                                          <a:pt x="70" y="299"/>
                                          <a:pt x="87" y="308"/>
                                        </a:cubicBezTo>
                                        <a:cubicBezTo>
                                          <a:pt x="104" y="317"/>
                                          <a:pt x="129" y="314"/>
                                          <a:pt x="138" y="320"/>
                                        </a:cubicBezTo>
                                        <a:cubicBezTo>
                                          <a:pt x="147" y="326"/>
                                          <a:pt x="140" y="337"/>
                                          <a:pt x="144" y="344"/>
                                        </a:cubicBezTo>
                                        <a:cubicBezTo>
                                          <a:pt x="148" y="351"/>
                                          <a:pt x="157" y="365"/>
                                          <a:pt x="165" y="365"/>
                                        </a:cubicBezTo>
                                        <a:cubicBezTo>
                                          <a:pt x="173" y="365"/>
                                          <a:pt x="185" y="349"/>
                                          <a:pt x="192" y="341"/>
                                        </a:cubicBezTo>
                                        <a:cubicBezTo>
                                          <a:pt x="199" y="333"/>
                                          <a:pt x="197" y="322"/>
                                          <a:pt x="207" y="317"/>
                                        </a:cubicBezTo>
                                        <a:cubicBezTo>
                                          <a:pt x="217" y="312"/>
                                          <a:pt x="239" y="315"/>
                                          <a:pt x="255" y="308"/>
                                        </a:cubicBezTo>
                                        <a:cubicBezTo>
                                          <a:pt x="271" y="301"/>
                                          <a:pt x="289" y="296"/>
                                          <a:pt x="303" y="275"/>
                                        </a:cubicBezTo>
                                        <a:cubicBezTo>
                                          <a:pt x="317" y="254"/>
                                          <a:pt x="344" y="208"/>
                                          <a:pt x="342" y="179"/>
                                        </a:cubicBezTo>
                                        <a:cubicBezTo>
                                          <a:pt x="340" y="150"/>
                                          <a:pt x="302" y="123"/>
                                          <a:pt x="288" y="98"/>
                                        </a:cubicBezTo>
                                        <a:cubicBezTo>
                                          <a:pt x="274" y="73"/>
                                          <a:pt x="269" y="31"/>
                                          <a:pt x="256" y="27"/>
                                        </a:cubicBezTo>
                                        <a:cubicBezTo>
                                          <a:pt x="243" y="23"/>
                                          <a:pt x="218" y="70"/>
                                          <a:pt x="208" y="75"/>
                                        </a:cubicBezTo>
                                        <a:cubicBezTo>
                                          <a:pt x="198" y="80"/>
                                          <a:pt x="202" y="60"/>
                                          <a:pt x="198" y="56"/>
                                        </a:cubicBezTo>
                                        <a:cubicBezTo>
                                          <a:pt x="194" y="52"/>
                                          <a:pt x="197" y="50"/>
                                          <a:pt x="183" y="53"/>
                                        </a:cubicBezTo>
                                        <a:cubicBezTo>
                                          <a:pt x="169" y="56"/>
                                          <a:pt x="121" y="77"/>
                                          <a:pt x="112" y="75"/>
                                        </a:cubicBezTo>
                                        <a:cubicBezTo>
                                          <a:pt x="103" y="73"/>
                                          <a:pt x="126" y="52"/>
                                          <a:pt x="126" y="41"/>
                                        </a:cubicBezTo>
                                        <a:cubicBezTo>
                                          <a:pt x="126" y="30"/>
                                          <a:pt x="126" y="0"/>
                                          <a:pt x="114" y="11"/>
                                        </a:cubicBezTo>
                                        <a:cubicBezTo>
                                          <a:pt x="102" y="22"/>
                                          <a:pt x="63" y="89"/>
                                          <a:pt x="54" y="110"/>
                                        </a:cubicBezTo>
                                        <a:cubicBezTo>
                                          <a:pt x="45" y="131"/>
                                          <a:pt x="60" y="129"/>
                                          <a:pt x="60" y="137"/>
                                        </a:cubicBezTo>
                                        <a:cubicBezTo>
                                          <a:pt x="60" y="145"/>
                                          <a:pt x="58" y="158"/>
                                          <a:pt x="54" y="161"/>
                                        </a:cubicBezTo>
                                        <a:cubicBezTo>
                                          <a:pt x="50" y="164"/>
                                          <a:pt x="39" y="162"/>
                                          <a:pt x="36" y="155"/>
                                        </a:cubicBezTo>
                                        <a:cubicBezTo>
                                          <a:pt x="33" y="148"/>
                                          <a:pt x="37" y="119"/>
                                          <a:pt x="33" y="119"/>
                                        </a:cubicBezTo>
                                        <a:cubicBezTo>
                                          <a:pt x="29" y="119"/>
                                          <a:pt x="16" y="143"/>
                                          <a:pt x="12" y="152"/>
                                        </a:cubicBezTo>
                                        <a:cubicBezTo>
                                          <a:pt x="8" y="161"/>
                                          <a:pt x="12" y="168"/>
                                          <a:pt x="12" y="173"/>
                                        </a:cubicBezTo>
                                        <a:cubicBezTo>
                                          <a:pt x="12" y="178"/>
                                          <a:pt x="11" y="182"/>
                                          <a:pt x="9" y="185"/>
                                        </a:cubicBezTo>
                                        <a:cubicBezTo>
                                          <a:pt x="7" y="188"/>
                                          <a:pt x="0" y="190"/>
                                          <a:pt x="0" y="194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ffc993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5280" y="396360"/>
                                    <a:ext cx="13716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4" h="32">
                                        <a:moveTo>
                                          <a:pt x="0" y="0"/>
                                        </a:moveTo>
                                        <a:cubicBezTo>
                                          <a:pt x="7" y="4"/>
                                          <a:pt x="29" y="22"/>
                                          <a:pt x="39" y="27"/>
                                        </a:cubicBezTo>
                                        <a:cubicBezTo>
                                          <a:pt x="49" y="32"/>
                                          <a:pt x="53" y="30"/>
                                          <a:pt x="60" y="30"/>
                                        </a:cubicBezTo>
                                        <a:cubicBezTo>
                                          <a:pt x="67" y="30"/>
                                          <a:pt x="72" y="32"/>
                                          <a:pt x="81" y="27"/>
                                        </a:cubicBezTo>
                                        <a:cubicBezTo>
                                          <a:pt x="90" y="22"/>
                                          <a:pt x="107" y="8"/>
                                          <a:pt x="114" y="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d2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1000" y="408960"/>
                                    <a:ext cx="56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10">
                                        <a:moveTo>
                                          <a:pt x="0" y="10"/>
                                        </a:moveTo>
                                        <a:cubicBezTo>
                                          <a:pt x="2" y="8"/>
                                          <a:pt x="6" y="2"/>
                                          <a:pt x="10" y="1"/>
                                        </a:cubicBezTo>
                                        <a:cubicBezTo>
                                          <a:pt x="14" y="0"/>
                                          <a:pt x="21" y="4"/>
                                          <a:pt x="25" y="4"/>
                                        </a:cubicBezTo>
                                        <a:cubicBezTo>
                                          <a:pt x="29" y="4"/>
                                          <a:pt x="33" y="0"/>
                                          <a:pt x="36" y="1"/>
                                        </a:cubicBezTo>
                                        <a:cubicBezTo>
                                          <a:pt x="39" y="2"/>
                                          <a:pt x="43" y="8"/>
                                          <a:pt x="45" y="10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263520"/>
                                    <a:ext cx="766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" h="28">
                                        <a:moveTo>
                                          <a:pt x="63" y="16"/>
                                        </a:moveTo>
                                        <a:cubicBezTo>
                                          <a:pt x="58" y="14"/>
                                          <a:pt x="39" y="6"/>
                                          <a:pt x="33" y="4"/>
                                        </a:cubicBezTo>
                                        <a:cubicBezTo>
                                          <a:pt x="27" y="2"/>
                                          <a:pt x="29" y="0"/>
                                          <a:pt x="24" y="4"/>
                                        </a:cubicBezTo>
                                        <a:cubicBezTo>
                                          <a:pt x="19" y="8"/>
                                          <a:pt x="5" y="23"/>
                                          <a:pt x="0" y="2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240" y="298440"/>
                                    <a:ext cx="3240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7">
                                        <a:moveTo>
                                          <a:pt x="27" y="12"/>
                                        </a:moveTo>
                                        <a:cubicBezTo>
                                          <a:pt x="27" y="8"/>
                                          <a:pt x="16" y="0"/>
                                          <a:pt x="12" y="0"/>
                                        </a:cubicBezTo>
                                        <a:cubicBezTo>
                                          <a:pt x="8" y="0"/>
                                          <a:pt x="0" y="11"/>
                                          <a:pt x="0" y="15"/>
                                        </a:cubicBezTo>
                                        <a:cubicBezTo>
                                          <a:pt x="0" y="19"/>
                                          <a:pt x="11" y="27"/>
                                          <a:pt x="15" y="27"/>
                                        </a:cubicBezTo>
                                        <a:cubicBezTo>
                                          <a:pt x="19" y="27"/>
                                          <a:pt x="27" y="16"/>
                                          <a:pt x="27" y="12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33399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2600" y="272880"/>
                                    <a:ext cx="78120" cy="41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36">
                                        <a:moveTo>
                                          <a:pt x="4" y="31"/>
                                        </a:moveTo>
                                        <a:cubicBezTo>
                                          <a:pt x="3" y="29"/>
                                          <a:pt x="0" y="27"/>
                                          <a:pt x="4" y="22"/>
                                        </a:cubicBezTo>
                                        <a:cubicBezTo>
                                          <a:pt x="8" y="17"/>
                                          <a:pt x="22" y="2"/>
                                          <a:pt x="31" y="1"/>
                                        </a:cubicBezTo>
                                        <a:cubicBezTo>
                                          <a:pt x="40" y="0"/>
                                          <a:pt x="58" y="8"/>
                                          <a:pt x="61" y="13"/>
                                        </a:cubicBezTo>
                                        <a:cubicBezTo>
                                          <a:pt x="64" y="18"/>
                                          <a:pt x="56" y="30"/>
                                          <a:pt x="52" y="31"/>
                                        </a:cubicBezTo>
                                        <a:cubicBezTo>
                                          <a:pt x="48" y="32"/>
                                          <a:pt x="40" y="19"/>
                                          <a:pt x="34" y="19"/>
                                        </a:cubicBezTo>
                                        <a:cubicBezTo>
                                          <a:pt x="28" y="19"/>
                                          <a:pt x="18" y="32"/>
                                          <a:pt x="13" y="34"/>
                                        </a:cubicBezTo>
                                        <a:cubicBezTo>
                                          <a:pt x="8" y="36"/>
                                          <a:pt x="4" y="34"/>
                                          <a:pt x="4" y="3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e0e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06800" y="259200"/>
                                    <a:ext cx="766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" h="28">
                                        <a:moveTo>
                                          <a:pt x="63" y="16"/>
                                        </a:moveTo>
                                        <a:cubicBezTo>
                                          <a:pt x="58" y="14"/>
                                          <a:pt x="39" y="6"/>
                                          <a:pt x="33" y="4"/>
                                        </a:cubicBezTo>
                                        <a:cubicBezTo>
                                          <a:pt x="27" y="2"/>
                                          <a:pt x="29" y="0"/>
                                          <a:pt x="24" y="4"/>
                                        </a:cubicBezTo>
                                        <a:cubicBezTo>
                                          <a:pt x="19" y="8"/>
                                          <a:pt x="5" y="23"/>
                                          <a:pt x="0" y="2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25880" y="294120"/>
                                    <a:ext cx="3240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7">
                                        <a:moveTo>
                                          <a:pt x="27" y="12"/>
                                        </a:moveTo>
                                        <a:cubicBezTo>
                                          <a:pt x="27" y="8"/>
                                          <a:pt x="16" y="0"/>
                                          <a:pt x="12" y="0"/>
                                        </a:cubicBezTo>
                                        <a:cubicBezTo>
                                          <a:pt x="8" y="0"/>
                                          <a:pt x="0" y="11"/>
                                          <a:pt x="0" y="15"/>
                                        </a:cubicBezTo>
                                        <a:cubicBezTo>
                                          <a:pt x="0" y="19"/>
                                          <a:pt x="11" y="27"/>
                                          <a:pt x="15" y="27"/>
                                        </a:cubicBezTo>
                                        <a:cubicBezTo>
                                          <a:pt x="19" y="27"/>
                                          <a:pt x="27" y="16"/>
                                          <a:pt x="27" y="12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33399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06800" y="270000"/>
                                    <a:ext cx="7812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36">
                                        <a:moveTo>
                                          <a:pt x="4" y="31"/>
                                        </a:moveTo>
                                        <a:cubicBezTo>
                                          <a:pt x="3" y="29"/>
                                          <a:pt x="0" y="27"/>
                                          <a:pt x="4" y="22"/>
                                        </a:cubicBezTo>
                                        <a:cubicBezTo>
                                          <a:pt x="8" y="17"/>
                                          <a:pt x="22" y="2"/>
                                          <a:pt x="31" y="1"/>
                                        </a:cubicBezTo>
                                        <a:cubicBezTo>
                                          <a:pt x="40" y="0"/>
                                          <a:pt x="58" y="8"/>
                                          <a:pt x="61" y="13"/>
                                        </a:cubicBezTo>
                                        <a:cubicBezTo>
                                          <a:pt x="64" y="18"/>
                                          <a:pt x="56" y="30"/>
                                          <a:pt x="52" y="31"/>
                                        </a:cubicBezTo>
                                        <a:cubicBezTo>
                                          <a:pt x="48" y="32"/>
                                          <a:pt x="40" y="19"/>
                                          <a:pt x="34" y="19"/>
                                        </a:cubicBezTo>
                                        <a:cubicBezTo>
                                          <a:pt x="28" y="19"/>
                                          <a:pt x="18" y="32"/>
                                          <a:pt x="13" y="34"/>
                                        </a:cubicBezTo>
                                        <a:cubicBezTo>
                                          <a:pt x="8" y="36"/>
                                          <a:pt x="4" y="34"/>
                                          <a:pt x="4" y="3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e0e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3400" y="227880"/>
                                    <a:ext cx="124560" cy="12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107">
                                        <a:moveTo>
                                          <a:pt x="4" y="35"/>
                                        </a:moveTo>
                                        <a:cubicBezTo>
                                          <a:pt x="9" y="25"/>
                                          <a:pt x="27" y="10"/>
                                          <a:pt x="37" y="5"/>
                                        </a:cubicBezTo>
                                        <a:cubicBezTo>
                                          <a:pt x="47" y="0"/>
                                          <a:pt x="57" y="0"/>
                                          <a:pt x="67" y="5"/>
                                        </a:cubicBezTo>
                                        <a:cubicBezTo>
                                          <a:pt x="77" y="10"/>
                                          <a:pt x="92" y="25"/>
                                          <a:pt x="97" y="35"/>
                                        </a:cubicBezTo>
                                        <a:cubicBezTo>
                                          <a:pt x="102" y="45"/>
                                          <a:pt x="101" y="57"/>
                                          <a:pt x="97" y="68"/>
                                        </a:cubicBezTo>
                                        <a:cubicBezTo>
                                          <a:pt x="93" y="79"/>
                                          <a:pt x="79" y="95"/>
                                          <a:pt x="70" y="101"/>
                                        </a:cubicBezTo>
                                        <a:cubicBezTo>
                                          <a:pt x="61" y="107"/>
                                          <a:pt x="49" y="105"/>
                                          <a:pt x="40" y="104"/>
                                        </a:cubicBezTo>
                                        <a:cubicBezTo>
                                          <a:pt x="31" y="103"/>
                                          <a:pt x="19" y="98"/>
                                          <a:pt x="13" y="92"/>
                                        </a:cubicBezTo>
                                        <a:cubicBezTo>
                                          <a:pt x="7" y="86"/>
                                          <a:pt x="2" y="74"/>
                                          <a:pt x="1" y="65"/>
                                        </a:cubicBezTo>
                                        <a:cubicBezTo>
                                          <a:pt x="0" y="56"/>
                                          <a:pt x="4" y="41"/>
                                          <a:pt x="4" y="35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960" y="235080"/>
                                    <a:ext cx="124560" cy="118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9" h="103">
                                        <a:moveTo>
                                          <a:pt x="1" y="31"/>
                                        </a:moveTo>
                                        <a:cubicBezTo>
                                          <a:pt x="5" y="23"/>
                                          <a:pt x="15" y="12"/>
                                          <a:pt x="27" y="8"/>
                                        </a:cubicBezTo>
                                        <a:cubicBezTo>
                                          <a:pt x="38" y="4"/>
                                          <a:pt x="59" y="0"/>
                                          <a:pt x="70" y="5"/>
                                        </a:cubicBezTo>
                                        <a:cubicBezTo>
                                          <a:pt x="82" y="10"/>
                                          <a:pt x="93" y="26"/>
                                          <a:pt x="96" y="37"/>
                                        </a:cubicBezTo>
                                        <a:cubicBezTo>
                                          <a:pt x="99" y="48"/>
                                          <a:pt x="94" y="63"/>
                                          <a:pt x="90" y="73"/>
                                        </a:cubicBezTo>
                                        <a:cubicBezTo>
                                          <a:pt x="87" y="82"/>
                                          <a:pt x="75" y="91"/>
                                          <a:pt x="70" y="96"/>
                                        </a:cubicBezTo>
                                        <a:cubicBezTo>
                                          <a:pt x="65" y="101"/>
                                          <a:pt x="65" y="100"/>
                                          <a:pt x="58" y="101"/>
                                        </a:cubicBezTo>
                                        <a:cubicBezTo>
                                          <a:pt x="51" y="102"/>
                                          <a:pt x="38" y="103"/>
                                          <a:pt x="30" y="99"/>
                                        </a:cubicBezTo>
                                        <a:cubicBezTo>
                                          <a:pt x="22" y="95"/>
                                          <a:pt x="12" y="85"/>
                                          <a:pt x="7" y="78"/>
                                        </a:cubicBezTo>
                                        <a:cubicBezTo>
                                          <a:pt x="2" y="71"/>
                                          <a:pt x="2" y="67"/>
                                          <a:pt x="1" y="59"/>
                                        </a:cubicBezTo>
                                        <a:cubicBezTo>
                                          <a:pt x="0" y="51"/>
                                          <a:pt x="1" y="37"/>
                                          <a:pt x="1" y="3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0640" y="328320"/>
                                    <a:ext cx="84600" cy="92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2">
                                        <a:moveTo>
                                          <a:pt x="60" y="6"/>
                                        </a:moveTo>
                                        <a:cubicBezTo>
                                          <a:pt x="70" y="8"/>
                                          <a:pt x="66" y="27"/>
                                          <a:pt x="63" y="39"/>
                                        </a:cubicBezTo>
                                        <a:cubicBezTo>
                                          <a:pt x="60" y="51"/>
                                          <a:pt x="53" y="82"/>
                                          <a:pt x="43" y="81"/>
                                        </a:cubicBezTo>
                                        <a:cubicBezTo>
                                          <a:pt x="33" y="80"/>
                                          <a:pt x="0" y="42"/>
                                          <a:pt x="3" y="30"/>
                                        </a:cubicBezTo>
                                        <a:cubicBezTo>
                                          <a:pt x="6" y="18"/>
                                          <a:pt x="50" y="0"/>
                                          <a:pt x="60" y="6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da1f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160" y="335160"/>
                                    <a:ext cx="946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7">
                                        <a:moveTo>
                                          <a:pt x="0" y="26"/>
                                        </a:moveTo>
                                        <a:cubicBezTo>
                                          <a:pt x="0" y="34"/>
                                          <a:pt x="5" y="48"/>
                                          <a:pt x="12" y="53"/>
                                        </a:cubicBezTo>
                                        <a:cubicBezTo>
                                          <a:pt x="19" y="58"/>
                                          <a:pt x="35" y="55"/>
                                          <a:pt x="42" y="56"/>
                                        </a:cubicBezTo>
                                        <a:cubicBezTo>
                                          <a:pt x="49" y="57"/>
                                          <a:pt x="49" y="67"/>
                                          <a:pt x="54" y="62"/>
                                        </a:cubicBezTo>
                                        <a:cubicBezTo>
                                          <a:pt x="59" y="57"/>
                                          <a:pt x="75" y="34"/>
                                          <a:pt x="72" y="26"/>
                                        </a:cubicBezTo>
                                        <a:cubicBezTo>
                                          <a:pt x="69" y="18"/>
                                          <a:pt x="45" y="18"/>
                                          <a:pt x="36" y="14"/>
                                        </a:cubicBezTo>
                                        <a:cubicBezTo>
                                          <a:pt x="27" y="10"/>
                                          <a:pt x="21" y="0"/>
                                          <a:pt x="15" y="2"/>
                                        </a:cubicBezTo>
                                        <a:cubicBezTo>
                                          <a:pt x="9" y="4"/>
                                          <a:pt x="3" y="21"/>
                                          <a:pt x="0" y="26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da1f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8600" y="738000"/>
                                    <a:ext cx="112320" cy="12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16">
                                        <a:moveTo>
                                          <a:pt x="76" y="4"/>
                                        </a:moveTo>
                                        <a:lnTo>
                                          <a:pt x="76" y="0"/>
                                        </a:lnTo>
                                        <a:lnTo>
                                          <a:pt x="100" y="56"/>
                                        </a:lnTo>
                                        <a:lnTo>
                                          <a:pt x="28" y="116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7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56040" y="350640"/>
                                  <a:ext cx="4896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" h="15">
                                      <a:moveTo>
                                        <a:pt x="0" y="10"/>
                                      </a:moveTo>
                                      <a:cubicBezTo>
                                        <a:pt x="1" y="10"/>
                                        <a:pt x="3" y="15"/>
                                        <a:pt x="6" y="13"/>
                                      </a:cubicBezTo>
                                      <a:cubicBezTo>
                                        <a:pt x="9" y="11"/>
                                        <a:pt x="14" y="0"/>
                                        <a:pt x="18" y="0"/>
                                      </a:cubicBezTo>
                                      <a:cubicBezTo>
                                        <a:pt x="22" y="0"/>
                                        <a:pt x="27" y="11"/>
                                        <a:pt x="30" y="13"/>
                                      </a:cubicBezTo>
                                      <a:cubicBezTo>
                                        <a:pt x="33" y="15"/>
                                        <a:pt x="37" y="11"/>
                                        <a:pt x="39" y="1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27" name="Рисунок 3" descr="2e1fb996251761703e4d9600d60253f0.gif"/>
                            <pic:cNvPicPr/>
                          </pic:nvPicPr>
                          <pic:blipFill>
                            <a:blip r:embed="rId64"/>
                            <a:stretch/>
                          </pic:blipFill>
                          <pic:spPr>
                            <a:xfrm>
                              <a:off x="1823760" y="0"/>
                              <a:ext cx="2066760" cy="1292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028880" y="114480"/>
                            <a:ext cx="3772080" cy="561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80"/>
                                  <w:b w:val="false"/>
                                  <w:i w:val="false"/>
                                  <w:kern w:val="2"/>
                                  <w:spacing w:val="1"/>
                                  <w:rFonts w:ascii="Comic Sans MS" w:hAnsi="Comic Sans MS" w:eastAsia="Comic Sans MS" w:cs="Comic Sans MS"/>
                                  <w:lang w:val="en-US" w:eastAsia="zh-CN" w:bidi="hi-IN"/>
                                </w:rPr>
                                <w:t xml:space="preserve">Математическая игр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80"/>
                                  <w:b w:val="false"/>
                                  <w:i w:val="false"/>
                                  <w:kern w:val="2"/>
                                  <w:spacing w:val="1"/>
                                  <w:rFonts w:ascii="Comic Sans MS" w:hAnsi="Comic Sans MS" w:eastAsia="Comic Sans MS" w:cs="Comic Sans MS"/>
                                  <w:lang w:val="en-US" w:eastAsia="zh-CN" w:bidi="hi-IN"/>
                                </w:rPr>
                                <w:t>"Бег с препятствиями"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DoubleWave1">
                            <a:avLst>
                              <a:gd name="adj1" fmla="val 6481"/>
                              <a:gd name="adj2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914400"/>
                            <a:ext cx="320040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Comic Sans MS" w:hAnsi="Comic Sans MS" w:eastAsia="Comic Sans MS" w:cs="Comic Sans MS"/>
                                  <w:lang w:val="en-US" w:eastAsia="zh-CN" w:bidi="hi-IN"/>
                                </w:rPr>
                                <w:t>команда 5а класс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3.25pt;width:449.9pt;height:383.35pt" coordorigin="1260,265" coordsize="8998,7667">
                <v:group id="shape_0" style="position:absolute;left:1260;top:265;width:8998;height:7667">
                  <v:group id="shape_0" style="position:absolute;left:1260;top:1345;width:8998;height:6587">
                    <v:shape id="shape_0" stroked="f" o:allowincell="f" style="position:absolute;left:1260;top:1345;width:8997;height:6586;mso-wrap-style:none;v-text-anchor:middle" type="_x0000_t75">
                      <v:imagedata r:id="rId65" o:detectmouseclick="t"/>
                      <v:stroke color="#3465a4" joinstyle="round" endcap="flat"/>
                      <w10:wrap type="none"/>
                    </v:shape>
                    <v:group id="shape_0" style="position:absolute;left:3556;top:2605;width:954;height:1438">
                      <v:group id="shape_0" style="position:absolute;left:3556;top:2605;width:954;height:1438">
                        <v:shape id="shape_0" coordsize="1,256" path="m0,0l0,256e" stroked="t" o:allowincell="f" style="position:absolute;left:4035;top:3651;width:0;height:32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468,423" path="m79,8c118,0,265,8,313,8c361,8,355,5,367,8c379,11,377,15,385,28c393,41,409,67,417,84c425,101,425,113,433,132c441,151,458,173,463,200c468,227,467,271,463,296c459,321,443,330,437,348c431,366,431,392,429,404c427,416,431,423,425,420c419,417,402,396,393,388c384,380,382,377,369,372c356,367,333,359,317,360c301,361,286,372,273,380c260,388,245,406,237,408c229,410,235,399,223,392c211,385,185,372,165,368c145,364,120,363,105,368c90,373,82,393,73,400c64,407,56,413,49,412c42,411,37,404,31,392c25,380,18,360,13,340c8,320,2,293,1,272c0,251,0,232,5,212c10,192,22,171,31,152c40,133,49,124,57,100c65,76,75,27,79,8xe" fillcolor="#0066cc" stroked="t" o:allowincell="f" style="position:absolute;left:3701;top:3450;width:666;height:545;mso-wrap-style:none;v-text-anchor:middle">
                          <v:fill o:detectmouseclick="t" color2="#000099"/>
                          <v:stroke color="black" weight="9360" joinstyle="round" endcap="flat"/>
                          <w10:wrap type="none"/>
                        </v:shape>
                        <v:shape id="shape_0" coordsize="48,144" path="m0,0l48,0l48,144l0,144l0,0xe" fillcolor="blue" stroked="t" o:allowincell="f" style="position:absolute;left:4020;top:3459;width:66;height:185;mso-wrap-style:none;v-text-anchor:middle">
                          <v:fill o:detectmouseclick="t" type="solid" color2="yellow"/>
                          <v:stroke color="black" weight="3240" joinstyle="round" endcap="flat"/>
                          <w10:wrap type="none"/>
                        </v:shape>
                        <v:shape id="shape_0" coordsize="128,144" path="m127,133l128,144l0,4l60,0l127,133xe" fillcolor="blue" stroked="t" o:allowincell="f" style="position:absolute;left:4148;top:3454;width:181;height:185;mso-wrap-style:none;v-text-anchor:middle">
                          <v:fill o:detectmouseclick="t" type="solid" color2="yellow"/>
                          <v:stroke color="black" weight="3240" joinstyle="round" endcap="flat"/>
                          <w10:wrap type="none"/>
                        </v:shape>
                        <v:shape id="shape_0" coordsize="104,152" path="m0,152l8,136l44,0l104,8l0,152xe" fillcolor="blue" stroked="t" o:allowincell="f" style="position:absolute;left:3754;top:3450;width:146;height:194;mso-wrap-style:none;v-text-anchor:middle">
                          <v:fill o:detectmouseclick="t" type="solid" color2="yellow"/>
                          <v:stroke color="black" weight="3240" joinstyle="round" endcap="flat"/>
                          <w10:wrap type="none"/>
                        </v:shape>
                        <v:shape id="shape_0" coordsize="313,215" path="m6,212c13,215,1,209,44,208c87,207,221,205,264,204c307,203,296,213,304,204c312,195,311,171,312,152c313,133,313,111,308,92c303,73,294,52,284,40c274,28,261,26,248,20c235,14,219,0,204,4c189,8,169,37,160,44c151,51,161,50,152,44c143,38,120,13,108,8c96,3,91,9,80,16c69,23,55,37,44,48c33,59,22,73,16,84c10,95,8,103,6,116c4,129,7,151,6,164c5,177,0,184,0,192c0,200,2,209,6,212xe" fillcolor="#bbe0e3" stroked="t" o:allowincell="f" style="position:absolute;left:3805;top:3185;width:446;height:277;mso-wrap-style:none;v-text-anchor:middle">
                          <v:fill o:detectmouseclick="t" type="solid" color2="#441f1c"/>
                          <v:stroke color="black" weight="9360" joinstyle="round" endcap="flat"/>
                          <w10:wrap type="none"/>
                        </v:shape>
                        <v:shape id="shape_0" coordsize="198,320" path="m0,23c8,16,48,0,74,7c100,14,139,46,154,67c169,88,163,116,166,135c169,154,168,161,170,179c172,197,174,229,178,243c182,257,198,252,192,263c186,274,156,302,144,311c132,320,126,319,118,315c110,311,108,303,98,287c88,271,63,236,58,219c53,202,65,199,66,183c67,167,69,142,66,123c63,104,53,85,48,71c43,57,42,47,34,39c26,31,7,26,0,23xe" fillcolor="#bbe0e3" stroked="t" o:allowincell="f" style="position:absolute;left:4157;top:3183;width:280;height:411;mso-wrap-style:none;v-text-anchor:middle">
                          <v:fill o:detectmouseclick="t" type="solid" color2="#441f1c"/>
                          <v:stroke color="black" weight="9360" joinstyle="round" endcap="flat"/>
                          <w10:wrap type="none"/>
                        </v:shape>
                        <v:shape id="shape_0" coordsize="100,116" path="m76,4l76,0l100,56l28,116l0,80l76,4xe" fillcolor="#bbe0e3" stroked="t" o:allowincell="f" style="position:absolute;left:4301;top:3450;width:142;height:146;mso-wrap-style:none;v-text-anchor:middle">
                          <v:fill o:detectmouseclick="t" type="solid" color2="#441f1c"/>
                          <v:stroke color="black" weight="9360" joinstyle="round" endcap="flat"/>
                          <w10:wrap type="none"/>
                        </v:shape>
                        <v:shape id="shape_0" coordsize="222,322" path="m221,24c222,15,202,4,185,2c168,0,144,0,121,10c98,20,61,40,47,60c33,80,38,109,35,128c32,147,33,154,31,172c29,190,27,222,23,236c19,250,0,246,9,256c18,266,59,288,77,298c95,308,109,322,117,318c125,314,121,292,125,274c129,256,140,228,143,212c146,196,145,189,145,178c145,167,143,164,145,148c147,132,154,97,157,84c160,71,161,77,165,72c169,67,172,64,181,56c190,48,213,31,221,24xe" fillcolor="#bbe0e3" stroked="t" o:allowincell="f" style="position:absolute;left:3605;top:3188;width:316;height:415;mso-wrap-style:none;v-text-anchor:middle">
                          <v:fill o:detectmouseclick="t" type="solid" color2="#441f1c"/>
                          <v:stroke color="black" weight="9360" joinstyle="round" endcap="flat"/>
                          <w10:wrap type="none"/>
                        </v:shape>
                        <v:shape id="shape_0" coordsize="112,104" path="m20,0l16,0l0,44l100,104l112,64l20,0xe" fillcolor="#bbe0e3" stroked="t" o:allowincell="f" style="position:absolute;left:3624;top:3459;width:158;height:133;mso-wrap-style:none;v-text-anchor:middle">
                          <v:fill o:detectmouseclick="t" type="solid" color2="#441f1c"/>
                          <v:stroke color="black" weight="9360" joinstyle="round" endcap="flat"/>
                          <w10:wrap type="none"/>
                        </v:shape>
                        <v:shape id="shape_0" coordsize="84,96" path="m40,0c34,12,43,12,28,12l0,28l56,96l84,60l32,8e" fillcolor="#bbe0e3" stroked="t" o:allowincell="f" style="position:absolute;left:3900;top:3150;width:119;height:122;mso-wrap-style:none;v-text-anchor:middle">
                          <v:fill o:detectmouseclick="t" type="solid" color2="#441f1c"/>
                          <v:stroke color="black" weight="9360" joinstyle="round" endcap="flat"/>
                          <w10:wrap type="none"/>
                        </v:shape>
                        <v:shape id="shape_0" coordsize="84,96" path="m40,0c34,12,43,12,28,12l0,28l56,96l84,60l32,8e" fillcolor="#bbe0e3" stroked="t" o:allowincell="f" style="position:absolute;left:4020;top:3150;width:117;height:122;flip:x;mso-wrap-style:none;v-text-anchor:middle">
                          <v:fill o:detectmouseclick="t" type="solid" color2="#441f1c"/>
                          <v:stroke color="black" weight="9360" joinstyle="round" endcap="flat"/>
                          <w10:wrap type="none"/>
                        </v:shape>
                        <v:shape id="shape_0" coordsize="8,400" path="m0,0l8,400e" stroked="t" o:allowincell="f" style="position:absolute;left:4030;top:3459;width:8;height:514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1,160" path="m0,0l0,160e" stroked="t" o:allowincell="f" style="position:absolute;left:4023;top:3237;width:0;height:20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52,95" path="m10,49c0,62,3,80,11,86c19,92,31,86,59,86c87,86,136,88,181,88c226,88,304,95,328,88c352,81,339,58,325,43c311,28,268,2,244,1c220,0,191,26,181,40c171,54,191,86,187,85c183,84,173,47,154,34c135,21,94,4,70,7c46,10,20,36,10,49xe" stroked="t" o:allowincell="f" style="position:absolute;left:3770;top:3920;width:559;height:122;mso-wrap-style:none;v-text-anchor:middle">
                          <v:imagedata r:id="rId66" o:detectmouseclick="t"/>
                          <v:stroke color="black" weight="9360" joinstyle="round" endcap="flat"/>
                          <w10:wrap type="none"/>
                        </v:shape>
                        <v:group id="shape_0" style="position:absolute;left:3556;top:2605;width:954;height:1080">
                          <v:shape id="shape_0" coordsize="400,301" path="m378,286c381,275,398,234,399,220c400,206,386,211,384,202c382,193,391,174,387,166c383,158,363,158,360,151c357,144,367,125,366,121c365,117,363,133,351,124c339,115,308,77,294,67c280,57,275,66,267,64c259,62,248,59,247,53c246,47,255,32,261,28c267,24,282,35,282,31c282,27,273,0,264,1c255,2,235,31,228,40c221,49,225,60,219,55c213,50,197,15,192,10c187,5,184,15,186,22c188,29,208,57,204,55c200,53,172,17,162,10c152,3,151,15,144,16c137,17,125,16,120,19c115,22,110,31,114,34c118,37,140,33,147,37c154,41,163,55,159,58c155,61,133,53,126,55c119,57,119,69,114,73c109,77,100,76,93,79c86,82,79,89,72,94c65,99,56,101,54,106c52,111,61,118,60,124c59,130,51,137,45,142c39,147,33,142,27,154c21,166,16,194,12,214c8,234,0,260,3,274c6,288,27,295,33,301e" fillcolor="gray" stroked="t" o:allowincell="f" style="position:absolute;left:3706;top:2605;width:634;height:392;mso-wrap-style:none;v-text-anchor:middle">
                            <v:fill o:detectmouseclick="t" color2="#333333"/>
                            <v:stroke color="black" weight="3240" joinstyle="round" endcap="flat"/>
                            <w10:wrap type="none"/>
                          </v:shape>
                          <v:shape id="shape_0" coordsize="105,117" path="m56,0c62,5,87,20,95,33c103,46,105,70,101,81c97,92,78,91,68,96c58,101,48,117,38,114c28,111,10,86,5,75c0,64,5,54,5,48e" fillcolor="#ffae5d" stroked="t" o:allowincell="f" style="position:absolute;left:4343;top:3533;width:166;height:151;mso-wrap-style:none;v-text-anchor:middle">
                            <v:fill o:detectmouseclick="t" color2="#ff9f3f"/>
                            <v:stroke color="black" weight="6480" joinstyle="round" endcap="flat"/>
                            <w10:wrap type="none"/>
                          </v:shape>
                          <v:shape id="shape_0" coordsize="105,117" path="m56,0c62,5,87,20,95,33c103,46,105,70,101,81c97,92,78,91,68,96c58,101,48,117,38,114c28,111,10,86,5,75c0,64,5,54,5,48e" fillcolor="#ffae5d" stroked="t" o:allowincell="f" style="position:absolute;left:3556;top:3530;width:166;height:151;flip:x;mso-wrap-style:none;v-text-anchor:middle">
                            <v:fill o:detectmouseclick="t" color2="#ff9f3f"/>
                            <v:stroke color="black" weight="6480" joinstyle="round" endcap="flat"/>
                            <w10:wrap type="none"/>
                          </v:shape>
                          <v:shape id="shape_0" coordsize="344,365" path="m0,194c0,198,0,197,6,209c12,221,23,250,36,266c49,282,70,299,87,308c104,317,129,314,138,320c147,326,140,337,144,344c148,351,157,365,165,365c173,365,185,349,192,341c199,333,197,322,207,317c217,312,239,315,255,308c271,301,289,296,303,275c317,254,344,208,342,179c340,150,302,123,288,98c274,73,269,31,256,27c243,23,218,70,208,75c198,80,202,60,198,56c194,52,197,50,183,53c169,56,121,77,112,75c103,73,126,52,126,41c126,30,126,0,114,11c102,22,63,89,54,110c45,131,60,129,60,137c60,145,58,158,54,161c50,164,39,162,36,155c33,148,37,119,33,119c29,119,16,143,12,152c8,161,12,168,12,173c12,178,11,182,9,185c7,188,0,190,0,194xe" fillcolor="#ffc993" stroked="t" o:allowincell="f" style="position:absolute;left:3760;top:2744;width:545;height:474;mso-wrap-style:none;v-text-anchor:middle">
                            <v:fill o:detectmouseclick="t" color2="white"/>
                            <v:stroke color="black" weight="9360" joinstyle="round" endcap="flat"/>
                            <w10:wrap type="none"/>
                          </v:shape>
                          <v:shape id="shape_0" coordsize="114,32" path="m0,0c7,4,29,22,39,27c49,32,53,30,60,30c67,30,72,32,81,27c90,22,107,8,114,3e" stroked="t" o:allowincell="f" style="position:absolute;left:3956;top:3063;width:179;height:41;mso-wrap-style:none;v-text-anchor:middle">
                            <v:fill o:detectmouseclick="t" on="false"/>
                            <v:stroke color="#d20000" weight="12600" joinstyle="round" endcap="flat"/>
                            <w10:wrap type="none"/>
                          </v:shape>
                          <v:shape id="shape_0" coordsize="48,10" path="m0,10c2,8,7,0,11,0c15,0,19,9,23,9c27,9,34,0,38,0c42,0,46,8,48,10e" fillcolor="red" stroked="t" o:allowincell="f" style="position:absolute;left:4016;top:3080;width:74;height:11;mso-wrap-style:none;v-text-anchor:middle">
                            <v:fill o:detectmouseclick="t" type="solid" color2="aqua"/>
                            <v:stroke color="red" weight="9360" joinstyle="round" endcap="flat"/>
                            <w10:wrap type="none"/>
                          </v:shape>
                          <v:shape id="shape_0" coordsize="63,28" path="m63,16c58,14,39,6,33,4c27,2,29,0,24,4c19,8,5,23,0,28e" stroked="t" o:allowincell="f" style="position:absolute;left:3928;top:2909;width:99;height:34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27,27" path="m27,12c27,8,16,0,12,0c8,0,0,11,0,15c0,19,11,27,15,27c19,27,27,16,27,12xe" fillcolor="#333399" stroked="t" o:allowincell="f" style="position:absolute;left:3961;top:2950;width:41;height:34;mso-wrap-style:none;v-text-anchor:middle">
                            <v:fill o:detectmouseclick="t" type="solid" color2="#cccc66"/>
                            <v:stroke color="black" weight="3240" joinstyle="round" endcap="flat"/>
                            <w10:wrap type="none"/>
                          </v:shape>
                          <v:shape id="shape_0" coordsize="64,36" path="m4,31c3,29,0,27,4,22c8,17,22,2,31,1c40,0,58,8,61,13c64,18,56,30,52,31c48,32,40,19,34,19c28,19,18,32,13,34c8,36,4,34,4,31xe" fillcolor="#bbe0e3" stroked="f" o:allowincell="f" style="position:absolute;left:3927;top:2921;width:100;height:46;mso-wrap-style:none;v-text-anchor:middle">
                            <v:fill o:detectmouseclick="t" type="solid" color2="#441f1c"/>
                            <v:stroke color="#3465a4" joinstyle="round" endcap="flat"/>
                            <w10:wrap type="none"/>
                          </v:shape>
                          <v:shape id="shape_0" coordsize="63,28" path="m63,16c58,14,39,6,33,4c27,2,29,0,24,4c19,8,5,23,0,28e" stroked="t" o:allowincell="f" style="position:absolute;left:4090;top:2904;width:99;height:35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27,27" path="m27,12c27,8,16,0,12,0c8,0,0,11,0,15c0,19,11,27,15,27c19,27,27,16,27,12xe" fillcolor="#333399" stroked="t" o:allowincell="f" style="position:absolute;left:4115;top:2943;width:41;height:34;flip:x;mso-wrap-style:none;v-text-anchor:middle">
                            <v:fill o:detectmouseclick="t" type="solid" color2="#cccc66"/>
                            <v:stroke color="black" weight="3240" joinstyle="round" endcap="flat"/>
                            <w10:wrap type="none"/>
                          </v:shape>
                          <v:shape id="shape_0" coordsize="64,36" path="m4,31c3,29,0,27,4,22c8,17,22,2,31,1c40,0,58,8,61,13c64,18,56,30,52,31c48,32,40,19,34,19c28,19,18,32,13,34c8,36,4,34,4,31xe" fillcolor="#bbe0e3" stroked="f" o:allowincell="f" style="position:absolute;left:4089;top:2917;width:100;height:45;flip:x;mso-wrap-style:none;v-text-anchor:middle">
                            <v:fill o:detectmouseclick="t" type="solid" color2="#441f1c"/>
                            <v:stroke color="#3465a4" joinstyle="round" endcap="flat"/>
                            <w10:wrap type="none"/>
                          </v:shape>
                          <v:shape id="shape_0" coordsize="102,107" path="m4,35c9,25,27,10,37,5c47,0,57,0,67,5c77,10,92,25,97,35c102,45,101,57,97,68c93,79,79,95,70,101c61,107,49,105,40,104c31,103,19,98,13,92c7,86,2,74,1,65c0,56,4,41,4,35xe" stroked="t" o:allowincell="f" style="position:absolute;left:4059;top:2869;width:161;height:138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104,104" path="m2,32c6,23,17,12,29,8c41,4,62,0,74,5c86,10,98,27,101,38c104,49,99,64,95,74c91,84,79,94,74,98c69,102,69,97,62,98c55,99,41,104,32,101c23,98,12,87,8,80c4,73,6,70,5,62c4,54,0,40,2,32xe" stroked="t" o:allowincell="f" style="position:absolute;left:3890;top:2877;width:164;height:134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70,82" path="m60,6c70,8,66,27,63,39c60,51,53,82,43,81c33,80,0,42,3,30c6,18,50,0,60,6xe" fillcolor="#fda1f0" stroked="f" o:allowincell="f" style="position:absolute;left:4133;top:2985;width:109;height:105;mso-wrap-style:none;v-text-anchor:middle">
                            <v:fill o:detectmouseclick="t" type="solid" color2="#025e0f"/>
                            <v:stroke color="#3465a4" joinstyle="round" endcap="flat"/>
                            <w10:wrap type="none"/>
                          </v:shape>
                          <v:shape id="shape_0" coordsize="73,52" path="m10,0c0,1,4,25,7,33c10,41,18,52,28,51c38,50,73,35,70,27c67,19,23,0,10,0xe" fillcolor="#fda1f0" stroked="f" o:allowincell="f" style="position:absolute;left:3862;top:3025;width:115;height:66;mso-wrap-style:none;v-text-anchor:middle">
                            <v:fill o:detectmouseclick="t" type="solid" color2="#025e0f"/>
                            <v:stroke color="#3465a4" joinstyle="round" endcap="flat"/>
                            <w10:wrap type="none"/>
                          </v:shape>
                        </v:group>
                      </v:group>
                      <v:shape id="shape_0" coordsize="42,17" path="m0,9c1,9,3,16,6,15c9,14,16,0,21,0c26,0,33,13,36,15c39,17,41,13,42,12e" stroked="t" o:allowincell="f" style="position:absolute;left:4021;top:3012;width:68;height:2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6812;top:2605;width:957;height:1560">
                      <v:shape id="shape_0" stroked="f" o:allowincell="f" style="position:absolute;left:6812;top:2605;width:956;height:1494;mso-wrap-style:none;v-text-anchor:middle" type="_x0000_t75">
                        <v:imagedata r:id="rId67" o:detectmouseclick="t"/>
                        <v:stroke color="#3465a4" joinstyle="round" endcap="flat"/>
                        <w10:wrap type="none"/>
                      </v:shape>
                      <v:shape id="shape_0" coordsize="198,416" path="m43,391c56,416,107,339,127,319c147,299,152,279,163,271c174,263,188,287,193,271c198,255,193,207,193,175c193,143,197,98,193,76c189,54,178,53,169,43c160,33,162,0,139,13c116,26,54,102,31,121c8,140,0,114,1,124c2,134,30,137,37,181c44,225,42,347,43,391xe" fillcolor="#990000" stroked="t" o:allowincell="f" style="position:absolute;left:7459;top:3236;width:139;height:280;mso-wrap-style:none;v-text-anchor:middle">
                        <v:fill o:detectmouseclick="t" type="solid" color2="#66ffff"/>
                        <v:stroke color="black" weight="9360" joinstyle="round" endcap="flat"/>
                        <w10:wrap type="none"/>
                      </v:shape>
                      <v:shape id="shape_0" coordsize="225,405" path="m201,382c186,405,122,352,98,338c74,324,72,306,57,298c42,290,18,309,9,292c0,275,3,229,3,196c3,163,5,118,9,94c13,70,18,66,27,52c36,38,35,0,63,10c91,20,168,90,195,112c222,134,225,128,224,143c223,158,192,160,188,200c184,240,216,359,201,382xe" fillcolor="#990000" stroked="t" o:allowincell="f" style="position:absolute;left:6993;top:3242;width:158;height:273;mso-wrap-style:none;v-text-anchor:middle">
                        <v:fill o:detectmouseclick="t" type="solid" color2="#66ffff"/>
                        <v:stroke color="black" weight="9360" joinstyle="round" endcap="flat"/>
                        <w10:wrap type="none"/>
                      </v:shape>
                      <v:shape id="shape_0" coordsize="312,81" path="m24,81l312,81l282,6l204,0l168,33l114,30l90,0l0,6l24,81xe" fillcolor="#990000" stroked="t" o:allowincell="f" style="position:absolute;left:7205;top:3231;width:220;height:53;mso-wrap-style:none;v-text-anchor:middle">
                        <v:fill o:detectmouseclick="t" type="solid" color2="#66ffff"/>
                        <v:stroke color="black" weight="9360" joinstyle="round" endcap="flat"/>
                        <w10:wrap type="none"/>
                      </v:shape>
                      <v:shape id="shape_0" coordsize="796,1169" path="m579,182c594,177,583,170,579,158c575,146,549,126,555,110c561,94,594,79,615,62c636,45,657,16,681,8c705,0,740,2,759,14c778,26,794,62,795,80c796,98,789,99,765,122c741,145,674,201,651,218c628,235,626,215,627,227c628,239,650,247,657,290c664,333,663,453,669,488c675,523,690,492,693,500c696,508,698,534,687,536c676,538,628,499,627,515c626,531,660,576,681,632c702,688,737,788,753,854c769,920,774,989,777,1028c780,1067,786,1081,771,1091c756,1101,719,1088,687,1088c655,1088,629,1091,579,1091c529,1091,427,1099,387,1091c347,1083,368,1049,339,1043c310,1037,240,1040,213,1052c186,1064,196,1104,177,1118c158,1132,120,1133,99,1136c78,1139,58,1169,51,1139c44,1109,48,1022,57,956c66,890,87,806,105,740c123,674,150,597,165,560c180,523,197,519,195,515c193,511,161,537,153,536c145,535,143,516,147,506c151,496,176,504,177,476c178,448,154,370,153,338c152,306,163,298,171,284c179,270,201,263,201,254c201,245,177,237,171,230c165,223,174,220,165,212c156,204,134,195,117,182c100,169,81,145,63,134c45,123,18,126,9,116c0,106,2,87,9,74c16,61,28,46,51,35c74,24,124,5,147,8c170,11,173,38,189,50c205,62,230,74,243,83c256,92,259,88,267,104c275,120,267,166,291,179c315,192,363,181,411,182c459,183,544,182,579,182xe" fillcolor="white" stroked="t" o:allowincell="f" style="position:absolute;left:7014;top:3166;width:564;height:790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coordsize="538,77" path="m0,41c9,35,9,10,54,5c99,0,202,8,270,8c338,8,424,8,462,8c500,8,490,6,498,11c506,16,504,34,510,41c516,48,531,47,534,53c537,59,538,77,528,77c518,77,493,56,474,53c455,50,488,56,414,56c340,56,182,56,30,56e" stroked="t" o:allowincell="f" style="position:absolute;left:7131;top:3477;width:381;height:5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95,384" path="m31,48c56,46,134,76,181,81c228,86,276,83,313,81c350,79,383,74,403,69c423,64,412,48,433,51c454,54,502,86,529,87c556,88,570,59,595,57c620,55,638,74,679,75c720,76,798,68,841,63c884,58,904,48,937,45c970,42,1014,44,1039,45c1064,46,1095,0,1087,48c1079,96,1079,288,991,336c903,384,671,336,559,336c447,336,391,336,319,336c247,336,171,347,127,336c83,325,72,288,55,267c38,246,34,232,25,207c16,182,0,135,1,117c2,99,26,107,31,96c36,85,5,53,31,48xe" fillcolor="white" stroked="f" o:allowincell="f" style="position:absolute;left:6926;top:3905;width:776;height:25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f" style="position:absolute;left:7084;top:3937;width:476;height:226;mso-wrap-style:none;v-text-anchor:middle" type="_x0000_t75">
                        <v:imagedata r:id="rId68" o:detectmouseclick="t"/>
                        <v:stroke color="#3465a4" joinstyle="round" endcap="flat"/>
                        <w10:wrap type="none"/>
                      </v:shape>
                      <v:shape id="shape_0" coordsize="1058,684" path="m272,62c248,86,208,90,176,167c144,244,107,449,80,524c53,599,0,595,14,620c28,645,124,664,164,674c204,684,217,680,254,680c291,680,355,679,386,674c417,669,418,649,440,650c462,651,490,678,518,680c546,682,557,664,608,662c659,660,766,672,824,668c882,664,918,643,956,638c994,633,1046,648,1052,638c1058,628,1006,611,992,578c978,545,973,477,968,440c963,403,969,383,962,356c955,329,939,307,926,278c913,249,905,216,884,182c863,148,817,95,800,71c783,47,790,46,782,38c774,30,745,0,752,23c759,46,800,104,824,176c848,248,884,385,896,455c908,525,912,575,896,599c880,623,832,596,800,596c768,596,736,599,704,599c672,599,642,601,608,599c574,597,524,598,500,590c476,582,486,557,464,551c442,545,391,548,368,551c345,554,337,560,326,572c315,584,319,613,302,626c285,639,246,646,224,647c202,648,175,673,170,632c165,591,177,483,194,398c211,313,251,181,272,119c293,57,320,32,320,23c320,14,296,38,272,62xe" fillcolor="#cc3300" stroked="t" o:allowincell="f" style="position:absolute;left:6925;top:3499;width:750;height:462;mso-wrap-style:none;v-text-anchor:middle">
                        <v:fill o:detectmouseclick="t" color2="#990000"/>
                        <v:stroke color="black" weight="9360" joinstyle="round" endcap="flat"/>
                        <w10:wrap type="none"/>
                      </v:shape>
                      <v:group id="shape_0" style="position:absolute;left:7038;top:2714;width:300;height:208">
                        <v:shape id="shape_0" coordsize="576,384" path="m288,240l0,192l96,0l288,144l576,192l528,336l432,384l240,192e" fillcolor="white" stroked="t" o:allowincell="f" style="position:absolute;left:7039;top:2716;width:299;height:207;mso-wrap-style:none;v-text-anchor:middle;rotation:290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oval id="shape_0" fillcolor="white" stroked="t" o:allowincell="f" style="position:absolute;left:7162;top:2794;width:49;height:51;mso-wrap-style:none;v-text-anchor:middle;rotation:29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2025;top:4225;width:1147;height:1499">
                      <v:shape id="shape_0" stroked="f" o:allowincell="f" style="position:absolute;left:2025;top:4225;width:1146;height:1498;mso-wrap-style:none;v-text-anchor:middle" type="_x0000_t75">
                        <v:imagedata r:id="rId69" o:detectmouseclick="t"/>
                        <v:stroke color="#3465a4" joinstyle="round" endcap="flat"/>
                        <w10:wrap type="none"/>
                      </v:shape>
                      <v:shape id="shape_0" coordsize="562,252" path="m138,0l438,8l562,224l470,248l400,96l454,252l322,248l304,96l304,240l112,240l208,96l90,240c59,239,36,235,6,228c0,227,14,228,18,224c25,217,4,241,30,204l138,0xe" fillcolor="#cc0099" stroked="t" o:allowincell="f" style="position:absolute;left:2210;top:5134;width:799;height:317;mso-wrap-style:none;v-text-anchor:middle">
                        <v:fill o:detectmouseclick="t" color2="#660066"/>
                        <v:stroke color="black" weight="9360" joinstyle="round" endcap="flat"/>
                        <w10:wrap type="none"/>
                      </v:shape>
                      <v:shape id="shape_0" coordsize="288,36" path="m4,0c11,0,17,0,24,0l284,4l288,36l0,36l0,0e" fillcolor="#660066" stroked="t" o:allowincell="f" style="position:absolute;left:2412;top:5094;width:409;height:44;mso-wrap-style:none;v-text-anchor:middle">
                        <v:fill o:detectmouseclick="t" type="solid" color2="#99ff99"/>
                        <v:stroke color="black" weight="9360" joinstyle="round" endcap="flat"/>
                        <w10:wrap type="none"/>
                      </v:shape>
                      <v:group id="shape_0" style="position:absolute;left:2640;top:4225;width:341;height:242">
                        <v:shape id="shape_0" coordsize="576,384" path="m288,240l0,192l96,0l288,144l576,192l528,336l432,384l240,192e" fillcolor="#cc0099" stroked="t" o:allowincell="f" style="position:absolute;left:2640;top:4224;width:340;height:241;mso-wrap-style:none;v-text-anchor:middle;rotation:12">
                          <v:fill o:detectmouseclick="t" type="solid" color2="#33ff66"/>
                          <v:stroke color="black" weight="9360" joinstyle="round" endcap="flat"/>
                          <w10:wrap type="none"/>
                        </v:shape>
                        <v:oval id="shape_0" fillcolor="#660066" stroked="t" o:allowincell="f" style="position:absolute;left:2782;top:4315;width:55;height:59;mso-wrap-style:none;v-text-anchor:middle;rotation:12">
                          <v:fill o:detectmouseclick="t" type="solid" color2="#99ff99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2216;top:4238;width:303;height:273">
                        <v:shape id="shape_0" coordsize="576,384" path="m288,240l0,192l96,0l288,144l576,192l528,336l432,384l240,192e" fillcolor="#cc0099" stroked="t" o:allowincell="f" style="position:absolute;left:2216;top:4239;width:302;height:272;mso-wrap-style:none;v-text-anchor:middle;rotation:284">
                          <v:fill o:detectmouseclick="t" type="solid" color2="#33ff66"/>
                          <v:stroke color="black" weight="9360" joinstyle="round" endcap="flat"/>
                          <w10:wrap type="none"/>
                        </v:shape>
                        <v:oval id="shape_0" fillcolor="#660066" stroked="t" o:allowincell="f" style="position:absolute;left:2340;top:4342;width:49;height:67;mso-wrap-style:none;v-text-anchor:middle;rotation:284">
                          <v:fill o:detectmouseclick="t" type="solid" color2="#99ff99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4897;top:6025;width:1243;height:1893">
                      <v:shape id="shape_0" stroked="f" o:allowincell="f" style="position:absolute;left:4897;top:6025;width:1242;height:1813;mso-wrap-style:none;v-text-anchor:middle" type="_x0000_t75">
                        <v:imagedata r:id="rId70" o:detectmouseclick="t"/>
                        <v:stroke color="#3465a4" joinstyle="round" endcap="flat"/>
                        <w10:wrap type="none"/>
                      </v:shape>
                      <v:shape id="shape_0" coordsize="198,416" path="m43,391c56,416,107,339,127,319c147,299,152,279,163,271c174,263,188,287,193,271c198,255,193,207,193,175c193,143,197,98,193,76c189,54,178,53,169,43c160,33,162,0,139,13c116,26,54,102,31,121c8,140,0,114,1,124c2,134,30,137,37,181c44,225,42,347,43,391xe" fillcolor="#990000" stroked="t" o:allowincell="f" style="position:absolute;left:5737;top:6790;width:181;height:340;mso-wrap-style:none;v-text-anchor:middle">
                        <v:fill o:detectmouseclick="t" type="solid" color2="#66ffff"/>
                        <v:stroke color="black" weight="9360" joinstyle="round" endcap="flat"/>
                        <w10:wrap type="none"/>
                      </v:shape>
                      <v:shape id="shape_0" coordsize="225,405" path="m201,382c186,405,122,352,98,338c74,324,72,306,57,298c42,290,18,309,9,292c0,275,3,229,3,196c3,163,5,118,9,94c13,70,18,66,27,52c36,38,35,0,63,10c91,20,168,90,195,112c222,134,225,128,224,143c223,158,192,160,188,200c184,240,216,359,201,382xe" fillcolor="#990000" stroked="t" o:allowincell="f" style="position:absolute;left:5132;top:6797;width:206;height:331;mso-wrap-style:none;v-text-anchor:middle">
                        <v:fill o:detectmouseclick="t" type="solid" color2="#66ffff"/>
                        <v:stroke color="black" weight="9360" joinstyle="round" endcap="flat"/>
                        <w10:wrap type="none"/>
                      </v:shape>
                      <v:shape id="shape_0" coordsize="312,81" path="m24,81l312,81l282,6l204,0l168,33l114,30l90,0l0,6l24,81xe" fillcolor="#990000" stroked="t" o:allowincell="f" style="position:absolute;left:5406;top:6786;width:286;height:65;mso-wrap-style:none;v-text-anchor:middle">
                        <v:fill o:detectmouseclick="t" type="solid" color2="#66ffff"/>
                        <v:stroke color="black" weight="9360" joinstyle="round" endcap="flat"/>
                        <w10:wrap type="none"/>
                      </v:shape>
                      <v:shape id="shape_0" coordsize="796,1169" path="m579,182c594,177,583,170,579,158c575,146,549,126,555,110c561,94,594,79,615,62c636,45,657,16,681,8c705,0,740,2,759,14c778,26,794,62,795,80c796,98,789,99,765,122c741,145,674,201,651,218c628,235,626,215,627,227c628,239,650,247,657,290c664,333,663,453,669,488c675,523,690,492,693,500c696,508,698,534,687,536c676,538,628,499,627,515c626,531,660,576,681,632c702,688,737,788,753,854c769,920,774,989,777,1028c780,1067,786,1081,771,1091c756,1101,719,1088,687,1088c655,1088,629,1091,579,1091c529,1091,427,1099,387,1091c347,1083,368,1049,339,1043c310,1037,240,1040,213,1052c186,1064,196,1104,177,1118c158,1132,120,1133,99,1136c78,1139,58,1169,51,1139c44,1109,48,1022,57,956c66,890,87,806,105,740c123,674,150,597,165,560c180,523,197,519,195,515c193,511,161,537,153,536c145,535,143,516,147,506c151,496,176,504,177,476c178,448,154,370,153,338c152,306,163,298,171,284c179,270,201,263,201,254c201,245,177,237,171,230c165,223,174,220,165,212c156,204,134,195,117,182c100,169,81,145,63,134c45,123,18,126,9,116c0,106,2,87,9,74c16,61,28,46,51,35c74,24,124,5,147,8c170,11,173,38,189,50c205,62,230,74,243,83c256,92,259,88,267,104c275,120,267,166,291,179c315,192,363,181,411,182c459,183,544,182,579,182xe" fillcolor="#993300" stroked="t" o:allowincell="f" style="position:absolute;left:5159;top:6706;width:733;height:959;mso-wrap-style:none;v-text-anchor:middle">
                        <v:fill o:detectmouseclick="t" color2="#680000"/>
                        <v:stroke color="black" weight="9360" joinstyle="round" endcap="flat"/>
                        <w10:wrap type="none"/>
                      </v:shape>
                      <v:shape id="shape_0" coordsize="538,77" path="m0,41c9,35,9,10,54,5c99,0,202,8,270,8c338,8,424,8,462,8c500,8,490,6,498,11c506,16,504,34,510,41c516,48,531,47,534,53c537,59,538,77,528,77c518,77,493,56,474,53c455,50,488,56,414,56c340,56,182,56,30,56e" stroked="t" o:allowincell="f" style="position:absolute;left:5312;top:7083;width:495;height:6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95,384" path="m31,48c56,46,134,76,181,81c228,86,276,83,313,81c350,79,383,74,403,69c423,64,412,48,433,51c454,54,502,86,529,87c556,88,570,59,595,57c620,55,638,74,679,75c720,76,798,68,841,63c884,58,904,48,937,45c970,42,1014,44,1039,45c1064,46,1095,0,1087,48c1079,96,1079,288,991,336c903,384,671,336,559,336c447,336,391,336,319,336c247,336,171,347,127,336c83,325,72,288,55,267c38,246,34,232,25,207c16,182,0,135,1,117c2,99,26,107,31,96c36,85,5,53,31,48xe" fillcolor="white" stroked="f" o:allowincell="f" style="position:absolute;left:5045;top:7602;width:1008;height:31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f" style="position:absolute;left:5251;top:7642;width:618;height:275;mso-wrap-style:none;v-text-anchor:middle" type="_x0000_t75">
                        <v:imagedata r:id="rId71" o:detectmouseclick="t"/>
                        <v:stroke color="#3465a4" joinstyle="round" endcap="flat"/>
                        <w10:wrap type="none"/>
                      </v:shape>
                      <v:shape id="shape_0" coordsize="1058,684" path="m272,62c248,86,208,90,176,167c144,244,107,449,80,524c53,599,0,595,14,620c28,645,124,664,164,674c204,684,217,680,254,680c291,680,355,679,386,674c417,669,418,649,440,650c462,651,490,678,518,680c546,682,557,664,608,662c659,660,766,672,824,668c882,664,918,643,956,638c994,633,1046,648,1052,638c1058,628,1006,611,992,578c978,545,973,477,968,440c963,403,969,383,962,356c955,329,939,307,926,278c913,249,905,216,884,182c863,148,817,95,800,71c783,47,790,46,782,38c774,30,745,0,752,23c759,46,800,104,824,176c848,248,884,385,896,455c908,525,912,575,896,599c880,623,832,596,800,596c768,596,736,599,704,599c672,599,642,601,608,599c574,597,524,598,500,590c476,582,486,557,464,551c442,545,391,548,368,551c345,554,337,560,326,572c315,584,319,613,302,626c285,639,246,646,224,647c202,648,175,673,170,632c165,591,177,483,194,398c211,313,251,181,272,119c293,57,320,32,320,23c320,14,296,38,272,62xe" fillcolor="#cc3300" stroked="t" o:allowincell="f" style="position:absolute;left:5045;top:7110;width:974;height:561;mso-wrap-style:none;v-text-anchor:middle">
                        <v:fill o:detectmouseclick="t" color2="#990000"/>
                        <v:stroke color="black" weight="9360" joinstyle="round" endcap="flat"/>
                        <w10:wrap type="none"/>
                      </v:shape>
                      <v:group id="shape_0" style="position:absolute;left:5205;top:6149;width:364;height:271">
                        <v:shape id="shape_0" coordsize="576,384" path="m288,240l0,192l96,0l288,144l576,192l528,336l432,384l240,192e" fillcolor="#0066ff" stroked="t" o:allowincell="f" style="position:absolute;left:5204;top:6149;width:363;height:270;mso-wrap-style:none;v-text-anchor:middle;rotation:290">
                          <v:fill o:detectmouseclick="t" type="solid" color2="#ff9900"/>
                          <v:stroke color="black" weight="9360" joinstyle="round" endcap="flat"/>
                          <w10:wrap type="none"/>
                        </v:shape>
                        <v:oval id="shape_0" fillcolor="#0066ff" stroked="t" o:allowincell="f" style="position:absolute;left:5355;top:6253;width:59;height:66;mso-wrap-style:none;v-text-anchor:middle;rotation:290">
                          <v:fill o:detectmouseclick="t" type="solid" color2="#ff9900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8152;top:4225;width:1144;height:1918">
                      <v:group id="shape_0" style="position:absolute;left:8152;top:4225;width:1144;height:1918">
                        <v:shape id="shape_0" coordsize="1,256" path="m0,0l0,256e" stroked="t" o:allowincell="f" style="position:absolute;left:8744;top:5652;width:0;height:431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468,423" path="m79,8c118,0,265,8,313,8c361,8,355,5,367,8c379,11,377,15,385,28c393,41,409,67,417,84c425,101,425,113,433,132c441,151,458,173,463,200c468,227,467,271,463,296c459,321,443,330,437,348c431,366,431,392,429,404c427,416,431,423,425,420c419,417,402,396,393,388c384,380,382,377,369,372c356,367,333,359,317,360c301,361,286,372,273,380c260,388,245,406,237,408c229,410,235,399,223,392c211,385,185,372,165,368c145,364,120,363,105,368c90,373,82,393,73,400c64,407,56,413,49,412c42,411,37,404,31,392c25,380,18,360,13,340c8,320,2,293,1,272c0,251,0,232,5,212c10,192,22,171,31,152c40,133,49,124,57,100c65,76,75,27,79,8xe" fillcolor="#777777" stroked="t" o:allowincell="f" style="position:absolute;left:8333;top:5387;width:826;height:714;mso-wrap-style:none;v-text-anchor:middle">
                          <v:fill o:detectmouseclick="t" color2="#333333"/>
                          <v:stroke color="black" weight="9360" joinstyle="round" endcap="flat"/>
                          <w10:wrap type="none"/>
                        </v:shape>
                        <v:shape id="shape_0" coordsize="48,144" path="m0,0l48,0l48,144l0,144l0,0xe" fillcolor="#4d4d4d" stroked="t" o:allowincell="f" style="position:absolute;left:8726;top:5402;width:84;height:242;mso-wrap-style:none;v-text-anchor:middle">
                          <v:fill o:detectmouseclick="t" color2="black"/>
                          <v:stroke color="black" weight="3240" joinstyle="round" endcap="flat"/>
                          <w10:wrap type="none"/>
                        </v:shape>
                        <v:shape id="shape_0" coordsize="128,144" path="m127,133l128,144l0,4l60,0l127,133xe" fillcolor="#4d4d4d" stroked="t" o:allowincell="f" style="position:absolute;left:8888;top:5391;width:223;height:244;mso-wrap-style:none;v-text-anchor:middle">
                          <v:fill o:detectmouseclick="t" color2="black"/>
                          <v:stroke color="black" weight="3240" joinstyle="round" endcap="flat"/>
                          <w10:wrap type="none"/>
                        </v:shape>
                        <v:shape id="shape_0" coordsize="104,152" path="m0,152l8,136l44,0l104,8l0,152xe" fillcolor="#4d4d4d" stroked="t" o:allowincell="f" style="position:absolute;left:8396;top:5387;width:184;height:256;mso-wrap-style:none;v-text-anchor:middle">
                          <v:fill o:detectmouseclick="t" color2="black"/>
                          <v:stroke color="black" weight="3240" joinstyle="round" endcap="flat"/>
                          <w10:wrap type="none"/>
                        </v:shape>
                        <v:shape id="shape_0" coordsize="313,215" path="m6,212c13,215,1,209,44,208c87,207,221,205,264,204c307,203,296,213,304,204c312,195,311,171,312,152c313,133,313,111,308,92c303,73,294,52,284,40c274,28,261,26,248,20c235,14,219,0,204,4c189,8,169,37,160,44c151,51,161,50,152,44c143,38,120,13,108,8c96,3,91,9,80,16c69,23,55,37,44,48c33,59,22,73,16,84c10,95,8,103,6,116c4,129,7,151,6,164c5,177,0,184,0,192c0,200,2,209,6,212xe" fillcolor="white" stroked="t" o:allowincell="f" style="position:absolute;left:8460;top:5040;width:556;height:365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coordsize="198,320" path="m0,23c8,16,48,0,74,7c100,14,139,46,154,67c169,88,163,116,166,135c169,154,168,161,170,179c172,197,174,229,178,243c182,257,198,252,192,263c186,274,156,302,144,311c132,320,126,319,118,315c110,311,108,303,98,287c88,271,63,236,58,219c53,202,65,199,66,183c67,167,69,142,66,123c63,104,53,85,48,71c43,57,42,47,34,39c26,31,7,26,0,23xe" fillcolor="white" stroked="t" o:allowincell="f" style="position:absolute;left:8899;top:5036;width:349;height:540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coordsize="222,322" path="m221,24c222,15,202,4,185,2c168,0,144,0,121,10c98,20,61,40,47,60c33,80,38,109,35,128c32,147,33,154,31,172c29,190,27,222,23,236c19,250,0,246,9,256c18,266,59,288,77,298c95,308,109,322,117,318c125,314,121,292,125,274c129,256,140,228,143,212c146,196,145,189,145,178c145,167,143,164,145,148c147,132,154,97,157,84c160,71,161,77,165,72c169,67,172,64,181,56c190,48,213,31,221,24xe" fillcolor="white" stroked="t" o:allowincell="f" style="position:absolute;left:8211;top:5046;width:392;height:543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coordsize="112,104" path="m20,0l16,0l0,44l100,104l112,64l20,0xe" fillcolor="white" stroked="t" o:allowincell="f" style="position:absolute;left:8235;top:5402;width:195;height:173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coordsize="84,96" path="m40,0c34,12,43,12,28,12l0,28l56,96l84,60l32,8e" fillcolor="white" stroked="t" o:allowincell="f" style="position:absolute;left:8579;top:4980;width:146;height:160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coordsize="84,96" path="m40,0c34,12,43,12,28,12l0,28l56,96l84,60l32,8e" fillcolor="white" stroked="t" o:allowincell="f" style="position:absolute;left:8722;top:4980;width:146;height:160;flip:x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coordsize="8,400" path="m0,0l8,400e" stroked="t" o:allowincell="f" style="position:absolute;left:8738;top:5402;width:12;height:674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1,160" path="m0,0l0,160e" stroked="t" o:allowincell="f" style="position:absolute;left:8730;top:5109;width:0;height:26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52,95" path="m10,49c0,62,3,80,11,86c19,92,31,86,59,86c87,86,136,88,181,88c226,88,304,95,328,88c352,81,339,58,325,43c311,28,268,2,244,1c220,0,191,26,181,40c171,54,191,86,187,85c183,84,173,47,154,34c135,21,94,4,70,7c46,10,20,36,10,49xe" stroked="t" o:allowincell="f" style="position:absolute;left:8426;top:5976;width:675;height:166;mso-wrap-style:none;v-text-anchor:middle">
                          <v:imagedata r:id="rId72" o:detectmouseclick="t"/>
                          <v:stroke color="black" weight="9360" joinstyle="round" endcap="flat"/>
                          <w10:wrap type="none"/>
                        </v:shape>
                        <v:shape id="shape_0" coordsize="400,301" path="m378,286c381,275,398,234,399,220c400,206,386,211,384,202c382,193,391,174,387,166c383,158,363,158,360,151c357,144,367,125,366,121c365,117,363,133,351,124c339,115,308,77,294,67c280,57,275,66,267,64c259,62,248,59,247,53c246,47,255,32,261,28c267,24,282,35,282,31c282,27,273,0,264,1c255,2,235,31,228,40c221,49,225,60,219,55c213,50,197,15,192,10c187,5,184,15,186,22c188,29,208,57,204,55c200,53,172,17,162,10c152,3,151,15,144,16c137,17,125,16,120,19c115,22,110,31,114,34c118,37,140,33,147,37c154,41,163,55,159,58c155,61,133,53,126,55c119,57,119,69,114,73c109,77,100,76,93,79c86,82,79,89,72,94c65,99,56,101,54,106c52,111,61,118,60,124c59,130,51,137,45,142c39,147,33,142,27,154c21,166,16,194,12,214c8,234,0,260,3,274c6,288,27,295,33,301e" fillcolor="#d20000" stroked="t" o:allowincell="f" style="position:absolute;left:8333;top:4225;width:764;height:534;mso-wrap-style:none;v-text-anchor:middle">
                          <v:fill o:detectmouseclick="t" color2="#993300"/>
                          <v:stroke color="black" weight="3240" joinstyle="round" endcap="flat"/>
                          <w10:wrap type="none"/>
                        </v:shape>
                        <v:shape id="shape_0" coordsize="99,101" path="m66,0c70,4,86,8,91,19c96,30,99,53,97,65c95,77,88,85,78,90c68,95,48,101,36,96c24,91,8,70,4,59c0,48,10,36,12,30e" fillcolor="#ffae5d" stroked="t" o:allowincell="f" style="position:absolute;left:9103;top:5511;width:193;height:187;mso-wrap-style:none;v-text-anchor:middle">
                          <v:fill o:detectmouseclick="t" color2="#ff9f3f"/>
                          <v:stroke color="black" weight="6480" joinstyle="round" endcap="flat"/>
                          <w10:wrap type="none"/>
                        </v:shape>
                        <v:shape id="shape_0" coordsize="108,111" path="m48,0c42,5,17,19,10,31c2,44,0,66,4,77c8,87,26,86,36,91c46,96,55,111,65,108c75,105,90,82,97,71c104,60,106,50,108,44e" fillcolor="#ffae5d" stroked="t" o:allowincell="f" style="position:absolute;left:8152;top:5485;width:211;height:206;mso-wrap-style:none;v-text-anchor:middle">
                          <v:fill o:detectmouseclick="t" color2="#ff9f3f"/>
                          <v:stroke color="black" weight="6480" joinstyle="round" endcap="flat"/>
                          <w10:wrap type="none"/>
                        </v:shape>
                        <v:shape id="shape_0" coordsize="344,365" path="m0,194c0,198,0,197,6,209c12,221,23,250,36,266c49,282,70,299,87,308c104,317,129,314,138,320c147,326,140,337,144,344c148,351,157,365,165,365c173,365,185,349,192,341c199,333,197,322,207,317c217,312,239,315,255,308c271,301,289,296,303,275c317,254,344,208,342,179c340,150,302,123,288,98c274,73,269,31,256,27c243,23,218,70,208,75c198,80,202,60,198,56c194,52,197,50,183,53c169,56,121,77,112,75c103,73,126,52,126,41c126,30,126,0,114,11c102,22,63,89,54,110c45,131,60,129,60,137c60,145,58,158,54,161c50,164,39,162,36,155c33,148,37,119,33,119c29,119,16,143,12,152c8,161,12,168,12,173c12,178,11,182,9,185c7,188,0,190,0,194xe" fillcolor="#ffc993" stroked="t" o:allowincell="f" style="position:absolute;left:8396;top:4415;width:659;height:645;mso-wrap-style:none;v-text-anchor:middle">
                          <v:fill o:detectmouseclick="t" color2="white"/>
                          <v:stroke color="black" weight="9360" joinstyle="round" endcap="flat"/>
                          <w10:wrap type="none"/>
                        </v:shape>
                        <v:shape id="shape_0" coordsize="114,32" path="m0,0c7,4,29,22,39,27c49,32,53,30,60,30c67,30,72,32,81,27c90,22,107,8,114,3e" stroked="t" o:allowincell="f" style="position:absolute;left:8633;top:4849;width:215;height:57;mso-wrap-style:none;v-text-anchor:middle">
                          <v:fill o:detectmouseclick="t" on="false"/>
                          <v:stroke color="#d20000" weight="12600" joinstyle="round" endcap="flat"/>
                          <w10:wrap type="none"/>
                        </v:shape>
                        <v:shape id="shape_0" coordsize="45,10" path="m0,10c2,8,6,2,10,1c14,0,21,4,25,4c29,4,33,0,36,1c39,2,43,8,45,10e" fillcolor="red" stroked="t" o:allowincell="f" style="position:absolute;left:8705;top:4869;width:88;height:17;mso-wrap-style:none;v-text-anchor:middle">
                          <v:fill o:detectmouseclick="t" type="solid" color2="aqua"/>
                          <v:stroke color="red" weight="9360" joinstyle="round" endcap="flat"/>
                          <w10:wrap type="none"/>
                        </v:shape>
                        <v:shape id="shape_0" coordsize="63,28" path="m63,16c58,14,39,6,33,4c27,2,29,0,24,4c19,8,5,23,0,28e" stroked="t" o:allowincell="f" style="position:absolute;left:8599;top:4640;width:120;height:48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7,27" path="m27,12c27,8,16,0,12,0c8,0,0,11,0,15c0,19,11,27,15,27c19,27,27,16,27,12xe" fillcolor="#333399" stroked="t" o:allowincell="f" style="position:absolute;left:8639;top:4695;width:50;height:46;mso-wrap-style:none;v-text-anchor:middle">
                          <v:fill o:detectmouseclick="t" type="solid" color2="#cccc66"/>
                          <v:stroke color="black" weight="3240" joinstyle="round" endcap="flat"/>
                          <w10:wrap type="none"/>
                        </v:shape>
                        <v:shape id="shape_0" coordsize="64,36" path="m4,31c3,29,0,27,4,22c8,17,22,2,31,1c40,0,58,8,61,13c64,18,56,30,52,31c48,32,40,19,34,19c28,19,18,32,13,34c8,36,4,34,4,31xe" fillcolor="#bbe0e3" stroked="f" o:allowincell="f" style="position:absolute;left:8597;top:4654;width:122;height:64;mso-wrap-style:none;v-text-anchor:middle">
                          <v:fill o:detectmouseclick="t" type="solid" color2="#441f1c"/>
                          <v:stroke color="#3465a4" joinstyle="round" endcap="flat"/>
                          <w10:wrap type="none"/>
                        </v:shape>
                        <v:shape id="shape_0" coordsize="63,28" path="m63,16c58,14,39,6,33,4c27,2,29,0,24,4c19,8,5,23,0,28e" stroked="t" o:allowincell="f" style="position:absolute;left:8793;top:4633;width:120;height:48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7,27" path="m27,12c27,8,16,0,12,0c8,0,0,11,0,15c0,19,11,27,15,27c19,27,27,16,27,12xe" fillcolor="#333399" stroked="t" o:allowincell="f" style="position:absolute;left:8823;top:4688;width:50;height:46;flip:x;mso-wrap-style:none;v-text-anchor:middle">
                          <v:fill o:detectmouseclick="t" type="solid" color2="#cccc66"/>
                          <v:stroke color="black" weight="3240" joinstyle="round" endcap="flat"/>
                          <w10:wrap type="none"/>
                        </v:shape>
                        <v:shape id="shape_0" coordsize="64,36" path="m4,31c3,29,0,27,4,22c8,17,22,2,31,1c40,0,58,8,61,13c64,18,56,30,52,31c48,32,40,19,34,19c28,19,18,32,13,34c8,36,4,34,4,31xe" fillcolor="#bbe0e3" stroked="f" o:allowincell="f" style="position:absolute;left:8793;top:4650;width:122;height:62;flip:x;mso-wrap-style:none;v-text-anchor:middle">
                          <v:fill o:detectmouseclick="t" type="solid" color2="#441f1c"/>
                          <v:stroke color="#3465a4" joinstyle="round" endcap="flat"/>
                          <w10:wrap type="none"/>
                        </v:shape>
                        <v:shape id="shape_0" coordsize="102,107" path="m4,35c9,25,27,10,37,5c47,0,57,0,67,5c77,10,92,25,97,35c102,45,101,57,97,68c93,79,79,95,70,101c61,107,49,105,40,104c31,103,19,98,13,92c7,86,2,74,1,65c0,56,4,41,4,35xe" stroked="t" o:allowincell="f" style="position:absolute;left:8756;top:4584;width:195;height:18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99,103" path="m1,31c5,23,15,12,27,8c38,4,59,0,70,5c82,10,93,26,96,37c99,48,94,63,90,73c87,82,75,91,70,96c65,101,65,100,58,101c51,102,38,103,30,99c22,95,12,85,7,78c2,71,2,67,1,59c0,51,1,37,1,31xe" stroked="t" o:allowincell="f" style="position:absolute;left:8556;top:4595;width:195;height:186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70,82" path="m60,6c70,8,66,27,63,39c60,51,53,82,43,81c33,80,0,42,3,30c6,18,50,0,60,6xe" fillcolor="#fda1f0" stroked="f" o:allowincell="f" style="position:absolute;left:8846;top:4742;width:132;height:144;mso-wrap-style:none;v-text-anchor:middle">
                          <v:fill o:detectmouseclick="t" type="solid" color2="#025e0f"/>
                          <v:stroke color="#3465a4" joinstyle="round" endcap="flat"/>
                          <w10:wrap type="none"/>
                        </v:shape>
                        <v:shape id="shape_0" coordsize="75,67" path="m0,26c0,34,5,48,12,53c19,58,35,55,42,56c49,57,49,67,54,62c59,57,75,34,72,26c69,18,45,18,36,14c27,10,21,0,15,2c9,4,3,21,0,26xe" fillcolor="#fda1f0" stroked="f" o:allowincell="f" style="position:absolute;left:8510;top:4753;width:148;height:120;mso-wrap-style:none;v-text-anchor:middle">
                          <v:fill o:detectmouseclick="t" type="solid" color2="#025e0f"/>
                          <v:stroke color="#3465a4" joinstyle="round" endcap="flat"/>
                          <w10:wrap type="none"/>
                        </v:shape>
                        <v:shape id="shape_0" coordsize="100,116" path="m76,4l76,0l100,56l28,116l0,80l76,4xe" fillcolor="white" stroked="t" o:allowincell="f" style="position:absolute;left:9079;top:5387;width:176;height:195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</v:group>
                      <v:shape id="shape_0" coordsize="39,15" path="m0,10c1,10,3,15,6,13c9,11,14,0,18,0c22,0,27,11,30,13c33,15,37,11,39,10e" stroked="t" o:allowincell="f" style="position:absolute;left:8713;top:4777;width:76;height:2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  <v:shape id="shape_0" ID="Рисунок 3" stroked="f" o:allowincell="f" style="position:absolute;left:4132;top:265;width:3254;height:2035;mso-wrap-style:none;v-text-anchor:middle" type="_x0000_t75">
                    <v:imagedata r:id="rId73" o:detectmouseclick="t"/>
                    <v:stroke color="#3465a4" joinstyle="round" endcap="flat"/>
                    <w10:wrap type="none"/>
                  </v:shape>
                </v:group>
                <v:rect id="shape_0" fillcolor="#33ccff" stroked="t" o:allowincell="f" style="position:absolute;left:2881;top:445;width:5939;height:88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80"/>
                            <w:b w:val="false"/>
                            <w:i w:val="false"/>
                            <w:kern w:val="2"/>
                            <w:spacing w:val="1"/>
                            <w:rFonts w:ascii="Comic Sans MS" w:hAnsi="Comic Sans MS" w:eastAsia="Comic Sans MS" w:cs="Comic Sans MS"/>
                            <w:lang w:val="en-US" w:eastAsia="zh-CN" w:bidi="hi-IN"/>
                          </w:rPr>
                          <w:t xml:space="preserve">Математическая игра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80"/>
                            <w:b w:val="false"/>
                            <w:i w:val="false"/>
                            <w:kern w:val="2"/>
                            <w:spacing w:val="1"/>
                            <w:rFonts w:ascii="Comic Sans MS" w:hAnsi="Comic Sans MS" w:eastAsia="Comic Sans MS" w:cs="Comic Sans MS"/>
                            <w:lang w:val="en-US" w:eastAsia="zh-CN" w:bidi="hi-IN"/>
                          </w:rPr>
                          <w:t>"Бег с препятствиями"</w:t>
                        </w:r>
                      </w:p>
                    </w:txbxContent>
                  </v:textbox>
                  <v:path textpathok="t"/>
                  <v:textpath on="t" fitshape="t" string="Математическая игра &#10;&quot;Бег с препятствиями&quot;" style="font-family:&quot;Comic Sans MS&quot;;font-size:12pt"/>
                  <v:fill o:detectmouseclick="t" type="solid" color2="#cc3300"/>
                  <v:stroke color="#000099" weight="12600" joinstyle="miter" endcap="flat"/>
                  <v:shadow on="t" obscured="f" color="#000099"/>
                  <w10:wrap type="none"/>
                </v:rect>
                <v:shape id="shape_0" fillcolor="#0066cc" stroked="t" o:allowincell="f" style="position:absolute;left:3241;top:1705;width:5039;height:359;mso-wrap-style:none;v-text-anchor:middle" type="_x0000_t136">
                  <v:path textpathok="t"/>
                  <v:textpath on="t" fitshape="t" string="команда 5а класса" style="font-family:&quot;Comic Sans MS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149475</wp:posOffset>
                </wp:positionH>
                <wp:positionV relativeFrom="paragraph">
                  <wp:posOffset>1435735</wp:posOffset>
                </wp:positionV>
                <wp:extent cx="3689985" cy="281432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985" cy="281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0"/>
                              <w:gridCol w:w="4146"/>
                              <w:gridCol w:w="995"/>
                            </w:tblGrid>
                            <w:tr>
                              <w:trPr>
                                <w:trHeight w:val="1338" w:hRule="atLeast"/>
                                <w:cantSplit w:val="true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Кааб.</w:t>
                                  </w:r>
                                </w:p>
                              </w:tc>
                              <w:tc>
                                <w:tcPr>
                                  <w:tcW w:w="4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Название препятствия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Оч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«Загадочные цепочки»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4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«Реши и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собери фразу»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«Поломай голову»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«Весёлые клеточки»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«Коварная анаграмма»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48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55pt;height:221.6pt;mso-wrap-distance-left:9pt;mso-wrap-distance-right:9pt;mso-wrap-distance-top:0pt;mso-wrap-distance-bottom:0pt;margin-top:113.05pt;mso-position-vertical-relative:text;margin-left:169.25pt;mso-position-horizontal-relative:page">
                <v:fill opacity="0f"/>
                <v:textbox inset="0in,0in,0in,0in">
                  <w:txbxContent>
                    <w:tbl>
                      <w:tblPr>
                        <w:tblW w:w="58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0"/>
                        <w:gridCol w:w="4146"/>
                        <w:gridCol w:w="995"/>
                      </w:tblGrid>
                      <w:tr>
                        <w:trPr>
                          <w:trHeight w:val="1338" w:hRule="atLeast"/>
                          <w:cantSplit w:val="true"/>
                        </w:trPr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ааб.</w:t>
                            </w:r>
                          </w:p>
                        </w:tc>
                        <w:tc>
                          <w:tcPr>
                            <w:tcW w:w="4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Название препятствия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Очки</w:t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«Загадочные цепочки»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4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«Реши и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обери фразу»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«Поломай голову»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«Весёлые клеточки»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«Коварная анаграмма»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48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83895</wp:posOffset>
                </wp:positionH>
                <wp:positionV relativeFrom="paragraph">
                  <wp:posOffset>53340</wp:posOffset>
                </wp:positionV>
                <wp:extent cx="5713730" cy="48685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3560" cy="4868640"/>
                          <a:chOff x="0" y="0"/>
                          <a:chExt cx="5713560" cy="4868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13560" cy="4868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85800"/>
                              <a:ext cx="5713560" cy="4182840"/>
                            </a:xfrm>
                          </wpg:grpSpPr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74"/>
                              <a:stretch/>
                            </pic:blipFill>
                            <pic:spPr>
                              <a:xfrm>
                                <a:off x="0" y="0"/>
                                <a:ext cx="5713560" cy="4182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1458000" y="800280"/>
                                <a:ext cx="605880" cy="912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05880" cy="912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200" y="664200"/>
                                    <a:ext cx="720" cy="20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56">
                                        <a:moveTo>
                                          <a:pt x="0" y="0"/>
                                        </a:moveTo>
                                        <a:lnTo>
                                          <a:pt x="0" y="25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160" y="536400"/>
                                    <a:ext cx="423720" cy="34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8" h="423">
                                        <a:moveTo>
                                          <a:pt x="79" y="8"/>
                                        </a:moveTo>
                                        <a:cubicBezTo>
                                          <a:pt x="118" y="0"/>
                                          <a:pt x="265" y="8"/>
                                          <a:pt x="313" y="8"/>
                                        </a:cubicBezTo>
                                        <a:cubicBezTo>
                                          <a:pt x="361" y="8"/>
                                          <a:pt x="355" y="5"/>
                                          <a:pt x="367" y="8"/>
                                        </a:cubicBezTo>
                                        <a:cubicBezTo>
                                          <a:pt x="379" y="11"/>
                                          <a:pt x="377" y="15"/>
                                          <a:pt x="385" y="28"/>
                                        </a:cubicBezTo>
                                        <a:cubicBezTo>
                                          <a:pt x="393" y="41"/>
                                          <a:pt x="409" y="67"/>
                                          <a:pt x="417" y="84"/>
                                        </a:cubicBezTo>
                                        <a:cubicBezTo>
                                          <a:pt x="425" y="101"/>
                                          <a:pt x="425" y="113"/>
                                          <a:pt x="433" y="132"/>
                                        </a:cubicBezTo>
                                        <a:cubicBezTo>
                                          <a:pt x="441" y="151"/>
                                          <a:pt x="458" y="173"/>
                                          <a:pt x="463" y="200"/>
                                        </a:cubicBezTo>
                                        <a:cubicBezTo>
                                          <a:pt x="468" y="227"/>
                                          <a:pt x="467" y="271"/>
                                          <a:pt x="463" y="296"/>
                                        </a:cubicBezTo>
                                        <a:cubicBezTo>
                                          <a:pt x="459" y="321"/>
                                          <a:pt x="443" y="330"/>
                                          <a:pt x="437" y="348"/>
                                        </a:cubicBezTo>
                                        <a:cubicBezTo>
                                          <a:pt x="431" y="366"/>
                                          <a:pt x="431" y="392"/>
                                          <a:pt x="429" y="404"/>
                                        </a:cubicBezTo>
                                        <a:cubicBezTo>
                                          <a:pt x="427" y="416"/>
                                          <a:pt x="431" y="423"/>
                                          <a:pt x="425" y="420"/>
                                        </a:cubicBezTo>
                                        <a:cubicBezTo>
                                          <a:pt x="419" y="417"/>
                                          <a:pt x="402" y="396"/>
                                          <a:pt x="393" y="388"/>
                                        </a:cubicBezTo>
                                        <a:cubicBezTo>
                                          <a:pt x="384" y="380"/>
                                          <a:pt x="382" y="377"/>
                                          <a:pt x="369" y="372"/>
                                        </a:cubicBezTo>
                                        <a:cubicBezTo>
                                          <a:pt x="356" y="367"/>
                                          <a:pt x="333" y="359"/>
                                          <a:pt x="317" y="360"/>
                                        </a:cubicBezTo>
                                        <a:cubicBezTo>
                                          <a:pt x="301" y="361"/>
                                          <a:pt x="286" y="372"/>
                                          <a:pt x="273" y="380"/>
                                        </a:cubicBezTo>
                                        <a:cubicBezTo>
                                          <a:pt x="260" y="388"/>
                                          <a:pt x="245" y="406"/>
                                          <a:pt x="237" y="408"/>
                                        </a:cubicBezTo>
                                        <a:cubicBezTo>
                                          <a:pt x="229" y="410"/>
                                          <a:pt x="235" y="399"/>
                                          <a:pt x="223" y="392"/>
                                        </a:cubicBezTo>
                                        <a:cubicBezTo>
                                          <a:pt x="211" y="385"/>
                                          <a:pt x="185" y="372"/>
                                          <a:pt x="165" y="368"/>
                                        </a:cubicBezTo>
                                        <a:cubicBezTo>
                                          <a:pt x="145" y="364"/>
                                          <a:pt x="120" y="363"/>
                                          <a:pt x="105" y="368"/>
                                        </a:cubicBezTo>
                                        <a:cubicBezTo>
                                          <a:pt x="90" y="373"/>
                                          <a:pt x="82" y="393"/>
                                          <a:pt x="73" y="400"/>
                                        </a:cubicBezTo>
                                        <a:cubicBezTo>
                                          <a:pt x="64" y="407"/>
                                          <a:pt x="56" y="413"/>
                                          <a:pt x="49" y="412"/>
                                        </a:cubicBezTo>
                                        <a:cubicBezTo>
                                          <a:pt x="42" y="411"/>
                                          <a:pt x="37" y="404"/>
                                          <a:pt x="31" y="392"/>
                                        </a:cubicBezTo>
                                        <a:cubicBezTo>
                                          <a:pt x="25" y="380"/>
                                          <a:pt x="18" y="360"/>
                                          <a:pt x="13" y="340"/>
                                        </a:cubicBezTo>
                                        <a:cubicBezTo>
                                          <a:pt x="8" y="320"/>
                                          <a:pt x="2" y="293"/>
                                          <a:pt x="1" y="272"/>
                                        </a:cubicBezTo>
                                        <a:cubicBezTo>
                                          <a:pt x="0" y="251"/>
                                          <a:pt x="0" y="232"/>
                                          <a:pt x="5" y="212"/>
                                        </a:cubicBezTo>
                                        <a:cubicBezTo>
                                          <a:pt x="10" y="192"/>
                                          <a:pt x="22" y="171"/>
                                          <a:pt x="31" y="152"/>
                                        </a:cubicBezTo>
                                        <a:cubicBezTo>
                                          <a:pt x="40" y="133"/>
                                          <a:pt x="49" y="124"/>
                                          <a:pt x="57" y="100"/>
                                        </a:cubicBezTo>
                                        <a:cubicBezTo>
                                          <a:pt x="65" y="76"/>
                                          <a:pt x="75" y="27"/>
                                          <a:pt x="79" y="8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0066cc"/>
                                      </a:gs>
                                      <a:gs pos="50000">
                                        <a:srgbClr val="000099"/>
                                      </a:gs>
                                      <a:gs pos="100000">
                                        <a:srgbClr val="0066cc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4480" y="542160"/>
                                    <a:ext cx="42480" cy="11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144">
                                        <a:moveTo>
                                          <a:pt x="0" y="0"/>
                                        </a:moveTo>
                                        <a:lnTo>
                                          <a:pt x="48" y="0"/>
                                        </a:lnTo>
                                        <a:lnTo>
                                          <a:pt x="48" y="144"/>
                                        </a:lnTo>
                                        <a:lnTo>
                                          <a:pt x="0" y="144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5840" y="538920"/>
                                    <a:ext cx="115560" cy="11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8" h="144">
                                        <a:moveTo>
                                          <a:pt x="127" y="133"/>
                                        </a:moveTo>
                                        <a:lnTo>
                                          <a:pt x="128" y="144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127" y="1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640" y="536400"/>
                                    <a:ext cx="93240" cy="123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152">
                                        <a:moveTo>
                                          <a:pt x="0" y="152"/>
                                        </a:moveTo>
                                        <a:lnTo>
                                          <a:pt x="8" y="136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104" y="8"/>
                                        </a:lnTo>
                                        <a:lnTo>
                                          <a:pt x="0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368280"/>
                                    <a:ext cx="283680" cy="17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3" h="215">
                                        <a:moveTo>
                                          <a:pt x="6" y="212"/>
                                        </a:moveTo>
                                        <a:cubicBezTo>
                                          <a:pt x="13" y="215"/>
                                          <a:pt x="1" y="209"/>
                                          <a:pt x="44" y="208"/>
                                        </a:cubicBezTo>
                                        <a:cubicBezTo>
                                          <a:pt x="87" y="207"/>
                                          <a:pt x="221" y="205"/>
                                          <a:pt x="264" y="204"/>
                                        </a:cubicBezTo>
                                        <a:cubicBezTo>
                                          <a:pt x="307" y="203"/>
                                          <a:pt x="296" y="213"/>
                                          <a:pt x="304" y="204"/>
                                        </a:cubicBezTo>
                                        <a:cubicBezTo>
                                          <a:pt x="312" y="195"/>
                                          <a:pt x="311" y="171"/>
                                          <a:pt x="312" y="152"/>
                                        </a:cubicBezTo>
                                        <a:cubicBezTo>
                                          <a:pt x="313" y="133"/>
                                          <a:pt x="313" y="111"/>
                                          <a:pt x="308" y="92"/>
                                        </a:cubicBezTo>
                                        <a:cubicBezTo>
                                          <a:pt x="303" y="73"/>
                                          <a:pt x="294" y="52"/>
                                          <a:pt x="284" y="40"/>
                                        </a:cubicBezTo>
                                        <a:cubicBezTo>
                                          <a:pt x="274" y="28"/>
                                          <a:pt x="261" y="26"/>
                                          <a:pt x="248" y="20"/>
                                        </a:cubicBezTo>
                                        <a:cubicBezTo>
                                          <a:pt x="235" y="14"/>
                                          <a:pt x="219" y="0"/>
                                          <a:pt x="204" y="4"/>
                                        </a:cubicBezTo>
                                        <a:cubicBezTo>
                                          <a:pt x="189" y="8"/>
                                          <a:pt x="169" y="37"/>
                                          <a:pt x="160" y="44"/>
                                        </a:cubicBezTo>
                                        <a:cubicBezTo>
                                          <a:pt x="151" y="51"/>
                                          <a:pt x="161" y="50"/>
                                          <a:pt x="152" y="44"/>
                                        </a:cubicBezTo>
                                        <a:cubicBezTo>
                                          <a:pt x="143" y="38"/>
                                          <a:pt x="120" y="13"/>
                                          <a:pt x="108" y="8"/>
                                        </a:cubicBezTo>
                                        <a:cubicBezTo>
                                          <a:pt x="96" y="3"/>
                                          <a:pt x="91" y="9"/>
                                          <a:pt x="80" y="16"/>
                                        </a:cubicBezTo>
                                        <a:cubicBezTo>
                                          <a:pt x="69" y="23"/>
                                          <a:pt x="55" y="37"/>
                                          <a:pt x="44" y="48"/>
                                        </a:cubicBezTo>
                                        <a:cubicBezTo>
                                          <a:pt x="33" y="59"/>
                                          <a:pt x="22" y="73"/>
                                          <a:pt x="16" y="84"/>
                                        </a:cubicBezTo>
                                        <a:cubicBezTo>
                                          <a:pt x="10" y="95"/>
                                          <a:pt x="8" y="103"/>
                                          <a:pt x="6" y="116"/>
                                        </a:cubicBezTo>
                                        <a:cubicBezTo>
                                          <a:pt x="4" y="129"/>
                                          <a:pt x="7" y="151"/>
                                          <a:pt x="6" y="164"/>
                                        </a:cubicBezTo>
                                        <a:cubicBezTo>
                                          <a:pt x="5" y="177"/>
                                          <a:pt x="0" y="184"/>
                                          <a:pt x="0" y="192"/>
                                        </a:cubicBezTo>
                                        <a:cubicBezTo>
                                          <a:pt x="0" y="200"/>
                                          <a:pt x="2" y="209"/>
                                          <a:pt x="6" y="212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e0e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0" y="366840"/>
                                    <a:ext cx="178560" cy="26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320">
                                        <a:moveTo>
                                          <a:pt x="0" y="23"/>
                                        </a:moveTo>
                                        <a:cubicBezTo>
                                          <a:pt x="8" y="16"/>
                                          <a:pt x="48" y="0"/>
                                          <a:pt x="74" y="7"/>
                                        </a:cubicBezTo>
                                        <a:cubicBezTo>
                                          <a:pt x="100" y="14"/>
                                          <a:pt x="139" y="46"/>
                                          <a:pt x="154" y="67"/>
                                        </a:cubicBezTo>
                                        <a:cubicBezTo>
                                          <a:pt x="169" y="88"/>
                                          <a:pt x="163" y="116"/>
                                          <a:pt x="166" y="135"/>
                                        </a:cubicBezTo>
                                        <a:cubicBezTo>
                                          <a:pt x="169" y="154"/>
                                          <a:pt x="168" y="161"/>
                                          <a:pt x="170" y="179"/>
                                        </a:cubicBezTo>
                                        <a:cubicBezTo>
                                          <a:pt x="172" y="197"/>
                                          <a:pt x="174" y="229"/>
                                          <a:pt x="178" y="243"/>
                                        </a:cubicBezTo>
                                        <a:cubicBezTo>
                                          <a:pt x="182" y="257"/>
                                          <a:pt x="198" y="252"/>
                                          <a:pt x="192" y="263"/>
                                        </a:cubicBezTo>
                                        <a:cubicBezTo>
                                          <a:pt x="186" y="274"/>
                                          <a:pt x="156" y="302"/>
                                          <a:pt x="144" y="311"/>
                                        </a:cubicBezTo>
                                        <a:cubicBezTo>
                                          <a:pt x="132" y="320"/>
                                          <a:pt x="126" y="319"/>
                                          <a:pt x="118" y="315"/>
                                        </a:cubicBezTo>
                                        <a:cubicBezTo>
                                          <a:pt x="110" y="311"/>
                                          <a:pt x="108" y="303"/>
                                          <a:pt x="98" y="287"/>
                                        </a:cubicBezTo>
                                        <a:cubicBezTo>
                                          <a:pt x="88" y="271"/>
                                          <a:pt x="63" y="236"/>
                                          <a:pt x="58" y="219"/>
                                        </a:cubicBezTo>
                                        <a:cubicBezTo>
                                          <a:pt x="53" y="202"/>
                                          <a:pt x="65" y="199"/>
                                          <a:pt x="66" y="183"/>
                                        </a:cubicBezTo>
                                        <a:cubicBezTo>
                                          <a:pt x="67" y="167"/>
                                          <a:pt x="69" y="142"/>
                                          <a:pt x="66" y="123"/>
                                        </a:cubicBezTo>
                                        <a:cubicBezTo>
                                          <a:pt x="63" y="104"/>
                                          <a:pt x="53" y="85"/>
                                          <a:pt x="48" y="71"/>
                                        </a:cubicBezTo>
                                        <a:cubicBezTo>
                                          <a:pt x="43" y="57"/>
                                          <a:pt x="42" y="47"/>
                                          <a:pt x="34" y="39"/>
                                        </a:cubicBezTo>
                                        <a:cubicBezTo>
                                          <a:pt x="26" y="31"/>
                                          <a:pt x="7" y="26"/>
                                          <a:pt x="0" y="23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e0e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3040" y="536400"/>
                                    <a:ext cx="90720" cy="9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16">
                                        <a:moveTo>
                                          <a:pt x="76" y="4"/>
                                        </a:moveTo>
                                        <a:lnTo>
                                          <a:pt x="76" y="0"/>
                                        </a:lnTo>
                                        <a:lnTo>
                                          <a:pt x="100" y="56"/>
                                        </a:lnTo>
                                        <a:lnTo>
                                          <a:pt x="28" y="116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7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e0e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" y="370080"/>
                                    <a:ext cx="201240" cy="264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2" h="322">
                                        <a:moveTo>
                                          <a:pt x="221" y="24"/>
                                        </a:moveTo>
                                        <a:cubicBezTo>
                                          <a:pt x="222" y="15"/>
                                          <a:pt x="202" y="4"/>
                                          <a:pt x="185" y="2"/>
                                        </a:cubicBezTo>
                                        <a:cubicBezTo>
                                          <a:pt x="168" y="0"/>
                                          <a:pt x="144" y="0"/>
                                          <a:pt x="121" y="10"/>
                                        </a:cubicBezTo>
                                        <a:cubicBezTo>
                                          <a:pt x="98" y="20"/>
                                          <a:pt x="61" y="40"/>
                                          <a:pt x="47" y="60"/>
                                        </a:cubicBezTo>
                                        <a:cubicBezTo>
                                          <a:pt x="33" y="80"/>
                                          <a:pt x="38" y="109"/>
                                          <a:pt x="35" y="128"/>
                                        </a:cubicBezTo>
                                        <a:cubicBezTo>
                                          <a:pt x="32" y="147"/>
                                          <a:pt x="33" y="154"/>
                                          <a:pt x="31" y="172"/>
                                        </a:cubicBezTo>
                                        <a:cubicBezTo>
                                          <a:pt x="29" y="190"/>
                                          <a:pt x="27" y="222"/>
                                          <a:pt x="23" y="236"/>
                                        </a:cubicBezTo>
                                        <a:cubicBezTo>
                                          <a:pt x="19" y="250"/>
                                          <a:pt x="0" y="246"/>
                                          <a:pt x="9" y="256"/>
                                        </a:cubicBezTo>
                                        <a:cubicBezTo>
                                          <a:pt x="18" y="266"/>
                                          <a:pt x="59" y="288"/>
                                          <a:pt x="77" y="298"/>
                                        </a:cubicBezTo>
                                        <a:cubicBezTo>
                                          <a:pt x="95" y="308"/>
                                          <a:pt x="109" y="322"/>
                                          <a:pt x="117" y="318"/>
                                        </a:cubicBezTo>
                                        <a:cubicBezTo>
                                          <a:pt x="125" y="314"/>
                                          <a:pt x="121" y="292"/>
                                          <a:pt x="125" y="274"/>
                                        </a:cubicBezTo>
                                        <a:cubicBezTo>
                                          <a:pt x="129" y="256"/>
                                          <a:pt x="140" y="228"/>
                                          <a:pt x="143" y="212"/>
                                        </a:cubicBezTo>
                                        <a:cubicBezTo>
                                          <a:pt x="146" y="196"/>
                                          <a:pt x="145" y="189"/>
                                          <a:pt x="145" y="178"/>
                                        </a:cubicBezTo>
                                        <a:cubicBezTo>
                                          <a:pt x="145" y="167"/>
                                          <a:pt x="143" y="164"/>
                                          <a:pt x="145" y="148"/>
                                        </a:cubicBezTo>
                                        <a:cubicBezTo>
                                          <a:pt x="147" y="132"/>
                                          <a:pt x="154" y="97"/>
                                          <a:pt x="157" y="84"/>
                                        </a:cubicBezTo>
                                        <a:cubicBezTo>
                                          <a:pt x="160" y="71"/>
                                          <a:pt x="161" y="77"/>
                                          <a:pt x="165" y="72"/>
                                        </a:cubicBezTo>
                                        <a:cubicBezTo>
                                          <a:pt x="169" y="67"/>
                                          <a:pt x="172" y="64"/>
                                          <a:pt x="181" y="56"/>
                                        </a:cubicBezTo>
                                        <a:cubicBezTo>
                                          <a:pt x="190" y="48"/>
                                          <a:pt x="213" y="31"/>
                                          <a:pt x="221" y="24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e0e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542160"/>
                                    <a:ext cx="1008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04">
                                        <a:moveTo>
                                          <a:pt x="20" y="0"/>
                                        </a:moveTo>
                                        <a:lnTo>
                                          <a:pt x="16" y="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00" y="104"/>
                                        </a:lnTo>
                                        <a:lnTo>
                                          <a:pt x="112" y="64"/>
                                        </a:lnTo>
                                        <a:lnTo>
                                          <a:pt x="2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e0e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345960"/>
                                    <a:ext cx="76320" cy="78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" h="96">
                                        <a:moveTo>
                                          <a:pt x="40" y="0"/>
                                        </a:moveTo>
                                        <a:cubicBezTo>
                                          <a:pt x="34" y="12"/>
                                          <a:pt x="43" y="12"/>
                                          <a:pt x="28" y="12"/>
                                        </a:cubicBezTo>
                                        <a:lnTo>
                                          <a:pt x="0" y="28"/>
                                        </a:lnTo>
                                        <a:lnTo>
                                          <a:pt x="56" y="96"/>
                                        </a:lnTo>
                                        <a:lnTo>
                                          <a:pt x="84" y="60"/>
                                        </a:lnTo>
                                        <a:lnTo>
                                          <a:pt x="32" y="8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bbe0e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94480" y="345960"/>
                                    <a:ext cx="74880" cy="78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" h="96">
                                        <a:moveTo>
                                          <a:pt x="40" y="0"/>
                                        </a:moveTo>
                                        <a:cubicBezTo>
                                          <a:pt x="34" y="12"/>
                                          <a:pt x="43" y="12"/>
                                          <a:pt x="28" y="12"/>
                                        </a:cubicBezTo>
                                        <a:lnTo>
                                          <a:pt x="0" y="28"/>
                                        </a:lnTo>
                                        <a:lnTo>
                                          <a:pt x="56" y="96"/>
                                        </a:lnTo>
                                        <a:lnTo>
                                          <a:pt x="84" y="60"/>
                                        </a:lnTo>
                                        <a:lnTo>
                                          <a:pt x="32" y="8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bbe0e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960" y="542160"/>
                                    <a:ext cx="5760" cy="326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400">
                                        <a:moveTo>
                                          <a:pt x="0" y="0"/>
                                        </a:moveTo>
                                        <a:lnTo>
                                          <a:pt x="8" y="40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6640" y="401040"/>
                                    <a:ext cx="7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60">
                                        <a:moveTo>
                                          <a:pt x="0" y="0"/>
                                        </a:moveTo>
                                        <a:lnTo>
                                          <a:pt x="0" y="16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60" y="834840"/>
                                    <a:ext cx="355680" cy="78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52" h="95">
                                        <a:moveTo>
                                          <a:pt x="10" y="49"/>
                                        </a:moveTo>
                                        <a:cubicBezTo>
                                          <a:pt x="0" y="62"/>
                                          <a:pt x="3" y="80"/>
                                          <a:pt x="11" y="86"/>
                                        </a:cubicBezTo>
                                        <a:cubicBezTo>
                                          <a:pt x="19" y="92"/>
                                          <a:pt x="31" y="86"/>
                                          <a:pt x="59" y="86"/>
                                        </a:cubicBezTo>
                                        <a:cubicBezTo>
                                          <a:pt x="87" y="86"/>
                                          <a:pt x="136" y="88"/>
                                          <a:pt x="181" y="88"/>
                                        </a:cubicBezTo>
                                        <a:cubicBezTo>
                                          <a:pt x="226" y="88"/>
                                          <a:pt x="304" y="95"/>
                                          <a:pt x="328" y="88"/>
                                        </a:cubicBezTo>
                                        <a:cubicBezTo>
                                          <a:pt x="352" y="81"/>
                                          <a:pt x="339" y="58"/>
                                          <a:pt x="325" y="43"/>
                                        </a:cubicBezTo>
                                        <a:cubicBezTo>
                                          <a:pt x="311" y="28"/>
                                          <a:pt x="268" y="2"/>
                                          <a:pt x="244" y="1"/>
                                        </a:cubicBezTo>
                                        <a:cubicBezTo>
                                          <a:pt x="220" y="0"/>
                                          <a:pt x="191" y="26"/>
                                          <a:pt x="181" y="40"/>
                                        </a:cubicBezTo>
                                        <a:cubicBezTo>
                                          <a:pt x="171" y="54"/>
                                          <a:pt x="191" y="86"/>
                                          <a:pt x="187" y="85"/>
                                        </a:cubicBezTo>
                                        <a:cubicBezTo>
                                          <a:pt x="183" y="84"/>
                                          <a:pt x="173" y="47"/>
                                          <a:pt x="154" y="34"/>
                                        </a:cubicBezTo>
                                        <a:cubicBezTo>
                                          <a:pt x="135" y="21"/>
                                          <a:pt x="94" y="4"/>
                                          <a:pt x="70" y="7"/>
                                        </a:cubicBezTo>
                                        <a:cubicBezTo>
                                          <a:pt x="46" y="10"/>
                                          <a:pt x="20" y="36"/>
                                          <a:pt x="10" y="49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blipFill rotWithShape="0">
                                    <a:blip r:embed="rId75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05880" cy="685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95040" y="0"/>
                                      <a:ext cx="403200" cy="249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0" h="301">
                                          <a:moveTo>
                                            <a:pt x="378" y="286"/>
                                          </a:moveTo>
                                          <a:cubicBezTo>
                                            <a:pt x="381" y="275"/>
                                            <a:pt x="398" y="234"/>
                                            <a:pt x="399" y="220"/>
                                          </a:cubicBezTo>
                                          <a:cubicBezTo>
                                            <a:pt x="400" y="206"/>
                                            <a:pt x="386" y="211"/>
                                            <a:pt x="384" y="202"/>
                                          </a:cubicBezTo>
                                          <a:cubicBezTo>
                                            <a:pt x="382" y="193"/>
                                            <a:pt x="391" y="174"/>
                                            <a:pt x="387" y="166"/>
                                          </a:cubicBezTo>
                                          <a:cubicBezTo>
                                            <a:pt x="383" y="158"/>
                                            <a:pt x="363" y="158"/>
                                            <a:pt x="360" y="151"/>
                                          </a:cubicBezTo>
                                          <a:cubicBezTo>
                                            <a:pt x="357" y="144"/>
                                            <a:pt x="367" y="125"/>
                                            <a:pt x="366" y="121"/>
                                          </a:cubicBezTo>
                                          <a:cubicBezTo>
                                            <a:pt x="365" y="117"/>
                                            <a:pt x="363" y="133"/>
                                            <a:pt x="351" y="124"/>
                                          </a:cubicBezTo>
                                          <a:cubicBezTo>
                                            <a:pt x="339" y="115"/>
                                            <a:pt x="308" y="77"/>
                                            <a:pt x="294" y="67"/>
                                          </a:cubicBezTo>
                                          <a:cubicBezTo>
                                            <a:pt x="280" y="57"/>
                                            <a:pt x="275" y="66"/>
                                            <a:pt x="267" y="64"/>
                                          </a:cubicBezTo>
                                          <a:cubicBezTo>
                                            <a:pt x="259" y="62"/>
                                            <a:pt x="248" y="59"/>
                                            <a:pt x="247" y="53"/>
                                          </a:cubicBezTo>
                                          <a:cubicBezTo>
                                            <a:pt x="246" y="47"/>
                                            <a:pt x="255" y="32"/>
                                            <a:pt x="261" y="28"/>
                                          </a:cubicBezTo>
                                          <a:cubicBezTo>
                                            <a:pt x="267" y="24"/>
                                            <a:pt x="282" y="35"/>
                                            <a:pt x="282" y="31"/>
                                          </a:cubicBezTo>
                                          <a:cubicBezTo>
                                            <a:pt x="282" y="27"/>
                                            <a:pt x="273" y="0"/>
                                            <a:pt x="264" y="1"/>
                                          </a:cubicBezTo>
                                          <a:cubicBezTo>
                                            <a:pt x="255" y="2"/>
                                            <a:pt x="235" y="31"/>
                                            <a:pt x="228" y="40"/>
                                          </a:cubicBezTo>
                                          <a:cubicBezTo>
                                            <a:pt x="221" y="49"/>
                                            <a:pt x="225" y="60"/>
                                            <a:pt x="219" y="55"/>
                                          </a:cubicBezTo>
                                          <a:cubicBezTo>
                                            <a:pt x="213" y="50"/>
                                            <a:pt x="197" y="15"/>
                                            <a:pt x="192" y="10"/>
                                          </a:cubicBezTo>
                                          <a:cubicBezTo>
                                            <a:pt x="187" y="5"/>
                                            <a:pt x="184" y="15"/>
                                            <a:pt x="186" y="22"/>
                                          </a:cubicBezTo>
                                          <a:cubicBezTo>
                                            <a:pt x="188" y="29"/>
                                            <a:pt x="208" y="57"/>
                                            <a:pt x="204" y="55"/>
                                          </a:cubicBezTo>
                                          <a:cubicBezTo>
                                            <a:pt x="200" y="53"/>
                                            <a:pt x="172" y="17"/>
                                            <a:pt x="162" y="10"/>
                                          </a:cubicBezTo>
                                          <a:cubicBezTo>
                                            <a:pt x="152" y="3"/>
                                            <a:pt x="151" y="15"/>
                                            <a:pt x="144" y="16"/>
                                          </a:cubicBezTo>
                                          <a:cubicBezTo>
                                            <a:pt x="137" y="17"/>
                                            <a:pt x="125" y="16"/>
                                            <a:pt x="120" y="19"/>
                                          </a:cubicBezTo>
                                          <a:cubicBezTo>
                                            <a:pt x="115" y="22"/>
                                            <a:pt x="110" y="31"/>
                                            <a:pt x="114" y="34"/>
                                          </a:cubicBezTo>
                                          <a:cubicBezTo>
                                            <a:pt x="118" y="37"/>
                                            <a:pt x="140" y="33"/>
                                            <a:pt x="147" y="37"/>
                                          </a:cubicBezTo>
                                          <a:cubicBezTo>
                                            <a:pt x="154" y="41"/>
                                            <a:pt x="163" y="55"/>
                                            <a:pt x="159" y="58"/>
                                          </a:cubicBezTo>
                                          <a:cubicBezTo>
                                            <a:pt x="155" y="61"/>
                                            <a:pt x="133" y="53"/>
                                            <a:pt x="126" y="55"/>
                                          </a:cubicBezTo>
                                          <a:cubicBezTo>
                                            <a:pt x="119" y="57"/>
                                            <a:pt x="119" y="69"/>
                                            <a:pt x="114" y="73"/>
                                          </a:cubicBezTo>
                                          <a:cubicBezTo>
                                            <a:pt x="109" y="77"/>
                                            <a:pt x="100" y="76"/>
                                            <a:pt x="93" y="79"/>
                                          </a:cubicBezTo>
                                          <a:cubicBezTo>
                                            <a:pt x="86" y="82"/>
                                            <a:pt x="79" y="89"/>
                                            <a:pt x="72" y="94"/>
                                          </a:cubicBezTo>
                                          <a:cubicBezTo>
                                            <a:pt x="65" y="99"/>
                                            <a:pt x="56" y="101"/>
                                            <a:pt x="54" y="106"/>
                                          </a:cubicBezTo>
                                          <a:cubicBezTo>
                                            <a:pt x="52" y="111"/>
                                            <a:pt x="61" y="118"/>
                                            <a:pt x="60" y="124"/>
                                          </a:cubicBezTo>
                                          <a:cubicBezTo>
                                            <a:pt x="59" y="130"/>
                                            <a:pt x="51" y="137"/>
                                            <a:pt x="45" y="142"/>
                                          </a:cubicBezTo>
                                          <a:cubicBezTo>
                                            <a:pt x="39" y="147"/>
                                            <a:pt x="33" y="142"/>
                                            <a:pt x="27" y="154"/>
                                          </a:cubicBezTo>
                                          <a:cubicBezTo>
                                            <a:pt x="21" y="166"/>
                                            <a:pt x="16" y="194"/>
                                            <a:pt x="12" y="214"/>
                                          </a:cubicBezTo>
                                          <a:cubicBezTo>
                                            <a:pt x="8" y="234"/>
                                            <a:pt x="0" y="260"/>
                                            <a:pt x="3" y="274"/>
                                          </a:cubicBezTo>
                                          <a:cubicBezTo>
                                            <a:pt x="6" y="288"/>
                                            <a:pt x="27" y="295"/>
                                            <a:pt x="33" y="301"/>
                                          </a:cubicBezTo>
                                        </a:path>
                                      </a:pathLst>
                                    </a:custGeom>
                                    <a:gradFill rotWithShape="0">
                                      <a:gsLst>
                                        <a:gs pos="0">
                                          <a:srgbClr val="808080"/>
                                        </a:gs>
                                        <a:gs pos="50000">
                                          <a:srgbClr val="333333"/>
                                        </a:gs>
                                        <a:gs pos="100000">
                                          <a:srgbClr val="808080"/>
                                        </a:gs>
                                      </a:gsLst>
                                      <a:lin ang="8100000"/>
                                    </a:gradFill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99680" y="588960"/>
                                      <a:ext cx="106200" cy="96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" h="117">
                                          <a:moveTo>
                                            <a:pt x="56" y="0"/>
                                          </a:moveTo>
                                          <a:cubicBezTo>
                                            <a:pt x="62" y="5"/>
                                            <a:pt x="87" y="20"/>
                                            <a:pt x="95" y="33"/>
                                          </a:cubicBezTo>
                                          <a:cubicBezTo>
                                            <a:pt x="103" y="46"/>
                                            <a:pt x="105" y="70"/>
                                            <a:pt x="101" y="81"/>
                                          </a:cubicBezTo>
                                          <a:cubicBezTo>
                                            <a:pt x="97" y="92"/>
                                            <a:pt x="78" y="91"/>
                                            <a:pt x="68" y="96"/>
                                          </a:cubicBezTo>
                                          <a:cubicBezTo>
                                            <a:pt x="58" y="101"/>
                                            <a:pt x="48" y="117"/>
                                            <a:pt x="38" y="114"/>
                                          </a:cubicBezTo>
                                          <a:cubicBezTo>
                                            <a:pt x="28" y="111"/>
                                            <a:pt x="10" y="86"/>
                                            <a:pt x="5" y="75"/>
                                          </a:cubicBezTo>
                                          <a:cubicBezTo>
                                            <a:pt x="0" y="64"/>
                                            <a:pt x="5" y="54"/>
                                            <a:pt x="5" y="48"/>
                                          </a:cubicBezTo>
                                        </a:path>
                                      </a:pathLst>
                                    </a:custGeom>
                                    <a:gradFill rotWithShape="0">
                                      <a:gsLst>
                                        <a:gs pos="0">
                                          <a:srgbClr val="ff9f3f"/>
                                        </a:gs>
                                        <a:gs pos="100000">
                                          <a:srgbClr val="ffae5d"/>
                                        </a:gs>
                                      </a:gsLst>
                                      <a:path path="rect">
                                        <a:fillToRect l="50000" t="50000" r="50000" b="50000"/>
                                      </a:path>
                                    </a:gradFill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587160"/>
                                      <a:ext cx="106200" cy="96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" h="117">
                                          <a:moveTo>
                                            <a:pt x="56" y="0"/>
                                          </a:moveTo>
                                          <a:cubicBezTo>
                                            <a:pt x="62" y="5"/>
                                            <a:pt x="87" y="20"/>
                                            <a:pt x="95" y="33"/>
                                          </a:cubicBezTo>
                                          <a:cubicBezTo>
                                            <a:pt x="103" y="46"/>
                                            <a:pt x="105" y="70"/>
                                            <a:pt x="101" y="81"/>
                                          </a:cubicBezTo>
                                          <a:cubicBezTo>
                                            <a:pt x="97" y="92"/>
                                            <a:pt x="78" y="91"/>
                                            <a:pt x="68" y="96"/>
                                          </a:cubicBezTo>
                                          <a:cubicBezTo>
                                            <a:pt x="58" y="101"/>
                                            <a:pt x="48" y="117"/>
                                            <a:pt x="38" y="114"/>
                                          </a:cubicBezTo>
                                          <a:cubicBezTo>
                                            <a:pt x="28" y="111"/>
                                            <a:pt x="10" y="86"/>
                                            <a:pt x="5" y="75"/>
                                          </a:cubicBezTo>
                                          <a:cubicBezTo>
                                            <a:pt x="0" y="64"/>
                                            <a:pt x="5" y="54"/>
                                            <a:pt x="5" y="48"/>
                                          </a:cubicBezTo>
                                        </a:path>
                                      </a:pathLst>
                                    </a:custGeom>
                                    <a:gradFill rotWithShape="0">
                                      <a:gsLst>
                                        <a:gs pos="0">
                                          <a:srgbClr val="ff9f3f"/>
                                        </a:gs>
                                        <a:gs pos="100000">
                                          <a:srgbClr val="ffae5d"/>
                                        </a:gs>
                                      </a:gsLst>
                                      <a:path path="rect">
                                        <a:fillToRect l="50000" t="50000" r="50000" b="50000"/>
                                      </a:path>
                                    </a:gradFill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9600" y="88200"/>
                                      <a:ext cx="346680" cy="30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4" h="365">
                                          <a:moveTo>
                                            <a:pt x="0" y="194"/>
                                          </a:moveTo>
                                          <a:cubicBezTo>
                                            <a:pt x="0" y="198"/>
                                            <a:pt x="0" y="197"/>
                                            <a:pt x="6" y="209"/>
                                          </a:cubicBezTo>
                                          <a:cubicBezTo>
                                            <a:pt x="12" y="221"/>
                                            <a:pt x="23" y="250"/>
                                            <a:pt x="36" y="266"/>
                                          </a:cubicBezTo>
                                          <a:cubicBezTo>
                                            <a:pt x="49" y="282"/>
                                            <a:pt x="70" y="299"/>
                                            <a:pt x="87" y="308"/>
                                          </a:cubicBezTo>
                                          <a:cubicBezTo>
                                            <a:pt x="104" y="317"/>
                                            <a:pt x="129" y="314"/>
                                            <a:pt x="138" y="320"/>
                                          </a:cubicBezTo>
                                          <a:cubicBezTo>
                                            <a:pt x="147" y="326"/>
                                            <a:pt x="140" y="337"/>
                                            <a:pt x="144" y="344"/>
                                          </a:cubicBezTo>
                                          <a:cubicBezTo>
                                            <a:pt x="148" y="351"/>
                                            <a:pt x="157" y="365"/>
                                            <a:pt x="165" y="365"/>
                                          </a:cubicBezTo>
                                          <a:cubicBezTo>
                                            <a:pt x="173" y="365"/>
                                            <a:pt x="185" y="349"/>
                                            <a:pt x="192" y="341"/>
                                          </a:cubicBezTo>
                                          <a:cubicBezTo>
                                            <a:pt x="199" y="333"/>
                                            <a:pt x="197" y="322"/>
                                            <a:pt x="207" y="317"/>
                                          </a:cubicBezTo>
                                          <a:cubicBezTo>
                                            <a:pt x="217" y="312"/>
                                            <a:pt x="239" y="315"/>
                                            <a:pt x="255" y="308"/>
                                          </a:cubicBezTo>
                                          <a:cubicBezTo>
                                            <a:pt x="271" y="301"/>
                                            <a:pt x="289" y="296"/>
                                            <a:pt x="303" y="275"/>
                                          </a:cubicBezTo>
                                          <a:cubicBezTo>
                                            <a:pt x="317" y="254"/>
                                            <a:pt x="344" y="208"/>
                                            <a:pt x="342" y="179"/>
                                          </a:cubicBezTo>
                                          <a:cubicBezTo>
                                            <a:pt x="340" y="150"/>
                                            <a:pt x="302" y="123"/>
                                            <a:pt x="288" y="98"/>
                                          </a:cubicBezTo>
                                          <a:cubicBezTo>
                                            <a:pt x="274" y="73"/>
                                            <a:pt x="269" y="31"/>
                                            <a:pt x="256" y="27"/>
                                          </a:cubicBezTo>
                                          <a:cubicBezTo>
                                            <a:pt x="243" y="23"/>
                                            <a:pt x="218" y="70"/>
                                            <a:pt x="208" y="75"/>
                                          </a:cubicBezTo>
                                          <a:cubicBezTo>
                                            <a:pt x="198" y="80"/>
                                            <a:pt x="202" y="60"/>
                                            <a:pt x="198" y="56"/>
                                          </a:cubicBezTo>
                                          <a:cubicBezTo>
                                            <a:pt x="194" y="52"/>
                                            <a:pt x="197" y="50"/>
                                            <a:pt x="183" y="53"/>
                                          </a:cubicBezTo>
                                          <a:cubicBezTo>
                                            <a:pt x="169" y="56"/>
                                            <a:pt x="121" y="77"/>
                                            <a:pt x="112" y="75"/>
                                          </a:cubicBezTo>
                                          <a:cubicBezTo>
                                            <a:pt x="103" y="73"/>
                                            <a:pt x="126" y="52"/>
                                            <a:pt x="126" y="41"/>
                                          </a:cubicBezTo>
                                          <a:cubicBezTo>
                                            <a:pt x="126" y="30"/>
                                            <a:pt x="126" y="0"/>
                                            <a:pt x="114" y="11"/>
                                          </a:cubicBezTo>
                                          <a:cubicBezTo>
                                            <a:pt x="102" y="22"/>
                                            <a:pt x="63" y="89"/>
                                            <a:pt x="54" y="110"/>
                                          </a:cubicBezTo>
                                          <a:cubicBezTo>
                                            <a:pt x="45" y="131"/>
                                            <a:pt x="60" y="129"/>
                                            <a:pt x="60" y="137"/>
                                          </a:cubicBezTo>
                                          <a:cubicBezTo>
                                            <a:pt x="60" y="145"/>
                                            <a:pt x="58" y="158"/>
                                            <a:pt x="54" y="161"/>
                                          </a:cubicBezTo>
                                          <a:cubicBezTo>
                                            <a:pt x="50" y="164"/>
                                            <a:pt x="39" y="162"/>
                                            <a:pt x="36" y="155"/>
                                          </a:cubicBezTo>
                                          <a:cubicBezTo>
                                            <a:pt x="33" y="148"/>
                                            <a:pt x="37" y="119"/>
                                            <a:pt x="33" y="119"/>
                                          </a:cubicBezTo>
                                          <a:cubicBezTo>
                                            <a:pt x="29" y="119"/>
                                            <a:pt x="16" y="143"/>
                                            <a:pt x="12" y="152"/>
                                          </a:cubicBezTo>
                                          <a:cubicBezTo>
                                            <a:pt x="8" y="161"/>
                                            <a:pt x="12" y="168"/>
                                            <a:pt x="12" y="173"/>
                                          </a:cubicBezTo>
                                          <a:cubicBezTo>
                                            <a:pt x="12" y="178"/>
                                            <a:pt x="11" y="182"/>
                                            <a:pt x="9" y="185"/>
                                          </a:cubicBezTo>
                                          <a:cubicBezTo>
                                            <a:pt x="7" y="188"/>
                                            <a:pt x="0" y="190"/>
                                            <a:pt x="0" y="194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gradFill rotWithShape="0">
                                      <a:gsLst>
                                        <a:gs pos="0">
                                          <a:srgbClr val="ffffff"/>
                                        </a:gs>
                                        <a:gs pos="100000">
                                          <a:srgbClr val="ffc993"/>
                                        </a:gs>
                                      </a:gsLst>
                                      <a:path path="rect">
                                        <a:fillToRect l="50000" t="50000" r="50000" b="50000"/>
                                      </a:path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3800" y="290520"/>
                                      <a:ext cx="1144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4" h="32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7" y="4"/>
                                            <a:pt x="29" y="22"/>
                                            <a:pt x="39" y="27"/>
                                          </a:cubicBezTo>
                                          <a:cubicBezTo>
                                            <a:pt x="49" y="32"/>
                                            <a:pt x="53" y="30"/>
                                            <a:pt x="60" y="30"/>
                                          </a:cubicBezTo>
                                          <a:cubicBezTo>
                                            <a:pt x="67" y="30"/>
                                            <a:pt x="72" y="32"/>
                                            <a:pt x="81" y="27"/>
                                          </a:cubicBezTo>
                                          <a:cubicBezTo>
                                            <a:pt x="90" y="22"/>
                                            <a:pt x="107" y="8"/>
                                            <a:pt x="114" y="3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d2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1600" y="301320"/>
                                      <a:ext cx="47520" cy="7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10">
                                          <a:moveTo>
                                            <a:pt x="0" y="10"/>
                                          </a:moveTo>
                                          <a:cubicBezTo>
                                            <a:pt x="2" y="8"/>
                                            <a:pt x="7" y="0"/>
                                            <a:pt x="11" y="0"/>
                                          </a:cubicBezTo>
                                          <a:cubicBezTo>
                                            <a:pt x="15" y="0"/>
                                            <a:pt x="19" y="9"/>
                                            <a:pt x="23" y="9"/>
                                          </a:cubicBezTo>
                                          <a:cubicBezTo>
                                            <a:pt x="27" y="9"/>
                                            <a:pt x="34" y="0"/>
                                            <a:pt x="38" y="0"/>
                                          </a:cubicBezTo>
                                          <a:cubicBezTo>
                                            <a:pt x="42" y="0"/>
                                            <a:pt x="46" y="8"/>
                                            <a:pt x="48" y="10"/>
                                          </a:cubicBezTo>
                                        </a:path>
                                      </a:pathLst>
                                    </a:cu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ff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6160" y="193320"/>
                                      <a:ext cx="6336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28">
                                          <a:moveTo>
                                            <a:pt x="63" y="16"/>
                                          </a:moveTo>
                                          <a:cubicBezTo>
                                            <a:pt x="58" y="14"/>
                                            <a:pt x="39" y="6"/>
                                            <a:pt x="33" y="4"/>
                                          </a:cubicBezTo>
                                          <a:cubicBezTo>
                                            <a:pt x="27" y="2"/>
                                            <a:pt x="29" y="0"/>
                                            <a:pt x="24" y="4"/>
                                          </a:cubicBezTo>
                                          <a:cubicBezTo>
                                            <a:pt x="19" y="8"/>
                                            <a:pt x="5" y="23"/>
                                            <a:pt x="0" y="2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7040" y="218880"/>
                                      <a:ext cx="266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7">
                                          <a:moveTo>
                                            <a:pt x="27" y="12"/>
                                          </a:moveTo>
                                          <a:cubicBezTo>
                                            <a:pt x="27" y="8"/>
                                            <a:pt x="16" y="0"/>
                                            <a:pt x="12" y="0"/>
                                          </a:cubicBezTo>
                                          <a:cubicBezTo>
                                            <a:pt x="8" y="0"/>
                                            <a:pt x="0" y="11"/>
                                            <a:pt x="0" y="15"/>
                                          </a:cubicBezTo>
                                          <a:cubicBezTo>
                                            <a:pt x="0" y="19"/>
                                            <a:pt x="11" y="27"/>
                                            <a:pt x="15" y="27"/>
                                          </a:cubicBezTo>
                                          <a:cubicBezTo>
                                            <a:pt x="19" y="27"/>
                                            <a:pt x="27" y="16"/>
                                            <a:pt x="27" y="12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33399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5080" y="200520"/>
                                      <a:ext cx="640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36">
                                          <a:moveTo>
                                            <a:pt x="4" y="31"/>
                                          </a:moveTo>
                                          <a:cubicBezTo>
                                            <a:pt x="3" y="29"/>
                                            <a:pt x="0" y="27"/>
                                            <a:pt x="4" y="22"/>
                                          </a:cubicBezTo>
                                          <a:cubicBezTo>
                                            <a:pt x="8" y="17"/>
                                            <a:pt x="22" y="2"/>
                                            <a:pt x="31" y="1"/>
                                          </a:cubicBezTo>
                                          <a:cubicBezTo>
                                            <a:pt x="40" y="0"/>
                                            <a:pt x="58" y="8"/>
                                            <a:pt x="61" y="13"/>
                                          </a:cubicBezTo>
                                          <a:cubicBezTo>
                                            <a:pt x="64" y="18"/>
                                            <a:pt x="56" y="30"/>
                                            <a:pt x="52" y="31"/>
                                          </a:cubicBezTo>
                                          <a:cubicBezTo>
                                            <a:pt x="48" y="32"/>
                                            <a:pt x="40" y="19"/>
                                            <a:pt x="34" y="19"/>
                                          </a:cubicBezTo>
                                          <a:cubicBezTo>
                                            <a:pt x="28" y="19"/>
                                            <a:pt x="18" y="32"/>
                                            <a:pt x="13" y="34"/>
                                          </a:cubicBezTo>
                                          <a:cubicBezTo>
                                            <a:pt x="8" y="36"/>
                                            <a:pt x="4" y="34"/>
                                            <a:pt x="4" y="3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bbe0e3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39120" y="189720"/>
                                      <a:ext cx="633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28">
                                          <a:moveTo>
                                            <a:pt x="63" y="16"/>
                                          </a:moveTo>
                                          <a:cubicBezTo>
                                            <a:pt x="58" y="14"/>
                                            <a:pt x="39" y="6"/>
                                            <a:pt x="33" y="4"/>
                                          </a:cubicBezTo>
                                          <a:cubicBezTo>
                                            <a:pt x="27" y="2"/>
                                            <a:pt x="29" y="0"/>
                                            <a:pt x="24" y="4"/>
                                          </a:cubicBezTo>
                                          <a:cubicBezTo>
                                            <a:pt x="19" y="8"/>
                                            <a:pt x="5" y="23"/>
                                            <a:pt x="0" y="2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54960" y="214920"/>
                                      <a:ext cx="266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7">
                                          <a:moveTo>
                                            <a:pt x="27" y="12"/>
                                          </a:moveTo>
                                          <a:cubicBezTo>
                                            <a:pt x="27" y="8"/>
                                            <a:pt x="16" y="0"/>
                                            <a:pt x="12" y="0"/>
                                          </a:cubicBezTo>
                                          <a:cubicBezTo>
                                            <a:pt x="8" y="0"/>
                                            <a:pt x="0" y="11"/>
                                            <a:pt x="0" y="15"/>
                                          </a:cubicBezTo>
                                          <a:cubicBezTo>
                                            <a:pt x="0" y="19"/>
                                            <a:pt x="11" y="27"/>
                                            <a:pt x="15" y="27"/>
                                          </a:cubicBezTo>
                                          <a:cubicBezTo>
                                            <a:pt x="19" y="27"/>
                                            <a:pt x="27" y="16"/>
                                            <a:pt x="27" y="12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33399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38400" y="198000"/>
                                      <a:ext cx="640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36">
                                          <a:moveTo>
                                            <a:pt x="4" y="31"/>
                                          </a:moveTo>
                                          <a:cubicBezTo>
                                            <a:pt x="3" y="29"/>
                                            <a:pt x="0" y="27"/>
                                            <a:pt x="4" y="22"/>
                                          </a:cubicBezTo>
                                          <a:cubicBezTo>
                                            <a:pt x="8" y="17"/>
                                            <a:pt x="22" y="2"/>
                                            <a:pt x="31" y="1"/>
                                          </a:cubicBezTo>
                                          <a:cubicBezTo>
                                            <a:pt x="40" y="0"/>
                                            <a:pt x="58" y="8"/>
                                            <a:pt x="61" y="13"/>
                                          </a:cubicBezTo>
                                          <a:cubicBezTo>
                                            <a:pt x="64" y="18"/>
                                            <a:pt x="56" y="30"/>
                                            <a:pt x="52" y="31"/>
                                          </a:cubicBezTo>
                                          <a:cubicBezTo>
                                            <a:pt x="48" y="32"/>
                                            <a:pt x="40" y="19"/>
                                            <a:pt x="34" y="19"/>
                                          </a:cubicBezTo>
                                          <a:cubicBezTo>
                                            <a:pt x="28" y="19"/>
                                            <a:pt x="18" y="32"/>
                                            <a:pt x="13" y="34"/>
                                          </a:cubicBezTo>
                                          <a:cubicBezTo>
                                            <a:pt x="8" y="36"/>
                                            <a:pt x="4" y="34"/>
                                            <a:pt x="4" y="3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bbe0e3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9320" y="167400"/>
                                      <a:ext cx="102960" cy="88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107">
                                          <a:moveTo>
                                            <a:pt x="4" y="35"/>
                                          </a:moveTo>
                                          <a:cubicBezTo>
                                            <a:pt x="9" y="25"/>
                                            <a:pt x="27" y="10"/>
                                            <a:pt x="37" y="5"/>
                                          </a:cubicBezTo>
                                          <a:cubicBezTo>
                                            <a:pt x="47" y="0"/>
                                            <a:pt x="57" y="0"/>
                                            <a:pt x="67" y="5"/>
                                          </a:cubicBezTo>
                                          <a:cubicBezTo>
                                            <a:pt x="77" y="10"/>
                                            <a:pt x="92" y="25"/>
                                            <a:pt x="97" y="35"/>
                                          </a:cubicBezTo>
                                          <a:cubicBezTo>
                                            <a:pt x="102" y="45"/>
                                            <a:pt x="101" y="57"/>
                                            <a:pt x="97" y="68"/>
                                          </a:cubicBezTo>
                                          <a:cubicBezTo>
                                            <a:pt x="93" y="79"/>
                                            <a:pt x="79" y="95"/>
                                            <a:pt x="70" y="101"/>
                                          </a:cubicBezTo>
                                          <a:cubicBezTo>
                                            <a:pt x="61" y="107"/>
                                            <a:pt x="49" y="105"/>
                                            <a:pt x="40" y="104"/>
                                          </a:cubicBezTo>
                                          <a:cubicBezTo>
                                            <a:pt x="31" y="103"/>
                                            <a:pt x="19" y="98"/>
                                            <a:pt x="13" y="92"/>
                                          </a:cubicBezTo>
                                          <a:cubicBezTo>
                                            <a:pt x="7" y="86"/>
                                            <a:pt x="2" y="74"/>
                                            <a:pt x="1" y="65"/>
                                          </a:cubicBezTo>
                                          <a:cubicBezTo>
                                            <a:pt x="0" y="56"/>
                                            <a:pt x="4" y="41"/>
                                            <a:pt x="4" y="35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2040" y="172440"/>
                                      <a:ext cx="104760" cy="85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4" h="104">
                                          <a:moveTo>
                                            <a:pt x="2" y="32"/>
                                          </a:moveTo>
                                          <a:cubicBezTo>
                                            <a:pt x="6" y="23"/>
                                            <a:pt x="17" y="12"/>
                                            <a:pt x="29" y="8"/>
                                          </a:cubicBezTo>
                                          <a:cubicBezTo>
                                            <a:pt x="41" y="4"/>
                                            <a:pt x="62" y="0"/>
                                            <a:pt x="74" y="5"/>
                                          </a:cubicBezTo>
                                          <a:cubicBezTo>
                                            <a:pt x="86" y="10"/>
                                            <a:pt x="98" y="27"/>
                                            <a:pt x="101" y="38"/>
                                          </a:cubicBezTo>
                                          <a:cubicBezTo>
                                            <a:pt x="104" y="49"/>
                                            <a:pt x="99" y="64"/>
                                            <a:pt x="95" y="74"/>
                                          </a:cubicBezTo>
                                          <a:cubicBezTo>
                                            <a:pt x="91" y="84"/>
                                            <a:pt x="79" y="94"/>
                                            <a:pt x="74" y="98"/>
                                          </a:cubicBezTo>
                                          <a:cubicBezTo>
                                            <a:pt x="69" y="102"/>
                                            <a:pt x="69" y="97"/>
                                            <a:pt x="62" y="98"/>
                                          </a:cubicBezTo>
                                          <a:cubicBezTo>
                                            <a:pt x="55" y="99"/>
                                            <a:pt x="41" y="104"/>
                                            <a:pt x="32" y="101"/>
                                          </a:cubicBezTo>
                                          <a:cubicBezTo>
                                            <a:pt x="23" y="98"/>
                                            <a:pt x="12" y="87"/>
                                            <a:pt x="8" y="80"/>
                                          </a:cubicBezTo>
                                          <a:cubicBezTo>
                                            <a:pt x="4" y="73"/>
                                            <a:pt x="6" y="70"/>
                                            <a:pt x="5" y="62"/>
                                          </a:cubicBezTo>
                                          <a:cubicBezTo>
                                            <a:pt x="4" y="54"/>
                                            <a:pt x="0" y="40"/>
                                            <a:pt x="2" y="32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6480" y="241200"/>
                                      <a:ext cx="69840" cy="67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2">
                                          <a:moveTo>
                                            <a:pt x="60" y="6"/>
                                          </a:moveTo>
                                          <a:cubicBezTo>
                                            <a:pt x="70" y="8"/>
                                            <a:pt x="66" y="27"/>
                                            <a:pt x="63" y="39"/>
                                          </a:cubicBezTo>
                                          <a:cubicBezTo>
                                            <a:pt x="60" y="51"/>
                                            <a:pt x="53" y="82"/>
                                            <a:pt x="43" y="81"/>
                                          </a:cubicBezTo>
                                          <a:cubicBezTo>
                                            <a:pt x="33" y="80"/>
                                            <a:pt x="0" y="42"/>
                                            <a:pt x="3" y="30"/>
                                          </a:cubicBezTo>
                                          <a:cubicBezTo>
                                            <a:pt x="6" y="18"/>
                                            <a:pt x="50" y="0"/>
                                            <a:pt x="60" y="6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da1f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266400"/>
                                      <a:ext cx="738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52">
                                          <a:moveTo>
                                            <a:pt x="10" y="0"/>
                                          </a:moveTo>
                                          <a:cubicBezTo>
                                            <a:pt x="0" y="1"/>
                                            <a:pt x="4" y="25"/>
                                            <a:pt x="7" y="33"/>
                                          </a:cubicBezTo>
                                          <a:cubicBezTo>
                                            <a:pt x="10" y="41"/>
                                            <a:pt x="18" y="52"/>
                                            <a:pt x="28" y="51"/>
                                          </a:cubicBezTo>
                                          <a:cubicBezTo>
                                            <a:pt x="38" y="50"/>
                                            <a:pt x="73" y="35"/>
                                            <a:pt x="70" y="27"/>
                                          </a:cubicBezTo>
                                          <a:cubicBezTo>
                                            <a:pt x="67" y="19"/>
                                            <a:pt x="23" y="0"/>
                                            <a:pt x="10" y="0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da1f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95200" y="258120"/>
                                  <a:ext cx="43920" cy="1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17">
                                      <a:moveTo>
                                        <a:pt x="0" y="9"/>
                                      </a:moveTo>
                                      <a:cubicBezTo>
                                        <a:pt x="1" y="9"/>
                                        <a:pt x="3" y="16"/>
                                        <a:pt x="6" y="15"/>
                                      </a:cubicBezTo>
                                      <a:cubicBezTo>
                                        <a:pt x="9" y="14"/>
                                        <a:pt x="16" y="0"/>
                                        <a:pt x="21" y="0"/>
                                      </a:cubicBezTo>
                                      <a:cubicBezTo>
                                        <a:pt x="26" y="0"/>
                                        <a:pt x="33" y="13"/>
                                        <a:pt x="36" y="15"/>
                                      </a:cubicBezTo>
                                      <a:cubicBezTo>
                                        <a:pt x="39" y="17"/>
                                        <a:pt x="41" y="13"/>
                                        <a:pt x="42" y="1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525480" y="800280"/>
                                <a:ext cx="607680" cy="9907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9" name="" descr=""/>
                                <pic:cNvPicPr/>
                              </pic:nvPicPr>
                              <pic:blipFill>
                                <a:blip r:embed="rId76"/>
                                <a:stretch/>
                              </pic:blipFill>
                              <pic:spPr>
                                <a:xfrm>
                                  <a:off x="0" y="0"/>
                                  <a:ext cx="607680" cy="949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410400" y="400680"/>
                                  <a:ext cx="88920" cy="178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8" h="416">
                                      <a:moveTo>
                                        <a:pt x="43" y="391"/>
                                      </a:moveTo>
                                      <a:cubicBezTo>
                                        <a:pt x="56" y="416"/>
                                        <a:pt x="107" y="339"/>
                                        <a:pt x="127" y="319"/>
                                      </a:cubicBezTo>
                                      <a:cubicBezTo>
                                        <a:pt x="147" y="299"/>
                                        <a:pt x="152" y="279"/>
                                        <a:pt x="163" y="271"/>
                                      </a:cubicBezTo>
                                      <a:cubicBezTo>
                                        <a:pt x="174" y="263"/>
                                        <a:pt x="188" y="287"/>
                                        <a:pt x="193" y="271"/>
                                      </a:cubicBezTo>
                                      <a:cubicBezTo>
                                        <a:pt x="198" y="255"/>
                                        <a:pt x="193" y="207"/>
                                        <a:pt x="193" y="175"/>
                                      </a:cubicBezTo>
                                      <a:cubicBezTo>
                                        <a:pt x="193" y="143"/>
                                        <a:pt x="197" y="98"/>
                                        <a:pt x="193" y="76"/>
                                      </a:cubicBezTo>
                                      <a:cubicBezTo>
                                        <a:pt x="189" y="54"/>
                                        <a:pt x="178" y="53"/>
                                        <a:pt x="169" y="43"/>
                                      </a:cubicBezTo>
                                      <a:cubicBezTo>
                                        <a:pt x="160" y="33"/>
                                        <a:pt x="162" y="0"/>
                                        <a:pt x="139" y="13"/>
                                      </a:cubicBezTo>
                                      <a:cubicBezTo>
                                        <a:pt x="116" y="26"/>
                                        <a:pt x="54" y="102"/>
                                        <a:pt x="31" y="121"/>
                                      </a:cubicBezTo>
                                      <a:cubicBezTo>
                                        <a:pt x="8" y="140"/>
                                        <a:pt x="0" y="114"/>
                                        <a:pt x="1" y="124"/>
                                      </a:cubicBezTo>
                                      <a:cubicBezTo>
                                        <a:pt x="2" y="134"/>
                                        <a:pt x="30" y="137"/>
                                        <a:pt x="37" y="181"/>
                                      </a:cubicBezTo>
                                      <a:cubicBezTo>
                                        <a:pt x="44" y="225"/>
                                        <a:pt x="42" y="347"/>
                                        <a:pt x="43" y="39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840" y="404280"/>
                                  <a:ext cx="10080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5" h="405">
                                      <a:moveTo>
                                        <a:pt x="201" y="382"/>
                                      </a:moveTo>
                                      <a:cubicBezTo>
                                        <a:pt x="186" y="405"/>
                                        <a:pt x="122" y="352"/>
                                        <a:pt x="98" y="338"/>
                                      </a:cubicBezTo>
                                      <a:cubicBezTo>
                                        <a:pt x="74" y="324"/>
                                        <a:pt x="72" y="306"/>
                                        <a:pt x="57" y="298"/>
                                      </a:cubicBezTo>
                                      <a:cubicBezTo>
                                        <a:pt x="42" y="290"/>
                                        <a:pt x="18" y="309"/>
                                        <a:pt x="9" y="292"/>
                                      </a:cubicBezTo>
                                      <a:cubicBezTo>
                                        <a:pt x="0" y="275"/>
                                        <a:pt x="3" y="229"/>
                                        <a:pt x="3" y="196"/>
                                      </a:cubicBezTo>
                                      <a:cubicBezTo>
                                        <a:pt x="3" y="163"/>
                                        <a:pt x="5" y="118"/>
                                        <a:pt x="9" y="94"/>
                                      </a:cubicBezTo>
                                      <a:cubicBezTo>
                                        <a:pt x="13" y="70"/>
                                        <a:pt x="18" y="66"/>
                                        <a:pt x="27" y="52"/>
                                      </a:cubicBezTo>
                                      <a:cubicBezTo>
                                        <a:pt x="36" y="38"/>
                                        <a:pt x="35" y="0"/>
                                        <a:pt x="63" y="10"/>
                                      </a:cubicBezTo>
                                      <a:cubicBezTo>
                                        <a:pt x="91" y="20"/>
                                        <a:pt x="168" y="90"/>
                                        <a:pt x="195" y="112"/>
                                      </a:cubicBezTo>
                                      <a:cubicBezTo>
                                        <a:pt x="222" y="134"/>
                                        <a:pt x="225" y="128"/>
                                        <a:pt x="224" y="143"/>
                                      </a:cubicBezTo>
                                      <a:cubicBezTo>
                                        <a:pt x="223" y="158"/>
                                        <a:pt x="192" y="160"/>
                                        <a:pt x="188" y="200"/>
                                      </a:cubicBezTo>
                                      <a:cubicBezTo>
                                        <a:pt x="184" y="240"/>
                                        <a:pt x="216" y="359"/>
                                        <a:pt x="201" y="382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120" y="397800"/>
                                  <a:ext cx="14040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2" h="81">
                                      <a:moveTo>
                                        <a:pt x="24" y="81"/>
                                      </a:moveTo>
                                      <a:lnTo>
                                        <a:pt x="312" y="81"/>
                                      </a:lnTo>
                                      <a:lnTo>
                                        <a:pt x="282" y="6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168" y="33"/>
                                      </a:lnTo>
                                      <a:lnTo>
                                        <a:pt x="114" y="30"/>
                                      </a:lnTo>
                                      <a:lnTo>
                                        <a:pt x="90" y="0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24" y="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160" y="356040"/>
                                  <a:ext cx="358920" cy="50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6" h="1169">
                                      <a:moveTo>
                                        <a:pt x="579" y="182"/>
                                      </a:moveTo>
                                      <a:cubicBezTo>
                                        <a:pt x="594" y="177"/>
                                        <a:pt x="583" y="170"/>
                                        <a:pt x="579" y="158"/>
                                      </a:cubicBezTo>
                                      <a:cubicBezTo>
                                        <a:pt x="575" y="146"/>
                                        <a:pt x="549" y="126"/>
                                        <a:pt x="555" y="110"/>
                                      </a:cubicBezTo>
                                      <a:cubicBezTo>
                                        <a:pt x="561" y="94"/>
                                        <a:pt x="594" y="79"/>
                                        <a:pt x="615" y="62"/>
                                      </a:cubicBezTo>
                                      <a:cubicBezTo>
                                        <a:pt x="636" y="45"/>
                                        <a:pt x="657" y="16"/>
                                        <a:pt x="681" y="8"/>
                                      </a:cubicBezTo>
                                      <a:cubicBezTo>
                                        <a:pt x="705" y="0"/>
                                        <a:pt x="740" y="2"/>
                                        <a:pt x="759" y="14"/>
                                      </a:cubicBezTo>
                                      <a:cubicBezTo>
                                        <a:pt x="778" y="26"/>
                                        <a:pt x="794" y="62"/>
                                        <a:pt x="795" y="80"/>
                                      </a:cubicBezTo>
                                      <a:cubicBezTo>
                                        <a:pt x="796" y="98"/>
                                        <a:pt x="789" y="99"/>
                                        <a:pt x="765" y="122"/>
                                      </a:cubicBezTo>
                                      <a:cubicBezTo>
                                        <a:pt x="741" y="145"/>
                                        <a:pt x="674" y="201"/>
                                        <a:pt x="651" y="218"/>
                                      </a:cubicBezTo>
                                      <a:cubicBezTo>
                                        <a:pt x="628" y="235"/>
                                        <a:pt x="626" y="215"/>
                                        <a:pt x="627" y="227"/>
                                      </a:cubicBezTo>
                                      <a:cubicBezTo>
                                        <a:pt x="628" y="239"/>
                                        <a:pt x="650" y="247"/>
                                        <a:pt x="657" y="290"/>
                                      </a:cubicBezTo>
                                      <a:cubicBezTo>
                                        <a:pt x="664" y="333"/>
                                        <a:pt x="663" y="453"/>
                                        <a:pt x="669" y="488"/>
                                      </a:cubicBezTo>
                                      <a:cubicBezTo>
                                        <a:pt x="675" y="523"/>
                                        <a:pt x="690" y="492"/>
                                        <a:pt x="693" y="500"/>
                                      </a:cubicBezTo>
                                      <a:cubicBezTo>
                                        <a:pt x="696" y="508"/>
                                        <a:pt x="698" y="534"/>
                                        <a:pt x="687" y="536"/>
                                      </a:cubicBezTo>
                                      <a:cubicBezTo>
                                        <a:pt x="676" y="538"/>
                                        <a:pt x="628" y="499"/>
                                        <a:pt x="627" y="515"/>
                                      </a:cubicBezTo>
                                      <a:cubicBezTo>
                                        <a:pt x="626" y="531"/>
                                        <a:pt x="660" y="576"/>
                                        <a:pt x="681" y="632"/>
                                      </a:cubicBezTo>
                                      <a:cubicBezTo>
                                        <a:pt x="702" y="688"/>
                                        <a:pt x="737" y="788"/>
                                        <a:pt x="753" y="854"/>
                                      </a:cubicBezTo>
                                      <a:cubicBezTo>
                                        <a:pt x="769" y="920"/>
                                        <a:pt x="774" y="989"/>
                                        <a:pt x="777" y="1028"/>
                                      </a:cubicBezTo>
                                      <a:cubicBezTo>
                                        <a:pt x="780" y="1067"/>
                                        <a:pt x="786" y="1081"/>
                                        <a:pt x="771" y="1091"/>
                                      </a:cubicBezTo>
                                      <a:cubicBezTo>
                                        <a:pt x="756" y="1101"/>
                                        <a:pt x="719" y="1088"/>
                                        <a:pt x="687" y="1088"/>
                                      </a:cubicBezTo>
                                      <a:cubicBezTo>
                                        <a:pt x="655" y="1088"/>
                                        <a:pt x="629" y="1091"/>
                                        <a:pt x="579" y="1091"/>
                                      </a:cubicBezTo>
                                      <a:cubicBezTo>
                                        <a:pt x="529" y="1091"/>
                                        <a:pt x="427" y="1099"/>
                                        <a:pt x="387" y="1091"/>
                                      </a:cubicBezTo>
                                      <a:cubicBezTo>
                                        <a:pt x="347" y="1083"/>
                                        <a:pt x="368" y="1049"/>
                                        <a:pt x="339" y="1043"/>
                                      </a:cubicBezTo>
                                      <a:cubicBezTo>
                                        <a:pt x="310" y="1037"/>
                                        <a:pt x="240" y="1040"/>
                                        <a:pt x="213" y="1052"/>
                                      </a:cubicBezTo>
                                      <a:cubicBezTo>
                                        <a:pt x="186" y="1064"/>
                                        <a:pt x="196" y="1104"/>
                                        <a:pt x="177" y="1118"/>
                                      </a:cubicBezTo>
                                      <a:cubicBezTo>
                                        <a:pt x="158" y="1132"/>
                                        <a:pt x="120" y="1133"/>
                                        <a:pt x="99" y="1136"/>
                                      </a:cubicBezTo>
                                      <a:cubicBezTo>
                                        <a:pt x="78" y="1139"/>
                                        <a:pt x="58" y="1169"/>
                                        <a:pt x="51" y="1139"/>
                                      </a:cubicBezTo>
                                      <a:cubicBezTo>
                                        <a:pt x="44" y="1109"/>
                                        <a:pt x="48" y="1022"/>
                                        <a:pt x="57" y="956"/>
                                      </a:cubicBezTo>
                                      <a:cubicBezTo>
                                        <a:pt x="66" y="890"/>
                                        <a:pt x="87" y="806"/>
                                        <a:pt x="105" y="740"/>
                                      </a:cubicBezTo>
                                      <a:cubicBezTo>
                                        <a:pt x="123" y="674"/>
                                        <a:pt x="150" y="597"/>
                                        <a:pt x="165" y="560"/>
                                      </a:cubicBezTo>
                                      <a:cubicBezTo>
                                        <a:pt x="180" y="523"/>
                                        <a:pt x="197" y="519"/>
                                        <a:pt x="195" y="515"/>
                                      </a:cubicBezTo>
                                      <a:cubicBezTo>
                                        <a:pt x="193" y="511"/>
                                        <a:pt x="161" y="537"/>
                                        <a:pt x="153" y="536"/>
                                      </a:cubicBezTo>
                                      <a:cubicBezTo>
                                        <a:pt x="145" y="535"/>
                                        <a:pt x="143" y="516"/>
                                        <a:pt x="147" y="506"/>
                                      </a:cubicBezTo>
                                      <a:cubicBezTo>
                                        <a:pt x="151" y="496"/>
                                        <a:pt x="176" y="504"/>
                                        <a:pt x="177" y="476"/>
                                      </a:cubicBezTo>
                                      <a:cubicBezTo>
                                        <a:pt x="178" y="448"/>
                                        <a:pt x="154" y="370"/>
                                        <a:pt x="153" y="338"/>
                                      </a:cubicBezTo>
                                      <a:cubicBezTo>
                                        <a:pt x="152" y="306"/>
                                        <a:pt x="163" y="298"/>
                                        <a:pt x="171" y="284"/>
                                      </a:cubicBezTo>
                                      <a:cubicBezTo>
                                        <a:pt x="179" y="270"/>
                                        <a:pt x="201" y="263"/>
                                        <a:pt x="201" y="254"/>
                                      </a:cubicBezTo>
                                      <a:cubicBezTo>
                                        <a:pt x="201" y="245"/>
                                        <a:pt x="177" y="237"/>
                                        <a:pt x="171" y="230"/>
                                      </a:cubicBezTo>
                                      <a:cubicBezTo>
                                        <a:pt x="165" y="223"/>
                                        <a:pt x="174" y="220"/>
                                        <a:pt x="165" y="212"/>
                                      </a:cubicBezTo>
                                      <a:cubicBezTo>
                                        <a:pt x="156" y="204"/>
                                        <a:pt x="134" y="195"/>
                                        <a:pt x="117" y="182"/>
                                      </a:cubicBezTo>
                                      <a:cubicBezTo>
                                        <a:pt x="100" y="169"/>
                                        <a:pt x="81" y="145"/>
                                        <a:pt x="63" y="134"/>
                                      </a:cubicBezTo>
                                      <a:cubicBezTo>
                                        <a:pt x="45" y="123"/>
                                        <a:pt x="18" y="126"/>
                                        <a:pt x="9" y="116"/>
                                      </a:cubicBezTo>
                                      <a:cubicBezTo>
                                        <a:pt x="0" y="106"/>
                                        <a:pt x="2" y="87"/>
                                        <a:pt x="9" y="74"/>
                                      </a:cubicBezTo>
                                      <a:cubicBezTo>
                                        <a:pt x="16" y="61"/>
                                        <a:pt x="28" y="46"/>
                                        <a:pt x="51" y="35"/>
                                      </a:cubicBezTo>
                                      <a:cubicBezTo>
                                        <a:pt x="74" y="24"/>
                                        <a:pt x="124" y="5"/>
                                        <a:pt x="147" y="8"/>
                                      </a:cubicBezTo>
                                      <a:cubicBezTo>
                                        <a:pt x="170" y="11"/>
                                        <a:pt x="173" y="38"/>
                                        <a:pt x="189" y="50"/>
                                      </a:cubicBezTo>
                                      <a:cubicBezTo>
                                        <a:pt x="205" y="62"/>
                                        <a:pt x="230" y="74"/>
                                        <a:pt x="243" y="83"/>
                                      </a:cubicBezTo>
                                      <a:cubicBezTo>
                                        <a:pt x="256" y="92"/>
                                        <a:pt x="259" y="88"/>
                                        <a:pt x="267" y="104"/>
                                      </a:cubicBezTo>
                                      <a:cubicBezTo>
                                        <a:pt x="275" y="120"/>
                                        <a:pt x="267" y="166"/>
                                        <a:pt x="291" y="179"/>
                                      </a:cubicBezTo>
                                      <a:cubicBezTo>
                                        <a:pt x="315" y="192"/>
                                        <a:pt x="363" y="181"/>
                                        <a:pt x="411" y="182"/>
                                      </a:cubicBezTo>
                                      <a:cubicBezTo>
                                        <a:pt x="459" y="183"/>
                                        <a:pt x="544" y="182"/>
                                        <a:pt x="579" y="182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680" y="553680"/>
                                  <a:ext cx="242640" cy="3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8" h="77">
                                      <a:moveTo>
                                        <a:pt x="0" y="41"/>
                                      </a:moveTo>
                                      <a:cubicBezTo>
                                        <a:pt x="9" y="35"/>
                                        <a:pt x="9" y="10"/>
                                        <a:pt x="54" y="5"/>
                                      </a:cubicBezTo>
                                      <a:cubicBezTo>
                                        <a:pt x="99" y="0"/>
                                        <a:pt x="202" y="8"/>
                                        <a:pt x="270" y="8"/>
                                      </a:cubicBezTo>
                                      <a:cubicBezTo>
                                        <a:pt x="338" y="8"/>
                                        <a:pt x="424" y="8"/>
                                        <a:pt x="462" y="8"/>
                                      </a:cubicBezTo>
                                      <a:cubicBezTo>
                                        <a:pt x="500" y="8"/>
                                        <a:pt x="490" y="6"/>
                                        <a:pt x="498" y="11"/>
                                      </a:cubicBezTo>
                                      <a:cubicBezTo>
                                        <a:pt x="506" y="16"/>
                                        <a:pt x="504" y="34"/>
                                        <a:pt x="510" y="41"/>
                                      </a:cubicBezTo>
                                      <a:cubicBezTo>
                                        <a:pt x="516" y="48"/>
                                        <a:pt x="531" y="47"/>
                                        <a:pt x="534" y="53"/>
                                      </a:cubicBezTo>
                                      <a:cubicBezTo>
                                        <a:pt x="537" y="59"/>
                                        <a:pt x="538" y="77"/>
                                        <a:pt x="528" y="77"/>
                                      </a:cubicBezTo>
                                      <a:cubicBezTo>
                                        <a:pt x="518" y="77"/>
                                        <a:pt x="493" y="56"/>
                                        <a:pt x="474" y="53"/>
                                      </a:cubicBezTo>
                                      <a:cubicBezTo>
                                        <a:pt x="455" y="50"/>
                                        <a:pt x="488" y="56"/>
                                        <a:pt x="414" y="56"/>
                                      </a:cubicBezTo>
                                      <a:cubicBezTo>
                                        <a:pt x="340" y="56"/>
                                        <a:pt x="182" y="56"/>
                                        <a:pt x="30" y="56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60" y="825480"/>
                                  <a:ext cx="493560" cy="165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5" h="384">
                                      <a:moveTo>
                                        <a:pt x="31" y="48"/>
                                      </a:moveTo>
                                      <a:cubicBezTo>
                                        <a:pt x="56" y="46"/>
                                        <a:pt x="134" y="76"/>
                                        <a:pt x="181" y="81"/>
                                      </a:cubicBezTo>
                                      <a:cubicBezTo>
                                        <a:pt x="228" y="86"/>
                                        <a:pt x="276" y="83"/>
                                        <a:pt x="313" y="81"/>
                                      </a:cubicBezTo>
                                      <a:cubicBezTo>
                                        <a:pt x="350" y="79"/>
                                        <a:pt x="383" y="74"/>
                                        <a:pt x="403" y="69"/>
                                      </a:cubicBezTo>
                                      <a:cubicBezTo>
                                        <a:pt x="423" y="64"/>
                                        <a:pt x="412" y="48"/>
                                        <a:pt x="433" y="51"/>
                                      </a:cubicBezTo>
                                      <a:cubicBezTo>
                                        <a:pt x="454" y="54"/>
                                        <a:pt x="502" y="86"/>
                                        <a:pt x="529" y="87"/>
                                      </a:cubicBezTo>
                                      <a:cubicBezTo>
                                        <a:pt x="556" y="88"/>
                                        <a:pt x="570" y="59"/>
                                        <a:pt x="595" y="57"/>
                                      </a:cubicBezTo>
                                      <a:cubicBezTo>
                                        <a:pt x="620" y="55"/>
                                        <a:pt x="638" y="74"/>
                                        <a:pt x="679" y="75"/>
                                      </a:cubicBezTo>
                                      <a:cubicBezTo>
                                        <a:pt x="720" y="76"/>
                                        <a:pt x="798" y="68"/>
                                        <a:pt x="841" y="63"/>
                                      </a:cubicBezTo>
                                      <a:cubicBezTo>
                                        <a:pt x="884" y="58"/>
                                        <a:pt x="904" y="48"/>
                                        <a:pt x="937" y="45"/>
                                      </a:cubicBezTo>
                                      <a:cubicBezTo>
                                        <a:pt x="970" y="42"/>
                                        <a:pt x="1014" y="44"/>
                                        <a:pt x="1039" y="45"/>
                                      </a:cubicBezTo>
                                      <a:cubicBezTo>
                                        <a:pt x="1064" y="46"/>
                                        <a:pt x="1095" y="0"/>
                                        <a:pt x="1087" y="48"/>
                                      </a:cubicBezTo>
                                      <a:cubicBezTo>
                                        <a:pt x="1079" y="96"/>
                                        <a:pt x="1079" y="288"/>
                                        <a:pt x="991" y="336"/>
                                      </a:cubicBezTo>
                                      <a:cubicBezTo>
                                        <a:pt x="903" y="384"/>
                                        <a:pt x="671" y="336"/>
                                        <a:pt x="559" y="336"/>
                                      </a:cubicBezTo>
                                      <a:cubicBezTo>
                                        <a:pt x="447" y="336"/>
                                        <a:pt x="391" y="336"/>
                                        <a:pt x="319" y="336"/>
                                      </a:cubicBezTo>
                                      <a:cubicBezTo>
                                        <a:pt x="247" y="336"/>
                                        <a:pt x="171" y="347"/>
                                        <a:pt x="127" y="336"/>
                                      </a:cubicBezTo>
                                      <a:cubicBezTo>
                                        <a:pt x="83" y="325"/>
                                        <a:pt x="72" y="288"/>
                                        <a:pt x="55" y="267"/>
                                      </a:cubicBezTo>
                                      <a:cubicBezTo>
                                        <a:pt x="38" y="246"/>
                                        <a:pt x="34" y="232"/>
                                        <a:pt x="25" y="207"/>
                                      </a:cubicBezTo>
                                      <a:cubicBezTo>
                                        <a:pt x="16" y="182"/>
                                        <a:pt x="0" y="135"/>
                                        <a:pt x="1" y="117"/>
                                      </a:cubicBezTo>
                                      <a:cubicBezTo>
                                        <a:pt x="2" y="99"/>
                                        <a:pt x="26" y="107"/>
                                        <a:pt x="31" y="96"/>
                                      </a:cubicBezTo>
                                      <a:cubicBezTo>
                                        <a:pt x="36" y="85"/>
                                        <a:pt x="5" y="53"/>
                                        <a:pt x="31" y="48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0" name="" descr=""/>
                                <pic:cNvPicPr/>
                              </pic:nvPicPr>
                              <pic:blipFill>
                                <a:blip r:embed="rId77"/>
                                <a:stretch/>
                              </pic:blipFill>
                              <pic:spPr>
                                <a:xfrm>
                                  <a:off x="172800" y="845640"/>
                                  <a:ext cx="302760" cy="144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71640" y="567360"/>
                                  <a:ext cx="477000" cy="29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8" h="684">
                                      <a:moveTo>
                                        <a:pt x="272" y="62"/>
                                      </a:moveTo>
                                      <a:cubicBezTo>
                                        <a:pt x="248" y="86"/>
                                        <a:pt x="208" y="90"/>
                                        <a:pt x="176" y="167"/>
                                      </a:cubicBezTo>
                                      <a:cubicBezTo>
                                        <a:pt x="144" y="244"/>
                                        <a:pt x="107" y="449"/>
                                        <a:pt x="80" y="524"/>
                                      </a:cubicBezTo>
                                      <a:cubicBezTo>
                                        <a:pt x="53" y="599"/>
                                        <a:pt x="0" y="595"/>
                                        <a:pt x="14" y="620"/>
                                      </a:cubicBezTo>
                                      <a:cubicBezTo>
                                        <a:pt x="28" y="645"/>
                                        <a:pt x="124" y="664"/>
                                        <a:pt x="164" y="674"/>
                                      </a:cubicBezTo>
                                      <a:cubicBezTo>
                                        <a:pt x="204" y="684"/>
                                        <a:pt x="217" y="680"/>
                                        <a:pt x="254" y="680"/>
                                      </a:cubicBezTo>
                                      <a:cubicBezTo>
                                        <a:pt x="291" y="680"/>
                                        <a:pt x="355" y="679"/>
                                        <a:pt x="386" y="674"/>
                                      </a:cubicBezTo>
                                      <a:cubicBezTo>
                                        <a:pt x="417" y="669"/>
                                        <a:pt x="418" y="649"/>
                                        <a:pt x="440" y="650"/>
                                      </a:cubicBezTo>
                                      <a:cubicBezTo>
                                        <a:pt x="462" y="651"/>
                                        <a:pt x="490" y="678"/>
                                        <a:pt x="518" y="680"/>
                                      </a:cubicBezTo>
                                      <a:cubicBezTo>
                                        <a:pt x="546" y="682"/>
                                        <a:pt x="557" y="664"/>
                                        <a:pt x="608" y="662"/>
                                      </a:cubicBezTo>
                                      <a:cubicBezTo>
                                        <a:pt x="659" y="660"/>
                                        <a:pt x="766" y="672"/>
                                        <a:pt x="824" y="668"/>
                                      </a:cubicBezTo>
                                      <a:cubicBezTo>
                                        <a:pt x="882" y="664"/>
                                        <a:pt x="918" y="643"/>
                                        <a:pt x="956" y="638"/>
                                      </a:cubicBezTo>
                                      <a:cubicBezTo>
                                        <a:pt x="994" y="633"/>
                                        <a:pt x="1046" y="648"/>
                                        <a:pt x="1052" y="638"/>
                                      </a:cubicBezTo>
                                      <a:cubicBezTo>
                                        <a:pt x="1058" y="628"/>
                                        <a:pt x="1006" y="611"/>
                                        <a:pt x="992" y="578"/>
                                      </a:cubicBezTo>
                                      <a:cubicBezTo>
                                        <a:pt x="978" y="545"/>
                                        <a:pt x="973" y="477"/>
                                        <a:pt x="968" y="440"/>
                                      </a:cubicBezTo>
                                      <a:cubicBezTo>
                                        <a:pt x="963" y="403"/>
                                        <a:pt x="969" y="383"/>
                                        <a:pt x="962" y="356"/>
                                      </a:cubicBezTo>
                                      <a:cubicBezTo>
                                        <a:pt x="955" y="329"/>
                                        <a:pt x="939" y="307"/>
                                        <a:pt x="926" y="278"/>
                                      </a:cubicBezTo>
                                      <a:cubicBezTo>
                                        <a:pt x="913" y="249"/>
                                        <a:pt x="905" y="216"/>
                                        <a:pt x="884" y="182"/>
                                      </a:cubicBezTo>
                                      <a:cubicBezTo>
                                        <a:pt x="863" y="148"/>
                                        <a:pt x="817" y="95"/>
                                        <a:pt x="800" y="71"/>
                                      </a:cubicBezTo>
                                      <a:cubicBezTo>
                                        <a:pt x="783" y="47"/>
                                        <a:pt x="790" y="46"/>
                                        <a:pt x="782" y="38"/>
                                      </a:cubicBezTo>
                                      <a:cubicBezTo>
                                        <a:pt x="774" y="30"/>
                                        <a:pt x="745" y="0"/>
                                        <a:pt x="752" y="23"/>
                                      </a:cubicBezTo>
                                      <a:cubicBezTo>
                                        <a:pt x="759" y="46"/>
                                        <a:pt x="800" y="104"/>
                                        <a:pt x="824" y="176"/>
                                      </a:cubicBezTo>
                                      <a:cubicBezTo>
                                        <a:pt x="848" y="248"/>
                                        <a:pt x="884" y="385"/>
                                        <a:pt x="896" y="455"/>
                                      </a:cubicBezTo>
                                      <a:cubicBezTo>
                                        <a:pt x="908" y="525"/>
                                        <a:pt x="912" y="575"/>
                                        <a:pt x="896" y="599"/>
                                      </a:cubicBezTo>
                                      <a:cubicBezTo>
                                        <a:pt x="880" y="623"/>
                                        <a:pt x="832" y="596"/>
                                        <a:pt x="800" y="596"/>
                                      </a:cubicBezTo>
                                      <a:cubicBezTo>
                                        <a:pt x="768" y="596"/>
                                        <a:pt x="736" y="599"/>
                                        <a:pt x="704" y="599"/>
                                      </a:cubicBezTo>
                                      <a:cubicBezTo>
                                        <a:pt x="672" y="599"/>
                                        <a:pt x="642" y="601"/>
                                        <a:pt x="608" y="599"/>
                                      </a:cubicBezTo>
                                      <a:cubicBezTo>
                                        <a:pt x="574" y="597"/>
                                        <a:pt x="524" y="598"/>
                                        <a:pt x="500" y="590"/>
                                      </a:cubicBezTo>
                                      <a:cubicBezTo>
                                        <a:pt x="476" y="582"/>
                                        <a:pt x="486" y="557"/>
                                        <a:pt x="464" y="551"/>
                                      </a:cubicBezTo>
                                      <a:cubicBezTo>
                                        <a:pt x="442" y="545"/>
                                        <a:pt x="391" y="548"/>
                                        <a:pt x="368" y="551"/>
                                      </a:cubicBezTo>
                                      <a:cubicBezTo>
                                        <a:pt x="345" y="554"/>
                                        <a:pt x="337" y="560"/>
                                        <a:pt x="326" y="572"/>
                                      </a:cubicBezTo>
                                      <a:cubicBezTo>
                                        <a:pt x="315" y="584"/>
                                        <a:pt x="319" y="613"/>
                                        <a:pt x="302" y="626"/>
                                      </a:cubicBezTo>
                                      <a:cubicBezTo>
                                        <a:pt x="285" y="639"/>
                                        <a:pt x="246" y="646"/>
                                        <a:pt x="224" y="647"/>
                                      </a:cubicBezTo>
                                      <a:cubicBezTo>
                                        <a:pt x="202" y="648"/>
                                        <a:pt x="175" y="673"/>
                                        <a:pt x="170" y="632"/>
                                      </a:cubicBezTo>
                                      <a:cubicBezTo>
                                        <a:pt x="165" y="591"/>
                                        <a:pt x="177" y="483"/>
                                        <a:pt x="194" y="398"/>
                                      </a:cubicBezTo>
                                      <a:cubicBezTo>
                                        <a:pt x="211" y="313"/>
                                        <a:pt x="251" y="181"/>
                                        <a:pt x="272" y="119"/>
                                      </a:cubicBezTo>
                                      <a:cubicBezTo>
                                        <a:pt x="293" y="57"/>
                                        <a:pt x="320" y="32"/>
                                        <a:pt x="320" y="23"/>
                                      </a:cubicBezTo>
                                      <a:cubicBezTo>
                                        <a:pt x="320" y="14"/>
                                        <a:pt x="296" y="38"/>
                                        <a:pt x="272" y="62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cc3300"/>
                                    </a:gs>
                                    <a:gs pos="50000">
                                      <a:srgbClr val="990000"/>
                                    </a:gs>
                                    <a:gs pos="100000">
                                      <a:srgbClr val="cc3300"/>
                                    </a:gs>
                                  </a:gsLst>
                                  <a:lin ang="81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4720" y="24480"/>
                                  <a:ext cx="188640" cy="223560"/>
                                </a:xfrm>
                              </wpg:grpSpPr>
                              <wps:wsp>
                                <wps:cNvSpPr/>
                                <wps:spPr>
                                  <a:xfrm rot="17380200">
                                    <a:off x="-720" y="45720"/>
                                    <a:ext cx="19044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6" h="384">
                                        <a:moveTo>
                                          <a:pt x="288" y="240"/>
                                        </a:moveTo>
                                        <a:lnTo>
                                          <a:pt x="0" y="192"/>
                                        </a:lnTo>
                                        <a:lnTo>
                                          <a:pt x="96" y="0"/>
                                        </a:lnTo>
                                        <a:lnTo>
                                          <a:pt x="288" y="144"/>
                                        </a:lnTo>
                                        <a:lnTo>
                                          <a:pt x="576" y="192"/>
                                        </a:lnTo>
                                        <a:lnTo>
                                          <a:pt x="528" y="336"/>
                                        </a:lnTo>
                                        <a:lnTo>
                                          <a:pt x="432" y="384"/>
                                        </a:lnTo>
                                        <a:lnTo>
                                          <a:pt x="240" y="192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380200">
                                    <a:off x="78120" y="95040"/>
                                    <a:ext cx="31680" cy="331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85640" y="1807920"/>
                                <a:ext cx="728280" cy="9727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1" name="" descr=""/>
                                <pic:cNvPicPr/>
                              </pic:nvPicPr>
                              <pic:blipFill>
                                <a:blip r:embed="rId78"/>
                                <a:stretch/>
                              </pic:blipFill>
                              <pic:spPr>
                                <a:xfrm>
                                  <a:off x="0" y="20880"/>
                                  <a:ext cx="728280" cy="951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17720" y="597960"/>
                                  <a:ext cx="507960" cy="20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" h="252">
                                      <a:moveTo>
                                        <a:pt x="138" y="0"/>
                                      </a:moveTo>
                                      <a:lnTo>
                                        <a:pt x="438" y="8"/>
                                      </a:lnTo>
                                      <a:lnTo>
                                        <a:pt x="562" y="224"/>
                                      </a:lnTo>
                                      <a:lnTo>
                                        <a:pt x="470" y="248"/>
                                      </a:lnTo>
                                      <a:lnTo>
                                        <a:pt x="400" y="96"/>
                                      </a:lnTo>
                                      <a:lnTo>
                                        <a:pt x="454" y="252"/>
                                      </a:lnTo>
                                      <a:lnTo>
                                        <a:pt x="322" y="248"/>
                                      </a:lnTo>
                                      <a:lnTo>
                                        <a:pt x="304" y="96"/>
                                      </a:lnTo>
                                      <a:lnTo>
                                        <a:pt x="304" y="240"/>
                                      </a:lnTo>
                                      <a:lnTo>
                                        <a:pt x="112" y="240"/>
                                      </a:lnTo>
                                      <a:lnTo>
                                        <a:pt x="208" y="96"/>
                                      </a:lnTo>
                                      <a:lnTo>
                                        <a:pt x="90" y="240"/>
                                      </a:lnTo>
                                      <a:cubicBezTo>
                                        <a:pt x="59" y="239"/>
                                        <a:pt x="36" y="235"/>
                                        <a:pt x="6" y="228"/>
                                      </a:cubicBezTo>
                                      <a:cubicBezTo>
                                        <a:pt x="0" y="227"/>
                                        <a:pt x="14" y="228"/>
                                        <a:pt x="18" y="224"/>
                                      </a:cubicBezTo>
                                      <a:cubicBezTo>
                                        <a:pt x="25" y="217"/>
                                        <a:pt x="4" y="241"/>
                                        <a:pt x="30" y="204"/>
                                      </a:cubicBezTo>
                                      <a:lnTo>
                                        <a:pt x="13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cc0099"/>
                                    </a:gs>
                                    <a:gs pos="50000">
                                      <a:srgbClr val="660066"/>
                                    </a:gs>
                                    <a:gs pos="100000">
                                      <a:srgbClr val="cc0099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572760"/>
                                  <a:ext cx="2602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36">
                                      <a:moveTo>
                                        <a:pt x="4" y="0"/>
                                      </a:moveTo>
                                      <a:cubicBezTo>
                                        <a:pt x="11" y="0"/>
                                        <a:pt x="17" y="0"/>
                                        <a:pt x="24" y="0"/>
                                      </a:cubicBezTo>
                                      <a:lnTo>
                                        <a:pt x="284" y="4"/>
                                      </a:lnTo>
                                      <a:lnTo>
                                        <a:pt x="288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6600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77280" y="0"/>
                                  <a:ext cx="243720" cy="195480"/>
                                </a:xfrm>
                              </wpg:grpSpPr>
                              <wps:wsp>
                                <wps:cNvSpPr/>
                                <wps:spPr>
                                  <a:xfrm rot="720600">
                                    <a:off x="13320" y="20520"/>
                                    <a:ext cx="216360" cy="153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6" h="384">
                                        <a:moveTo>
                                          <a:pt x="288" y="240"/>
                                        </a:moveTo>
                                        <a:lnTo>
                                          <a:pt x="0" y="192"/>
                                        </a:lnTo>
                                        <a:lnTo>
                                          <a:pt x="96" y="0"/>
                                        </a:lnTo>
                                        <a:lnTo>
                                          <a:pt x="288" y="144"/>
                                        </a:lnTo>
                                        <a:lnTo>
                                          <a:pt x="576" y="192"/>
                                        </a:lnTo>
                                        <a:lnTo>
                                          <a:pt x="528" y="336"/>
                                        </a:lnTo>
                                        <a:lnTo>
                                          <a:pt x="432" y="384"/>
                                        </a:lnTo>
                                        <a:lnTo>
                                          <a:pt x="240" y="192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cc00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720600">
                                    <a:off x="103680" y="78120"/>
                                    <a:ext cx="35640" cy="38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66006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0160" y="2520"/>
                                  <a:ext cx="213840" cy="227880"/>
                                </a:xfrm>
                              </wpg:grpSpPr>
                              <wps:wsp>
                                <wps:cNvSpPr/>
                                <wps:spPr>
                                  <a:xfrm rot="17028000">
                                    <a:off x="10800" y="27000"/>
                                    <a:ext cx="192240" cy="173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6" h="384">
                                        <a:moveTo>
                                          <a:pt x="288" y="240"/>
                                        </a:moveTo>
                                        <a:lnTo>
                                          <a:pt x="0" y="192"/>
                                        </a:lnTo>
                                        <a:lnTo>
                                          <a:pt x="96" y="0"/>
                                        </a:lnTo>
                                        <a:lnTo>
                                          <a:pt x="288" y="144"/>
                                        </a:lnTo>
                                        <a:lnTo>
                                          <a:pt x="576" y="192"/>
                                        </a:lnTo>
                                        <a:lnTo>
                                          <a:pt x="528" y="336"/>
                                        </a:lnTo>
                                        <a:lnTo>
                                          <a:pt x="432" y="384"/>
                                        </a:lnTo>
                                        <a:lnTo>
                                          <a:pt x="240" y="192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cc00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028000">
                                    <a:off x="90360" y="92160"/>
                                    <a:ext cx="31680" cy="4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66006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309400" y="2971800"/>
                                <a:ext cx="789480" cy="12020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2" name="" descr=""/>
                                <pic:cNvPicPr/>
                              </pic:nvPicPr>
                              <pic:blipFill>
                                <a:blip r:embed="rId79"/>
                                <a:stretch/>
                              </pic:blipFill>
                              <pic:spPr>
                                <a:xfrm>
                                  <a:off x="0" y="0"/>
                                  <a:ext cx="789480" cy="1152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533520" y="485640"/>
                                  <a:ext cx="115560" cy="21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8" h="416">
                                      <a:moveTo>
                                        <a:pt x="43" y="391"/>
                                      </a:moveTo>
                                      <a:cubicBezTo>
                                        <a:pt x="56" y="416"/>
                                        <a:pt x="107" y="339"/>
                                        <a:pt x="127" y="319"/>
                                      </a:cubicBezTo>
                                      <a:cubicBezTo>
                                        <a:pt x="147" y="299"/>
                                        <a:pt x="152" y="279"/>
                                        <a:pt x="163" y="271"/>
                                      </a:cubicBezTo>
                                      <a:cubicBezTo>
                                        <a:pt x="174" y="263"/>
                                        <a:pt x="188" y="287"/>
                                        <a:pt x="193" y="271"/>
                                      </a:cubicBezTo>
                                      <a:cubicBezTo>
                                        <a:pt x="198" y="255"/>
                                        <a:pt x="193" y="207"/>
                                        <a:pt x="193" y="175"/>
                                      </a:cubicBezTo>
                                      <a:cubicBezTo>
                                        <a:pt x="193" y="143"/>
                                        <a:pt x="197" y="98"/>
                                        <a:pt x="193" y="76"/>
                                      </a:cubicBezTo>
                                      <a:cubicBezTo>
                                        <a:pt x="189" y="54"/>
                                        <a:pt x="178" y="53"/>
                                        <a:pt x="169" y="43"/>
                                      </a:cubicBezTo>
                                      <a:cubicBezTo>
                                        <a:pt x="160" y="33"/>
                                        <a:pt x="162" y="0"/>
                                        <a:pt x="139" y="13"/>
                                      </a:cubicBezTo>
                                      <a:cubicBezTo>
                                        <a:pt x="116" y="26"/>
                                        <a:pt x="54" y="102"/>
                                        <a:pt x="31" y="121"/>
                                      </a:cubicBezTo>
                                      <a:cubicBezTo>
                                        <a:pt x="8" y="140"/>
                                        <a:pt x="0" y="114"/>
                                        <a:pt x="1" y="124"/>
                                      </a:cubicBezTo>
                                      <a:cubicBezTo>
                                        <a:pt x="2" y="134"/>
                                        <a:pt x="30" y="137"/>
                                        <a:pt x="37" y="181"/>
                                      </a:cubicBezTo>
                                      <a:cubicBezTo>
                                        <a:pt x="44" y="225"/>
                                        <a:pt x="42" y="347"/>
                                        <a:pt x="43" y="39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400" y="490680"/>
                                  <a:ext cx="131400" cy="21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5" h="405">
                                      <a:moveTo>
                                        <a:pt x="201" y="382"/>
                                      </a:moveTo>
                                      <a:cubicBezTo>
                                        <a:pt x="186" y="405"/>
                                        <a:pt x="122" y="352"/>
                                        <a:pt x="98" y="338"/>
                                      </a:cubicBezTo>
                                      <a:cubicBezTo>
                                        <a:pt x="74" y="324"/>
                                        <a:pt x="72" y="306"/>
                                        <a:pt x="57" y="298"/>
                                      </a:cubicBezTo>
                                      <a:cubicBezTo>
                                        <a:pt x="42" y="290"/>
                                        <a:pt x="18" y="309"/>
                                        <a:pt x="9" y="292"/>
                                      </a:cubicBezTo>
                                      <a:cubicBezTo>
                                        <a:pt x="0" y="275"/>
                                        <a:pt x="3" y="229"/>
                                        <a:pt x="3" y="196"/>
                                      </a:cubicBezTo>
                                      <a:cubicBezTo>
                                        <a:pt x="3" y="163"/>
                                        <a:pt x="5" y="118"/>
                                        <a:pt x="9" y="94"/>
                                      </a:cubicBezTo>
                                      <a:cubicBezTo>
                                        <a:pt x="13" y="70"/>
                                        <a:pt x="18" y="66"/>
                                        <a:pt x="27" y="52"/>
                                      </a:cubicBezTo>
                                      <a:cubicBezTo>
                                        <a:pt x="36" y="38"/>
                                        <a:pt x="35" y="0"/>
                                        <a:pt x="63" y="10"/>
                                      </a:cubicBezTo>
                                      <a:cubicBezTo>
                                        <a:pt x="91" y="20"/>
                                        <a:pt x="168" y="90"/>
                                        <a:pt x="195" y="112"/>
                                      </a:cubicBezTo>
                                      <a:cubicBezTo>
                                        <a:pt x="222" y="134"/>
                                        <a:pt x="225" y="128"/>
                                        <a:pt x="224" y="143"/>
                                      </a:cubicBezTo>
                                      <a:cubicBezTo>
                                        <a:pt x="223" y="158"/>
                                        <a:pt x="192" y="160"/>
                                        <a:pt x="188" y="200"/>
                                      </a:cubicBezTo>
                                      <a:cubicBezTo>
                                        <a:pt x="184" y="240"/>
                                        <a:pt x="216" y="359"/>
                                        <a:pt x="201" y="382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3280" y="483120"/>
                                  <a:ext cx="182160" cy="4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2" h="81">
                                      <a:moveTo>
                                        <a:pt x="24" y="81"/>
                                      </a:moveTo>
                                      <a:lnTo>
                                        <a:pt x="312" y="81"/>
                                      </a:lnTo>
                                      <a:lnTo>
                                        <a:pt x="282" y="6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168" y="33"/>
                                      </a:lnTo>
                                      <a:lnTo>
                                        <a:pt x="114" y="30"/>
                                      </a:lnTo>
                                      <a:lnTo>
                                        <a:pt x="90" y="0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24" y="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20" y="432360"/>
                                  <a:ext cx="46620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6" h="1169">
                                      <a:moveTo>
                                        <a:pt x="579" y="182"/>
                                      </a:moveTo>
                                      <a:cubicBezTo>
                                        <a:pt x="594" y="177"/>
                                        <a:pt x="583" y="170"/>
                                        <a:pt x="579" y="158"/>
                                      </a:cubicBezTo>
                                      <a:cubicBezTo>
                                        <a:pt x="575" y="146"/>
                                        <a:pt x="549" y="126"/>
                                        <a:pt x="555" y="110"/>
                                      </a:cubicBezTo>
                                      <a:cubicBezTo>
                                        <a:pt x="561" y="94"/>
                                        <a:pt x="594" y="79"/>
                                        <a:pt x="615" y="62"/>
                                      </a:cubicBezTo>
                                      <a:cubicBezTo>
                                        <a:pt x="636" y="45"/>
                                        <a:pt x="657" y="16"/>
                                        <a:pt x="681" y="8"/>
                                      </a:cubicBezTo>
                                      <a:cubicBezTo>
                                        <a:pt x="705" y="0"/>
                                        <a:pt x="740" y="2"/>
                                        <a:pt x="759" y="14"/>
                                      </a:cubicBezTo>
                                      <a:cubicBezTo>
                                        <a:pt x="778" y="26"/>
                                        <a:pt x="794" y="62"/>
                                        <a:pt x="795" y="80"/>
                                      </a:cubicBezTo>
                                      <a:cubicBezTo>
                                        <a:pt x="796" y="98"/>
                                        <a:pt x="789" y="99"/>
                                        <a:pt x="765" y="122"/>
                                      </a:cubicBezTo>
                                      <a:cubicBezTo>
                                        <a:pt x="741" y="145"/>
                                        <a:pt x="674" y="201"/>
                                        <a:pt x="651" y="218"/>
                                      </a:cubicBezTo>
                                      <a:cubicBezTo>
                                        <a:pt x="628" y="235"/>
                                        <a:pt x="626" y="215"/>
                                        <a:pt x="627" y="227"/>
                                      </a:cubicBezTo>
                                      <a:cubicBezTo>
                                        <a:pt x="628" y="239"/>
                                        <a:pt x="650" y="247"/>
                                        <a:pt x="657" y="290"/>
                                      </a:cubicBezTo>
                                      <a:cubicBezTo>
                                        <a:pt x="664" y="333"/>
                                        <a:pt x="663" y="453"/>
                                        <a:pt x="669" y="488"/>
                                      </a:cubicBezTo>
                                      <a:cubicBezTo>
                                        <a:pt x="675" y="523"/>
                                        <a:pt x="690" y="492"/>
                                        <a:pt x="693" y="500"/>
                                      </a:cubicBezTo>
                                      <a:cubicBezTo>
                                        <a:pt x="696" y="508"/>
                                        <a:pt x="698" y="534"/>
                                        <a:pt x="687" y="536"/>
                                      </a:cubicBezTo>
                                      <a:cubicBezTo>
                                        <a:pt x="676" y="538"/>
                                        <a:pt x="628" y="499"/>
                                        <a:pt x="627" y="515"/>
                                      </a:cubicBezTo>
                                      <a:cubicBezTo>
                                        <a:pt x="626" y="531"/>
                                        <a:pt x="660" y="576"/>
                                        <a:pt x="681" y="632"/>
                                      </a:cubicBezTo>
                                      <a:cubicBezTo>
                                        <a:pt x="702" y="688"/>
                                        <a:pt x="737" y="788"/>
                                        <a:pt x="753" y="854"/>
                                      </a:cubicBezTo>
                                      <a:cubicBezTo>
                                        <a:pt x="769" y="920"/>
                                        <a:pt x="774" y="989"/>
                                        <a:pt x="777" y="1028"/>
                                      </a:cubicBezTo>
                                      <a:cubicBezTo>
                                        <a:pt x="780" y="1067"/>
                                        <a:pt x="786" y="1081"/>
                                        <a:pt x="771" y="1091"/>
                                      </a:cubicBezTo>
                                      <a:cubicBezTo>
                                        <a:pt x="756" y="1101"/>
                                        <a:pt x="719" y="1088"/>
                                        <a:pt x="687" y="1088"/>
                                      </a:cubicBezTo>
                                      <a:cubicBezTo>
                                        <a:pt x="655" y="1088"/>
                                        <a:pt x="629" y="1091"/>
                                        <a:pt x="579" y="1091"/>
                                      </a:cubicBezTo>
                                      <a:cubicBezTo>
                                        <a:pt x="529" y="1091"/>
                                        <a:pt x="427" y="1099"/>
                                        <a:pt x="387" y="1091"/>
                                      </a:cubicBezTo>
                                      <a:cubicBezTo>
                                        <a:pt x="347" y="1083"/>
                                        <a:pt x="368" y="1049"/>
                                        <a:pt x="339" y="1043"/>
                                      </a:cubicBezTo>
                                      <a:cubicBezTo>
                                        <a:pt x="310" y="1037"/>
                                        <a:pt x="240" y="1040"/>
                                        <a:pt x="213" y="1052"/>
                                      </a:cubicBezTo>
                                      <a:cubicBezTo>
                                        <a:pt x="186" y="1064"/>
                                        <a:pt x="196" y="1104"/>
                                        <a:pt x="177" y="1118"/>
                                      </a:cubicBezTo>
                                      <a:cubicBezTo>
                                        <a:pt x="158" y="1132"/>
                                        <a:pt x="120" y="1133"/>
                                        <a:pt x="99" y="1136"/>
                                      </a:cubicBezTo>
                                      <a:cubicBezTo>
                                        <a:pt x="78" y="1139"/>
                                        <a:pt x="58" y="1169"/>
                                        <a:pt x="51" y="1139"/>
                                      </a:cubicBezTo>
                                      <a:cubicBezTo>
                                        <a:pt x="44" y="1109"/>
                                        <a:pt x="48" y="1022"/>
                                        <a:pt x="57" y="956"/>
                                      </a:cubicBezTo>
                                      <a:cubicBezTo>
                                        <a:pt x="66" y="890"/>
                                        <a:pt x="87" y="806"/>
                                        <a:pt x="105" y="740"/>
                                      </a:cubicBezTo>
                                      <a:cubicBezTo>
                                        <a:pt x="123" y="674"/>
                                        <a:pt x="150" y="597"/>
                                        <a:pt x="165" y="560"/>
                                      </a:cubicBezTo>
                                      <a:cubicBezTo>
                                        <a:pt x="180" y="523"/>
                                        <a:pt x="197" y="519"/>
                                        <a:pt x="195" y="515"/>
                                      </a:cubicBezTo>
                                      <a:cubicBezTo>
                                        <a:pt x="193" y="511"/>
                                        <a:pt x="161" y="537"/>
                                        <a:pt x="153" y="536"/>
                                      </a:cubicBezTo>
                                      <a:cubicBezTo>
                                        <a:pt x="145" y="535"/>
                                        <a:pt x="143" y="516"/>
                                        <a:pt x="147" y="506"/>
                                      </a:cubicBezTo>
                                      <a:cubicBezTo>
                                        <a:pt x="151" y="496"/>
                                        <a:pt x="176" y="504"/>
                                        <a:pt x="177" y="476"/>
                                      </a:cubicBezTo>
                                      <a:cubicBezTo>
                                        <a:pt x="178" y="448"/>
                                        <a:pt x="154" y="370"/>
                                        <a:pt x="153" y="338"/>
                                      </a:cubicBezTo>
                                      <a:cubicBezTo>
                                        <a:pt x="152" y="306"/>
                                        <a:pt x="163" y="298"/>
                                        <a:pt x="171" y="284"/>
                                      </a:cubicBezTo>
                                      <a:cubicBezTo>
                                        <a:pt x="179" y="270"/>
                                        <a:pt x="201" y="263"/>
                                        <a:pt x="201" y="254"/>
                                      </a:cubicBezTo>
                                      <a:cubicBezTo>
                                        <a:pt x="201" y="245"/>
                                        <a:pt x="177" y="237"/>
                                        <a:pt x="171" y="230"/>
                                      </a:cubicBezTo>
                                      <a:cubicBezTo>
                                        <a:pt x="165" y="223"/>
                                        <a:pt x="174" y="220"/>
                                        <a:pt x="165" y="212"/>
                                      </a:cubicBezTo>
                                      <a:cubicBezTo>
                                        <a:pt x="156" y="204"/>
                                        <a:pt x="134" y="195"/>
                                        <a:pt x="117" y="182"/>
                                      </a:cubicBezTo>
                                      <a:cubicBezTo>
                                        <a:pt x="100" y="169"/>
                                        <a:pt x="81" y="145"/>
                                        <a:pt x="63" y="134"/>
                                      </a:cubicBezTo>
                                      <a:cubicBezTo>
                                        <a:pt x="45" y="123"/>
                                        <a:pt x="18" y="126"/>
                                        <a:pt x="9" y="116"/>
                                      </a:cubicBezTo>
                                      <a:cubicBezTo>
                                        <a:pt x="0" y="106"/>
                                        <a:pt x="2" y="87"/>
                                        <a:pt x="9" y="74"/>
                                      </a:cubicBezTo>
                                      <a:cubicBezTo>
                                        <a:pt x="16" y="61"/>
                                        <a:pt x="28" y="46"/>
                                        <a:pt x="51" y="35"/>
                                      </a:cubicBezTo>
                                      <a:cubicBezTo>
                                        <a:pt x="74" y="24"/>
                                        <a:pt x="124" y="5"/>
                                        <a:pt x="147" y="8"/>
                                      </a:cubicBezTo>
                                      <a:cubicBezTo>
                                        <a:pt x="170" y="11"/>
                                        <a:pt x="173" y="38"/>
                                        <a:pt x="189" y="50"/>
                                      </a:cubicBezTo>
                                      <a:cubicBezTo>
                                        <a:pt x="205" y="62"/>
                                        <a:pt x="230" y="74"/>
                                        <a:pt x="243" y="83"/>
                                      </a:cubicBezTo>
                                      <a:cubicBezTo>
                                        <a:pt x="256" y="92"/>
                                        <a:pt x="259" y="88"/>
                                        <a:pt x="267" y="104"/>
                                      </a:cubicBezTo>
                                      <a:cubicBezTo>
                                        <a:pt x="275" y="120"/>
                                        <a:pt x="267" y="166"/>
                                        <a:pt x="291" y="179"/>
                                      </a:cubicBezTo>
                                      <a:cubicBezTo>
                                        <a:pt x="315" y="192"/>
                                        <a:pt x="363" y="181"/>
                                        <a:pt x="411" y="182"/>
                                      </a:cubicBezTo>
                                      <a:cubicBezTo>
                                        <a:pt x="459" y="183"/>
                                        <a:pt x="544" y="182"/>
                                        <a:pt x="579" y="182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993300"/>
                                    </a:gs>
                                    <a:gs pos="100000">
                                      <a:srgbClr val="680000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160" y="671760"/>
                                  <a:ext cx="315000" cy="39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8" h="77">
                                      <a:moveTo>
                                        <a:pt x="0" y="41"/>
                                      </a:moveTo>
                                      <a:cubicBezTo>
                                        <a:pt x="9" y="35"/>
                                        <a:pt x="9" y="10"/>
                                        <a:pt x="54" y="5"/>
                                      </a:cubicBezTo>
                                      <a:cubicBezTo>
                                        <a:pt x="99" y="0"/>
                                        <a:pt x="202" y="8"/>
                                        <a:pt x="270" y="8"/>
                                      </a:cubicBezTo>
                                      <a:cubicBezTo>
                                        <a:pt x="338" y="8"/>
                                        <a:pt x="424" y="8"/>
                                        <a:pt x="462" y="8"/>
                                      </a:cubicBezTo>
                                      <a:cubicBezTo>
                                        <a:pt x="500" y="8"/>
                                        <a:pt x="490" y="6"/>
                                        <a:pt x="498" y="11"/>
                                      </a:cubicBezTo>
                                      <a:cubicBezTo>
                                        <a:pt x="506" y="16"/>
                                        <a:pt x="504" y="34"/>
                                        <a:pt x="510" y="41"/>
                                      </a:cubicBezTo>
                                      <a:cubicBezTo>
                                        <a:pt x="516" y="48"/>
                                        <a:pt x="531" y="47"/>
                                        <a:pt x="534" y="53"/>
                                      </a:cubicBezTo>
                                      <a:cubicBezTo>
                                        <a:pt x="537" y="59"/>
                                        <a:pt x="538" y="77"/>
                                        <a:pt x="528" y="77"/>
                                      </a:cubicBezTo>
                                      <a:cubicBezTo>
                                        <a:pt x="518" y="77"/>
                                        <a:pt x="493" y="56"/>
                                        <a:pt x="474" y="53"/>
                                      </a:cubicBezTo>
                                      <a:cubicBezTo>
                                        <a:pt x="455" y="50"/>
                                        <a:pt x="488" y="56"/>
                                        <a:pt x="414" y="56"/>
                                      </a:cubicBezTo>
                                      <a:cubicBezTo>
                                        <a:pt x="340" y="56"/>
                                        <a:pt x="182" y="56"/>
                                        <a:pt x="30" y="56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60" y="1001520"/>
                                  <a:ext cx="640800" cy="20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5" h="384">
                                      <a:moveTo>
                                        <a:pt x="31" y="48"/>
                                      </a:moveTo>
                                      <a:cubicBezTo>
                                        <a:pt x="56" y="46"/>
                                        <a:pt x="134" y="76"/>
                                        <a:pt x="181" y="81"/>
                                      </a:cubicBezTo>
                                      <a:cubicBezTo>
                                        <a:pt x="228" y="86"/>
                                        <a:pt x="276" y="83"/>
                                        <a:pt x="313" y="81"/>
                                      </a:cubicBezTo>
                                      <a:cubicBezTo>
                                        <a:pt x="350" y="79"/>
                                        <a:pt x="383" y="74"/>
                                        <a:pt x="403" y="69"/>
                                      </a:cubicBezTo>
                                      <a:cubicBezTo>
                                        <a:pt x="423" y="64"/>
                                        <a:pt x="412" y="48"/>
                                        <a:pt x="433" y="51"/>
                                      </a:cubicBezTo>
                                      <a:cubicBezTo>
                                        <a:pt x="454" y="54"/>
                                        <a:pt x="502" y="86"/>
                                        <a:pt x="529" y="87"/>
                                      </a:cubicBezTo>
                                      <a:cubicBezTo>
                                        <a:pt x="556" y="88"/>
                                        <a:pt x="570" y="59"/>
                                        <a:pt x="595" y="57"/>
                                      </a:cubicBezTo>
                                      <a:cubicBezTo>
                                        <a:pt x="620" y="55"/>
                                        <a:pt x="638" y="74"/>
                                        <a:pt x="679" y="75"/>
                                      </a:cubicBezTo>
                                      <a:cubicBezTo>
                                        <a:pt x="720" y="76"/>
                                        <a:pt x="798" y="68"/>
                                        <a:pt x="841" y="63"/>
                                      </a:cubicBezTo>
                                      <a:cubicBezTo>
                                        <a:pt x="884" y="58"/>
                                        <a:pt x="904" y="48"/>
                                        <a:pt x="937" y="45"/>
                                      </a:cubicBezTo>
                                      <a:cubicBezTo>
                                        <a:pt x="970" y="42"/>
                                        <a:pt x="1014" y="44"/>
                                        <a:pt x="1039" y="45"/>
                                      </a:cubicBezTo>
                                      <a:cubicBezTo>
                                        <a:pt x="1064" y="46"/>
                                        <a:pt x="1095" y="0"/>
                                        <a:pt x="1087" y="48"/>
                                      </a:cubicBezTo>
                                      <a:cubicBezTo>
                                        <a:pt x="1079" y="96"/>
                                        <a:pt x="1079" y="288"/>
                                        <a:pt x="991" y="336"/>
                                      </a:cubicBezTo>
                                      <a:cubicBezTo>
                                        <a:pt x="903" y="384"/>
                                        <a:pt x="671" y="336"/>
                                        <a:pt x="559" y="336"/>
                                      </a:cubicBezTo>
                                      <a:cubicBezTo>
                                        <a:pt x="447" y="336"/>
                                        <a:pt x="391" y="336"/>
                                        <a:pt x="319" y="336"/>
                                      </a:cubicBezTo>
                                      <a:cubicBezTo>
                                        <a:pt x="247" y="336"/>
                                        <a:pt x="171" y="347"/>
                                        <a:pt x="127" y="336"/>
                                      </a:cubicBezTo>
                                      <a:cubicBezTo>
                                        <a:pt x="83" y="325"/>
                                        <a:pt x="72" y="288"/>
                                        <a:pt x="55" y="267"/>
                                      </a:cubicBezTo>
                                      <a:cubicBezTo>
                                        <a:pt x="38" y="246"/>
                                        <a:pt x="34" y="232"/>
                                        <a:pt x="25" y="207"/>
                                      </a:cubicBezTo>
                                      <a:cubicBezTo>
                                        <a:pt x="16" y="182"/>
                                        <a:pt x="0" y="135"/>
                                        <a:pt x="1" y="117"/>
                                      </a:cubicBezTo>
                                      <a:cubicBezTo>
                                        <a:pt x="2" y="99"/>
                                        <a:pt x="26" y="107"/>
                                        <a:pt x="31" y="96"/>
                                      </a:cubicBezTo>
                                      <a:cubicBezTo>
                                        <a:pt x="36" y="85"/>
                                        <a:pt x="5" y="53"/>
                                        <a:pt x="31" y="48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3" name="" descr=""/>
                                <pic:cNvPicPr/>
                              </pic:nvPicPr>
                              <pic:blipFill>
                                <a:blip r:embed="rId80"/>
                                <a:stretch/>
                              </pic:blipFill>
                              <pic:spPr>
                                <a:xfrm>
                                  <a:off x="225000" y="1026720"/>
                                  <a:ext cx="393120" cy="175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93600" y="689040"/>
                                  <a:ext cx="619200" cy="356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8" h="684">
                                      <a:moveTo>
                                        <a:pt x="272" y="62"/>
                                      </a:moveTo>
                                      <a:cubicBezTo>
                                        <a:pt x="248" y="86"/>
                                        <a:pt x="208" y="90"/>
                                        <a:pt x="176" y="167"/>
                                      </a:cubicBezTo>
                                      <a:cubicBezTo>
                                        <a:pt x="144" y="244"/>
                                        <a:pt x="107" y="449"/>
                                        <a:pt x="80" y="524"/>
                                      </a:cubicBezTo>
                                      <a:cubicBezTo>
                                        <a:pt x="53" y="599"/>
                                        <a:pt x="0" y="595"/>
                                        <a:pt x="14" y="620"/>
                                      </a:cubicBezTo>
                                      <a:cubicBezTo>
                                        <a:pt x="28" y="645"/>
                                        <a:pt x="124" y="664"/>
                                        <a:pt x="164" y="674"/>
                                      </a:cubicBezTo>
                                      <a:cubicBezTo>
                                        <a:pt x="204" y="684"/>
                                        <a:pt x="217" y="680"/>
                                        <a:pt x="254" y="680"/>
                                      </a:cubicBezTo>
                                      <a:cubicBezTo>
                                        <a:pt x="291" y="680"/>
                                        <a:pt x="355" y="679"/>
                                        <a:pt x="386" y="674"/>
                                      </a:cubicBezTo>
                                      <a:cubicBezTo>
                                        <a:pt x="417" y="669"/>
                                        <a:pt x="418" y="649"/>
                                        <a:pt x="440" y="650"/>
                                      </a:cubicBezTo>
                                      <a:cubicBezTo>
                                        <a:pt x="462" y="651"/>
                                        <a:pt x="490" y="678"/>
                                        <a:pt x="518" y="680"/>
                                      </a:cubicBezTo>
                                      <a:cubicBezTo>
                                        <a:pt x="546" y="682"/>
                                        <a:pt x="557" y="664"/>
                                        <a:pt x="608" y="662"/>
                                      </a:cubicBezTo>
                                      <a:cubicBezTo>
                                        <a:pt x="659" y="660"/>
                                        <a:pt x="766" y="672"/>
                                        <a:pt x="824" y="668"/>
                                      </a:cubicBezTo>
                                      <a:cubicBezTo>
                                        <a:pt x="882" y="664"/>
                                        <a:pt x="918" y="643"/>
                                        <a:pt x="956" y="638"/>
                                      </a:cubicBezTo>
                                      <a:cubicBezTo>
                                        <a:pt x="994" y="633"/>
                                        <a:pt x="1046" y="648"/>
                                        <a:pt x="1052" y="638"/>
                                      </a:cubicBezTo>
                                      <a:cubicBezTo>
                                        <a:pt x="1058" y="628"/>
                                        <a:pt x="1006" y="611"/>
                                        <a:pt x="992" y="578"/>
                                      </a:cubicBezTo>
                                      <a:cubicBezTo>
                                        <a:pt x="978" y="545"/>
                                        <a:pt x="973" y="477"/>
                                        <a:pt x="968" y="440"/>
                                      </a:cubicBezTo>
                                      <a:cubicBezTo>
                                        <a:pt x="963" y="403"/>
                                        <a:pt x="969" y="383"/>
                                        <a:pt x="962" y="356"/>
                                      </a:cubicBezTo>
                                      <a:cubicBezTo>
                                        <a:pt x="955" y="329"/>
                                        <a:pt x="939" y="307"/>
                                        <a:pt x="926" y="278"/>
                                      </a:cubicBezTo>
                                      <a:cubicBezTo>
                                        <a:pt x="913" y="249"/>
                                        <a:pt x="905" y="216"/>
                                        <a:pt x="884" y="182"/>
                                      </a:cubicBezTo>
                                      <a:cubicBezTo>
                                        <a:pt x="863" y="148"/>
                                        <a:pt x="817" y="95"/>
                                        <a:pt x="800" y="71"/>
                                      </a:cubicBezTo>
                                      <a:cubicBezTo>
                                        <a:pt x="783" y="47"/>
                                        <a:pt x="790" y="46"/>
                                        <a:pt x="782" y="38"/>
                                      </a:cubicBezTo>
                                      <a:cubicBezTo>
                                        <a:pt x="774" y="30"/>
                                        <a:pt x="745" y="0"/>
                                        <a:pt x="752" y="23"/>
                                      </a:cubicBezTo>
                                      <a:cubicBezTo>
                                        <a:pt x="759" y="46"/>
                                        <a:pt x="800" y="104"/>
                                        <a:pt x="824" y="176"/>
                                      </a:cubicBezTo>
                                      <a:cubicBezTo>
                                        <a:pt x="848" y="248"/>
                                        <a:pt x="884" y="385"/>
                                        <a:pt x="896" y="455"/>
                                      </a:cubicBezTo>
                                      <a:cubicBezTo>
                                        <a:pt x="908" y="525"/>
                                        <a:pt x="912" y="575"/>
                                        <a:pt x="896" y="599"/>
                                      </a:cubicBezTo>
                                      <a:cubicBezTo>
                                        <a:pt x="880" y="623"/>
                                        <a:pt x="832" y="596"/>
                                        <a:pt x="800" y="596"/>
                                      </a:cubicBezTo>
                                      <a:cubicBezTo>
                                        <a:pt x="768" y="596"/>
                                        <a:pt x="736" y="599"/>
                                        <a:pt x="704" y="599"/>
                                      </a:cubicBezTo>
                                      <a:cubicBezTo>
                                        <a:pt x="672" y="599"/>
                                        <a:pt x="642" y="601"/>
                                        <a:pt x="608" y="599"/>
                                      </a:cubicBezTo>
                                      <a:cubicBezTo>
                                        <a:pt x="574" y="597"/>
                                        <a:pt x="524" y="598"/>
                                        <a:pt x="500" y="590"/>
                                      </a:cubicBezTo>
                                      <a:cubicBezTo>
                                        <a:pt x="476" y="582"/>
                                        <a:pt x="486" y="557"/>
                                        <a:pt x="464" y="551"/>
                                      </a:cubicBezTo>
                                      <a:cubicBezTo>
                                        <a:pt x="442" y="545"/>
                                        <a:pt x="391" y="548"/>
                                        <a:pt x="368" y="551"/>
                                      </a:cubicBezTo>
                                      <a:cubicBezTo>
                                        <a:pt x="345" y="554"/>
                                        <a:pt x="337" y="560"/>
                                        <a:pt x="326" y="572"/>
                                      </a:cubicBezTo>
                                      <a:cubicBezTo>
                                        <a:pt x="315" y="584"/>
                                        <a:pt x="319" y="613"/>
                                        <a:pt x="302" y="626"/>
                                      </a:cubicBezTo>
                                      <a:cubicBezTo>
                                        <a:pt x="285" y="639"/>
                                        <a:pt x="246" y="646"/>
                                        <a:pt x="224" y="647"/>
                                      </a:cubicBezTo>
                                      <a:cubicBezTo>
                                        <a:pt x="202" y="648"/>
                                        <a:pt x="175" y="673"/>
                                        <a:pt x="170" y="632"/>
                                      </a:cubicBezTo>
                                      <a:cubicBezTo>
                                        <a:pt x="165" y="591"/>
                                        <a:pt x="177" y="483"/>
                                        <a:pt x="194" y="398"/>
                                      </a:cubicBezTo>
                                      <a:cubicBezTo>
                                        <a:pt x="211" y="313"/>
                                        <a:pt x="251" y="181"/>
                                        <a:pt x="272" y="119"/>
                                      </a:cubicBezTo>
                                      <a:cubicBezTo>
                                        <a:pt x="293" y="57"/>
                                        <a:pt x="320" y="32"/>
                                        <a:pt x="320" y="23"/>
                                      </a:cubicBezTo>
                                      <a:cubicBezTo>
                                        <a:pt x="320" y="14"/>
                                        <a:pt x="296" y="38"/>
                                        <a:pt x="272" y="62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cc3300"/>
                                    </a:gs>
                                    <a:gs pos="50000">
                                      <a:srgbClr val="990000"/>
                                    </a:gs>
                                    <a:gs pos="100000">
                                      <a:srgbClr val="cc3300"/>
                                    </a:gs>
                                  </a:gsLst>
                                  <a:lin ang="81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91160" y="27360"/>
                                  <a:ext cx="240120" cy="275760"/>
                                </a:xfrm>
                              </wpg:grpSpPr>
                              <wps:wsp>
                                <wps:cNvSpPr/>
                                <wps:spPr>
                                  <a:xfrm rot="17380200">
                                    <a:off x="4320" y="51480"/>
                                    <a:ext cx="231120" cy="172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6" h="384">
                                        <a:moveTo>
                                          <a:pt x="288" y="240"/>
                                        </a:moveTo>
                                        <a:lnTo>
                                          <a:pt x="0" y="192"/>
                                        </a:lnTo>
                                        <a:lnTo>
                                          <a:pt x="96" y="0"/>
                                        </a:lnTo>
                                        <a:lnTo>
                                          <a:pt x="288" y="144"/>
                                        </a:lnTo>
                                        <a:lnTo>
                                          <a:pt x="576" y="192"/>
                                        </a:lnTo>
                                        <a:lnTo>
                                          <a:pt x="528" y="336"/>
                                        </a:lnTo>
                                        <a:lnTo>
                                          <a:pt x="432" y="384"/>
                                        </a:lnTo>
                                        <a:lnTo>
                                          <a:pt x="240" y="192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0066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380200">
                                    <a:off x="100080" y="117360"/>
                                    <a:ext cx="38160" cy="42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66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376520" y="1828800"/>
                                <a:ext cx="727200" cy="1217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7200" cy="1217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5840" y="906120"/>
                                    <a:ext cx="720" cy="27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56">
                                        <a:moveTo>
                                          <a:pt x="0" y="0"/>
                                        </a:moveTo>
                                        <a:lnTo>
                                          <a:pt x="0" y="25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840" y="738000"/>
                                    <a:ext cx="525240" cy="45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8" h="423">
                                        <a:moveTo>
                                          <a:pt x="79" y="8"/>
                                        </a:moveTo>
                                        <a:cubicBezTo>
                                          <a:pt x="118" y="0"/>
                                          <a:pt x="265" y="8"/>
                                          <a:pt x="313" y="8"/>
                                        </a:cubicBezTo>
                                        <a:cubicBezTo>
                                          <a:pt x="361" y="8"/>
                                          <a:pt x="355" y="5"/>
                                          <a:pt x="367" y="8"/>
                                        </a:cubicBezTo>
                                        <a:cubicBezTo>
                                          <a:pt x="379" y="11"/>
                                          <a:pt x="377" y="15"/>
                                          <a:pt x="385" y="28"/>
                                        </a:cubicBezTo>
                                        <a:cubicBezTo>
                                          <a:pt x="393" y="41"/>
                                          <a:pt x="409" y="67"/>
                                          <a:pt x="417" y="84"/>
                                        </a:cubicBezTo>
                                        <a:cubicBezTo>
                                          <a:pt x="425" y="101"/>
                                          <a:pt x="425" y="113"/>
                                          <a:pt x="433" y="132"/>
                                        </a:cubicBezTo>
                                        <a:cubicBezTo>
                                          <a:pt x="441" y="151"/>
                                          <a:pt x="458" y="173"/>
                                          <a:pt x="463" y="200"/>
                                        </a:cubicBezTo>
                                        <a:cubicBezTo>
                                          <a:pt x="468" y="227"/>
                                          <a:pt x="467" y="271"/>
                                          <a:pt x="463" y="296"/>
                                        </a:cubicBezTo>
                                        <a:cubicBezTo>
                                          <a:pt x="459" y="321"/>
                                          <a:pt x="443" y="330"/>
                                          <a:pt x="437" y="348"/>
                                        </a:cubicBezTo>
                                        <a:cubicBezTo>
                                          <a:pt x="431" y="366"/>
                                          <a:pt x="431" y="392"/>
                                          <a:pt x="429" y="404"/>
                                        </a:cubicBezTo>
                                        <a:cubicBezTo>
                                          <a:pt x="427" y="416"/>
                                          <a:pt x="431" y="423"/>
                                          <a:pt x="425" y="420"/>
                                        </a:cubicBezTo>
                                        <a:cubicBezTo>
                                          <a:pt x="419" y="417"/>
                                          <a:pt x="402" y="396"/>
                                          <a:pt x="393" y="388"/>
                                        </a:cubicBezTo>
                                        <a:cubicBezTo>
                                          <a:pt x="384" y="380"/>
                                          <a:pt x="382" y="377"/>
                                          <a:pt x="369" y="372"/>
                                        </a:cubicBezTo>
                                        <a:cubicBezTo>
                                          <a:pt x="356" y="367"/>
                                          <a:pt x="333" y="359"/>
                                          <a:pt x="317" y="360"/>
                                        </a:cubicBezTo>
                                        <a:cubicBezTo>
                                          <a:pt x="301" y="361"/>
                                          <a:pt x="286" y="372"/>
                                          <a:pt x="273" y="380"/>
                                        </a:cubicBezTo>
                                        <a:cubicBezTo>
                                          <a:pt x="260" y="388"/>
                                          <a:pt x="245" y="406"/>
                                          <a:pt x="237" y="408"/>
                                        </a:cubicBezTo>
                                        <a:cubicBezTo>
                                          <a:pt x="229" y="410"/>
                                          <a:pt x="235" y="399"/>
                                          <a:pt x="223" y="392"/>
                                        </a:cubicBezTo>
                                        <a:cubicBezTo>
                                          <a:pt x="211" y="385"/>
                                          <a:pt x="185" y="372"/>
                                          <a:pt x="165" y="368"/>
                                        </a:cubicBezTo>
                                        <a:cubicBezTo>
                                          <a:pt x="145" y="364"/>
                                          <a:pt x="120" y="363"/>
                                          <a:pt x="105" y="368"/>
                                        </a:cubicBezTo>
                                        <a:cubicBezTo>
                                          <a:pt x="90" y="373"/>
                                          <a:pt x="82" y="393"/>
                                          <a:pt x="73" y="400"/>
                                        </a:cubicBezTo>
                                        <a:cubicBezTo>
                                          <a:pt x="64" y="407"/>
                                          <a:pt x="56" y="413"/>
                                          <a:pt x="49" y="412"/>
                                        </a:cubicBezTo>
                                        <a:cubicBezTo>
                                          <a:pt x="42" y="411"/>
                                          <a:pt x="37" y="404"/>
                                          <a:pt x="31" y="392"/>
                                        </a:cubicBezTo>
                                        <a:cubicBezTo>
                                          <a:pt x="25" y="380"/>
                                          <a:pt x="18" y="360"/>
                                          <a:pt x="13" y="340"/>
                                        </a:cubicBezTo>
                                        <a:cubicBezTo>
                                          <a:pt x="8" y="320"/>
                                          <a:pt x="2" y="293"/>
                                          <a:pt x="1" y="272"/>
                                        </a:cubicBezTo>
                                        <a:cubicBezTo>
                                          <a:pt x="0" y="251"/>
                                          <a:pt x="0" y="232"/>
                                          <a:pt x="5" y="212"/>
                                        </a:cubicBezTo>
                                        <a:cubicBezTo>
                                          <a:pt x="10" y="192"/>
                                          <a:pt x="22" y="171"/>
                                          <a:pt x="31" y="152"/>
                                        </a:cubicBezTo>
                                        <a:cubicBezTo>
                                          <a:pt x="40" y="133"/>
                                          <a:pt x="49" y="124"/>
                                          <a:pt x="57" y="100"/>
                                        </a:cubicBezTo>
                                        <a:cubicBezTo>
                                          <a:pt x="65" y="76"/>
                                          <a:pt x="75" y="27"/>
                                          <a:pt x="79" y="8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777777"/>
                                      </a:gs>
                                      <a:gs pos="50000">
                                        <a:srgbClr val="333333"/>
                                      </a:gs>
                                      <a:gs pos="100000">
                                        <a:srgbClr val="777777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4320" y="747360"/>
                                    <a:ext cx="54000" cy="154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144">
                                        <a:moveTo>
                                          <a:pt x="0" y="0"/>
                                        </a:moveTo>
                                        <a:lnTo>
                                          <a:pt x="48" y="0"/>
                                        </a:lnTo>
                                        <a:lnTo>
                                          <a:pt x="48" y="144"/>
                                        </a:lnTo>
                                        <a:lnTo>
                                          <a:pt x="0" y="144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000000"/>
                                      </a:gs>
                                      <a:gs pos="50000">
                                        <a:srgbClr val="4d4d4d"/>
                                      </a:gs>
                                      <a:gs pos="100000">
                                        <a:srgbClr val="000000"/>
                                      </a:gs>
                                    </a:gsLst>
                                    <a:lin ang="5400000"/>
                                  </a:gradFill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7280" y="740880"/>
                                    <a:ext cx="142200" cy="15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8" h="144">
                                        <a:moveTo>
                                          <a:pt x="127" y="133"/>
                                        </a:moveTo>
                                        <a:lnTo>
                                          <a:pt x="128" y="144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127" y="1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000000"/>
                                      </a:gs>
                                      <a:gs pos="50000">
                                        <a:srgbClr val="4d4d4d"/>
                                      </a:gs>
                                      <a:gs pos="100000">
                                        <a:srgbClr val="000000"/>
                                      </a:gs>
                                    </a:gsLst>
                                    <a:lin ang="5400000"/>
                                  </a:gradFill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4800" y="738000"/>
                                    <a:ext cx="117360" cy="163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152">
                                        <a:moveTo>
                                          <a:pt x="0" y="152"/>
                                        </a:moveTo>
                                        <a:lnTo>
                                          <a:pt x="8" y="136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104" y="8"/>
                                        </a:lnTo>
                                        <a:lnTo>
                                          <a:pt x="0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000000"/>
                                      </a:gs>
                                      <a:gs pos="50000">
                                        <a:srgbClr val="4d4d4d"/>
                                      </a:gs>
                                      <a:gs pos="100000">
                                        <a:srgbClr val="000000"/>
                                      </a:gs>
                                    </a:gsLst>
                                    <a:lin ang="5400000"/>
                                  </a:gradFill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480" y="517680"/>
                                    <a:ext cx="353520" cy="23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3" h="215">
                                        <a:moveTo>
                                          <a:pt x="6" y="212"/>
                                        </a:moveTo>
                                        <a:cubicBezTo>
                                          <a:pt x="13" y="215"/>
                                          <a:pt x="1" y="209"/>
                                          <a:pt x="44" y="208"/>
                                        </a:cubicBezTo>
                                        <a:cubicBezTo>
                                          <a:pt x="87" y="207"/>
                                          <a:pt x="221" y="205"/>
                                          <a:pt x="264" y="204"/>
                                        </a:cubicBezTo>
                                        <a:cubicBezTo>
                                          <a:pt x="307" y="203"/>
                                          <a:pt x="296" y="213"/>
                                          <a:pt x="304" y="204"/>
                                        </a:cubicBezTo>
                                        <a:cubicBezTo>
                                          <a:pt x="312" y="195"/>
                                          <a:pt x="311" y="171"/>
                                          <a:pt x="312" y="152"/>
                                        </a:cubicBezTo>
                                        <a:cubicBezTo>
                                          <a:pt x="313" y="133"/>
                                          <a:pt x="313" y="111"/>
                                          <a:pt x="308" y="92"/>
                                        </a:cubicBezTo>
                                        <a:cubicBezTo>
                                          <a:pt x="303" y="73"/>
                                          <a:pt x="294" y="52"/>
                                          <a:pt x="284" y="40"/>
                                        </a:cubicBezTo>
                                        <a:cubicBezTo>
                                          <a:pt x="274" y="28"/>
                                          <a:pt x="261" y="26"/>
                                          <a:pt x="248" y="20"/>
                                        </a:cubicBezTo>
                                        <a:cubicBezTo>
                                          <a:pt x="235" y="14"/>
                                          <a:pt x="219" y="0"/>
                                          <a:pt x="204" y="4"/>
                                        </a:cubicBezTo>
                                        <a:cubicBezTo>
                                          <a:pt x="189" y="8"/>
                                          <a:pt x="169" y="37"/>
                                          <a:pt x="160" y="44"/>
                                        </a:cubicBezTo>
                                        <a:cubicBezTo>
                                          <a:pt x="151" y="51"/>
                                          <a:pt x="161" y="50"/>
                                          <a:pt x="152" y="44"/>
                                        </a:cubicBezTo>
                                        <a:cubicBezTo>
                                          <a:pt x="143" y="38"/>
                                          <a:pt x="120" y="13"/>
                                          <a:pt x="108" y="8"/>
                                        </a:cubicBezTo>
                                        <a:cubicBezTo>
                                          <a:pt x="96" y="3"/>
                                          <a:pt x="91" y="9"/>
                                          <a:pt x="80" y="16"/>
                                        </a:cubicBezTo>
                                        <a:cubicBezTo>
                                          <a:pt x="69" y="23"/>
                                          <a:pt x="55" y="37"/>
                                          <a:pt x="44" y="48"/>
                                        </a:cubicBezTo>
                                        <a:cubicBezTo>
                                          <a:pt x="33" y="59"/>
                                          <a:pt x="22" y="73"/>
                                          <a:pt x="16" y="84"/>
                                        </a:cubicBezTo>
                                        <a:cubicBezTo>
                                          <a:pt x="10" y="95"/>
                                          <a:pt x="8" y="103"/>
                                          <a:pt x="6" y="116"/>
                                        </a:cubicBezTo>
                                        <a:cubicBezTo>
                                          <a:pt x="4" y="129"/>
                                          <a:pt x="7" y="151"/>
                                          <a:pt x="6" y="164"/>
                                        </a:cubicBezTo>
                                        <a:cubicBezTo>
                                          <a:pt x="5" y="177"/>
                                          <a:pt x="0" y="184"/>
                                          <a:pt x="0" y="192"/>
                                        </a:cubicBezTo>
                                        <a:cubicBezTo>
                                          <a:pt x="0" y="200"/>
                                          <a:pt x="2" y="209"/>
                                          <a:pt x="6" y="212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3760" y="515160"/>
                                    <a:ext cx="222120" cy="343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320">
                                        <a:moveTo>
                                          <a:pt x="0" y="23"/>
                                        </a:moveTo>
                                        <a:cubicBezTo>
                                          <a:pt x="8" y="16"/>
                                          <a:pt x="48" y="0"/>
                                          <a:pt x="74" y="7"/>
                                        </a:cubicBezTo>
                                        <a:cubicBezTo>
                                          <a:pt x="100" y="14"/>
                                          <a:pt x="139" y="46"/>
                                          <a:pt x="154" y="67"/>
                                        </a:cubicBezTo>
                                        <a:cubicBezTo>
                                          <a:pt x="169" y="88"/>
                                          <a:pt x="163" y="116"/>
                                          <a:pt x="166" y="135"/>
                                        </a:cubicBezTo>
                                        <a:cubicBezTo>
                                          <a:pt x="169" y="154"/>
                                          <a:pt x="168" y="161"/>
                                          <a:pt x="170" y="179"/>
                                        </a:cubicBezTo>
                                        <a:cubicBezTo>
                                          <a:pt x="172" y="197"/>
                                          <a:pt x="174" y="229"/>
                                          <a:pt x="178" y="243"/>
                                        </a:cubicBezTo>
                                        <a:cubicBezTo>
                                          <a:pt x="182" y="257"/>
                                          <a:pt x="198" y="252"/>
                                          <a:pt x="192" y="263"/>
                                        </a:cubicBezTo>
                                        <a:cubicBezTo>
                                          <a:pt x="186" y="274"/>
                                          <a:pt x="156" y="302"/>
                                          <a:pt x="144" y="311"/>
                                        </a:cubicBezTo>
                                        <a:cubicBezTo>
                                          <a:pt x="132" y="320"/>
                                          <a:pt x="126" y="319"/>
                                          <a:pt x="118" y="315"/>
                                        </a:cubicBezTo>
                                        <a:cubicBezTo>
                                          <a:pt x="110" y="311"/>
                                          <a:pt x="108" y="303"/>
                                          <a:pt x="98" y="287"/>
                                        </a:cubicBezTo>
                                        <a:cubicBezTo>
                                          <a:pt x="88" y="271"/>
                                          <a:pt x="63" y="236"/>
                                          <a:pt x="58" y="219"/>
                                        </a:cubicBezTo>
                                        <a:cubicBezTo>
                                          <a:pt x="53" y="202"/>
                                          <a:pt x="65" y="199"/>
                                          <a:pt x="66" y="183"/>
                                        </a:cubicBezTo>
                                        <a:cubicBezTo>
                                          <a:pt x="67" y="167"/>
                                          <a:pt x="69" y="142"/>
                                          <a:pt x="66" y="123"/>
                                        </a:cubicBezTo>
                                        <a:cubicBezTo>
                                          <a:pt x="63" y="104"/>
                                          <a:pt x="53" y="85"/>
                                          <a:pt x="48" y="71"/>
                                        </a:cubicBezTo>
                                        <a:cubicBezTo>
                                          <a:pt x="43" y="57"/>
                                          <a:pt x="42" y="47"/>
                                          <a:pt x="34" y="39"/>
                                        </a:cubicBezTo>
                                        <a:cubicBezTo>
                                          <a:pt x="26" y="31"/>
                                          <a:pt x="7" y="26"/>
                                          <a:pt x="0" y="23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440" y="521280"/>
                                    <a:ext cx="249480" cy="345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2" h="322">
                                        <a:moveTo>
                                          <a:pt x="221" y="24"/>
                                        </a:moveTo>
                                        <a:cubicBezTo>
                                          <a:pt x="222" y="15"/>
                                          <a:pt x="202" y="4"/>
                                          <a:pt x="185" y="2"/>
                                        </a:cubicBezTo>
                                        <a:cubicBezTo>
                                          <a:pt x="168" y="0"/>
                                          <a:pt x="144" y="0"/>
                                          <a:pt x="121" y="10"/>
                                        </a:cubicBezTo>
                                        <a:cubicBezTo>
                                          <a:pt x="98" y="20"/>
                                          <a:pt x="61" y="40"/>
                                          <a:pt x="47" y="60"/>
                                        </a:cubicBezTo>
                                        <a:cubicBezTo>
                                          <a:pt x="33" y="80"/>
                                          <a:pt x="38" y="109"/>
                                          <a:pt x="35" y="128"/>
                                        </a:cubicBezTo>
                                        <a:cubicBezTo>
                                          <a:pt x="32" y="147"/>
                                          <a:pt x="33" y="154"/>
                                          <a:pt x="31" y="172"/>
                                        </a:cubicBezTo>
                                        <a:cubicBezTo>
                                          <a:pt x="29" y="190"/>
                                          <a:pt x="27" y="222"/>
                                          <a:pt x="23" y="236"/>
                                        </a:cubicBezTo>
                                        <a:cubicBezTo>
                                          <a:pt x="19" y="250"/>
                                          <a:pt x="0" y="246"/>
                                          <a:pt x="9" y="256"/>
                                        </a:cubicBezTo>
                                        <a:cubicBezTo>
                                          <a:pt x="18" y="266"/>
                                          <a:pt x="59" y="288"/>
                                          <a:pt x="77" y="298"/>
                                        </a:cubicBezTo>
                                        <a:cubicBezTo>
                                          <a:pt x="95" y="308"/>
                                          <a:pt x="109" y="322"/>
                                          <a:pt x="117" y="318"/>
                                        </a:cubicBezTo>
                                        <a:cubicBezTo>
                                          <a:pt x="125" y="314"/>
                                          <a:pt x="121" y="292"/>
                                          <a:pt x="125" y="274"/>
                                        </a:cubicBezTo>
                                        <a:cubicBezTo>
                                          <a:pt x="129" y="256"/>
                                          <a:pt x="140" y="228"/>
                                          <a:pt x="143" y="212"/>
                                        </a:cubicBezTo>
                                        <a:cubicBezTo>
                                          <a:pt x="146" y="196"/>
                                          <a:pt x="145" y="189"/>
                                          <a:pt x="145" y="178"/>
                                        </a:cubicBezTo>
                                        <a:cubicBezTo>
                                          <a:pt x="145" y="167"/>
                                          <a:pt x="143" y="164"/>
                                          <a:pt x="145" y="148"/>
                                        </a:cubicBezTo>
                                        <a:cubicBezTo>
                                          <a:pt x="147" y="132"/>
                                          <a:pt x="154" y="97"/>
                                          <a:pt x="157" y="84"/>
                                        </a:cubicBezTo>
                                        <a:cubicBezTo>
                                          <a:pt x="160" y="71"/>
                                          <a:pt x="161" y="77"/>
                                          <a:pt x="165" y="72"/>
                                        </a:cubicBezTo>
                                        <a:cubicBezTo>
                                          <a:pt x="169" y="67"/>
                                          <a:pt x="172" y="64"/>
                                          <a:pt x="181" y="56"/>
                                        </a:cubicBezTo>
                                        <a:cubicBezTo>
                                          <a:pt x="190" y="48"/>
                                          <a:pt x="213" y="31"/>
                                          <a:pt x="221" y="24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60" y="747360"/>
                                    <a:ext cx="124560" cy="11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04">
                                        <a:moveTo>
                                          <a:pt x="20" y="0"/>
                                        </a:moveTo>
                                        <a:lnTo>
                                          <a:pt x="16" y="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00" y="104"/>
                                        </a:lnTo>
                                        <a:lnTo>
                                          <a:pt x="112" y="64"/>
                                        </a:lnTo>
                                        <a:lnTo>
                                          <a:pt x="2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1080" y="479520"/>
                                    <a:ext cx="93240" cy="10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" h="96">
                                        <a:moveTo>
                                          <a:pt x="40" y="0"/>
                                        </a:moveTo>
                                        <a:cubicBezTo>
                                          <a:pt x="34" y="12"/>
                                          <a:pt x="43" y="12"/>
                                          <a:pt x="28" y="12"/>
                                        </a:cubicBezTo>
                                        <a:lnTo>
                                          <a:pt x="0" y="28"/>
                                        </a:lnTo>
                                        <a:lnTo>
                                          <a:pt x="56" y="96"/>
                                        </a:lnTo>
                                        <a:lnTo>
                                          <a:pt x="84" y="60"/>
                                        </a:lnTo>
                                        <a:lnTo>
                                          <a:pt x="32" y="8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1800" y="479520"/>
                                    <a:ext cx="93240" cy="10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" h="96">
                                        <a:moveTo>
                                          <a:pt x="40" y="0"/>
                                        </a:moveTo>
                                        <a:cubicBezTo>
                                          <a:pt x="34" y="12"/>
                                          <a:pt x="43" y="12"/>
                                          <a:pt x="28" y="12"/>
                                        </a:cubicBezTo>
                                        <a:lnTo>
                                          <a:pt x="0" y="28"/>
                                        </a:lnTo>
                                        <a:lnTo>
                                          <a:pt x="56" y="96"/>
                                        </a:lnTo>
                                        <a:lnTo>
                                          <a:pt x="84" y="60"/>
                                        </a:lnTo>
                                        <a:lnTo>
                                          <a:pt x="32" y="8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880" y="747360"/>
                                    <a:ext cx="8280" cy="428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400">
                                        <a:moveTo>
                                          <a:pt x="0" y="0"/>
                                        </a:moveTo>
                                        <a:lnTo>
                                          <a:pt x="8" y="40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6840" y="561240"/>
                                    <a:ext cx="720" cy="171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60">
                                        <a:moveTo>
                                          <a:pt x="0" y="0"/>
                                        </a:moveTo>
                                        <a:lnTo>
                                          <a:pt x="0" y="16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3880" y="1112040"/>
                                    <a:ext cx="429120" cy="106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52" h="95">
                                        <a:moveTo>
                                          <a:pt x="10" y="49"/>
                                        </a:moveTo>
                                        <a:cubicBezTo>
                                          <a:pt x="0" y="62"/>
                                          <a:pt x="3" y="80"/>
                                          <a:pt x="11" y="86"/>
                                        </a:cubicBezTo>
                                        <a:cubicBezTo>
                                          <a:pt x="19" y="92"/>
                                          <a:pt x="31" y="86"/>
                                          <a:pt x="59" y="86"/>
                                        </a:cubicBezTo>
                                        <a:cubicBezTo>
                                          <a:pt x="87" y="86"/>
                                          <a:pt x="136" y="88"/>
                                          <a:pt x="181" y="88"/>
                                        </a:cubicBezTo>
                                        <a:cubicBezTo>
                                          <a:pt x="226" y="88"/>
                                          <a:pt x="304" y="95"/>
                                          <a:pt x="328" y="88"/>
                                        </a:cubicBezTo>
                                        <a:cubicBezTo>
                                          <a:pt x="352" y="81"/>
                                          <a:pt x="339" y="58"/>
                                          <a:pt x="325" y="43"/>
                                        </a:cubicBezTo>
                                        <a:cubicBezTo>
                                          <a:pt x="311" y="28"/>
                                          <a:pt x="268" y="2"/>
                                          <a:pt x="244" y="1"/>
                                        </a:cubicBezTo>
                                        <a:cubicBezTo>
                                          <a:pt x="220" y="0"/>
                                          <a:pt x="191" y="26"/>
                                          <a:pt x="181" y="40"/>
                                        </a:cubicBezTo>
                                        <a:cubicBezTo>
                                          <a:pt x="171" y="54"/>
                                          <a:pt x="191" y="86"/>
                                          <a:pt x="187" y="85"/>
                                        </a:cubicBezTo>
                                        <a:cubicBezTo>
                                          <a:pt x="183" y="84"/>
                                          <a:pt x="173" y="47"/>
                                          <a:pt x="154" y="34"/>
                                        </a:cubicBezTo>
                                        <a:cubicBezTo>
                                          <a:pt x="135" y="21"/>
                                          <a:pt x="94" y="4"/>
                                          <a:pt x="70" y="7"/>
                                        </a:cubicBezTo>
                                        <a:cubicBezTo>
                                          <a:pt x="46" y="10"/>
                                          <a:pt x="20" y="36"/>
                                          <a:pt x="10" y="49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blipFill rotWithShape="0">
                                    <a:blip r:embed="rId81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840" y="0"/>
                                    <a:ext cx="485640" cy="33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0" h="301">
                                        <a:moveTo>
                                          <a:pt x="378" y="286"/>
                                        </a:moveTo>
                                        <a:cubicBezTo>
                                          <a:pt x="381" y="275"/>
                                          <a:pt x="398" y="234"/>
                                          <a:pt x="399" y="220"/>
                                        </a:cubicBezTo>
                                        <a:cubicBezTo>
                                          <a:pt x="400" y="206"/>
                                          <a:pt x="386" y="211"/>
                                          <a:pt x="384" y="202"/>
                                        </a:cubicBezTo>
                                        <a:cubicBezTo>
                                          <a:pt x="382" y="193"/>
                                          <a:pt x="391" y="174"/>
                                          <a:pt x="387" y="166"/>
                                        </a:cubicBezTo>
                                        <a:cubicBezTo>
                                          <a:pt x="383" y="158"/>
                                          <a:pt x="363" y="158"/>
                                          <a:pt x="360" y="151"/>
                                        </a:cubicBezTo>
                                        <a:cubicBezTo>
                                          <a:pt x="357" y="144"/>
                                          <a:pt x="367" y="125"/>
                                          <a:pt x="366" y="121"/>
                                        </a:cubicBezTo>
                                        <a:cubicBezTo>
                                          <a:pt x="365" y="117"/>
                                          <a:pt x="363" y="133"/>
                                          <a:pt x="351" y="124"/>
                                        </a:cubicBezTo>
                                        <a:cubicBezTo>
                                          <a:pt x="339" y="115"/>
                                          <a:pt x="308" y="77"/>
                                          <a:pt x="294" y="67"/>
                                        </a:cubicBezTo>
                                        <a:cubicBezTo>
                                          <a:pt x="280" y="57"/>
                                          <a:pt x="275" y="66"/>
                                          <a:pt x="267" y="64"/>
                                        </a:cubicBezTo>
                                        <a:cubicBezTo>
                                          <a:pt x="259" y="62"/>
                                          <a:pt x="248" y="59"/>
                                          <a:pt x="247" y="53"/>
                                        </a:cubicBezTo>
                                        <a:cubicBezTo>
                                          <a:pt x="246" y="47"/>
                                          <a:pt x="255" y="32"/>
                                          <a:pt x="261" y="28"/>
                                        </a:cubicBezTo>
                                        <a:cubicBezTo>
                                          <a:pt x="267" y="24"/>
                                          <a:pt x="282" y="35"/>
                                          <a:pt x="282" y="31"/>
                                        </a:cubicBezTo>
                                        <a:cubicBezTo>
                                          <a:pt x="282" y="27"/>
                                          <a:pt x="273" y="0"/>
                                          <a:pt x="264" y="1"/>
                                        </a:cubicBezTo>
                                        <a:cubicBezTo>
                                          <a:pt x="255" y="2"/>
                                          <a:pt x="235" y="31"/>
                                          <a:pt x="228" y="40"/>
                                        </a:cubicBezTo>
                                        <a:cubicBezTo>
                                          <a:pt x="221" y="49"/>
                                          <a:pt x="225" y="60"/>
                                          <a:pt x="219" y="55"/>
                                        </a:cubicBezTo>
                                        <a:cubicBezTo>
                                          <a:pt x="213" y="50"/>
                                          <a:pt x="197" y="15"/>
                                          <a:pt x="192" y="10"/>
                                        </a:cubicBezTo>
                                        <a:cubicBezTo>
                                          <a:pt x="187" y="5"/>
                                          <a:pt x="184" y="15"/>
                                          <a:pt x="186" y="22"/>
                                        </a:cubicBezTo>
                                        <a:cubicBezTo>
                                          <a:pt x="188" y="29"/>
                                          <a:pt x="208" y="57"/>
                                          <a:pt x="204" y="55"/>
                                        </a:cubicBezTo>
                                        <a:cubicBezTo>
                                          <a:pt x="200" y="53"/>
                                          <a:pt x="172" y="17"/>
                                          <a:pt x="162" y="10"/>
                                        </a:cubicBezTo>
                                        <a:cubicBezTo>
                                          <a:pt x="152" y="3"/>
                                          <a:pt x="151" y="15"/>
                                          <a:pt x="144" y="16"/>
                                        </a:cubicBezTo>
                                        <a:cubicBezTo>
                                          <a:pt x="137" y="17"/>
                                          <a:pt x="125" y="16"/>
                                          <a:pt x="120" y="19"/>
                                        </a:cubicBezTo>
                                        <a:cubicBezTo>
                                          <a:pt x="115" y="22"/>
                                          <a:pt x="110" y="31"/>
                                          <a:pt x="114" y="34"/>
                                        </a:cubicBezTo>
                                        <a:cubicBezTo>
                                          <a:pt x="118" y="37"/>
                                          <a:pt x="140" y="33"/>
                                          <a:pt x="147" y="37"/>
                                        </a:cubicBezTo>
                                        <a:cubicBezTo>
                                          <a:pt x="154" y="41"/>
                                          <a:pt x="163" y="55"/>
                                          <a:pt x="159" y="58"/>
                                        </a:cubicBezTo>
                                        <a:cubicBezTo>
                                          <a:pt x="155" y="61"/>
                                          <a:pt x="133" y="53"/>
                                          <a:pt x="126" y="55"/>
                                        </a:cubicBezTo>
                                        <a:cubicBezTo>
                                          <a:pt x="119" y="57"/>
                                          <a:pt x="119" y="69"/>
                                          <a:pt x="114" y="73"/>
                                        </a:cubicBezTo>
                                        <a:cubicBezTo>
                                          <a:pt x="109" y="77"/>
                                          <a:pt x="100" y="76"/>
                                          <a:pt x="93" y="79"/>
                                        </a:cubicBezTo>
                                        <a:cubicBezTo>
                                          <a:pt x="86" y="82"/>
                                          <a:pt x="79" y="89"/>
                                          <a:pt x="72" y="94"/>
                                        </a:cubicBezTo>
                                        <a:cubicBezTo>
                                          <a:pt x="65" y="99"/>
                                          <a:pt x="56" y="101"/>
                                          <a:pt x="54" y="106"/>
                                        </a:cubicBezTo>
                                        <a:cubicBezTo>
                                          <a:pt x="52" y="111"/>
                                          <a:pt x="61" y="118"/>
                                          <a:pt x="60" y="124"/>
                                        </a:cubicBezTo>
                                        <a:cubicBezTo>
                                          <a:pt x="59" y="130"/>
                                          <a:pt x="51" y="137"/>
                                          <a:pt x="45" y="142"/>
                                        </a:cubicBezTo>
                                        <a:cubicBezTo>
                                          <a:pt x="39" y="147"/>
                                          <a:pt x="33" y="142"/>
                                          <a:pt x="27" y="154"/>
                                        </a:cubicBezTo>
                                        <a:cubicBezTo>
                                          <a:pt x="21" y="166"/>
                                          <a:pt x="16" y="194"/>
                                          <a:pt x="12" y="214"/>
                                        </a:cubicBezTo>
                                        <a:cubicBezTo>
                                          <a:pt x="8" y="234"/>
                                          <a:pt x="0" y="260"/>
                                          <a:pt x="3" y="274"/>
                                        </a:cubicBezTo>
                                        <a:cubicBezTo>
                                          <a:pt x="6" y="288"/>
                                          <a:pt x="27" y="295"/>
                                          <a:pt x="33" y="301"/>
                                        </a:cubicBezTo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d20000"/>
                                      </a:gs>
                                      <a:gs pos="50000">
                                        <a:srgbClr val="993300"/>
                                      </a:gs>
                                      <a:gs pos="100000">
                                        <a:srgbClr val="d20000"/>
                                      </a:gs>
                                    </a:gsLst>
                                    <a:lin ang="8100000"/>
                                  </a:gradFill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3720" y="816480"/>
                                    <a:ext cx="123120" cy="11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9" h="101">
                                        <a:moveTo>
                                          <a:pt x="66" y="0"/>
                                        </a:moveTo>
                                        <a:cubicBezTo>
                                          <a:pt x="70" y="4"/>
                                          <a:pt x="86" y="8"/>
                                          <a:pt x="91" y="19"/>
                                        </a:cubicBezTo>
                                        <a:cubicBezTo>
                                          <a:pt x="96" y="30"/>
                                          <a:pt x="99" y="53"/>
                                          <a:pt x="97" y="65"/>
                                        </a:cubicBezTo>
                                        <a:cubicBezTo>
                                          <a:pt x="95" y="77"/>
                                          <a:pt x="88" y="85"/>
                                          <a:pt x="78" y="90"/>
                                        </a:cubicBezTo>
                                        <a:cubicBezTo>
                                          <a:pt x="68" y="95"/>
                                          <a:pt x="48" y="101"/>
                                          <a:pt x="36" y="96"/>
                                        </a:cubicBezTo>
                                        <a:cubicBezTo>
                                          <a:pt x="24" y="91"/>
                                          <a:pt x="8" y="70"/>
                                          <a:pt x="4" y="59"/>
                                        </a:cubicBezTo>
                                        <a:cubicBezTo>
                                          <a:pt x="0" y="48"/>
                                          <a:pt x="10" y="36"/>
                                          <a:pt x="12" y="30"/>
                                        </a:cubicBezTo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ff9f3f"/>
                                      </a:gs>
                                      <a:gs pos="100000">
                                        <a:srgbClr val="ffae5d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00280"/>
                                    <a:ext cx="134640" cy="131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" h="111">
                                        <a:moveTo>
                                          <a:pt x="48" y="0"/>
                                        </a:moveTo>
                                        <a:cubicBezTo>
                                          <a:pt x="42" y="5"/>
                                          <a:pt x="17" y="19"/>
                                          <a:pt x="10" y="31"/>
                                        </a:cubicBezTo>
                                        <a:cubicBezTo>
                                          <a:pt x="2" y="44"/>
                                          <a:pt x="0" y="66"/>
                                          <a:pt x="4" y="77"/>
                                        </a:cubicBezTo>
                                        <a:cubicBezTo>
                                          <a:pt x="8" y="87"/>
                                          <a:pt x="26" y="86"/>
                                          <a:pt x="36" y="91"/>
                                        </a:cubicBezTo>
                                        <a:cubicBezTo>
                                          <a:pt x="46" y="96"/>
                                          <a:pt x="55" y="111"/>
                                          <a:pt x="65" y="108"/>
                                        </a:cubicBezTo>
                                        <a:cubicBezTo>
                                          <a:pt x="75" y="105"/>
                                          <a:pt x="90" y="82"/>
                                          <a:pt x="97" y="71"/>
                                        </a:cubicBezTo>
                                        <a:cubicBezTo>
                                          <a:pt x="104" y="60"/>
                                          <a:pt x="106" y="50"/>
                                          <a:pt x="108" y="44"/>
                                        </a:cubicBezTo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ff9f3f"/>
                                      </a:gs>
                                      <a:gs pos="100000">
                                        <a:srgbClr val="ffae5d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4800" y="120600"/>
                                    <a:ext cx="419040" cy="410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4" h="365">
                                        <a:moveTo>
                                          <a:pt x="0" y="194"/>
                                        </a:moveTo>
                                        <a:cubicBezTo>
                                          <a:pt x="0" y="198"/>
                                          <a:pt x="0" y="197"/>
                                          <a:pt x="6" y="209"/>
                                        </a:cubicBezTo>
                                        <a:cubicBezTo>
                                          <a:pt x="12" y="221"/>
                                          <a:pt x="23" y="250"/>
                                          <a:pt x="36" y="266"/>
                                        </a:cubicBezTo>
                                        <a:cubicBezTo>
                                          <a:pt x="49" y="282"/>
                                          <a:pt x="70" y="299"/>
                                          <a:pt x="87" y="308"/>
                                        </a:cubicBezTo>
                                        <a:cubicBezTo>
                                          <a:pt x="104" y="317"/>
                                          <a:pt x="129" y="314"/>
                                          <a:pt x="138" y="320"/>
                                        </a:cubicBezTo>
                                        <a:cubicBezTo>
                                          <a:pt x="147" y="326"/>
                                          <a:pt x="140" y="337"/>
                                          <a:pt x="144" y="344"/>
                                        </a:cubicBezTo>
                                        <a:cubicBezTo>
                                          <a:pt x="148" y="351"/>
                                          <a:pt x="157" y="365"/>
                                          <a:pt x="165" y="365"/>
                                        </a:cubicBezTo>
                                        <a:cubicBezTo>
                                          <a:pt x="173" y="365"/>
                                          <a:pt x="185" y="349"/>
                                          <a:pt x="192" y="341"/>
                                        </a:cubicBezTo>
                                        <a:cubicBezTo>
                                          <a:pt x="199" y="333"/>
                                          <a:pt x="197" y="322"/>
                                          <a:pt x="207" y="317"/>
                                        </a:cubicBezTo>
                                        <a:cubicBezTo>
                                          <a:pt x="217" y="312"/>
                                          <a:pt x="239" y="315"/>
                                          <a:pt x="255" y="308"/>
                                        </a:cubicBezTo>
                                        <a:cubicBezTo>
                                          <a:pt x="271" y="301"/>
                                          <a:pt x="289" y="296"/>
                                          <a:pt x="303" y="275"/>
                                        </a:cubicBezTo>
                                        <a:cubicBezTo>
                                          <a:pt x="317" y="254"/>
                                          <a:pt x="344" y="208"/>
                                          <a:pt x="342" y="179"/>
                                        </a:cubicBezTo>
                                        <a:cubicBezTo>
                                          <a:pt x="340" y="150"/>
                                          <a:pt x="302" y="123"/>
                                          <a:pt x="288" y="98"/>
                                        </a:cubicBezTo>
                                        <a:cubicBezTo>
                                          <a:pt x="274" y="73"/>
                                          <a:pt x="269" y="31"/>
                                          <a:pt x="256" y="27"/>
                                        </a:cubicBezTo>
                                        <a:cubicBezTo>
                                          <a:pt x="243" y="23"/>
                                          <a:pt x="218" y="70"/>
                                          <a:pt x="208" y="75"/>
                                        </a:cubicBezTo>
                                        <a:cubicBezTo>
                                          <a:pt x="198" y="80"/>
                                          <a:pt x="202" y="60"/>
                                          <a:pt x="198" y="56"/>
                                        </a:cubicBezTo>
                                        <a:cubicBezTo>
                                          <a:pt x="194" y="52"/>
                                          <a:pt x="197" y="50"/>
                                          <a:pt x="183" y="53"/>
                                        </a:cubicBezTo>
                                        <a:cubicBezTo>
                                          <a:pt x="169" y="56"/>
                                          <a:pt x="121" y="77"/>
                                          <a:pt x="112" y="75"/>
                                        </a:cubicBezTo>
                                        <a:cubicBezTo>
                                          <a:pt x="103" y="73"/>
                                          <a:pt x="126" y="52"/>
                                          <a:pt x="126" y="41"/>
                                        </a:cubicBezTo>
                                        <a:cubicBezTo>
                                          <a:pt x="126" y="30"/>
                                          <a:pt x="126" y="0"/>
                                          <a:pt x="114" y="11"/>
                                        </a:cubicBezTo>
                                        <a:cubicBezTo>
                                          <a:pt x="102" y="22"/>
                                          <a:pt x="63" y="89"/>
                                          <a:pt x="54" y="110"/>
                                        </a:cubicBezTo>
                                        <a:cubicBezTo>
                                          <a:pt x="45" y="131"/>
                                          <a:pt x="60" y="129"/>
                                          <a:pt x="60" y="137"/>
                                        </a:cubicBezTo>
                                        <a:cubicBezTo>
                                          <a:pt x="60" y="145"/>
                                          <a:pt x="58" y="158"/>
                                          <a:pt x="54" y="161"/>
                                        </a:cubicBezTo>
                                        <a:cubicBezTo>
                                          <a:pt x="50" y="164"/>
                                          <a:pt x="39" y="162"/>
                                          <a:pt x="36" y="155"/>
                                        </a:cubicBezTo>
                                        <a:cubicBezTo>
                                          <a:pt x="33" y="148"/>
                                          <a:pt x="37" y="119"/>
                                          <a:pt x="33" y="119"/>
                                        </a:cubicBezTo>
                                        <a:cubicBezTo>
                                          <a:pt x="29" y="119"/>
                                          <a:pt x="16" y="143"/>
                                          <a:pt x="12" y="152"/>
                                        </a:cubicBezTo>
                                        <a:cubicBezTo>
                                          <a:pt x="8" y="161"/>
                                          <a:pt x="12" y="168"/>
                                          <a:pt x="12" y="173"/>
                                        </a:cubicBezTo>
                                        <a:cubicBezTo>
                                          <a:pt x="12" y="178"/>
                                          <a:pt x="11" y="182"/>
                                          <a:pt x="9" y="185"/>
                                        </a:cubicBezTo>
                                        <a:cubicBezTo>
                                          <a:pt x="7" y="188"/>
                                          <a:pt x="0" y="190"/>
                                          <a:pt x="0" y="194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ffc993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5280" y="396360"/>
                                    <a:ext cx="13716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4" h="32">
                                        <a:moveTo>
                                          <a:pt x="0" y="0"/>
                                        </a:moveTo>
                                        <a:cubicBezTo>
                                          <a:pt x="7" y="4"/>
                                          <a:pt x="29" y="22"/>
                                          <a:pt x="39" y="27"/>
                                        </a:cubicBezTo>
                                        <a:cubicBezTo>
                                          <a:pt x="49" y="32"/>
                                          <a:pt x="53" y="30"/>
                                          <a:pt x="60" y="30"/>
                                        </a:cubicBezTo>
                                        <a:cubicBezTo>
                                          <a:pt x="67" y="30"/>
                                          <a:pt x="72" y="32"/>
                                          <a:pt x="81" y="27"/>
                                        </a:cubicBezTo>
                                        <a:cubicBezTo>
                                          <a:pt x="90" y="22"/>
                                          <a:pt x="107" y="8"/>
                                          <a:pt x="114" y="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d2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1000" y="408960"/>
                                    <a:ext cx="56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10">
                                        <a:moveTo>
                                          <a:pt x="0" y="10"/>
                                        </a:moveTo>
                                        <a:cubicBezTo>
                                          <a:pt x="2" y="8"/>
                                          <a:pt x="6" y="2"/>
                                          <a:pt x="10" y="1"/>
                                        </a:cubicBezTo>
                                        <a:cubicBezTo>
                                          <a:pt x="14" y="0"/>
                                          <a:pt x="21" y="4"/>
                                          <a:pt x="25" y="4"/>
                                        </a:cubicBezTo>
                                        <a:cubicBezTo>
                                          <a:pt x="29" y="4"/>
                                          <a:pt x="33" y="0"/>
                                          <a:pt x="36" y="1"/>
                                        </a:cubicBezTo>
                                        <a:cubicBezTo>
                                          <a:pt x="39" y="2"/>
                                          <a:pt x="43" y="8"/>
                                          <a:pt x="45" y="10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263520"/>
                                    <a:ext cx="766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" h="28">
                                        <a:moveTo>
                                          <a:pt x="63" y="16"/>
                                        </a:moveTo>
                                        <a:cubicBezTo>
                                          <a:pt x="58" y="14"/>
                                          <a:pt x="39" y="6"/>
                                          <a:pt x="33" y="4"/>
                                        </a:cubicBezTo>
                                        <a:cubicBezTo>
                                          <a:pt x="27" y="2"/>
                                          <a:pt x="29" y="0"/>
                                          <a:pt x="24" y="4"/>
                                        </a:cubicBezTo>
                                        <a:cubicBezTo>
                                          <a:pt x="19" y="8"/>
                                          <a:pt x="5" y="23"/>
                                          <a:pt x="0" y="2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240" y="298440"/>
                                    <a:ext cx="3240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7">
                                        <a:moveTo>
                                          <a:pt x="27" y="12"/>
                                        </a:moveTo>
                                        <a:cubicBezTo>
                                          <a:pt x="27" y="8"/>
                                          <a:pt x="16" y="0"/>
                                          <a:pt x="12" y="0"/>
                                        </a:cubicBezTo>
                                        <a:cubicBezTo>
                                          <a:pt x="8" y="0"/>
                                          <a:pt x="0" y="11"/>
                                          <a:pt x="0" y="15"/>
                                        </a:cubicBezTo>
                                        <a:cubicBezTo>
                                          <a:pt x="0" y="19"/>
                                          <a:pt x="11" y="27"/>
                                          <a:pt x="15" y="27"/>
                                        </a:cubicBezTo>
                                        <a:cubicBezTo>
                                          <a:pt x="19" y="27"/>
                                          <a:pt x="27" y="16"/>
                                          <a:pt x="27" y="12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33399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2600" y="272880"/>
                                    <a:ext cx="78120" cy="41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36">
                                        <a:moveTo>
                                          <a:pt x="4" y="31"/>
                                        </a:moveTo>
                                        <a:cubicBezTo>
                                          <a:pt x="3" y="29"/>
                                          <a:pt x="0" y="27"/>
                                          <a:pt x="4" y="22"/>
                                        </a:cubicBezTo>
                                        <a:cubicBezTo>
                                          <a:pt x="8" y="17"/>
                                          <a:pt x="22" y="2"/>
                                          <a:pt x="31" y="1"/>
                                        </a:cubicBezTo>
                                        <a:cubicBezTo>
                                          <a:pt x="40" y="0"/>
                                          <a:pt x="58" y="8"/>
                                          <a:pt x="61" y="13"/>
                                        </a:cubicBezTo>
                                        <a:cubicBezTo>
                                          <a:pt x="64" y="18"/>
                                          <a:pt x="56" y="30"/>
                                          <a:pt x="52" y="31"/>
                                        </a:cubicBezTo>
                                        <a:cubicBezTo>
                                          <a:pt x="48" y="32"/>
                                          <a:pt x="40" y="19"/>
                                          <a:pt x="34" y="19"/>
                                        </a:cubicBezTo>
                                        <a:cubicBezTo>
                                          <a:pt x="28" y="19"/>
                                          <a:pt x="18" y="32"/>
                                          <a:pt x="13" y="34"/>
                                        </a:cubicBezTo>
                                        <a:cubicBezTo>
                                          <a:pt x="8" y="36"/>
                                          <a:pt x="4" y="34"/>
                                          <a:pt x="4" y="3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e0e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06800" y="259200"/>
                                    <a:ext cx="766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" h="28">
                                        <a:moveTo>
                                          <a:pt x="63" y="16"/>
                                        </a:moveTo>
                                        <a:cubicBezTo>
                                          <a:pt x="58" y="14"/>
                                          <a:pt x="39" y="6"/>
                                          <a:pt x="33" y="4"/>
                                        </a:cubicBezTo>
                                        <a:cubicBezTo>
                                          <a:pt x="27" y="2"/>
                                          <a:pt x="29" y="0"/>
                                          <a:pt x="24" y="4"/>
                                        </a:cubicBezTo>
                                        <a:cubicBezTo>
                                          <a:pt x="19" y="8"/>
                                          <a:pt x="5" y="23"/>
                                          <a:pt x="0" y="2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25880" y="294120"/>
                                    <a:ext cx="3240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7">
                                        <a:moveTo>
                                          <a:pt x="27" y="12"/>
                                        </a:moveTo>
                                        <a:cubicBezTo>
                                          <a:pt x="27" y="8"/>
                                          <a:pt x="16" y="0"/>
                                          <a:pt x="12" y="0"/>
                                        </a:cubicBezTo>
                                        <a:cubicBezTo>
                                          <a:pt x="8" y="0"/>
                                          <a:pt x="0" y="11"/>
                                          <a:pt x="0" y="15"/>
                                        </a:cubicBezTo>
                                        <a:cubicBezTo>
                                          <a:pt x="0" y="19"/>
                                          <a:pt x="11" y="27"/>
                                          <a:pt x="15" y="27"/>
                                        </a:cubicBezTo>
                                        <a:cubicBezTo>
                                          <a:pt x="19" y="27"/>
                                          <a:pt x="27" y="16"/>
                                          <a:pt x="27" y="12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33399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06800" y="270000"/>
                                    <a:ext cx="7812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36">
                                        <a:moveTo>
                                          <a:pt x="4" y="31"/>
                                        </a:moveTo>
                                        <a:cubicBezTo>
                                          <a:pt x="3" y="29"/>
                                          <a:pt x="0" y="27"/>
                                          <a:pt x="4" y="22"/>
                                        </a:cubicBezTo>
                                        <a:cubicBezTo>
                                          <a:pt x="8" y="17"/>
                                          <a:pt x="22" y="2"/>
                                          <a:pt x="31" y="1"/>
                                        </a:cubicBezTo>
                                        <a:cubicBezTo>
                                          <a:pt x="40" y="0"/>
                                          <a:pt x="58" y="8"/>
                                          <a:pt x="61" y="13"/>
                                        </a:cubicBezTo>
                                        <a:cubicBezTo>
                                          <a:pt x="64" y="18"/>
                                          <a:pt x="56" y="30"/>
                                          <a:pt x="52" y="31"/>
                                        </a:cubicBezTo>
                                        <a:cubicBezTo>
                                          <a:pt x="48" y="32"/>
                                          <a:pt x="40" y="19"/>
                                          <a:pt x="34" y="19"/>
                                        </a:cubicBezTo>
                                        <a:cubicBezTo>
                                          <a:pt x="28" y="19"/>
                                          <a:pt x="18" y="32"/>
                                          <a:pt x="13" y="34"/>
                                        </a:cubicBezTo>
                                        <a:cubicBezTo>
                                          <a:pt x="8" y="36"/>
                                          <a:pt x="4" y="34"/>
                                          <a:pt x="4" y="3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e0e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3400" y="227880"/>
                                    <a:ext cx="124560" cy="12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107">
                                        <a:moveTo>
                                          <a:pt x="4" y="35"/>
                                        </a:moveTo>
                                        <a:cubicBezTo>
                                          <a:pt x="9" y="25"/>
                                          <a:pt x="27" y="10"/>
                                          <a:pt x="37" y="5"/>
                                        </a:cubicBezTo>
                                        <a:cubicBezTo>
                                          <a:pt x="47" y="0"/>
                                          <a:pt x="57" y="0"/>
                                          <a:pt x="67" y="5"/>
                                        </a:cubicBezTo>
                                        <a:cubicBezTo>
                                          <a:pt x="77" y="10"/>
                                          <a:pt x="92" y="25"/>
                                          <a:pt x="97" y="35"/>
                                        </a:cubicBezTo>
                                        <a:cubicBezTo>
                                          <a:pt x="102" y="45"/>
                                          <a:pt x="101" y="57"/>
                                          <a:pt x="97" y="68"/>
                                        </a:cubicBezTo>
                                        <a:cubicBezTo>
                                          <a:pt x="93" y="79"/>
                                          <a:pt x="79" y="95"/>
                                          <a:pt x="70" y="101"/>
                                        </a:cubicBezTo>
                                        <a:cubicBezTo>
                                          <a:pt x="61" y="107"/>
                                          <a:pt x="49" y="105"/>
                                          <a:pt x="40" y="104"/>
                                        </a:cubicBezTo>
                                        <a:cubicBezTo>
                                          <a:pt x="31" y="103"/>
                                          <a:pt x="19" y="98"/>
                                          <a:pt x="13" y="92"/>
                                        </a:cubicBezTo>
                                        <a:cubicBezTo>
                                          <a:pt x="7" y="86"/>
                                          <a:pt x="2" y="74"/>
                                          <a:pt x="1" y="65"/>
                                        </a:cubicBezTo>
                                        <a:cubicBezTo>
                                          <a:pt x="0" y="56"/>
                                          <a:pt x="4" y="41"/>
                                          <a:pt x="4" y="35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960" y="235080"/>
                                    <a:ext cx="124560" cy="118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9" h="103">
                                        <a:moveTo>
                                          <a:pt x="1" y="31"/>
                                        </a:moveTo>
                                        <a:cubicBezTo>
                                          <a:pt x="5" y="23"/>
                                          <a:pt x="15" y="12"/>
                                          <a:pt x="27" y="8"/>
                                        </a:cubicBezTo>
                                        <a:cubicBezTo>
                                          <a:pt x="38" y="4"/>
                                          <a:pt x="59" y="0"/>
                                          <a:pt x="70" y="5"/>
                                        </a:cubicBezTo>
                                        <a:cubicBezTo>
                                          <a:pt x="82" y="10"/>
                                          <a:pt x="93" y="26"/>
                                          <a:pt x="96" y="37"/>
                                        </a:cubicBezTo>
                                        <a:cubicBezTo>
                                          <a:pt x="99" y="48"/>
                                          <a:pt x="94" y="63"/>
                                          <a:pt x="90" y="73"/>
                                        </a:cubicBezTo>
                                        <a:cubicBezTo>
                                          <a:pt x="87" y="82"/>
                                          <a:pt x="75" y="91"/>
                                          <a:pt x="70" y="96"/>
                                        </a:cubicBezTo>
                                        <a:cubicBezTo>
                                          <a:pt x="65" y="101"/>
                                          <a:pt x="65" y="100"/>
                                          <a:pt x="58" y="101"/>
                                        </a:cubicBezTo>
                                        <a:cubicBezTo>
                                          <a:pt x="51" y="102"/>
                                          <a:pt x="38" y="103"/>
                                          <a:pt x="30" y="99"/>
                                        </a:cubicBezTo>
                                        <a:cubicBezTo>
                                          <a:pt x="22" y="95"/>
                                          <a:pt x="12" y="85"/>
                                          <a:pt x="7" y="78"/>
                                        </a:cubicBezTo>
                                        <a:cubicBezTo>
                                          <a:pt x="2" y="71"/>
                                          <a:pt x="2" y="67"/>
                                          <a:pt x="1" y="59"/>
                                        </a:cubicBezTo>
                                        <a:cubicBezTo>
                                          <a:pt x="0" y="51"/>
                                          <a:pt x="1" y="37"/>
                                          <a:pt x="1" y="3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0640" y="328320"/>
                                    <a:ext cx="84600" cy="92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2">
                                        <a:moveTo>
                                          <a:pt x="60" y="6"/>
                                        </a:moveTo>
                                        <a:cubicBezTo>
                                          <a:pt x="70" y="8"/>
                                          <a:pt x="66" y="27"/>
                                          <a:pt x="63" y="39"/>
                                        </a:cubicBezTo>
                                        <a:cubicBezTo>
                                          <a:pt x="60" y="51"/>
                                          <a:pt x="53" y="82"/>
                                          <a:pt x="43" y="81"/>
                                        </a:cubicBezTo>
                                        <a:cubicBezTo>
                                          <a:pt x="33" y="80"/>
                                          <a:pt x="0" y="42"/>
                                          <a:pt x="3" y="30"/>
                                        </a:cubicBezTo>
                                        <a:cubicBezTo>
                                          <a:pt x="6" y="18"/>
                                          <a:pt x="50" y="0"/>
                                          <a:pt x="60" y="6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da1f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160" y="335160"/>
                                    <a:ext cx="946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7">
                                        <a:moveTo>
                                          <a:pt x="0" y="26"/>
                                        </a:moveTo>
                                        <a:cubicBezTo>
                                          <a:pt x="0" y="34"/>
                                          <a:pt x="5" y="48"/>
                                          <a:pt x="12" y="53"/>
                                        </a:cubicBezTo>
                                        <a:cubicBezTo>
                                          <a:pt x="19" y="58"/>
                                          <a:pt x="35" y="55"/>
                                          <a:pt x="42" y="56"/>
                                        </a:cubicBezTo>
                                        <a:cubicBezTo>
                                          <a:pt x="49" y="57"/>
                                          <a:pt x="49" y="67"/>
                                          <a:pt x="54" y="62"/>
                                        </a:cubicBezTo>
                                        <a:cubicBezTo>
                                          <a:pt x="59" y="57"/>
                                          <a:pt x="75" y="34"/>
                                          <a:pt x="72" y="26"/>
                                        </a:cubicBezTo>
                                        <a:cubicBezTo>
                                          <a:pt x="69" y="18"/>
                                          <a:pt x="45" y="18"/>
                                          <a:pt x="36" y="14"/>
                                        </a:cubicBezTo>
                                        <a:cubicBezTo>
                                          <a:pt x="27" y="10"/>
                                          <a:pt x="21" y="0"/>
                                          <a:pt x="15" y="2"/>
                                        </a:cubicBezTo>
                                        <a:cubicBezTo>
                                          <a:pt x="9" y="4"/>
                                          <a:pt x="3" y="21"/>
                                          <a:pt x="0" y="26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da1f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8600" y="738000"/>
                                    <a:ext cx="112320" cy="12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16">
                                        <a:moveTo>
                                          <a:pt x="76" y="4"/>
                                        </a:moveTo>
                                        <a:lnTo>
                                          <a:pt x="76" y="0"/>
                                        </a:lnTo>
                                        <a:lnTo>
                                          <a:pt x="100" y="56"/>
                                        </a:lnTo>
                                        <a:lnTo>
                                          <a:pt x="28" y="116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7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56040" y="350640"/>
                                  <a:ext cx="4896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" h="15">
                                      <a:moveTo>
                                        <a:pt x="0" y="10"/>
                                      </a:moveTo>
                                      <a:cubicBezTo>
                                        <a:pt x="1" y="10"/>
                                        <a:pt x="3" y="15"/>
                                        <a:pt x="6" y="13"/>
                                      </a:cubicBezTo>
                                      <a:cubicBezTo>
                                        <a:pt x="9" y="11"/>
                                        <a:pt x="14" y="0"/>
                                        <a:pt x="18" y="0"/>
                                      </a:cubicBezTo>
                                      <a:cubicBezTo>
                                        <a:pt x="22" y="0"/>
                                        <a:pt x="27" y="11"/>
                                        <a:pt x="30" y="13"/>
                                      </a:cubicBezTo>
                                      <a:cubicBezTo>
                                        <a:pt x="33" y="15"/>
                                        <a:pt x="37" y="11"/>
                                        <a:pt x="39" y="1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34" name="Рисунок 3" descr="2e1fb996251761703e4d9600d60253f0.gif"/>
                            <pic:cNvPicPr/>
                          </pic:nvPicPr>
                          <pic:blipFill>
                            <a:blip r:embed="rId82"/>
                            <a:stretch/>
                          </pic:blipFill>
                          <pic:spPr>
                            <a:xfrm>
                              <a:off x="1823760" y="0"/>
                              <a:ext cx="2066760" cy="1292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028880" y="114480"/>
                            <a:ext cx="3772080" cy="561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80"/>
                                  <w:b w:val="false"/>
                                  <w:i w:val="false"/>
                                  <w:kern w:val="2"/>
                                  <w:spacing w:val="1"/>
                                  <w:rFonts w:ascii="Comic Sans MS" w:hAnsi="Comic Sans MS" w:eastAsia="Comic Sans MS" w:cs="Comic Sans MS"/>
                                  <w:lang w:val="en-US" w:eastAsia="zh-CN" w:bidi="hi-IN"/>
                                </w:rPr>
                                <w:t xml:space="preserve">Математическая игр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80"/>
                                  <w:b w:val="false"/>
                                  <w:i w:val="false"/>
                                  <w:kern w:val="2"/>
                                  <w:spacing w:val="1"/>
                                  <w:rFonts w:ascii="Comic Sans MS" w:hAnsi="Comic Sans MS" w:eastAsia="Comic Sans MS" w:cs="Comic Sans MS"/>
                                  <w:lang w:val="en-US" w:eastAsia="zh-CN" w:bidi="hi-IN"/>
                                </w:rPr>
                                <w:t>"Бег с препятствиями"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DoubleWave1">
                            <a:avLst>
                              <a:gd name="adj1" fmla="val 6481"/>
                              <a:gd name="adj2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914400"/>
                            <a:ext cx="320040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Comic Sans MS" w:hAnsi="Comic Sans MS" w:eastAsia="Comic Sans MS" w:cs="Comic Sans MS"/>
                                  <w:lang w:val="en-US" w:eastAsia="zh-CN" w:bidi="hi-IN"/>
                                </w:rPr>
                                <w:t>команда 5б класс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5pt;margin-top:4.2pt;width:449.9pt;height:383.35pt" coordorigin="1077,84" coordsize="8998,7667">
                <v:group id="shape_0" style="position:absolute;left:1077;top:84;width:8998;height:7667">
                  <v:group id="shape_0" style="position:absolute;left:1077;top:1164;width:8998;height:6587">
                    <v:shape id="shape_0" stroked="f" o:allowincell="f" style="position:absolute;left:1077;top:1164;width:8997;height:6586;mso-wrap-style:none;v-text-anchor:middle" type="_x0000_t75">
                      <v:imagedata r:id="rId83" o:detectmouseclick="t"/>
                      <v:stroke color="#3465a4" joinstyle="round" endcap="flat"/>
                      <w10:wrap type="none"/>
                    </v:shape>
                    <v:group id="shape_0" style="position:absolute;left:3372;top:2424;width:955;height:1438">
                      <v:group id="shape_0" style="position:absolute;left:3372;top:2424;width:955;height:1438">
                        <v:shape id="shape_0" coordsize="1,256" path="m0,0l0,256e" stroked="t" o:allowincell="f" style="position:absolute;left:3852;top:3470;width:0;height:32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468,423" path="m79,8c118,0,265,8,313,8c361,8,355,5,367,8c379,11,377,15,385,28c393,41,409,67,417,84c425,101,425,113,433,132c441,151,458,173,463,200c468,227,467,271,463,296c459,321,443,330,437,348c431,366,431,392,429,404c427,416,431,423,425,420c419,417,402,396,393,388c384,380,382,377,369,372c356,367,333,359,317,360c301,361,286,372,273,380c260,388,245,406,237,408c229,410,235,399,223,392c211,385,185,372,165,368c145,364,120,363,105,368c90,373,82,393,73,400c64,407,56,413,49,412c42,411,37,404,31,392c25,380,18,360,13,340c8,320,2,293,1,272c0,251,0,232,5,212c10,192,22,171,31,152c40,133,49,124,57,100c65,76,75,27,79,8xe" fillcolor="#0066cc" stroked="t" o:allowincell="f" style="position:absolute;left:3518;top:3269;width:666;height:545;mso-wrap-style:none;v-text-anchor:middle">
                          <v:fill o:detectmouseclick="t" color2="#000099"/>
                          <v:stroke color="black" weight="9360" joinstyle="round" endcap="flat"/>
                          <w10:wrap type="none"/>
                        </v:shape>
                        <v:shape id="shape_0" coordsize="48,144" path="m0,0l48,0l48,144l0,144l0,0xe" fillcolor="blue" stroked="t" o:allowincell="f" style="position:absolute;left:3837;top:3278;width:66;height:185;mso-wrap-style:none;v-text-anchor:middle">
                          <v:fill o:detectmouseclick="t" type="solid" color2="yellow"/>
                          <v:stroke color="black" weight="3240" joinstyle="round" endcap="flat"/>
                          <w10:wrap type="none"/>
                        </v:shape>
                        <v:shape id="shape_0" coordsize="128,144" path="m127,133l128,144l0,4l60,0l127,133xe" fillcolor="blue" stroked="t" o:allowincell="f" style="position:absolute;left:3965;top:3273;width:181;height:185;mso-wrap-style:none;v-text-anchor:middle">
                          <v:fill o:detectmouseclick="t" type="solid" color2="yellow"/>
                          <v:stroke color="black" weight="3240" joinstyle="round" endcap="flat"/>
                          <w10:wrap type="none"/>
                        </v:shape>
                        <v:shape id="shape_0" coordsize="104,152" path="m0,152l8,136l44,0l104,8l0,152xe" fillcolor="blue" stroked="t" o:allowincell="f" style="position:absolute;left:3571;top:3269;width:146;height:194;mso-wrap-style:none;v-text-anchor:middle">
                          <v:fill o:detectmouseclick="t" type="solid" color2="yellow"/>
                          <v:stroke color="black" weight="3240" joinstyle="round" endcap="flat"/>
                          <w10:wrap type="none"/>
                        </v:shape>
                        <v:shape id="shape_0" coordsize="313,215" path="m6,212c13,215,1,209,44,208c87,207,221,205,264,204c307,203,296,213,304,204c312,195,311,171,312,152c313,133,313,111,308,92c303,73,294,52,284,40c274,28,261,26,248,20c235,14,219,0,204,4c189,8,169,37,160,44c151,51,161,50,152,44c143,38,120,13,108,8c96,3,91,9,80,16c69,23,55,37,44,48c33,59,22,73,16,84c10,95,8,103,6,116c4,129,7,151,6,164c5,177,0,184,0,192c0,200,2,209,6,212xe" fillcolor="#bbe0e3" stroked="t" o:allowincell="f" style="position:absolute;left:3622;top:3004;width:446;height:277;mso-wrap-style:none;v-text-anchor:middle">
                          <v:fill o:detectmouseclick="t" type="solid" color2="#441f1c"/>
                          <v:stroke color="black" weight="9360" joinstyle="round" endcap="flat"/>
                          <w10:wrap type="none"/>
                        </v:shape>
                        <v:shape id="shape_0" coordsize="198,320" path="m0,23c8,16,48,0,74,7c100,14,139,46,154,67c169,88,163,116,166,135c169,154,168,161,170,179c172,197,174,229,178,243c182,257,198,252,192,263c186,274,156,302,144,311c132,320,126,319,118,315c110,311,108,303,98,287c88,271,63,236,58,219c53,202,65,199,66,183c67,167,69,142,66,123c63,104,53,85,48,71c43,57,42,47,34,39c26,31,7,26,0,23xe" fillcolor="#bbe0e3" stroked="t" o:allowincell="f" style="position:absolute;left:3974;top:3002;width:280;height:411;mso-wrap-style:none;v-text-anchor:middle">
                          <v:fill o:detectmouseclick="t" type="solid" color2="#441f1c"/>
                          <v:stroke color="black" weight="9360" joinstyle="round" endcap="flat"/>
                          <w10:wrap type="none"/>
                        </v:shape>
                        <v:shape id="shape_0" coordsize="100,116" path="m76,4l76,0l100,56l28,116l0,80l76,4xe" fillcolor="#bbe0e3" stroked="t" o:allowincell="f" style="position:absolute;left:4118;top:3269;width:142;height:146;mso-wrap-style:none;v-text-anchor:middle">
                          <v:fill o:detectmouseclick="t" type="solid" color2="#441f1c"/>
                          <v:stroke color="black" weight="9360" joinstyle="round" endcap="flat"/>
                          <w10:wrap type="none"/>
                        </v:shape>
                        <v:shape id="shape_0" coordsize="222,322" path="m221,24c222,15,202,4,185,2c168,0,144,0,121,10c98,20,61,40,47,60c33,80,38,109,35,128c32,147,33,154,31,172c29,190,27,222,23,236c19,250,0,246,9,256c18,266,59,288,77,298c95,308,109,322,117,318c125,314,121,292,125,274c129,256,140,228,143,212c146,196,145,189,145,178c145,167,143,164,145,148c147,132,154,97,157,84c160,71,161,77,165,72c169,67,172,64,181,56c190,48,213,31,221,24xe" fillcolor="#bbe0e3" stroked="t" o:allowincell="f" style="position:absolute;left:3421;top:3007;width:316;height:415;mso-wrap-style:none;v-text-anchor:middle">
                          <v:fill o:detectmouseclick="t" type="solid" color2="#441f1c"/>
                          <v:stroke color="black" weight="9360" joinstyle="round" endcap="flat"/>
                          <w10:wrap type="none"/>
                        </v:shape>
                        <v:shape id="shape_0" coordsize="112,104" path="m20,0l16,0l0,44l100,104l112,64l20,0xe" fillcolor="#bbe0e3" stroked="t" o:allowincell="f" style="position:absolute;left:3441;top:3278;width:158;height:133;mso-wrap-style:none;v-text-anchor:middle">
                          <v:fill o:detectmouseclick="t" type="solid" color2="#441f1c"/>
                          <v:stroke color="black" weight="9360" joinstyle="round" endcap="flat"/>
                          <w10:wrap type="none"/>
                        </v:shape>
                        <v:shape id="shape_0" coordsize="84,96" path="m40,0c34,12,43,12,28,12l0,28l56,96l84,60l32,8e" fillcolor="#bbe0e3" stroked="t" o:allowincell="f" style="position:absolute;left:3717;top:2969;width:119;height:122;mso-wrap-style:none;v-text-anchor:middle">
                          <v:fill o:detectmouseclick="t" type="solid" color2="#441f1c"/>
                          <v:stroke color="black" weight="9360" joinstyle="round" endcap="flat"/>
                          <w10:wrap type="none"/>
                        </v:shape>
                        <v:shape id="shape_0" coordsize="84,96" path="m40,0c34,12,43,12,28,12l0,28l56,96l84,60l32,8e" fillcolor="#bbe0e3" stroked="t" o:allowincell="f" style="position:absolute;left:3837;top:2969;width:117;height:122;flip:x;mso-wrap-style:none;v-text-anchor:middle">
                          <v:fill o:detectmouseclick="t" type="solid" color2="#441f1c"/>
                          <v:stroke color="black" weight="9360" joinstyle="round" endcap="flat"/>
                          <w10:wrap type="none"/>
                        </v:shape>
                        <v:shape id="shape_0" coordsize="8,400" path="m0,0l8,400e" stroked="t" o:allowincell="f" style="position:absolute;left:3847;top:3278;width:8;height:514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1,160" path="m0,0l0,160e" stroked="t" o:allowincell="f" style="position:absolute;left:3840;top:3056;width:0;height:20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52,95" path="m10,49c0,62,3,80,11,86c19,92,31,86,59,86c87,86,136,88,181,88c226,88,304,95,328,88c352,81,339,58,325,43c311,28,268,2,244,1c220,0,191,26,181,40c171,54,191,86,187,85c183,84,173,47,154,34c135,21,94,4,70,7c46,10,20,36,10,49xe" stroked="t" o:allowincell="f" style="position:absolute;left:3586;top:3739;width:559;height:122;mso-wrap-style:none;v-text-anchor:middle">
                          <v:imagedata r:id="rId84" o:detectmouseclick="t"/>
                          <v:stroke color="black" weight="9360" joinstyle="round" endcap="flat"/>
                          <w10:wrap type="none"/>
                        </v:shape>
                        <v:group id="shape_0" style="position:absolute;left:3372;top:2424;width:955;height:1080">
                          <v:shape id="shape_0" coordsize="400,301" path="m378,286c381,275,398,234,399,220c400,206,386,211,384,202c382,193,391,174,387,166c383,158,363,158,360,151c357,144,367,125,366,121c365,117,363,133,351,124c339,115,308,77,294,67c280,57,275,66,267,64c259,62,248,59,247,53c246,47,255,32,261,28c267,24,282,35,282,31c282,27,273,0,264,1c255,2,235,31,228,40c221,49,225,60,219,55c213,50,197,15,192,10c187,5,184,15,186,22c188,29,208,57,204,55c200,53,172,17,162,10c152,3,151,15,144,16c137,17,125,16,120,19c115,22,110,31,114,34c118,37,140,33,147,37c154,41,163,55,159,58c155,61,133,53,126,55c119,57,119,69,114,73c109,77,100,76,93,79c86,82,79,89,72,94c65,99,56,101,54,106c52,111,61,118,60,124c59,130,51,137,45,142c39,147,33,142,27,154c21,166,16,194,12,214c8,234,0,260,3,274c6,288,27,295,33,301e" fillcolor="gray" stroked="t" o:allowincell="f" style="position:absolute;left:3523;top:2424;width:634;height:392;mso-wrap-style:none;v-text-anchor:middle">
                            <v:fill o:detectmouseclick="t" color2="#333333"/>
                            <v:stroke color="black" weight="3240" joinstyle="round" endcap="flat"/>
                            <w10:wrap type="none"/>
                          </v:shape>
                          <v:shape id="shape_0" coordsize="105,117" path="m56,0c62,5,87,20,95,33c103,46,105,70,101,81c97,92,78,91,68,96c58,101,48,117,38,114c28,111,10,86,5,75c0,64,5,54,5,48e" fillcolor="#ffae5d" stroked="t" o:allowincell="f" style="position:absolute;left:4160;top:3352;width:166;height:151;mso-wrap-style:none;v-text-anchor:middle">
                            <v:fill o:detectmouseclick="t" color2="#ff9f3f"/>
                            <v:stroke color="black" weight="6480" joinstyle="round" endcap="flat"/>
                            <w10:wrap type="none"/>
                          </v:shape>
                          <v:shape id="shape_0" coordsize="105,117" path="m56,0c62,5,87,20,95,33c103,46,105,70,101,81c97,92,78,91,68,96c58,101,48,117,38,114c28,111,10,86,5,75c0,64,5,54,5,48e" fillcolor="#ffae5d" stroked="t" o:allowincell="f" style="position:absolute;left:3373;top:3349;width:166;height:151;flip:x;mso-wrap-style:none;v-text-anchor:middle">
                            <v:fill o:detectmouseclick="t" color2="#ff9f3f"/>
                            <v:stroke color="black" weight="6480" joinstyle="round" endcap="flat"/>
                            <w10:wrap type="none"/>
                          </v:shape>
                          <v:shape id="shape_0" coordsize="344,365" path="m0,194c0,198,0,197,6,209c12,221,23,250,36,266c49,282,70,299,87,308c104,317,129,314,138,320c147,326,140,337,144,344c148,351,157,365,165,365c173,365,185,349,192,341c199,333,197,322,207,317c217,312,239,315,255,308c271,301,289,296,303,275c317,254,344,208,342,179c340,150,302,123,288,98c274,73,269,31,256,27c243,23,218,70,208,75c198,80,202,60,198,56c194,52,197,50,183,53c169,56,121,77,112,75c103,73,126,52,126,41c126,30,126,0,114,11c102,22,63,89,54,110c45,131,60,129,60,137c60,145,58,158,54,161c50,164,39,162,36,155c33,148,37,119,33,119c29,119,16,143,12,152c8,161,12,168,12,173c12,178,11,182,9,185c7,188,0,190,0,194xe" fillcolor="#ffc993" stroked="t" o:allowincell="f" style="position:absolute;left:3577;top:2563;width:545;height:474;mso-wrap-style:none;v-text-anchor:middle">
                            <v:fill o:detectmouseclick="t" color2="white"/>
                            <v:stroke color="black" weight="9360" joinstyle="round" endcap="flat"/>
                            <w10:wrap type="none"/>
                          </v:shape>
                          <v:shape id="shape_0" coordsize="114,32" path="m0,0c7,4,29,22,39,27c49,32,53,30,60,30c67,30,72,32,81,27c90,22,107,8,114,3e" stroked="t" o:allowincell="f" style="position:absolute;left:3773;top:2882;width:179;height:41;mso-wrap-style:none;v-text-anchor:middle">
                            <v:fill o:detectmouseclick="t" on="false"/>
                            <v:stroke color="#d20000" weight="12600" joinstyle="round" endcap="flat"/>
                            <w10:wrap type="none"/>
                          </v:shape>
                          <v:shape id="shape_0" coordsize="48,10" path="m0,10c2,8,7,0,11,0c15,0,19,9,23,9c27,9,34,0,38,0c42,0,46,8,48,10e" fillcolor="red" stroked="t" o:allowincell="f" style="position:absolute;left:3832;top:2899;width:74;height:11;mso-wrap-style:none;v-text-anchor:middle">
                            <v:fill o:detectmouseclick="t" type="solid" color2="aqua"/>
                            <v:stroke color="red" weight="9360" joinstyle="round" endcap="flat"/>
                            <w10:wrap type="none"/>
                          </v:shape>
                          <v:shape id="shape_0" coordsize="63,28" path="m63,16c58,14,39,6,33,4c27,2,29,0,24,4c19,8,5,23,0,28e" stroked="t" o:allowincell="f" style="position:absolute;left:3745;top:2729;width:99;height:34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27,27" path="m27,12c27,8,16,0,12,0c8,0,0,11,0,15c0,19,11,27,15,27c19,27,27,16,27,12xe" fillcolor="#333399" stroked="t" o:allowincell="f" style="position:absolute;left:3778;top:2769;width:41;height:34;mso-wrap-style:none;v-text-anchor:middle">
                            <v:fill o:detectmouseclick="t" type="solid" color2="#cccc66"/>
                            <v:stroke color="black" weight="3240" joinstyle="round" endcap="flat"/>
                            <w10:wrap type="none"/>
                          </v:shape>
                          <v:shape id="shape_0" coordsize="64,36" path="m4,31c3,29,0,27,4,22c8,17,22,2,31,1c40,0,58,8,61,13c64,18,56,30,52,31c48,32,40,19,34,19c28,19,18,32,13,34c8,36,4,34,4,31xe" fillcolor="#bbe0e3" stroked="f" o:allowincell="f" style="position:absolute;left:3743;top:2740;width:100;height:46;mso-wrap-style:none;v-text-anchor:middle">
                            <v:fill o:detectmouseclick="t" type="solid" color2="#441f1c"/>
                            <v:stroke color="#3465a4" joinstyle="round" endcap="flat"/>
                            <w10:wrap type="none"/>
                          </v:shape>
                          <v:shape id="shape_0" coordsize="63,28" path="m63,16c58,14,39,6,33,4c27,2,29,0,24,4c19,8,5,23,0,28e" stroked="t" o:allowincell="f" style="position:absolute;left:3907;top:2723;width:99;height:35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27,27" path="m27,12c27,8,16,0,12,0c8,0,0,11,0,15c0,19,11,27,15,27c19,27,27,16,27,12xe" fillcolor="#333399" stroked="t" o:allowincell="f" style="position:absolute;left:3932;top:2763;width:41;height:34;flip:x;mso-wrap-style:none;v-text-anchor:middle">
                            <v:fill o:detectmouseclick="t" type="solid" color2="#cccc66"/>
                            <v:stroke color="black" weight="3240" joinstyle="round" endcap="flat"/>
                            <w10:wrap type="none"/>
                          </v:shape>
                          <v:shape id="shape_0" coordsize="64,36" path="m4,31c3,29,0,27,4,22c8,17,22,2,31,1c40,0,58,8,61,13c64,18,56,30,52,31c48,32,40,19,34,19c28,19,18,32,13,34c8,36,4,34,4,31xe" fillcolor="#bbe0e3" stroked="f" o:allowincell="f" style="position:absolute;left:3906;top:2736;width:100;height:45;flip:x;mso-wrap-style:none;v-text-anchor:middle">
                            <v:fill o:detectmouseclick="t" type="solid" color2="#441f1c"/>
                            <v:stroke color="#3465a4" joinstyle="round" endcap="flat"/>
                            <w10:wrap type="none"/>
                          </v:shape>
                          <v:shape id="shape_0" coordsize="102,107" path="m4,35c9,25,27,10,37,5c47,0,57,0,67,5c77,10,92,25,97,35c102,45,101,57,97,68c93,79,79,95,70,101c61,107,49,105,40,104c31,103,19,98,13,92c7,86,2,74,1,65c0,56,4,41,4,35xe" stroked="t" o:allowincell="f" style="position:absolute;left:3876;top:2688;width:161;height:138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104,104" path="m2,32c6,23,17,12,29,8c41,4,62,0,74,5c86,10,98,27,101,38c104,49,99,64,95,74c91,84,79,94,74,98c69,102,69,97,62,98c55,99,41,104,32,101c23,98,12,87,8,80c4,73,6,70,5,62c4,54,0,40,2,32xe" stroked="t" o:allowincell="f" style="position:absolute;left:3707;top:2696;width:164;height:134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70,82" path="m60,6c70,8,66,27,63,39c60,51,53,82,43,81c33,80,0,42,3,30c6,18,50,0,60,6xe" fillcolor="#fda1f0" stroked="f" o:allowincell="f" style="position:absolute;left:3950;top:2804;width:109;height:105;mso-wrap-style:none;v-text-anchor:middle">
                            <v:fill o:detectmouseclick="t" type="solid" color2="#025e0f"/>
                            <v:stroke color="#3465a4" joinstyle="round" endcap="flat"/>
                            <w10:wrap type="none"/>
                          </v:shape>
                          <v:shape id="shape_0" coordsize="73,52" path="m10,0c0,1,4,25,7,33c10,41,18,52,28,51c38,50,73,35,70,27c67,19,23,0,10,0xe" fillcolor="#fda1f0" stroked="f" o:allowincell="f" style="position:absolute;left:3679;top:2844;width:115;height:66;mso-wrap-style:none;v-text-anchor:middle">
                            <v:fill o:detectmouseclick="t" type="solid" color2="#025e0f"/>
                            <v:stroke color="#3465a4" joinstyle="round" endcap="flat"/>
                            <w10:wrap type="none"/>
                          </v:shape>
                        </v:group>
                      </v:group>
                      <v:shape id="shape_0" coordsize="42,17" path="m0,9c1,9,3,16,6,15c9,14,16,0,21,0c26,0,33,13,36,15c39,17,41,13,42,12e" stroked="t" o:allowincell="f" style="position:absolute;left:3838;top:2831;width:68;height:2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6629;top:2424;width:957;height:1560">
                      <v:shape id="shape_0" stroked="f" o:allowincell="f" style="position:absolute;left:6629;top:2424;width:956;height:1494;mso-wrap-style:none;v-text-anchor:middle" type="_x0000_t75">
                        <v:imagedata r:id="rId85" o:detectmouseclick="t"/>
                        <v:stroke color="#3465a4" joinstyle="round" endcap="flat"/>
                        <w10:wrap type="none"/>
                      </v:shape>
                      <v:shape id="shape_0" coordsize="198,416" path="m43,391c56,416,107,339,127,319c147,299,152,279,163,271c174,263,188,287,193,271c198,255,193,207,193,175c193,143,197,98,193,76c189,54,178,53,169,43c160,33,162,0,139,13c116,26,54,102,31,121c8,140,0,114,1,124c2,134,30,137,37,181c44,225,42,347,43,391xe" fillcolor="#990000" stroked="t" o:allowincell="f" style="position:absolute;left:7275;top:3055;width:139;height:280;mso-wrap-style:none;v-text-anchor:middle">
                        <v:fill o:detectmouseclick="t" type="solid" color2="#66ffff"/>
                        <v:stroke color="black" weight="9360" joinstyle="round" endcap="flat"/>
                        <w10:wrap type="none"/>
                      </v:shape>
                      <v:shape id="shape_0" coordsize="225,405" path="m201,382c186,405,122,352,98,338c74,324,72,306,57,298c42,290,18,309,9,292c0,275,3,229,3,196c3,163,5,118,9,94c13,70,18,66,27,52c36,38,35,0,63,10c91,20,168,90,195,112c222,134,225,128,224,143c223,158,192,160,188,200c184,240,216,359,201,382xe" fillcolor="#990000" stroked="t" o:allowincell="f" style="position:absolute;left:6810;top:3061;width:158;height:273;mso-wrap-style:none;v-text-anchor:middle">
                        <v:fill o:detectmouseclick="t" type="solid" color2="#66ffff"/>
                        <v:stroke color="black" weight="9360" joinstyle="round" endcap="flat"/>
                        <w10:wrap type="none"/>
                      </v:shape>
                      <v:shape id="shape_0" coordsize="312,81" path="m24,81l312,81l282,6l204,0l168,33l114,30l90,0l0,6l24,81xe" fillcolor="#990000" stroked="t" o:allowincell="f" style="position:absolute;left:7021;top:3051;width:220;height:53;mso-wrap-style:none;v-text-anchor:middle">
                        <v:fill o:detectmouseclick="t" type="solid" color2="#66ffff"/>
                        <v:stroke color="black" weight="9360" joinstyle="round" endcap="flat"/>
                        <w10:wrap type="none"/>
                      </v:shape>
                      <v:shape id="shape_0" coordsize="796,1169" path="m579,182c594,177,583,170,579,158c575,146,549,126,555,110c561,94,594,79,615,62c636,45,657,16,681,8c705,0,740,2,759,14c778,26,794,62,795,80c796,98,789,99,765,122c741,145,674,201,651,218c628,235,626,215,627,227c628,239,650,247,657,290c664,333,663,453,669,488c675,523,690,492,693,500c696,508,698,534,687,536c676,538,628,499,627,515c626,531,660,576,681,632c702,688,737,788,753,854c769,920,774,989,777,1028c780,1067,786,1081,771,1091c756,1101,719,1088,687,1088c655,1088,629,1091,579,1091c529,1091,427,1099,387,1091c347,1083,368,1049,339,1043c310,1037,240,1040,213,1052c186,1064,196,1104,177,1118c158,1132,120,1133,99,1136c78,1139,58,1169,51,1139c44,1109,48,1022,57,956c66,890,87,806,105,740c123,674,150,597,165,560c180,523,197,519,195,515c193,511,161,537,153,536c145,535,143,516,147,506c151,496,176,504,177,476c178,448,154,370,153,338c152,306,163,298,171,284c179,270,201,263,201,254c201,245,177,237,171,230c165,223,174,220,165,212c156,204,134,195,117,182c100,169,81,145,63,134c45,123,18,126,9,116c0,106,2,87,9,74c16,61,28,46,51,35c74,24,124,5,147,8c170,11,173,38,189,50c205,62,230,74,243,83c256,92,259,88,267,104c275,120,267,166,291,179c315,192,363,181,411,182c459,183,544,182,579,182xe" fillcolor="white" stroked="t" o:allowincell="f" style="position:absolute;left:6831;top:2985;width:564;height:790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coordsize="538,77" path="m0,41c9,35,9,10,54,5c99,0,202,8,270,8c338,8,424,8,462,8c500,8,490,6,498,11c506,16,504,34,510,41c516,48,531,47,534,53c537,59,538,77,528,77c518,77,493,56,474,53c455,50,488,56,414,56c340,56,182,56,30,56e" stroked="t" o:allowincell="f" style="position:absolute;left:6948;top:3296;width:381;height:5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95,384" path="m31,48c56,46,134,76,181,81c228,86,276,83,313,81c350,79,383,74,403,69c423,64,412,48,433,51c454,54,502,86,529,87c556,88,570,59,595,57c620,55,638,74,679,75c720,76,798,68,841,63c884,58,904,48,937,45c970,42,1014,44,1039,45c1064,46,1095,0,1087,48c1079,96,1079,288,991,336c903,384,671,336,559,336c447,336,391,336,319,336c247,336,171,347,127,336c83,325,72,288,55,267c38,246,34,232,25,207c16,182,0,135,1,117c2,99,26,107,31,96c36,85,5,53,31,48xe" fillcolor="white" stroked="f" o:allowincell="f" style="position:absolute;left:6743;top:3724;width:776;height:25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f" style="position:absolute;left:6901;top:3756;width:476;height:226;mso-wrap-style:none;v-text-anchor:middle" type="_x0000_t75">
                        <v:imagedata r:id="rId86" o:detectmouseclick="t"/>
                        <v:stroke color="#3465a4" joinstyle="round" endcap="flat"/>
                        <w10:wrap type="none"/>
                      </v:shape>
                      <v:shape id="shape_0" coordsize="1058,684" path="m272,62c248,86,208,90,176,167c144,244,107,449,80,524c53,599,0,595,14,620c28,645,124,664,164,674c204,684,217,680,254,680c291,680,355,679,386,674c417,669,418,649,440,650c462,651,490,678,518,680c546,682,557,664,608,662c659,660,766,672,824,668c882,664,918,643,956,638c994,633,1046,648,1052,638c1058,628,1006,611,992,578c978,545,973,477,968,440c963,403,969,383,962,356c955,329,939,307,926,278c913,249,905,216,884,182c863,148,817,95,800,71c783,47,790,46,782,38c774,30,745,0,752,23c759,46,800,104,824,176c848,248,884,385,896,455c908,525,912,575,896,599c880,623,832,596,800,596c768,596,736,599,704,599c672,599,642,601,608,599c574,597,524,598,500,590c476,582,486,557,464,551c442,545,391,548,368,551c345,554,337,560,326,572c315,584,319,613,302,626c285,639,246,646,224,647c202,648,175,673,170,632c165,591,177,483,194,398c211,313,251,181,272,119c293,57,320,32,320,23c320,14,296,38,272,62xe" fillcolor="#cc3300" stroked="t" o:allowincell="f" style="position:absolute;left:6742;top:3318;width:750;height:462;mso-wrap-style:none;v-text-anchor:middle">
                        <v:fill o:detectmouseclick="t" color2="#990000"/>
                        <v:stroke color="black" weight="9360" joinstyle="round" endcap="flat"/>
                        <w10:wrap type="none"/>
                      </v:shape>
                      <v:group id="shape_0" style="position:absolute;left:6855;top:2534;width:300;height:208">
                        <v:shape id="shape_0" coordsize="576,384" path="m288,240l0,192l96,0l288,144l576,192l528,336l432,384l240,192e" fillcolor="white" stroked="t" o:allowincell="f" style="position:absolute;left:6856;top:2535;width:299;height:207;mso-wrap-style:none;v-text-anchor:middle;rotation:290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oval id="shape_0" fillcolor="white" stroked="t" o:allowincell="f" style="position:absolute;left:6979;top:2613;width:49;height:51;mso-wrap-style:none;v-text-anchor:middle;rotation:29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1842;top:4044;width:1147;height:1499">
                      <v:shape id="shape_0" stroked="f" o:allowincell="f" style="position:absolute;left:1842;top:4044;width:1146;height:1498;mso-wrap-style:none;v-text-anchor:middle" type="_x0000_t75">
                        <v:imagedata r:id="rId87" o:detectmouseclick="t"/>
                        <v:stroke color="#3465a4" joinstyle="round" endcap="flat"/>
                        <w10:wrap type="none"/>
                      </v:shape>
                      <v:shape id="shape_0" coordsize="562,252" path="m138,0l438,8l562,224l470,248l400,96l454,252l322,248l304,96l304,240l112,240l208,96l90,240c59,239,36,235,6,228c0,227,14,228,18,224c25,217,4,241,30,204l138,0xe" fillcolor="#cc0099" stroked="t" o:allowincell="f" style="position:absolute;left:2027;top:4953;width:799;height:317;mso-wrap-style:none;v-text-anchor:middle">
                        <v:fill o:detectmouseclick="t" color2="#660066"/>
                        <v:stroke color="black" weight="9360" joinstyle="round" endcap="flat"/>
                        <w10:wrap type="none"/>
                      </v:shape>
                      <v:shape id="shape_0" coordsize="288,36" path="m4,0c11,0,17,0,24,0l284,4l288,36l0,36l0,0e" fillcolor="#660066" stroked="t" o:allowincell="f" style="position:absolute;left:2229;top:4913;width:409;height:44;mso-wrap-style:none;v-text-anchor:middle">
                        <v:fill o:detectmouseclick="t" type="solid" color2="#99ff99"/>
                        <v:stroke color="black" weight="9360" joinstyle="round" endcap="flat"/>
                        <w10:wrap type="none"/>
                      </v:shape>
                      <v:group id="shape_0" style="position:absolute;left:2457;top:4044;width:341;height:242">
                        <v:shape id="shape_0" coordsize="576,384" path="m288,240l0,192l96,0l288,144l576,192l528,336l432,384l240,192e" fillcolor="#cc0099" stroked="t" o:allowincell="f" style="position:absolute;left:2457;top:4043;width:340;height:241;mso-wrap-style:none;v-text-anchor:middle;rotation:12">
                          <v:fill o:detectmouseclick="t" type="solid" color2="#33ff66"/>
                          <v:stroke color="black" weight="9360" joinstyle="round" endcap="flat"/>
                          <w10:wrap type="none"/>
                        </v:shape>
                        <v:oval id="shape_0" fillcolor="#660066" stroked="t" o:allowincell="f" style="position:absolute;left:2599;top:4134;width:55;height:59;mso-wrap-style:none;v-text-anchor:middle;rotation:12">
                          <v:fill o:detectmouseclick="t" type="solid" color2="#99ff99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2033;top:4057;width:303;height:273">
                        <v:shape id="shape_0" coordsize="576,384" path="m288,240l0,192l96,0l288,144l576,192l528,336l432,384l240,192e" fillcolor="#cc0099" stroked="t" o:allowincell="f" style="position:absolute;left:2032;top:4058;width:302;height:272;mso-wrap-style:none;v-text-anchor:middle;rotation:284">
                          <v:fill o:detectmouseclick="t" type="solid" color2="#33ff66"/>
                          <v:stroke color="black" weight="9360" joinstyle="round" endcap="flat"/>
                          <w10:wrap type="none"/>
                        </v:shape>
                        <v:oval id="shape_0" fillcolor="#660066" stroked="t" o:allowincell="f" style="position:absolute;left:2157;top:4161;width:49;height:67;mso-wrap-style:none;v-text-anchor:middle;rotation:284">
                          <v:fill o:detectmouseclick="t" type="solid" color2="#99ff99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4714;top:5844;width:1243;height:1893">
                      <v:shape id="shape_0" stroked="f" o:allowincell="f" style="position:absolute;left:4714;top:5844;width:1242;height:1813;mso-wrap-style:none;v-text-anchor:middle" type="_x0000_t75">
                        <v:imagedata r:id="rId88" o:detectmouseclick="t"/>
                        <v:stroke color="#3465a4" joinstyle="round" endcap="flat"/>
                        <w10:wrap type="none"/>
                      </v:shape>
                      <v:shape id="shape_0" coordsize="198,416" path="m43,391c56,416,107,339,127,319c147,299,152,279,163,271c174,263,188,287,193,271c198,255,193,207,193,175c193,143,197,98,193,76c189,54,178,53,169,43c160,33,162,0,139,13c116,26,54,102,31,121c8,140,0,114,1,124c2,134,30,137,37,181c44,225,42,347,43,391xe" fillcolor="#990000" stroked="t" o:allowincell="f" style="position:absolute;left:5554;top:6609;width:181;height:340;mso-wrap-style:none;v-text-anchor:middle">
                        <v:fill o:detectmouseclick="t" type="solid" color2="#66ffff"/>
                        <v:stroke color="black" weight="9360" joinstyle="round" endcap="flat"/>
                        <w10:wrap type="none"/>
                      </v:shape>
                      <v:shape id="shape_0" coordsize="225,405" path="m201,382c186,405,122,352,98,338c74,324,72,306,57,298c42,290,18,309,9,292c0,275,3,229,3,196c3,163,5,118,9,94c13,70,18,66,27,52c36,38,35,0,63,10c91,20,168,90,195,112c222,134,225,128,224,143c223,158,192,160,188,200c184,240,216,359,201,382xe" fillcolor="#990000" stroked="t" o:allowincell="f" style="position:absolute;left:4949;top:6617;width:206;height:331;mso-wrap-style:none;v-text-anchor:middle">
                        <v:fill o:detectmouseclick="t" type="solid" color2="#66ffff"/>
                        <v:stroke color="black" weight="9360" joinstyle="round" endcap="flat"/>
                        <w10:wrap type="none"/>
                      </v:shape>
                      <v:shape id="shape_0" coordsize="312,81" path="m24,81l312,81l282,6l204,0l168,33l114,30l90,0l0,6l24,81xe" fillcolor="#990000" stroked="t" o:allowincell="f" style="position:absolute;left:5223;top:6605;width:286;height:65;mso-wrap-style:none;v-text-anchor:middle">
                        <v:fill o:detectmouseclick="t" type="solid" color2="#66ffff"/>
                        <v:stroke color="black" weight="9360" joinstyle="round" endcap="flat"/>
                        <w10:wrap type="none"/>
                      </v:shape>
                      <v:shape id="shape_0" coordsize="796,1169" path="m579,182c594,177,583,170,579,158c575,146,549,126,555,110c561,94,594,79,615,62c636,45,657,16,681,8c705,0,740,2,759,14c778,26,794,62,795,80c796,98,789,99,765,122c741,145,674,201,651,218c628,235,626,215,627,227c628,239,650,247,657,290c664,333,663,453,669,488c675,523,690,492,693,500c696,508,698,534,687,536c676,538,628,499,627,515c626,531,660,576,681,632c702,688,737,788,753,854c769,920,774,989,777,1028c780,1067,786,1081,771,1091c756,1101,719,1088,687,1088c655,1088,629,1091,579,1091c529,1091,427,1099,387,1091c347,1083,368,1049,339,1043c310,1037,240,1040,213,1052c186,1064,196,1104,177,1118c158,1132,120,1133,99,1136c78,1139,58,1169,51,1139c44,1109,48,1022,57,956c66,890,87,806,105,740c123,674,150,597,165,560c180,523,197,519,195,515c193,511,161,537,153,536c145,535,143,516,147,506c151,496,176,504,177,476c178,448,154,370,153,338c152,306,163,298,171,284c179,270,201,263,201,254c201,245,177,237,171,230c165,223,174,220,165,212c156,204,134,195,117,182c100,169,81,145,63,134c45,123,18,126,9,116c0,106,2,87,9,74c16,61,28,46,51,35c74,24,124,5,147,8c170,11,173,38,189,50c205,62,230,74,243,83c256,92,259,88,267,104c275,120,267,166,291,179c315,192,363,181,411,182c459,183,544,182,579,182xe" fillcolor="#993300" stroked="t" o:allowincell="f" style="position:absolute;left:4976;top:6525;width:733;height:959;mso-wrap-style:none;v-text-anchor:middle">
                        <v:fill o:detectmouseclick="t" color2="#680000"/>
                        <v:stroke color="black" weight="9360" joinstyle="round" endcap="flat"/>
                        <w10:wrap type="none"/>
                      </v:shape>
                      <v:shape id="shape_0" coordsize="538,77" path="m0,41c9,35,9,10,54,5c99,0,202,8,270,8c338,8,424,8,462,8c500,8,490,6,498,11c506,16,504,34,510,41c516,48,531,47,534,53c537,59,538,77,528,77c518,77,493,56,474,53c455,50,488,56,414,56c340,56,182,56,30,56e" stroked="t" o:allowincell="f" style="position:absolute;left:5128;top:6902;width:495;height:6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95,384" path="m31,48c56,46,134,76,181,81c228,86,276,83,313,81c350,79,383,74,403,69c423,64,412,48,433,51c454,54,502,86,529,87c556,88,570,59,595,57c620,55,638,74,679,75c720,76,798,68,841,63c884,58,904,48,937,45c970,42,1014,44,1039,45c1064,46,1095,0,1087,48c1079,96,1079,288,991,336c903,384,671,336,559,336c447,336,391,336,319,336c247,336,171,347,127,336c83,325,72,288,55,267c38,246,34,232,25,207c16,182,0,135,1,117c2,99,26,107,31,96c36,85,5,53,31,48xe" fillcolor="white" stroked="f" o:allowincell="f" style="position:absolute;left:4862;top:7421;width:1008;height:31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f" style="position:absolute;left:5068;top:7461;width:618;height:275;mso-wrap-style:none;v-text-anchor:middle" type="_x0000_t75">
                        <v:imagedata r:id="rId89" o:detectmouseclick="t"/>
                        <v:stroke color="#3465a4" joinstyle="round" endcap="flat"/>
                        <w10:wrap type="none"/>
                      </v:shape>
                      <v:shape id="shape_0" coordsize="1058,684" path="m272,62c248,86,208,90,176,167c144,244,107,449,80,524c53,599,0,595,14,620c28,645,124,664,164,674c204,684,217,680,254,680c291,680,355,679,386,674c417,669,418,649,440,650c462,651,490,678,518,680c546,682,557,664,608,662c659,660,766,672,824,668c882,664,918,643,956,638c994,633,1046,648,1052,638c1058,628,1006,611,992,578c978,545,973,477,968,440c963,403,969,383,962,356c955,329,939,307,926,278c913,249,905,216,884,182c863,148,817,95,800,71c783,47,790,46,782,38c774,30,745,0,752,23c759,46,800,104,824,176c848,248,884,385,896,455c908,525,912,575,896,599c880,623,832,596,800,596c768,596,736,599,704,599c672,599,642,601,608,599c574,597,524,598,500,590c476,582,486,557,464,551c442,545,391,548,368,551c345,554,337,560,326,572c315,584,319,613,302,626c285,639,246,646,224,647c202,648,175,673,170,632c165,591,177,483,194,398c211,313,251,181,272,119c293,57,320,32,320,23c320,14,296,38,272,62xe" fillcolor="#cc3300" stroked="t" o:allowincell="f" style="position:absolute;left:4861;top:6929;width:974;height:561;mso-wrap-style:none;v-text-anchor:middle">
                        <v:fill o:detectmouseclick="t" color2="#990000"/>
                        <v:stroke color="black" weight="9360" joinstyle="round" endcap="flat"/>
                        <w10:wrap type="none"/>
                      </v:shape>
                      <v:group id="shape_0" style="position:absolute;left:5022;top:5968;width:364;height:271">
                        <v:shape id="shape_0" coordsize="576,384" path="m288,240l0,192l96,0l288,144l576,192l528,336l432,384l240,192e" fillcolor="#0066ff" stroked="t" o:allowincell="f" style="position:absolute;left:5021;top:5968;width:363;height:270;mso-wrap-style:none;v-text-anchor:middle;rotation:290">
                          <v:fill o:detectmouseclick="t" type="solid" color2="#ff9900"/>
                          <v:stroke color="black" weight="9360" joinstyle="round" endcap="flat"/>
                          <w10:wrap type="none"/>
                        </v:shape>
                        <v:oval id="shape_0" fillcolor="#0066ff" stroked="t" o:allowincell="f" style="position:absolute;left:5172;top:6072;width:59;height:66;mso-wrap-style:none;v-text-anchor:middle;rotation:290">
                          <v:fill o:detectmouseclick="t" type="solid" color2="#ff9900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7969;top:4044;width:1144;height:1918">
                      <v:group id="shape_0" style="position:absolute;left:7969;top:4044;width:1144;height:1918">
                        <v:shape id="shape_0" coordsize="1,256" path="m0,0l0,256e" stroked="t" o:allowincell="f" style="position:absolute;left:8561;top:5471;width:0;height:431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468,423" path="m79,8c118,0,265,8,313,8c361,8,355,5,367,8c379,11,377,15,385,28c393,41,409,67,417,84c425,101,425,113,433,132c441,151,458,173,463,200c468,227,467,271,463,296c459,321,443,330,437,348c431,366,431,392,429,404c427,416,431,423,425,420c419,417,402,396,393,388c384,380,382,377,369,372c356,367,333,359,317,360c301,361,286,372,273,380c260,388,245,406,237,408c229,410,235,399,223,392c211,385,185,372,165,368c145,364,120,363,105,368c90,373,82,393,73,400c64,407,56,413,49,412c42,411,37,404,31,392c25,380,18,360,13,340c8,320,2,293,1,272c0,251,0,232,5,212c10,192,22,171,31,152c40,133,49,124,57,100c65,76,75,27,79,8xe" fillcolor="#777777" stroked="t" o:allowincell="f" style="position:absolute;left:8150;top:5206;width:826;height:714;mso-wrap-style:none;v-text-anchor:middle">
                          <v:fill o:detectmouseclick="t" color2="#333333"/>
                          <v:stroke color="black" weight="9360" joinstyle="round" endcap="flat"/>
                          <w10:wrap type="none"/>
                        </v:shape>
                        <v:shape id="shape_0" coordsize="48,144" path="m0,0l48,0l48,144l0,144l0,0xe" fillcolor="#4d4d4d" stroked="t" o:allowincell="f" style="position:absolute;left:8543;top:5221;width:84;height:242;mso-wrap-style:none;v-text-anchor:middle">
                          <v:fill o:detectmouseclick="t" color2="black"/>
                          <v:stroke color="black" weight="3240" joinstyle="round" endcap="flat"/>
                          <w10:wrap type="none"/>
                        </v:shape>
                        <v:shape id="shape_0" coordsize="128,144" path="m127,133l128,144l0,4l60,0l127,133xe" fillcolor="#4d4d4d" stroked="t" o:allowincell="f" style="position:absolute;left:8705;top:5211;width:223;height:244;mso-wrap-style:none;v-text-anchor:middle">
                          <v:fill o:detectmouseclick="t" color2="black"/>
                          <v:stroke color="black" weight="3240" joinstyle="round" endcap="flat"/>
                          <w10:wrap type="none"/>
                        </v:shape>
                        <v:shape id="shape_0" coordsize="104,152" path="m0,152l8,136l44,0l104,8l0,152xe" fillcolor="#4d4d4d" stroked="t" o:allowincell="f" style="position:absolute;left:8213;top:5206;width:184;height:256;mso-wrap-style:none;v-text-anchor:middle">
                          <v:fill o:detectmouseclick="t" color2="black"/>
                          <v:stroke color="black" weight="3240" joinstyle="round" endcap="flat"/>
                          <w10:wrap type="none"/>
                        </v:shape>
                        <v:shape id="shape_0" coordsize="313,215" path="m6,212c13,215,1,209,44,208c87,207,221,205,264,204c307,203,296,213,304,204c312,195,311,171,312,152c313,133,313,111,308,92c303,73,294,52,284,40c274,28,261,26,248,20c235,14,219,0,204,4c189,8,169,37,160,44c151,51,161,50,152,44c143,38,120,13,108,8c96,3,91,9,80,16c69,23,55,37,44,48c33,59,22,73,16,84c10,95,8,103,6,116c4,129,7,151,6,164c5,177,0,184,0,192c0,200,2,209,6,212xe" fillcolor="white" stroked="t" o:allowincell="f" style="position:absolute;left:8277;top:4859;width:556;height:365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coordsize="198,320" path="m0,23c8,16,48,0,74,7c100,14,139,46,154,67c169,88,163,116,166,135c169,154,168,161,170,179c172,197,174,229,178,243c182,257,198,252,192,263c186,274,156,302,144,311c132,320,126,319,118,315c110,311,108,303,98,287c88,271,63,236,58,219c53,202,65,199,66,183c67,167,69,142,66,123c63,104,53,85,48,71c43,57,42,47,34,39c26,31,7,26,0,23xe" fillcolor="white" stroked="t" o:allowincell="f" style="position:absolute;left:8715;top:4855;width:349;height:540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coordsize="222,322" path="m221,24c222,15,202,4,185,2c168,0,144,0,121,10c98,20,61,40,47,60c33,80,38,109,35,128c32,147,33,154,31,172c29,190,27,222,23,236c19,250,0,246,9,256c18,266,59,288,77,298c95,308,109,322,117,318c125,314,121,292,125,274c129,256,140,228,143,212c146,196,145,189,145,178c145,167,143,164,145,148c147,132,154,97,157,84c160,71,161,77,165,72c169,67,172,64,181,56c190,48,213,31,221,24xe" fillcolor="white" stroked="t" o:allowincell="f" style="position:absolute;left:8028;top:4865;width:392;height:543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coordsize="112,104" path="m20,0l16,0l0,44l100,104l112,64l20,0xe" fillcolor="white" stroked="t" o:allowincell="f" style="position:absolute;left:8052;top:5221;width:195;height:173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coordsize="84,96" path="m40,0c34,12,43,12,28,12l0,28l56,96l84,60l32,8e" fillcolor="white" stroked="t" o:allowincell="f" style="position:absolute;left:8396;top:4799;width:146;height:160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coordsize="84,96" path="m40,0c34,12,43,12,28,12l0,28l56,96l84,60l32,8e" fillcolor="white" stroked="t" o:allowincell="f" style="position:absolute;left:8539;top:4799;width:146;height:160;flip:x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coordsize="8,400" path="m0,0l8,400e" stroked="t" o:allowincell="f" style="position:absolute;left:8555;top:5221;width:12;height:674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1,160" path="m0,0l0,160e" stroked="t" o:allowincell="f" style="position:absolute;left:8547;top:4928;width:0;height:26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52,95" path="m10,49c0,62,3,80,11,86c19,92,31,86,59,86c87,86,136,88,181,88c226,88,304,95,328,88c352,81,339,58,325,43c311,28,268,2,244,1c220,0,191,26,181,40c171,54,191,86,187,85c183,84,173,47,154,34c135,21,94,4,70,7c46,10,20,36,10,49xe" stroked="t" o:allowincell="f" style="position:absolute;left:8243;top:5795;width:675;height:166;mso-wrap-style:none;v-text-anchor:middle">
                          <v:imagedata r:id="rId90" o:detectmouseclick="t"/>
                          <v:stroke color="black" weight="9360" joinstyle="round" endcap="flat"/>
                          <w10:wrap type="none"/>
                        </v:shape>
                        <v:shape id="shape_0" coordsize="400,301" path="m378,286c381,275,398,234,399,220c400,206,386,211,384,202c382,193,391,174,387,166c383,158,363,158,360,151c357,144,367,125,366,121c365,117,363,133,351,124c339,115,308,77,294,67c280,57,275,66,267,64c259,62,248,59,247,53c246,47,255,32,261,28c267,24,282,35,282,31c282,27,273,0,264,1c255,2,235,31,228,40c221,49,225,60,219,55c213,50,197,15,192,10c187,5,184,15,186,22c188,29,208,57,204,55c200,53,172,17,162,10c152,3,151,15,144,16c137,17,125,16,120,19c115,22,110,31,114,34c118,37,140,33,147,37c154,41,163,55,159,58c155,61,133,53,126,55c119,57,119,69,114,73c109,77,100,76,93,79c86,82,79,89,72,94c65,99,56,101,54,106c52,111,61,118,60,124c59,130,51,137,45,142c39,147,33,142,27,154c21,166,16,194,12,214c8,234,0,260,3,274c6,288,27,295,33,301e" fillcolor="#d20000" stroked="t" o:allowincell="f" style="position:absolute;left:8150;top:4044;width:764;height:534;mso-wrap-style:none;v-text-anchor:middle">
                          <v:fill o:detectmouseclick="t" color2="#993300"/>
                          <v:stroke color="black" weight="3240" joinstyle="round" endcap="flat"/>
                          <w10:wrap type="none"/>
                        </v:shape>
                        <v:shape id="shape_0" coordsize="99,101" path="m66,0c70,4,86,8,91,19c96,30,99,53,97,65c95,77,88,85,78,90c68,95,48,101,36,96c24,91,8,70,4,59c0,48,10,36,12,30e" fillcolor="#ffae5d" stroked="t" o:allowincell="f" style="position:absolute;left:8920;top:5330;width:193;height:187;mso-wrap-style:none;v-text-anchor:middle">
                          <v:fill o:detectmouseclick="t" color2="#ff9f3f"/>
                          <v:stroke color="black" weight="6480" joinstyle="round" endcap="flat"/>
                          <w10:wrap type="none"/>
                        </v:shape>
                        <v:shape id="shape_0" coordsize="108,111" path="m48,0c42,5,17,19,10,31c2,44,0,66,4,77c8,87,26,86,36,91c46,96,55,111,65,108c75,105,90,82,97,71c104,60,106,50,108,44e" fillcolor="#ffae5d" stroked="t" o:allowincell="f" style="position:absolute;left:7969;top:5304;width:211;height:206;mso-wrap-style:none;v-text-anchor:middle">
                          <v:fill o:detectmouseclick="t" color2="#ff9f3f"/>
                          <v:stroke color="black" weight="6480" joinstyle="round" endcap="flat"/>
                          <w10:wrap type="none"/>
                        </v:shape>
                        <v:shape id="shape_0" coordsize="344,365" path="m0,194c0,198,0,197,6,209c12,221,23,250,36,266c49,282,70,299,87,308c104,317,129,314,138,320c147,326,140,337,144,344c148,351,157,365,165,365c173,365,185,349,192,341c199,333,197,322,207,317c217,312,239,315,255,308c271,301,289,296,303,275c317,254,344,208,342,179c340,150,302,123,288,98c274,73,269,31,256,27c243,23,218,70,208,75c198,80,202,60,198,56c194,52,197,50,183,53c169,56,121,77,112,75c103,73,126,52,126,41c126,30,126,0,114,11c102,22,63,89,54,110c45,131,60,129,60,137c60,145,58,158,54,161c50,164,39,162,36,155c33,148,37,119,33,119c29,119,16,143,12,152c8,161,12,168,12,173c12,178,11,182,9,185c7,188,0,190,0,194xe" fillcolor="#ffc993" stroked="t" o:allowincell="f" style="position:absolute;left:8213;top:4234;width:659;height:645;mso-wrap-style:none;v-text-anchor:middle">
                          <v:fill o:detectmouseclick="t" color2="white"/>
                          <v:stroke color="black" weight="9360" joinstyle="round" endcap="flat"/>
                          <w10:wrap type="none"/>
                        </v:shape>
                        <v:shape id="shape_0" coordsize="114,32" path="m0,0c7,4,29,22,39,27c49,32,53,30,60,30c67,30,72,32,81,27c90,22,107,8,114,3e" stroked="t" o:allowincell="f" style="position:absolute;left:8450;top:4668;width:215;height:57;mso-wrap-style:none;v-text-anchor:middle">
                          <v:fill o:detectmouseclick="t" on="false"/>
                          <v:stroke color="#d20000" weight="12600" joinstyle="round" endcap="flat"/>
                          <w10:wrap type="none"/>
                        </v:shape>
                        <v:shape id="shape_0" coordsize="45,10" path="m0,10c2,8,6,2,10,1c14,0,21,4,25,4c29,4,33,0,36,1c39,2,43,8,45,10e" fillcolor="red" stroked="t" o:allowincell="f" style="position:absolute;left:8522;top:4688;width:88;height:17;mso-wrap-style:none;v-text-anchor:middle">
                          <v:fill o:detectmouseclick="t" type="solid" color2="aqua"/>
                          <v:stroke color="red" weight="9360" joinstyle="round" endcap="flat"/>
                          <w10:wrap type="none"/>
                        </v:shape>
                        <v:shape id="shape_0" coordsize="63,28" path="m63,16c58,14,39,6,33,4c27,2,29,0,24,4c19,8,5,23,0,28e" stroked="t" o:allowincell="f" style="position:absolute;left:8416;top:4459;width:120;height:48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7,27" path="m27,12c27,8,16,0,12,0c8,0,0,11,0,15c0,19,11,27,15,27c19,27,27,16,27,12xe" fillcolor="#333399" stroked="t" o:allowincell="f" style="position:absolute;left:8456;top:4514;width:50;height:46;mso-wrap-style:none;v-text-anchor:middle">
                          <v:fill o:detectmouseclick="t" type="solid" color2="#cccc66"/>
                          <v:stroke color="black" weight="3240" joinstyle="round" endcap="flat"/>
                          <w10:wrap type="none"/>
                        </v:shape>
                        <v:shape id="shape_0" coordsize="64,36" path="m4,31c3,29,0,27,4,22c8,17,22,2,31,1c40,0,58,8,61,13c64,18,56,30,52,31c48,32,40,19,34,19c28,19,18,32,13,34c8,36,4,34,4,31xe" fillcolor="#bbe0e3" stroked="f" o:allowincell="f" style="position:absolute;left:8414;top:4474;width:122;height:64;mso-wrap-style:none;v-text-anchor:middle">
                          <v:fill o:detectmouseclick="t" type="solid" color2="#441f1c"/>
                          <v:stroke color="#3465a4" joinstyle="round" endcap="flat"/>
                          <w10:wrap type="none"/>
                        </v:shape>
                        <v:shape id="shape_0" coordsize="63,28" path="m63,16c58,14,39,6,33,4c27,2,29,0,24,4c19,8,5,23,0,28e" stroked="t" o:allowincell="f" style="position:absolute;left:8610;top:4452;width:120;height:48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7,27" path="m27,12c27,8,16,0,12,0c8,0,0,11,0,15c0,19,11,27,15,27c19,27,27,16,27,12xe" fillcolor="#333399" stroked="t" o:allowincell="f" style="position:absolute;left:8640;top:4507;width:50;height:46;flip:x;mso-wrap-style:none;v-text-anchor:middle">
                          <v:fill o:detectmouseclick="t" type="solid" color2="#cccc66"/>
                          <v:stroke color="black" weight="3240" joinstyle="round" endcap="flat"/>
                          <w10:wrap type="none"/>
                        </v:shape>
                        <v:shape id="shape_0" coordsize="64,36" path="m4,31c3,29,0,27,4,22c8,17,22,2,31,1c40,0,58,8,61,13c64,18,56,30,52,31c48,32,40,19,34,19c28,19,18,32,13,34c8,36,4,34,4,31xe" fillcolor="#bbe0e3" stroked="f" o:allowincell="f" style="position:absolute;left:8610;top:4469;width:122;height:62;flip:x;mso-wrap-style:none;v-text-anchor:middle">
                          <v:fill o:detectmouseclick="t" type="solid" color2="#441f1c"/>
                          <v:stroke color="#3465a4" joinstyle="round" endcap="flat"/>
                          <w10:wrap type="none"/>
                        </v:shape>
                        <v:shape id="shape_0" coordsize="102,107" path="m4,35c9,25,27,10,37,5c47,0,57,0,67,5c77,10,92,25,97,35c102,45,101,57,97,68c93,79,79,95,70,101c61,107,49,105,40,104c31,103,19,98,13,92c7,86,2,74,1,65c0,56,4,41,4,35xe" stroked="t" o:allowincell="f" style="position:absolute;left:8573;top:4403;width:195;height:18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99,103" path="m1,31c5,23,15,12,27,8c38,4,59,0,70,5c82,10,93,26,96,37c99,48,94,63,90,73c87,82,75,91,70,96c65,101,65,100,58,101c51,102,38,103,30,99c22,95,12,85,7,78c2,71,2,67,1,59c0,51,1,37,1,31xe" stroked="t" o:allowincell="f" style="position:absolute;left:8372;top:4414;width:195;height:186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70,82" path="m60,6c70,8,66,27,63,39c60,51,53,82,43,81c33,80,0,42,3,30c6,18,50,0,60,6xe" fillcolor="#fda1f0" stroked="f" o:allowincell="f" style="position:absolute;left:8663;top:4561;width:132;height:144;mso-wrap-style:none;v-text-anchor:middle">
                          <v:fill o:detectmouseclick="t" type="solid" color2="#025e0f"/>
                          <v:stroke color="#3465a4" joinstyle="round" endcap="flat"/>
                          <w10:wrap type="none"/>
                        </v:shape>
                        <v:shape id="shape_0" coordsize="75,67" path="m0,26c0,34,5,48,12,53c19,58,35,55,42,56c49,57,49,67,54,62c59,57,75,34,72,26c69,18,45,18,36,14c27,10,21,0,15,2c9,4,3,21,0,26xe" fillcolor="#fda1f0" stroked="f" o:allowincell="f" style="position:absolute;left:8327;top:4572;width:148;height:120;mso-wrap-style:none;v-text-anchor:middle">
                          <v:fill o:detectmouseclick="t" type="solid" color2="#025e0f"/>
                          <v:stroke color="#3465a4" joinstyle="round" endcap="flat"/>
                          <w10:wrap type="none"/>
                        </v:shape>
                        <v:shape id="shape_0" coordsize="100,116" path="m76,4l76,0l100,56l28,116l0,80l76,4xe" fillcolor="white" stroked="t" o:allowincell="f" style="position:absolute;left:8896;top:5206;width:176;height:195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</v:group>
                      <v:shape id="shape_0" coordsize="39,15" path="m0,10c1,10,3,15,6,13c9,11,14,0,18,0c22,0,27,11,30,13c33,15,37,11,39,10e" stroked="t" o:allowincell="f" style="position:absolute;left:8530;top:4596;width:76;height:2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  <v:shape id="shape_0" ID="Рисунок 3" stroked="f" o:allowincell="f" style="position:absolute;left:3949;top:84;width:3254;height:2035;mso-wrap-style:none;v-text-anchor:middle" type="_x0000_t75">
                    <v:imagedata r:id="rId91" o:detectmouseclick="t"/>
                    <v:stroke color="#3465a4" joinstyle="round" endcap="flat"/>
                    <w10:wrap type="none"/>
                  </v:shape>
                </v:group>
                <v:rect id="shape_0" fillcolor="#33ccff" stroked="t" o:allowincell="f" style="position:absolute;left:2697;top:264;width:5939;height:88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80"/>
                            <w:b w:val="false"/>
                            <w:i w:val="false"/>
                            <w:kern w:val="2"/>
                            <w:spacing w:val="1"/>
                            <w:rFonts w:ascii="Comic Sans MS" w:hAnsi="Comic Sans MS" w:eastAsia="Comic Sans MS" w:cs="Comic Sans MS"/>
                            <w:lang w:val="en-US" w:eastAsia="zh-CN" w:bidi="hi-IN"/>
                          </w:rPr>
                          <w:t xml:space="preserve">Математическая игра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80"/>
                            <w:b w:val="false"/>
                            <w:i w:val="false"/>
                            <w:kern w:val="2"/>
                            <w:spacing w:val="1"/>
                            <w:rFonts w:ascii="Comic Sans MS" w:hAnsi="Comic Sans MS" w:eastAsia="Comic Sans MS" w:cs="Comic Sans MS"/>
                            <w:lang w:val="en-US" w:eastAsia="zh-CN" w:bidi="hi-IN"/>
                          </w:rPr>
                          <w:t>"Бег с препятствиями"</w:t>
                        </w:r>
                      </w:p>
                    </w:txbxContent>
                  </v:textbox>
                  <v:path textpathok="t"/>
                  <v:textpath on="t" fitshape="t" string="Математическая игра &#10;&quot;Бег с препятствиями&quot;" style="font-family:&quot;Comic Sans MS&quot;;font-size:12pt"/>
                  <v:fill o:detectmouseclick="t" type="solid" color2="#cc3300"/>
                  <v:stroke color="#000099" weight="12600" joinstyle="miter" endcap="flat"/>
                  <v:shadow on="t" obscured="f" color="#000099"/>
                  <w10:wrap type="none"/>
                </v:rect>
                <v:shape id="shape_0" fillcolor="#0066cc" stroked="t" o:allowincell="f" style="position:absolute;left:3057;top:1524;width:5039;height:359;mso-wrap-style:none;v-text-anchor:middle" type="_x0000_t136">
                  <v:path textpathok="t"/>
                  <v:textpath on="t" fitshape="t" string="команда 5б класса" style="font-family:&quot;Comic Sans MS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149475</wp:posOffset>
                </wp:positionH>
                <wp:positionV relativeFrom="paragraph">
                  <wp:posOffset>1435735</wp:posOffset>
                </wp:positionV>
                <wp:extent cx="3689985" cy="281432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985" cy="281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0"/>
                              <w:gridCol w:w="4146"/>
                              <w:gridCol w:w="995"/>
                            </w:tblGrid>
                            <w:tr>
                              <w:trPr>
                                <w:trHeight w:val="1338" w:hRule="atLeast"/>
                                <w:cantSplit w:val="true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Кааб.</w:t>
                                  </w:r>
                                </w:p>
                              </w:tc>
                              <w:tc>
                                <w:tcPr>
                                  <w:tcW w:w="4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Название препятствия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Оч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4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32"/>
                                      <w:szCs w:val="32"/>
                                    </w:rPr>
                                    <w:t>«Ре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ши и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собери фразу»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«Поломай голову»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«Весёлые клеточки»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«Коварная анаграмма»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«Загадочные цепочки»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48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55pt;height:221.6pt;mso-wrap-distance-left:9pt;mso-wrap-distance-right:9pt;mso-wrap-distance-top:0pt;mso-wrap-distance-bottom:0pt;margin-top:113.05pt;mso-position-vertical-relative:text;margin-left:169.25pt;mso-position-horizontal-relative:page">
                <v:fill opacity="0f"/>
                <v:textbox inset="0in,0in,0in,0in">
                  <w:txbxContent>
                    <w:tbl>
                      <w:tblPr>
                        <w:tblW w:w="58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0"/>
                        <w:gridCol w:w="4146"/>
                        <w:gridCol w:w="995"/>
                      </w:tblGrid>
                      <w:tr>
                        <w:trPr>
                          <w:trHeight w:val="1338" w:hRule="atLeast"/>
                          <w:cantSplit w:val="true"/>
                        </w:trPr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ааб.</w:t>
                            </w:r>
                          </w:p>
                        </w:tc>
                        <w:tc>
                          <w:tcPr>
                            <w:tcW w:w="4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Название препятствия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Очки</w:t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4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«Ре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ши и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обери фразу»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«Поломай голову»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«Весёлые клеточки»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«Коварная анаграмма»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«Загадочные цепочки»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48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2.jpeg"/><Relationship Id="rId10" Type="http://schemas.openxmlformats.org/officeDocument/2006/relationships/image" Target="media/image6.png"/><Relationship Id="rId11" Type="http://schemas.openxmlformats.org/officeDocument/2006/relationships/image" Target="media/image1.png"/><Relationship Id="rId12" Type="http://schemas.openxmlformats.org/officeDocument/2006/relationships/image" Target="media/image2.jpe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2.jpeg"/><Relationship Id="rId19" Type="http://schemas.openxmlformats.org/officeDocument/2006/relationships/image" Target="media/image7.png"/><Relationship Id="rId20" Type="http://schemas.openxmlformats.org/officeDocument/2006/relationships/image" Target="media/image1.png"/><Relationship Id="rId21" Type="http://schemas.openxmlformats.org/officeDocument/2006/relationships/image" Target="media/image2.jpe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3.png"/><Relationship Id="rId26" Type="http://schemas.openxmlformats.org/officeDocument/2006/relationships/image" Target="media/image4.png"/><Relationship Id="rId27" Type="http://schemas.openxmlformats.org/officeDocument/2006/relationships/image" Target="media/image2.jpeg"/><Relationship Id="rId28" Type="http://schemas.openxmlformats.org/officeDocument/2006/relationships/image" Target="media/image6.png"/><Relationship Id="rId29" Type="http://schemas.openxmlformats.org/officeDocument/2006/relationships/image" Target="media/image1.png"/><Relationship Id="rId30" Type="http://schemas.openxmlformats.org/officeDocument/2006/relationships/image" Target="media/image2.jpeg"/><Relationship Id="rId31" Type="http://schemas.openxmlformats.org/officeDocument/2006/relationships/image" Target="media/image3.png"/><Relationship Id="rId32" Type="http://schemas.openxmlformats.org/officeDocument/2006/relationships/image" Target="media/image4.png"/><Relationship Id="rId33" Type="http://schemas.openxmlformats.org/officeDocument/2006/relationships/image" Target="media/image5.pn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2.jpeg"/><Relationship Id="rId37" Type="http://schemas.openxmlformats.org/officeDocument/2006/relationships/image" Target="media/image7.png"/><Relationship Id="rId38" Type="http://schemas.openxmlformats.org/officeDocument/2006/relationships/image" Target="media/image1.png"/><Relationship Id="rId39" Type="http://schemas.openxmlformats.org/officeDocument/2006/relationships/image" Target="media/image2.jpeg"/><Relationship Id="rId40" Type="http://schemas.openxmlformats.org/officeDocument/2006/relationships/image" Target="media/image3.png"/><Relationship Id="rId41" Type="http://schemas.openxmlformats.org/officeDocument/2006/relationships/image" Target="media/image4.png"/><Relationship Id="rId42" Type="http://schemas.openxmlformats.org/officeDocument/2006/relationships/image" Target="media/image5.png"/><Relationship Id="rId43" Type="http://schemas.openxmlformats.org/officeDocument/2006/relationships/image" Target="media/image3.png"/><Relationship Id="rId44" Type="http://schemas.openxmlformats.org/officeDocument/2006/relationships/image" Target="media/image4.png"/><Relationship Id="rId45" Type="http://schemas.openxmlformats.org/officeDocument/2006/relationships/image" Target="media/image2.jpeg"/><Relationship Id="rId46" Type="http://schemas.openxmlformats.org/officeDocument/2006/relationships/image" Target="media/image6.png"/><Relationship Id="rId47" Type="http://schemas.openxmlformats.org/officeDocument/2006/relationships/image" Target="media/image1.png"/><Relationship Id="rId48" Type="http://schemas.openxmlformats.org/officeDocument/2006/relationships/image" Target="media/image2.jpeg"/><Relationship Id="rId49" Type="http://schemas.openxmlformats.org/officeDocument/2006/relationships/image" Target="media/image3.png"/><Relationship Id="rId50" Type="http://schemas.openxmlformats.org/officeDocument/2006/relationships/image" Target="media/image4.png"/><Relationship Id="rId51" Type="http://schemas.openxmlformats.org/officeDocument/2006/relationships/image" Target="media/image5.png"/><Relationship Id="rId52" Type="http://schemas.openxmlformats.org/officeDocument/2006/relationships/image" Target="media/image3.png"/><Relationship Id="rId53" Type="http://schemas.openxmlformats.org/officeDocument/2006/relationships/image" Target="media/image4.png"/><Relationship Id="rId54" Type="http://schemas.openxmlformats.org/officeDocument/2006/relationships/image" Target="media/image2.jpeg"/><Relationship Id="rId55" Type="http://schemas.openxmlformats.org/officeDocument/2006/relationships/image" Target="media/image7.png"/><Relationship Id="rId56" Type="http://schemas.openxmlformats.org/officeDocument/2006/relationships/image" Target="media/image1.png"/><Relationship Id="rId57" Type="http://schemas.openxmlformats.org/officeDocument/2006/relationships/image" Target="media/image2.jpeg"/><Relationship Id="rId58" Type="http://schemas.openxmlformats.org/officeDocument/2006/relationships/image" Target="media/image3.png"/><Relationship Id="rId59" Type="http://schemas.openxmlformats.org/officeDocument/2006/relationships/image" Target="media/image4.png"/><Relationship Id="rId60" Type="http://schemas.openxmlformats.org/officeDocument/2006/relationships/image" Target="media/image5.png"/><Relationship Id="rId61" Type="http://schemas.openxmlformats.org/officeDocument/2006/relationships/image" Target="media/image3.png"/><Relationship Id="rId62" Type="http://schemas.openxmlformats.org/officeDocument/2006/relationships/image" Target="media/image4.png"/><Relationship Id="rId63" Type="http://schemas.openxmlformats.org/officeDocument/2006/relationships/image" Target="media/image2.jpeg"/><Relationship Id="rId64" Type="http://schemas.openxmlformats.org/officeDocument/2006/relationships/image" Target="media/image6.png"/><Relationship Id="rId65" Type="http://schemas.openxmlformats.org/officeDocument/2006/relationships/image" Target="media/image1.png"/><Relationship Id="rId66" Type="http://schemas.openxmlformats.org/officeDocument/2006/relationships/image" Target="media/image2.jpeg"/><Relationship Id="rId67" Type="http://schemas.openxmlformats.org/officeDocument/2006/relationships/image" Target="media/image3.png"/><Relationship Id="rId68" Type="http://schemas.openxmlformats.org/officeDocument/2006/relationships/image" Target="media/image4.png"/><Relationship Id="rId69" Type="http://schemas.openxmlformats.org/officeDocument/2006/relationships/image" Target="media/image5.png"/><Relationship Id="rId70" Type="http://schemas.openxmlformats.org/officeDocument/2006/relationships/image" Target="media/image3.png"/><Relationship Id="rId71" Type="http://schemas.openxmlformats.org/officeDocument/2006/relationships/image" Target="media/image4.png"/><Relationship Id="rId72" Type="http://schemas.openxmlformats.org/officeDocument/2006/relationships/image" Target="media/image2.jpeg"/><Relationship Id="rId73" Type="http://schemas.openxmlformats.org/officeDocument/2006/relationships/image" Target="media/image7.png"/><Relationship Id="rId74" Type="http://schemas.openxmlformats.org/officeDocument/2006/relationships/image" Target="media/image1.png"/><Relationship Id="rId75" Type="http://schemas.openxmlformats.org/officeDocument/2006/relationships/image" Target="media/image2.jpeg"/><Relationship Id="rId76" Type="http://schemas.openxmlformats.org/officeDocument/2006/relationships/image" Target="media/image3.png"/><Relationship Id="rId77" Type="http://schemas.openxmlformats.org/officeDocument/2006/relationships/image" Target="media/image4.png"/><Relationship Id="rId78" Type="http://schemas.openxmlformats.org/officeDocument/2006/relationships/image" Target="media/image5.png"/><Relationship Id="rId79" Type="http://schemas.openxmlformats.org/officeDocument/2006/relationships/image" Target="media/image3.png"/><Relationship Id="rId80" Type="http://schemas.openxmlformats.org/officeDocument/2006/relationships/image" Target="media/image4.png"/><Relationship Id="rId81" Type="http://schemas.openxmlformats.org/officeDocument/2006/relationships/image" Target="media/image2.jpeg"/><Relationship Id="rId82" Type="http://schemas.openxmlformats.org/officeDocument/2006/relationships/image" Target="media/image6.png"/><Relationship Id="rId83" Type="http://schemas.openxmlformats.org/officeDocument/2006/relationships/image" Target="media/image1.png"/><Relationship Id="rId84" Type="http://schemas.openxmlformats.org/officeDocument/2006/relationships/image" Target="media/image2.jpeg"/><Relationship Id="rId85" Type="http://schemas.openxmlformats.org/officeDocument/2006/relationships/image" Target="media/image3.png"/><Relationship Id="rId86" Type="http://schemas.openxmlformats.org/officeDocument/2006/relationships/image" Target="media/image4.png"/><Relationship Id="rId87" Type="http://schemas.openxmlformats.org/officeDocument/2006/relationships/image" Target="media/image5.png"/><Relationship Id="rId88" Type="http://schemas.openxmlformats.org/officeDocument/2006/relationships/image" Target="media/image3.png"/><Relationship Id="rId89" Type="http://schemas.openxmlformats.org/officeDocument/2006/relationships/image" Target="media/image4.png"/><Relationship Id="rId90" Type="http://schemas.openxmlformats.org/officeDocument/2006/relationships/image" Target="media/image2.jpeg"/><Relationship Id="rId91" Type="http://schemas.openxmlformats.org/officeDocument/2006/relationships/image" Target="media/image7.png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6:54:00Z</dcterms:created>
  <dc:creator>Roza</dc:creator>
  <dc:description/>
  <cp:keywords/>
  <dc:language>en-US</dc:language>
  <cp:lastModifiedBy>Roza</cp:lastModifiedBy>
  <cp:lastPrinted>2010-02-07T20:56:00Z</cp:lastPrinted>
  <dcterms:modified xsi:type="dcterms:W3CDTF">2010-02-12T20:03:00Z</dcterms:modified>
  <cp:revision>3</cp:revision>
  <dc:subject/>
  <dc:title>Кааб</dc:title>
</cp:coreProperties>
</file>