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76"/>
        <w:gridCol w:w="720"/>
        <w:gridCol w:w="5220"/>
        <w:gridCol w:w="1440"/>
        <w:gridCol w:w="720"/>
        <w:gridCol w:w="720"/>
      </w:tblGrid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7-х =2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35</wp:posOffset>
                  </wp:positionV>
                  <wp:extent cx="2447925" cy="1571625"/>
                  <wp:effectExtent l="0" t="0" r="0" b="0"/>
                  <wp:wrapTight wrapText="bothSides">
                    <wp:wrapPolygon edited="0">
                      <wp:start x="-72" y="0"/>
                      <wp:lineTo x="-72" y="21451"/>
                      <wp:lineTo x="21600" y="21451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9∙3-8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6-х =5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3∙2-9:9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9+ х=20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18-3∙5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х+20=40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50:2-15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10-х=4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45:3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2∙(3+4)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24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42-7∙3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30:63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24485</wp:posOffset>
                      </wp:positionV>
                      <wp:extent cx="3972560" cy="105727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2600" cy="1057320"/>
                                <a:chOff x="0" y="0"/>
                                <a:chExt cx="3972600" cy="1057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971880" cy="10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0" y="457200"/>
                                  <a:ext cx="58104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7200" y="473040"/>
                                  <a:ext cx="58212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1480" y="473040"/>
                                  <a:ext cx="58212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5760" y="473040"/>
                                  <a:ext cx="58212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9680" y="473040"/>
                                  <a:ext cx="58104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3240" y="473040"/>
                                  <a:ext cx="58104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58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1800" y="114480"/>
                                  <a:ext cx="58212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58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06680"/>
                                  <a:ext cx="3510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93240" rIns="93240" tIns="46440" bIns="46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0160" y="706680"/>
                                  <a:ext cx="3517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93240" rIns="93240" tIns="46440" bIns="46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3517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93240" rIns="93240" tIns="46440" bIns="46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25.55pt;width:312.8pt;height:83.25pt" coordorigin="37,511" coordsize="6256,1665">
                      <v:rect id="shape_0" stroked="f" o:allowincell="t" style="position:absolute;left:38;top:511;width:6254;height:1664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94;top:1231;width:914;height:366">
                        <v:line id="shape_0" from="394,1414" to="1308,141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4,1231" to="394,159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09,1231" to="1309,159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24;top:1256;width:916;height:366">
                        <v:line id="shape_0" from="1324,1439" to="2240,14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24,1256" to="1324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41,1256" to="2241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44;top:1256;width:916;height:366">
                        <v:line id="shape_0" from="2244,1439" to="3160,14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44,1256" to="2244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61,1256" to="3161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164;top:1256;width:916;height:366">
                        <v:line id="shape_0" from="3164,1439" to="4080,14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64,1256" to="3164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81,1256" to="4081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084;top:1256;width:914;height:366">
                        <v:line id="shape_0" from="4084,1439" to="4998,14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84,1256" to="4084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99,1256" to="4999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003;top:1256;width:914;height:366">
                        <v:line id="shape_0" from="5003,1439" to="5917,14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3,1256" to="5003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18,1256" to="5918,162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33;top:691;width:916;height:366">
                        <v:line id="shape_0" from="2733,874" to="3649,87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3,691" to="2733,105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0,691" to="3650,105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;top:1624;width:552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738;top:1624;width:553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914;top:511;width:553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spacing w:val="20"/>
                <w:sz w:val="28"/>
                <w:szCs w:val="28"/>
              </w:rPr>
              <w:t xml:space="preserve">Дан отрезок </w:t>
            </w:r>
            <w:r>
              <w:rPr>
                <w:b/>
                <w:color w:val="FF0000"/>
                <w:spacing w:val="20"/>
                <w:sz w:val="28"/>
                <w:szCs w:val="28"/>
              </w:rPr>
              <w:t>в</w:t>
            </w:r>
            <w:r>
              <w:rPr>
                <w:b/>
                <w:spacing w:val="20"/>
                <w:sz w:val="28"/>
                <w:szCs w:val="28"/>
              </w:rPr>
              <w:t>. Сколько таких отрезков в прямой МК?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(30-18):2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(3+7) ∙2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(2+2)∙4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10+3∙5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(2+2)∙3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5580</wp:posOffset>
                      </wp:positionV>
                      <wp:extent cx="351790" cy="350520"/>
                      <wp:effectExtent l="508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" cy="350640"/>
                                <a:chOff x="0" y="0"/>
                                <a:chExt cx="351720" cy="35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349200" cy="23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34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17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93240" rIns="93240" tIns="46440" bIns="46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6pt;margin-top:15.4pt;width:27.7pt;height:27.6pt" coordorigin="2592,308" coordsize="554,552">
                      <v:group id="shape_0" style="position:absolute;left:2592;top:488;width:549;height:366">
                        <v:line id="shape_0" from="2592,671" to="3141,6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2,488" to="2592,8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2,488" to="3142,8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592;top:308;width:553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pacing w:val="20"/>
                <w:sz w:val="28"/>
                <w:szCs w:val="28"/>
              </w:rPr>
              <w:t xml:space="preserve">Дан отрезок </w:t>
            </w:r>
            <w:r>
              <w:rPr>
                <w:b/>
                <w:color w:val="FF0000"/>
                <w:spacing w:val="20"/>
                <w:sz w:val="28"/>
                <w:szCs w:val="28"/>
              </w:rPr>
              <w:t>а</w:t>
            </w:r>
            <w:r>
              <w:rPr>
                <w:b/>
                <w:spacing w:val="20"/>
                <w:sz w:val="28"/>
                <w:szCs w:val="28"/>
              </w:rPr>
              <w:t>. Сколько таких отрезков в прямой ВС?</w:t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275</wp:posOffset>
                      </wp:positionV>
                      <wp:extent cx="349250" cy="23241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" cy="232560"/>
                                <a:chOff x="0" y="0"/>
                                <a:chExt cx="34920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3.25pt;width:27.45pt;height:18.25pt" coordorigin="360,65" coordsize="549,365">
                      <v:line id="shape_0" from="360,248" to="909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65" to="360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,65" to="910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41275</wp:posOffset>
                      </wp:positionV>
                      <wp:extent cx="349885" cy="23241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232560"/>
                                <a:chOff x="0" y="0"/>
                                <a:chExt cx="34992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55pt;margin-top:3.25pt;width:27.5pt;height:18.25pt" coordorigin="911,65" coordsize="550,365">
                      <v:line id="shape_0" from="911,248" to="1461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,65" to="911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65" to="1462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41275</wp:posOffset>
                      </wp:positionV>
                      <wp:extent cx="349250" cy="2324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" cy="232560"/>
                                <a:chOff x="0" y="0"/>
                                <a:chExt cx="34920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5pt;margin-top:3.25pt;width:27.45pt;height:18.25pt" coordorigin="1463,65" coordsize="549,365">
                      <v:line id="shape_0" from="1463,248" to="2012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3,65" to="1463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3,65" to="2013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1275</wp:posOffset>
                      </wp:positionV>
                      <wp:extent cx="349885" cy="23241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232560"/>
                                <a:chOff x="0" y="0"/>
                                <a:chExt cx="34992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7pt;margin-top:3.25pt;width:27.5pt;height:18.25pt" coordorigin="2014,65" coordsize="550,365">
                      <v:line id="shape_0" from="2014,248" to="2564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4,65" to="2014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5,65" to="2565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41275</wp:posOffset>
                      </wp:positionV>
                      <wp:extent cx="350520" cy="23241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232560"/>
                                <a:chOff x="0" y="0"/>
                                <a:chExt cx="35064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3pt;margin-top:3.25pt;width:27.55pt;height:18.25pt" coordorigin="2566,65" coordsize="551,365">
                      <v:line id="shape_0" from="2566,248" to="3117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6,65" to="2566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8,65" to="3118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41275</wp:posOffset>
                      </wp:positionV>
                      <wp:extent cx="350520" cy="23241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232560"/>
                                <a:chOff x="0" y="0"/>
                                <a:chExt cx="35064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3.25pt;width:27.6pt;height:18.25pt" coordorigin="3119,65" coordsize="552,365">
                      <v:line id="shape_0" from="3119,248" to="3670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9,65" to="3119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1,65" to="3671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41275</wp:posOffset>
                      </wp:positionV>
                      <wp:extent cx="349885" cy="23241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232560"/>
                                <a:chOff x="0" y="0"/>
                                <a:chExt cx="34992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5pt;margin-top:3.25pt;width:27.5pt;height:18.25pt" coordorigin="3670,65" coordsize="550,365">
                      <v:line id="shape_0" from="3670,248" to="4220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0,65" to="3670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65" to="4221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1275</wp:posOffset>
                      </wp:positionV>
                      <wp:extent cx="349250" cy="23241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" cy="232560"/>
                                <a:chOff x="0" y="0"/>
                                <a:chExt cx="34920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1pt;margin-top:3.25pt;width:27.45pt;height:18.25pt" coordorigin="4222,65" coordsize="549,365">
                      <v:line id="shape_0" from="4222,248" to="4771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65" to="4222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2,65" to="4772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41275</wp:posOffset>
                      </wp:positionV>
                      <wp:extent cx="349885" cy="23241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232560"/>
                                <a:chOff x="0" y="0"/>
                                <a:chExt cx="34992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628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65pt;margin-top:3.25pt;width:27.5pt;height:18.25pt" coordorigin="4773,65" coordsize="550,365">
                      <v:line id="shape_0" from="4773,248" to="5323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3,65" to="4773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65" to="5324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158115</wp:posOffset>
                      </wp:positionV>
                      <wp:extent cx="349885" cy="34988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3980" tIns="46990" rIns="9398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.55pt;mso-wrap-distance-left:9.05pt;mso-wrap-distance-right:9.05pt;mso-wrap-distance-top:0pt;mso-wrap-distance-bottom:0pt;margin-top:12.45pt;mso-position-vertical-relative:text;margin-left:266.25pt;mso-position-horizontal-relative:text">
                      <v:fill opacity="0f"/>
                      <v:textbox inset="0.102777777777778in,0.0513888888888889in,0.102777777777778in,0.0513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9210</wp:posOffset>
                      </wp:positionV>
                      <wp:extent cx="349885" cy="35052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3980" tIns="46990" rIns="9398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.6pt;mso-wrap-distance-left:9.05pt;mso-wrap-distance-right:9.05pt;mso-wrap-distance-top:0pt;mso-wrap-distance-bottom:0pt;margin-top:2.3pt;mso-position-vertical-relative:text;margin-left:4.1pt;mso-position-horizontal-relative:text">
                      <v:fill opacity="0f"/>
                      <v:textbox inset="0.102777777777778in,0.0513888888888889in,0.102777777777778in,0.0513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szCs w:val="28"/>
              </w:rPr>
              <w:t>100-79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szCs w:val="28"/>
              </w:rPr>
              <w:t>(30-26) ∙4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50-33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8∙2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Найти периметр прямоугольника, если его ширина равна 2см, а длина 5см?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5∙5-7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24" w:space="0" w:color="0000FF"/>
              <w:right w:val="single" w:sz="24" w:space="0" w:color="0000FF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Найдите площадь прямоугольника, если его ширина равна 4м, а длина 8м?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8∙3+5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18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left w:val="single" w:sz="24" w:space="0" w:color="0000FF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FF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4</w:t>
            </w:r>
            <w:r>
              <w:rPr>
                <w:b/>
                <w:spacing w:val="20"/>
                <w:sz w:val="28"/>
                <w:szCs w:val="28"/>
              </w:rPr>
              <w:t>∙</w:t>
            </w:r>
            <w:r>
              <w:rPr>
                <w:b/>
                <w:sz w:val="28"/>
                <w:szCs w:val="28"/>
              </w:rPr>
              <w:t xml:space="preserve"> 4=</w:t>
            </w:r>
          </w:p>
        </w:tc>
        <w:tc>
          <w:tcPr>
            <w:tcW w:w="720" w:type="dxa"/>
            <w:tcBorders>
              <w:top w:val="single" w:sz="24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100:5-10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2" w:space="0" w:color="000000"/>
              <w:left w:val="single" w:sz="24" w:space="0" w:color="0000FF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szCs w:val="28"/>
              </w:rPr>
              <w:t>9∙2+3∙5=</w:t>
            </w:r>
          </w:p>
        </w:tc>
        <w:tc>
          <w:tcPr>
            <w:tcW w:w="77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12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FF"/>
              <w:left w:val="single" w:sz="12" w:space="0" w:color="0000FF"/>
              <w:bottom w:val="single" w:sz="24" w:space="0" w:color="0000FF"/>
              <w:right w:val="single" w:sz="24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2" w:space="0" w:color="000000"/>
              <w:left w:val="single" w:sz="24" w:space="0" w:color="0000FF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0"/>
        <w:gridCol w:w="670"/>
        <w:gridCol w:w="670"/>
      </w:tblGrid>
      <w:tr>
        <w:trPr>
          <w:trHeight w:val="520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356235</wp:posOffset>
                </wp:positionV>
                <wp:extent cx="6972300" cy="182880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9050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Фраза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2pt" style="position:absolute;rotation:-0;width:555pt;height:150pt;mso-wrap-distance-left:9.05pt;mso-wrap-distance-right:9.05pt;mso-wrap-distance-top:0pt;mso-wrap-distance-bottom:0pt;margin-top:28.05pt;mso-position-vertical-relative:text;margin-left:-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Фраза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0:00Z</dcterms:created>
  <dc:creator>Roza</dc:creator>
  <dc:description/>
  <cp:keywords/>
  <dc:language>en-US</dc:language>
  <cp:lastModifiedBy>Roza</cp:lastModifiedBy>
  <cp:lastPrinted>2010-02-04T20:54:00Z</cp:lastPrinted>
  <dcterms:modified xsi:type="dcterms:W3CDTF">2010-02-06T19:04:00Z</dcterms:modified>
  <cp:revision>5</cp:revision>
  <dc:subject/>
  <dc:title>7-х =2</dc:title>
</cp:coreProperties>
</file>