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В записи вычислений цепочкой поставьте необходимые числа</w:t>
      </w:r>
    </w:p>
    <w:p>
      <w:pPr>
        <w:pStyle w:val="Normal"/>
        <w:jc w:val="right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4457700" cy="3999865"/>
                <wp:effectExtent l="14605" t="1460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999960"/>
                          <a:chOff x="0" y="0"/>
                          <a:chExt cx="4457880" cy="3999960"/>
                        </a:xfrm>
                      </wpg:grpSpPr>
                      <wps:wsp>
                        <wps:cNvSpPr/>
                        <wps:spPr>
                          <a:xfrm>
                            <a:off x="725040" y="426240"/>
                            <a:ext cx="2798280" cy="2876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425520"/>
                            <a:ext cx="3106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6000" y="852120"/>
                            <a:ext cx="72504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3467880"/>
                            <a:ext cx="5180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0800" y="212760"/>
                            <a:ext cx="72504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343240"/>
                            <a:ext cx="72504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384200"/>
                            <a:ext cx="72504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769120"/>
                            <a:ext cx="72504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319320"/>
                            <a:ext cx="36252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491120"/>
                            <a:ext cx="36252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2449800"/>
                            <a:ext cx="36252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2876040"/>
                            <a:ext cx="36252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958320"/>
                            <a:ext cx="36252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3301920"/>
                            <a:ext cx="829440" cy="53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46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>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704240"/>
                            <a:ext cx="829440" cy="53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46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0"/>
                            <a:ext cx="829440" cy="53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46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>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26240"/>
                            <a:ext cx="829440" cy="53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46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360"/>
                            <a:ext cx="829440" cy="53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46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757546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MS Mincho;Arial Unicode MS" w:cs="Times New Roman"/>
                                  <w:color w:val="008000"/>
                                  <w:lang w:val="ru-RU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581400">
                            <a:off x="2039400" y="3111480"/>
                            <a:ext cx="319320" cy="272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57800">
                            <a:off x="621720" y="2130120"/>
                            <a:ext cx="310680" cy="28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80400">
                            <a:off x="3317040" y="1916280"/>
                            <a:ext cx="310680" cy="28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87600">
                            <a:off x="2858400" y="636840"/>
                            <a:ext cx="31932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57200">
                            <a:off x="1012680" y="662040"/>
                            <a:ext cx="319320" cy="272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58520" y="1165320"/>
                            <a:ext cx="1036440" cy="10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8pt;width:351pt;height:314.95pt" coordorigin="1440,76" coordsize="7020,6299">
                <v:oval id="shape_0" fillcolor="#757546" stroked="t" o:allowincell="f" style="position:absolute;left:2582;top:747;width:4406;height:4528;mso-wrap-style:none;v-text-anchor:middle">
                  <v:fill o:detectmouseclick="t" color2="#ffff99"/>
                  <v:stroke color="maroon" weight="572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3;top:746;width:488;height:6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6174;top:1418;width:1141;height:977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shape id="shape_0" stroked="f" o:allowincell="f" style="position:absolute;left:7480;top:5537;width:815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9966" stroked="t" o:allowincell="f" style="position:absolute;left:3725;top:411;width:1141;height:977;mso-wrap-style:none;v-text-anchor:middle">
                  <v:fill o:detectmouseclick="t" color2="lime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847;top:3766;width:1141;height:977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oval id="shape_0" fillcolor="#339966" stroked="t" o:allowincell="f" style="position:absolute;left:2093;top:2256;width:1141;height:977;mso-wrap-style:none;v-text-anchor:middle">
                  <v:fill o:detectmouseclick="t" color2="lime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399;top:4437;width:1141;height:977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f" style="position:absolute;left:4052;top:579;width:570;height:600;mso-wrap-style:none;v-text-anchor:middle" type="_x0000_t136">
                  <v:path textpathok="t"/>
                  <v:textpath on="t" fitshape="t" string="15" style="font-family:&quot;Arial&quot;;font-size:12pt"/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2419;top:2424;width:570;height:600;mso-wrap-style:none;v-text-anchor:middle" type="_x0000_t136">
                  <v:path textpathok="t"/>
                  <v:textpath on="t" fitshape="t" string="90" style="font-family:&quot;Arial&quot;;font-size:12pt"/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6174;top:3934;width:570;height:600;mso-wrap-style:none;v-text-anchor:middle" type="_x0000_t136">
                  <v:path textpathok="t"/>
                  <v:textpath on="t" fitshape="t" string="18" style="font-family:&quot;Arial&quot;;font-size:12pt"/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3725;top:4605;width:570;height:600;mso-wrap-style:none;v-text-anchor:middle" type="_x0000_t136">
                  <v:path textpathok="t"/>
                  <v:textpath on="t" fitshape="t" string="72" style="font-family:&quot;Arial&quot;;font-size:12pt"/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6500;top:1585;width:570;height:600;mso-wrap-style:none;v-text-anchor:middle" type="_x0000_t136">
                  <v:path textpathok="t"/>
                  <v:textpath on="t" fitshape="t" string="90" style="font-family:&quot;Arial&quot;;font-size:12pt"/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#ffff99" stroked="t" o:allowincell="f" style="position:absolute;left:5358;top:5276;width:1305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>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757546"/>
                  <v:stroke color="maroon" weight="28440" joinstyle="miter" endcap="flat"/>
                  <w10:wrap type="none"/>
                </v:shape>
                <v:shape id="shape_0" fillcolor="#ffff99" stroked="t" o:allowincell="f" style="position:absolute;left:7154;top:2760;width:1305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757546"/>
                  <v:stroke color="maroon" weight="28440" joinstyle="miter" endcap="flat"/>
                  <w10:wrap type="none"/>
                </v:shape>
                <v:shape id="shape_0" fillcolor="#ffff99" stroked="t" o:allowincell="f" style="position:absolute;left:5684;top:76;width:1305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>∙</w:t>
                        </w:r>
                      </w:p>
                    </w:txbxContent>
                  </v:textbox>
                  <v:fill o:detectmouseclick="t" color2="#757546"/>
                  <v:stroke color="maroon" weight="28440" joinstyle="miter" endcap="flat"/>
                  <w10:wrap type="none"/>
                </v:shape>
                <v:shape id="shape_0" fillcolor="#ffff99" stroked="t" o:allowincell="f" style="position:absolute;left:1603;top:747;width:1305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color2="#757546"/>
                  <v:stroke color="maroon" weight="28440" joinstyle="miter" endcap="flat"/>
                  <w10:wrap type="none"/>
                </v:shape>
                <v:shape id="shape_0" fillcolor="#ffff99" stroked="t" o:allowincell="f" style="position:absolute;left:1440;top:4102;width:1305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MS Mincho;Arial Unicode MS" w:cs="Times New Roman"/>
                            <w:color w:val="008000"/>
                            <w:lang w:val="ru-RU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color2="#757546"/>
                  <v:stroke color="maroon" weight="2844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maroon" stroked="t" o:allowincell="f" style="position:absolute;left:4651;top:4976;width:502;height:428;mso-wrap-style:none;v-text-anchor:middle;rotation:260" type="_x0000_t5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2419;top:3430;width:488;height:440;mso-wrap-style:none;v-text-anchor:middle;rotation:352" type="_x0000_t5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6663;top:3093;width:488;height:440;mso-wrap-style:none;v-text-anchor:middle;rotation:191" type="_x0000_t5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5941;top:1079;width:502;height:467;mso-wrap-style:none;v-text-anchor:middle;rotation:131" type="_x0000_t5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fillcolor="maroon" stroked="t" o:allowincell="f" style="position:absolute;left:3034;top:1118;width:502;height:428;mso-wrap-style:none;v-text-anchor:middle;rotation:48" type="_x0000_t5">
                  <v:fill o:detectmouseclick="t" type="solid" color2="#7fffff"/>
                  <v:stroke color="maroon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2;top:1911;width:1631;height:16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2715</wp:posOffset>
                </wp:positionV>
                <wp:extent cx="7772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45pt" to="584.95pt,10.45pt" stroked="t" o:allowincell="f" style="position:absolute">
                <v:stroke color="maroo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3770630" cy="47986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4798800"/>
                          <a:chOff x="0" y="0"/>
                          <a:chExt cx="3770640" cy="479880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1199520" cy="38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370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Дано:5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1876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46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755e4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- 4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37520"/>
                            <a:ext cx="10281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-3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3752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46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755e4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556280"/>
                            <a:ext cx="1370880" cy="518760"/>
                          </a:xfrm>
                          <a:prstGeom prst="diamond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1686600"/>
                            <a:ext cx="685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eastAsia="ja-JP" w:bidi="ar-SA" w:val="ru-RU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7576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eastAsia="ja-JP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59452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11328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∙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576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5575"/>
                              </a:gs>
                              <a:gs pos="50000">
                                <a:srgbClr val="dcb9ff"/>
                              </a:gs>
                              <a:gs pos="100000">
                                <a:srgbClr val="655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7640" y="298404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24649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8162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16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14266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9079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3888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452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5575"/>
                              </a:gs>
                              <a:gs pos="50000">
                                <a:srgbClr val="dcb9ff"/>
                              </a:gs>
                              <a:gs pos="100000">
                                <a:srgbClr val="655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+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328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5575"/>
                              </a:gs>
                              <a:gs pos="50000">
                                <a:srgbClr val="dcb9ff"/>
                              </a:gs>
                              <a:gs pos="100000">
                                <a:srgbClr val="655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: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440" y="298404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24649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18162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816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440" y="4021560"/>
                            <a:ext cx="274176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27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2888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4410000"/>
                            <a:ext cx="136980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98800" cy="388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40" y="0"/>
                              <a:ext cx="11988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MS Mincho;Arial Unicode MS" w:cs="Times New Roman"/>
                                    <w:color w:val="auto"/>
                                    <w:lang w:val="ru-RU" w:eastAsia="ja-JP" w:bidi="ar-SA"/>
                                  </w:rPr>
                                  <w:t>Ответ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3204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5575"/>
                              </a:gs>
                              <a:gs pos="50000">
                                <a:srgbClr val="dcb9ff"/>
                              </a:gs>
                              <a:gs pos="100000">
                                <a:srgbClr val="655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∙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440" y="35028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632040"/>
                            <a:ext cx="102816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+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556280"/>
                            <a:ext cx="685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Arial Unicode MS" w:cs="Times New Roman"/>
                                  <w:color w:val="FF0000"/>
                                  <w:lang w:val="ru-RU" w:eastAsia="ja-JP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556280"/>
                            <a:ext cx="856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Arial Unicode MS" w:cs="Times New Roman"/>
                                  <w:color w:val="FF0000"/>
                                  <w:lang w:val="ru-RU" w:eastAsia="ja-JP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.85pt;width:296.9pt;height:377.85pt" coordorigin="1620,377" coordsize="5938,7557">
                <v:roundrect id="shape_0" fillcolor="#ffff99" stroked="t" o:allowincell="f" style="position:absolute;left:3780;top:377;width:1888;height:611;mso-wrap-style:none;v-text-anchor:middle">
                  <v:fill o:detectmouseclick="t" type="solid" color2="#000066"/>
                  <v:stroke color="black" weight="12600" joinstyle="miter" endcap="flat"/>
                  <w10:wrap type="none"/>
                </v:roundrect>
                <v:shape id="shape_0" stroked="f" o:allowincell="f" style="position:absolute;left:3779;top:377;width:215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Дано:5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3779;top:1194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- 477</w:t>
                        </w:r>
                      </w:p>
                    </w:txbxContent>
                  </v:textbox>
                  <v:fill o:detectmouseclick="t" color2="#755e46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79;top:2011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-30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fcc99" stroked="t" o:allowincell="f" style="position:absolute;left:3779;top:2011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8</w:t>
                        </w:r>
                      </w:p>
                    </w:txbxContent>
                  </v:textbox>
                  <v:fill o:detectmouseclick="t" color2="#755e46"/>
                  <v:stroke color="black" weight="1260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ff99" stroked="t" o:allowincell="f" style="position:absolute;left:3510;top:2828;width:2158;height:816;mso-wrap-style:none;v-text-anchor:middle" type="_x0000_t4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f" o:allowincell="f" style="position:absolute;left:4049;top:3033;width:107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eastAsia="ja-JP" w:bidi="ar-SA" w:val="ru-RU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5939;top:3646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eastAsia="ja-JP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color2="#5e7575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5939;top:4463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15</w:t>
                        </w:r>
                      </w:p>
                    </w:txbxContent>
                  </v:textbox>
                  <v:fill o:detectmouseclick="t" color2="#5e7575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5939;top:5280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∙ 9</w:t>
                        </w:r>
                      </w:p>
                    </w:txbxContent>
                  </v:textbox>
                  <v:fill o:detectmouseclick="t" color2="#5e7575"/>
                  <v:stroke color="black" weight="12600" joinstyle="miter" endcap="flat"/>
                  <w10:wrap type="none"/>
                </v:shape>
                <v:shape id="shape_0" fillcolor="#dcb9ff" stroked="t" o:allowincell="f" style="position:absolute;left:1620;top:3646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12</w:t>
                        </w:r>
                      </w:p>
                    </w:txbxContent>
                  </v:textbox>
                  <v:fill o:detectmouseclick="t" color2="#655575"/>
                  <v:stroke color="black" weight="12600" joinstyle="miter" endcap="flat"/>
                  <w10:wrap type="none"/>
                </v:shape>
                <v:line id="shape_0" from="6750,5076" to="6750,5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4259" to="6750,4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237" to="6750,3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0,3237" to="6748,3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624" to="4590,2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1807" to="4590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989" to="4590,1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dcb9ff" stroked="t" o:allowincell="f" style="position:absolute;left:1620;top:4463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+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655575"/>
                  <v:stroke color="black" weight="12600" joinstyle="miter" endcap="flat"/>
                  <w10:wrap type="none"/>
                </v:shape>
                <v:shape id="shape_0" fillcolor="#dcb9ff" stroked="t" o:allowincell="f" style="position:absolute;left:1620;top:5280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: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655575"/>
                  <v:stroke color="black" weight="12600" joinstyle="miter" endcap="flat"/>
                  <w10:wrap type="none"/>
                </v:shape>
                <v:line id="shape_0" from="2430,5076" to="2430,5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0,4259" to="2430,4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0,3237" to="2430,3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0,3237" to="3508,3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30;top:6710;width:4317;height:609">
                  <v:line id="shape_0" from="2430,6710" to="2430,6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8,6710" to="6748,6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6913" to="6747,6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9,6913" to="4589,731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10;top:7322;width:2156;height:612">
                  <v:roundrect id="shape_0" fillcolor="#ffff99" stroked="t" o:allowincell="f" style="position:absolute;left:3510;top:7323;width:1887;height:610;mso-wrap-style:none;v-text-anchor:middle">
                    <v:fill o:detectmouseclick="t" type="solid" color2="#000066"/>
                    <v:stroke color="black" weight="12600" joinstyle="miter" endcap="flat"/>
                    <w10:wrap type="none"/>
                  </v:roundrect>
                  <v:shape id="shape_0" stroked="f" o:allowincell="f" style="position:absolute;left:3779;top:7322;width:1887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MS Mincho;Arial Unicode MS" w:cs="Times New Roman"/>
                              <w:color w:val="auto"/>
                              <w:lang w:val="ru-RU" w:eastAsia="ja-JP" w:bidi="ar-SA"/>
                            </w:rPr>
                            <w:t>Ответ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cb9ff" stroked="t" o:allowincell="f" style="position:absolute;left:1620;top:6097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∙ 35</w:t>
                        </w:r>
                      </w:p>
                    </w:txbxContent>
                  </v:textbox>
                  <v:fill o:detectmouseclick="t" color2="#655575"/>
                  <v:stroke color="black" weight="12600" joinstyle="miter" endcap="flat"/>
                  <w10:wrap type="none"/>
                </v:shape>
                <v:line id="shape_0" from="2430,5893" to="2430,6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5939;top:6097;width:161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+14</w:t>
                        </w:r>
                      </w:p>
                    </w:txbxContent>
                  </v:textbox>
                  <v:fill o:detectmouseclick="t" color2="#5e7575"/>
                  <v:stroke color="black" weight="12600" joinstyle="miter" endcap="flat"/>
                  <w10:wrap type="none"/>
                </v:shape>
                <v:shape id="shape_0" stroked="f" o:allowincell="f" style="position:absolute;left:2429;top:2828;width:107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Arial Unicode MS" w:cs="Times New Roman"/>
                            <w:color w:val="FF0000"/>
                            <w:lang w:val="ru-RU" w:eastAsia="ja-JP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2828;width:134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Arial Unicode MS" w:cs="Times New Roman"/>
                            <w:color w:val="FF0000"/>
                            <w:lang w:val="ru-RU" w:eastAsia="ja-JP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697095</wp:posOffset>
                </wp:positionV>
                <wp:extent cx="685800" cy="3429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279pt;margin-top:369.85pt;width:53.95pt;height:26.95pt;mso-wrap-style:none;v-text-anchor:middle" type="_x0000_t93">
                <v:fill o:detectmouseclick="t" color2="#755e46"/>
                <v:stroke color="maroo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4544695</wp:posOffset>
                </wp:positionV>
                <wp:extent cx="2590800" cy="64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47700"/>
                        </a:xfrm>
                        <a:prstGeom prst="rect"/>
                        <a:solidFill>
                          <a:srgbClr val="FFCC99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800000" strokeweight="2pt" style="position:absolute;rotation:-0;width:204pt;height:51pt;mso-wrap-distance-left:9.05pt;mso-wrap-distance-right:9.05pt;mso-wrap-distance-top:0pt;mso-wrap-distance-bottom:0pt;margin-top:357.85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52:00Z</dcterms:created>
  <dc:creator>Roza</dc:creator>
  <dc:description/>
  <cp:keywords/>
  <dc:language>en-US</dc:language>
  <cp:lastModifiedBy>Roza</cp:lastModifiedBy>
  <dcterms:modified xsi:type="dcterms:W3CDTF">2010-02-06T18:03:00Z</dcterms:modified>
  <cp:revision>2</cp:revision>
  <dc:subject/>
  <dc:title>В записи вычислений цепочкой поставьте необходимые числа</dc:title>
</cp:coreProperties>
</file>