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ВЕРОЯТНОС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ГИСТОГРАММА, ключевое слово – ДЕ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ВЕРОЯТНОС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АБГБГГААВДАЕВЕГ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ДОКУМЕНТ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НАКОПИТЕЛЬ, ключевое слово – ЖАД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ДОКУМЕНТ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АГААВААБГБВДАГ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ПОЛЬЗОВАТЕЛ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АРХИТЕКТУРА, ключевое слово – ЗНА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ПОЛЬЗОВАТЕЛ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ВАААВДВЕАЕБЕД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ГИПЕРССЫЛ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КОМПИЛЯТОР, ключевое слово – КАНА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ГИПЕРССЫЛ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ВЕГАААВААБГББ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ДИДЖИТАЙЗЕ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КЛАВИАТУРА, ключевое слово – ДРОЗ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ДИДЖИТАЙЗЕ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АБГБГГААВДАЕВЕГ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ВЫСКАЗЫВА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КИБЕРНЕТИКА, ключевое слово – ЖАД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ВЫСКАЗЫВА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АГААВААБГБВДАГ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ДИСКРЕТИЗ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КОНФИГУРАЦИЯ, ключевое слово – КАНА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ДИСКРЕТИЗ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ВАААВДВЕАЕБЕД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шифровать слово с помощью шифра Цезаря: АВТОМАТИЗ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шифровать слово с помощью шифра Виженера: ЭКСПЕРИМЕНТ, ключевое слово – ДРОЗ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шифровать слово с помощью шифра Полибия: АВТОМАТИЗАЦ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ать слово с помощью шифра Полибия: ВЕГАААВААБГБ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04:00Z</dcterms:created>
  <dc:creator>Пользователь</dc:creator>
  <dc:description/>
  <cp:keywords/>
  <dc:language>en-US</dc:language>
  <cp:lastModifiedBy>Пользователь</cp:lastModifiedBy>
  <dcterms:modified xsi:type="dcterms:W3CDTF">2011-09-12T20:11:00Z</dcterms:modified>
  <cp:revision>34</cp:revision>
  <dc:subject/>
  <dc:title>Вариант 1</dc:title>
</cp:coreProperties>
</file>