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/>
      </w:pPr>
      <w:r>
        <w:rPr/>
        <w:t>МОУ Авиловская средняя общеобразовательная школа</w:t>
      </w:r>
    </w:p>
    <w:p>
      <w:pPr>
        <w:pStyle w:val="Normal"/>
        <w:ind w:left="-709" w:hanging="0"/>
        <w:jc w:val="center"/>
        <w:rPr/>
      </w:pPr>
      <w:r>
        <w:rPr/>
        <w:t>Иловлинского района Волгоградской области</w:t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93"/>
        <w:jc w:val="center"/>
        <w:rPr>
          <w:sz w:val="28"/>
          <w:szCs w:val="28"/>
        </w:rPr>
      </w:pPr>
      <w:r>
        <w:rPr>
          <w:b/>
          <w:caps/>
          <w:sz w:val="32"/>
          <w:szCs w:val="32"/>
        </w:rPr>
        <w:t>Конспект открытого урока</w:t>
      </w:r>
      <w:r>
        <w:rPr>
          <w:sz w:val="28"/>
          <w:szCs w:val="28"/>
        </w:rPr>
        <w:t xml:space="preserve"> </w:t>
        <w:br/>
      </w:r>
      <w:r>
        <w:rPr>
          <w:sz w:val="36"/>
          <w:szCs w:val="36"/>
        </w:rPr>
        <w:t>по физике в 7 классе</w:t>
      </w:r>
    </w:p>
    <w:p>
      <w:pPr>
        <w:pStyle w:val="Normal"/>
        <w:ind w:left="-426" w:firstLine="993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426" w:firstLine="993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-426" w:firstLine="993"/>
        <w:jc w:val="center"/>
        <w:rPr/>
      </w:pPr>
      <w:r>
        <w:rPr>
          <w:b/>
          <w:sz w:val="40"/>
          <w:szCs w:val="40"/>
          <w:u w:val="single"/>
        </w:rPr>
        <w:t>Тема:</w:t>
      </w:r>
      <w:r>
        <w:rPr>
          <w:sz w:val="40"/>
          <w:szCs w:val="40"/>
        </w:rPr>
        <w:t xml:space="preserve"> «Обобщающий урок по теме «Первоначальные сведения о строении вещества»»</w:t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  <w:t>Урок проводил:</w:t>
      </w:r>
    </w:p>
    <w:p>
      <w:pPr>
        <w:pStyle w:val="Normal"/>
        <w:ind w:left="-426" w:firstLine="5529"/>
        <w:rPr>
          <w:sz w:val="28"/>
          <w:szCs w:val="28"/>
        </w:rPr>
      </w:pPr>
      <w:r>
        <w:rPr>
          <w:sz w:val="28"/>
          <w:szCs w:val="28"/>
        </w:rPr>
        <w:t>учитель физики Краузе С.К.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Авилов 2009г</w:t>
      </w:r>
      <w:r>
        <w:br w:type="page"/>
      </w:r>
    </w:p>
    <w:p>
      <w:pPr>
        <w:pStyle w:val="Normal"/>
        <w:ind w:left="180" w:right="175"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Обобщающий урок по теме: «Первоначальные сведения о строении вещества. «Город Вещество»». 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и закрепить знания по теме: «Первоначальные сведения о строении вещества»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0 мин самостоятельной работы написать логическую цепочку строения вещества пользуясь предоставленным шаблоном, написать основные положения теории строения вещества не пользуясь дополнительным материалом, выделить отличия вещества в разных агрегатных состояниях пользуясь картинк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память, речь, самоконтроль, способность переключаться на различные виды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культуру устной и письменной речи, культуру работы в паре и группе. 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00" w:leader="none"/>
        </w:tabs>
        <w:spacing w:before="28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деятельности учителя (мотивационные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ь учащихся в игру с помощью информационных технологий (презентац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школьникам сформулировать основные положения теории строения веще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чащихся составлять логическую цепочку строения вещества;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содержания материала (знаниевые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о том, что вещество состоит из отдельных частиц, между ними есть промежутки, они непрерывно и хаотично движутся, между ними действуют связи притяжения и отталки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об отличиях в агрегатных состояниях вещества;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деятельности учащих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понятие «вещество» выбрать вещества из предложенных образцов, опираясь на понятие «молекула» собрать модель предложенной молекул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соотнести положение теории и его опытное доказательство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формирование умения самоконтроль. </w:t>
      </w:r>
    </w:p>
    <w:p>
      <w:pPr>
        <w:pStyle w:val="Style15"/>
        <w:ind w:left="180" w:right="17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закрепление пройденного материала.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sz w:val="28"/>
          <w:szCs w:val="28"/>
        </w:rPr>
        <w:t xml:space="preserve">Форма: </w:t>
      </w:r>
      <w:r>
        <w:rPr>
          <w:sz w:val="28"/>
          <w:szCs w:val="28"/>
        </w:rPr>
        <w:t>игра-путешествие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sz w:val="28"/>
          <w:szCs w:val="28"/>
        </w:rPr>
        <w:t>Возраст учащихся:</w:t>
      </w:r>
      <w:r>
        <w:rPr>
          <w:sz w:val="28"/>
          <w:szCs w:val="28"/>
        </w:rPr>
        <w:t xml:space="preserve"> 7 класс.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sz w:val="28"/>
          <w:szCs w:val="28"/>
        </w:rPr>
        <w:t>Год обучения:</w:t>
      </w:r>
      <w:r>
        <w:rPr>
          <w:sz w:val="28"/>
          <w:szCs w:val="28"/>
        </w:rPr>
        <w:t xml:space="preserve"> первый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урока в учебном плане: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является последним в теме: «Первоначальные сведения о строении вещества». Он предназначен для закрепления пройденного материала по этой теме и включает в себя обобщение знаний по строению вещества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моменту проведения урока учащиеся изучают физику уже месяц (два часа в неделю) и обладают следующими ЗУ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различать вещества и тел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объяснять наблюдаемые опыты с точки зрения строения веществ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т понятия «вещество», «молекула», «агрегатное состояние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различать агрегатные состояния по рисунка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объяснять различия в строении вещества в разных агрегатных состояниях; 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уроке у учащихся продолжается формирование навы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раздаточным материал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наглядными пособ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контроля; 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уро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резентация</w:t>
        </w:r>
      </w:hyperlink>
      <w:r>
        <w:rPr>
          <w:sz w:val="28"/>
          <w:szCs w:val="28"/>
        </w:rPr>
        <w:t xml:space="preserve"> в Power Poin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задание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амоконтрол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ый конспек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реты ученых: Демокрит, Ломоносов, Ньютон, Галилей, Декарт, Дальтон, Гей-Люссак, Авогадр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марганцовка, песок, пластилин, карандаш, стаканчик, шарики для сборки молекул, магниты, спиртов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ы рис. 16, 17, 27 (учебник Перышкин. Физика – 7) 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sz w:val="28"/>
          <w:szCs w:val="28"/>
        </w:rPr>
        <w:t>План уро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Постановка цели урока (2 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Актуализация знаний (5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Историческая справка (3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Постановка опытов (5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Сборка молекул (5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Узнавание вещества (5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Самостоятельная работа (10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80" w:right="175" w:firstLine="540"/>
        <w:jc w:val="both"/>
        <w:rPr/>
      </w:pPr>
      <w:r>
        <w:rPr>
          <w:sz w:val="28"/>
          <w:szCs w:val="28"/>
        </w:rPr>
        <w:t xml:space="preserve">Домашнее задание (2мин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/>
      </w:pPr>
      <w:r>
        <w:rPr>
          <w:sz w:val="28"/>
          <w:szCs w:val="28"/>
        </w:rPr>
        <w:t xml:space="preserve">Подведение итогов урока (3мин). 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ind w:left="180" w:right="175" w:firstLine="540"/>
        <w:jc w:val="both"/>
        <w:rPr/>
      </w:pPr>
      <w:r>
        <w:rPr>
          <w:b/>
          <w:bCs/>
          <w:sz w:val="28"/>
          <w:szCs w:val="28"/>
        </w:rPr>
        <w:t>1. Постановка цели урока</w:t>
      </w:r>
      <w:r>
        <w:rPr>
          <w:sz w:val="28"/>
          <w:szCs w:val="28"/>
        </w:rPr>
        <w:t xml:space="preserve"> 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На предыдущих уроках вы изучали строение вещества. Сегодня мы вспомним все, что вы знаете о веществе и постараемся выяснить, кто как усвоил эту тему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имеются наборы с оборудованием, бланки планов работы, бланки с заданиями и бланки самоконтроля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>Мы сегодня с вами совершим экскурсию по городу ВЕЩЕСТВО. Вот он перед вами (</w:t>
      </w:r>
      <w:r>
        <w:rPr>
          <w:b/>
          <w:bCs/>
          <w:sz w:val="28"/>
          <w:szCs w:val="28"/>
        </w:rPr>
        <w:t>слайд №1).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>Чтобы войти в город, нужно выполнить первое задание у вас на карточке.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i/>
          <w:iCs/>
          <w:sz w:val="28"/>
          <w:szCs w:val="28"/>
        </w:rPr>
        <w:t>Задание №1.</w:t>
      </w:r>
      <w:r>
        <w:rPr/>
        <w:t xml:space="preserve"> Распределить из предложенных компонентов вещества и тела по три примера в каждый столбик.</w:t>
      </w:r>
    </w:p>
    <w:tbl>
      <w:tblPr>
        <w:tblW w:w="39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1743"/>
      </w:tblGrid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ЕСТВА  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А    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</w:tbl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верим. У кого какие получились вещества? (варианты детей ). Хорошо, оцените себя в карточке самоконтроля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мы и вошли с вами в город, а теперь совершим экскурсию по его достопримечательностям.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 xml:space="preserve">Первой мы посетим </w:t>
      </w:r>
      <w:r>
        <w:rPr>
          <w:i/>
          <w:iCs/>
          <w:sz w:val="28"/>
          <w:szCs w:val="28"/>
        </w:rPr>
        <w:t>картинную галерею</w:t>
      </w:r>
      <w:r>
        <w:rPr>
          <w:sz w:val="28"/>
          <w:szCs w:val="28"/>
        </w:rPr>
        <w:t xml:space="preserve"> (учитель открывает портреты ученых, закрытые на доске).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>В ней представлены портреты ученых, которые создавали и прославляли этот город. Сейчас вы узнаете, кто они и почему их так любят и почитают в городе. А может они вам знакомы, и вы знаете их вклад в развитие города? (варианты детей) Слайд №2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егреческие философы считали, что вещества состоят из отдельных частиц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, такие как Ломоносов, считали, что материя состоит из мельчайших частиц – корпускул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, такие как Гей-Люссак, дали науке количественные доказательства существования атомистической теории, но с ними вы будите знакомиться более подробно в старших классах.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 xml:space="preserve">А теперь мы будем двигаться дальше и из картинной галереи направимся в </w:t>
      </w:r>
      <w:r>
        <w:rPr>
          <w:i/>
          <w:iCs/>
          <w:sz w:val="28"/>
          <w:szCs w:val="28"/>
        </w:rPr>
        <w:t>мастерские ученых.</w:t>
      </w:r>
      <w:r>
        <w:rPr>
          <w:sz w:val="28"/>
          <w:szCs w:val="28"/>
        </w:rPr>
        <w:t xml:space="preserve"> Любая теория должна подтверждаться практикой, поэтому ученые трудятся над доказательствами своих теорий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ы: (показывает учитель) рис. 16, 17 стр. 16; рис. 23 стр. 21; рис. 27 стр. 25 [1]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 xml:space="preserve">2. </w:t>
      </w:r>
      <w:r>
        <w:rPr/>
        <w:t>Объясните, что доказывает опыт?</w:t>
      </w:r>
    </w:p>
    <w:tbl>
      <w:tblPr>
        <w:tblW w:w="98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9"/>
        <w:gridCol w:w="2486"/>
        <w:gridCol w:w="2485"/>
        <w:gridCol w:w="2500"/>
      </w:tblGrid>
      <w:tr>
        <w:trPr/>
        <w:tc>
          <w:tcPr>
            <w:tcW w:w="23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КИ</w:t>
            </w:r>
          </w:p>
        </w:tc>
        <w:tc>
          <w:tcPr>
            <w:tcW w:w="74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ЫТЫ</w:t>
            </w:r>
          </w:p>
        </w:tc>
      </w:tr>
      <w:tr>
        <w:trPr/>
        <w:tc>
          <w:tcPr>
            <w:tcW w:w="23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00" cy="971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00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52500" cy="581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2" r="-3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ПОЛОЖЕНИЯ</w:t>
            </w:r>
          </w:p>
          <w:p>
            <w:pPr>
              <w:pStyle w:val="Style15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ИИ</w:t>
            </w:r>
          </w:p>
          <w:p>
            <w:pPr>
              <w:pStyle w:val="Style15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ЕНИЯ</w:t>
            </w:r>
          </w:p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ЕСТВА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опыты доказывают основные положения теории строения вещества, запишите их (слайд №5-6)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те свои знания в листе самоконтроля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мы прогуляемся по городу и поближе познакомимся с его жителями. Они все разные, но вот зовут их одинаково. Кто знает их имя? (молекулы или атомы)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ы лучше узнать их, выполните третье задание.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i/>
          <w:iCs/>
          <w:sz w:val="28"/>
          <w:szCs w:val="28"/>
        </w:rPr>
        <w:t>Задание №3.</w:t>
      </w:r>
      <w:r>
        <w:rPr/>
        <w:t xml:space="preserve"> Собрать молекулу, как показано на рисунке.</w:t>
      </w:r>
    </w:p>
    <w:tbl>
      <w:tblPr>
        <w:tblW w:w="73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4330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№1.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О – молекула воды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1455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08" r="-1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right="175" w:firstLine="540"/>
        <w:jc w:val="both"/>
        <w:rPr/>
      </w:pPr>
      <w:r>
        <w:rPr/>
      </w:r>
    </w:p>
    <w:tbl>
      <w:tblPr>
        <w:tblW w:w="8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9"/>
        <w:gridCol w:w="4255"/>
      </w:tblGrid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№2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l – молекула поваренной соли 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66925" cy="361950"/>
                  <wp:effectExtent l="0" t="0" r="0" b="0"/>
                  <wp:docPr id="11" name="F:%5Cшкола%5CГород%20Вещество%20-%20урок%20в%207%20классе.mht!im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:%5Cшкола%5CГород%20Вещество%20-%20урок%20в%207%20классе.mht!im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right="175" w:firstLine="540"/>
        <w:jc w:val="both"/>
        <w:rPr/>
      </w:pPr>
      <w:r>
        <w:rPr/>
      </w:r>
    </w:p>
    <w:tbl>
      <w:tblPr>
        <w:tblW w:w="8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8"/>
        <w:gridCol w:w="4315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№3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ОК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– молекула углекислого газа</w:t>
            </w:r>
          </w:p>
        </w:tc>
        <w:tc>
          <w:tcPr>
            <w:tcW w:w="4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80" w:right="175"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5025" cy="342900"/>
                  <wp:effectExtent l="0" t="0" r="0" b="0"/>
                  <wp:docPr id="12" name="F:%5Cшкола%5CГород%20Вещество%20-%20урок%20в%207%20классе.mht!im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:%5Cшкола%5CГород%20Вещество%20-%20урок%20в%207%20классе.mht!im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на наших жителей. Все справились с заданием? Тогда поставьте отметку в карточке самоконтроля.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>С жителями мы познакомились, но не понятно, почему одинаковые молекулы так странно передвигаются по городу. Одни ходят группами очень близко друг к другу, другие тоже группой, но на расстоянии, а третьи сами по себе. Кто поможет мне понять эту странность? (разные агрегатные состояния)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изобразим их.</w:t>
      </w:r>
    </w:p>
    <w:p>
      <w:pPr>
        <w:pStyle w:val="Style15"/>
        <w:ind w:left="180" w:right="175" w:firstLine="540"/>
        <w:jc w:val="both"/>
        <w:rPr/>
      </w:pPr>
      <w:r>
        <w:rPr>
          <w:b/>
          <w:bCs/>
          <w:i/>
          <w:iCs/>
          <w:sz w:val="28"/>
          <w:szCs w:val="28"/>
        </w:rPr>
        <w:t>Задание №4.</w:t>
      </w:r>
      <w:r>
        <w:rPr>
          <w:sz w:val="28"/>
          <w:szCs w:val="28"/>
        </w:rPr>
        <w:t xml:space="preserve"> Узнай вещество и докажи, что узнал его верно (дай характеристику по плану: форма и объем, взаимодействие молекул).</w:t>
      </w:r>
    </w:p>
    <w:p>
      <w:pPr>
        <w:pStyle w:val="Style15"/>
        <w:ind w:left="180" w:right="175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304800</wp:posOffset>
            </wp:positionV>
            <wp:extent cx="955040" cy="734695"/>
            <wp:effectExtent l="0" t="0" r="0" b="0"/>
            <wp:wrapSquare wrapText="bothSides"/>
            <wp:docPr id="13" name="F:%5Cшкола%5CГород%20Вещество%20-%20урок%20в%207%20классе.mht!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:%5Cшкола%5CГород%20Вещество%20-%20урок%20в%207%20классе.mht!img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 №1. ПАР</w:t>
      </w:r>
    </w:p>
    <w:p>
      <w:pPr>
        <w:pStyle w:val="Normal"/>
        <w:ind w:left="180" w:right="175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180" w:right="175" w:firstLine="54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308610</wp:posOffset>
            </wp:positionV>
            <wp:extent cx="742950" cy="800100"/>
            <wp:effectExtent l="0" t="0" r="0" b="0"/>
            <wp:wrapSquare wrapText="bothSides"/>
            <wp:docPr id="14" name="F:%5Cшкола%5CГород%20Вещество%20-%20урок%20в%207%20классе.mht!im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:%5Cшкола%5CГород%20Вещество%20-%20урок%20в%207%20классе.mht!img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 №2. ЛЕД</w:t>
      </w:r>
    </w:p>
    <w:p>
      <w:pPr>
        <w:pStyle w:val="Style15"/>
        <w:ind w:left="180" w:right="175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280670</wp:posOffset>
            </wp:positionV>
            <wp:extent cx="759460" cy="800100"/>
            <wp:effectExtent l="0" t="0" r="0" b="0"/>
            <wp:wrapSquare wrapText="bothSides"/>
            <wp:docPr id="15" name="F:%5Cшкола%5CГород%20Вещество%20-%20урок%20в%207%20классе.mht!im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:%5Cшкола%5CГород%20Вещество%20-%20урок%20в%207%20классе.mht!img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 №3. ВОДА</w:t>
      </w:r>
    </w:p>
    <w:p>
      <w:pPr>
        <w:pStyle w:val="Style15"/>
        <w:ind w:left="180" w:right="175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верим, правы ли вы и вспомним характеристики агрегатных состояний (слайд №8)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т и подошла к концу наша экскурсия. Нам пора прощаться с городом, перед этим мы вспомним все, что сегодня узнали (слайд №3)</w:t>
      </w:r>
    </w:p>
    <w:p>
      <w:pPr>
        <w:pStyle w:val="Style15"/>
        <w:ind w:left="180" w:right="175"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ы хорошо отдохнули, а теперь напишите самостоятельную работу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ьмите бланки с самостоятельной работой и заполните их.</w:t>
      </w:r>
    </w:p>
    <w:p>
      <w:pPr>
        <w:pStyle w:val="Style15"/>
        <w:ind w:left="180" w:right="175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ВЕДЕНИЕ ИТОГОВ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: СЛЫШАЛИ → ВИДЕЛИ → ДЕЛАЛИ → ЗНАЕМ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листе самоконтроля заполните пустой квадратик, чтобы знать как готовиться дома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, все свободны.</w:t>
      </w:r>
    </w:p>
    <w:p>
      <w:pPr>
        <w:pStyle w:val="Style15"/>
        <w:ind w:left="180" w:right="17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280"/>
        <w:ind w:left="1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Перышкин «Физика 7». </w:t>
      </w:r>
    </w:p>
    <w:p>
      <w:pPr>
        <w:sectPr>
          <w:type w:val="nextPage"/>
          <w:pgSz w:w="11906" w:h="16838"/>
          <w:pgMar w:left="900" w:right="1106" w:gutter="0" w:header="0" w:top="719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900" w:right="1106" w:gutter="0" w:header="0" w:top="719" w:footer="0" w:bottom="737"/>
          <w:cols w:num="3" w:equalWidth="false" w:sep="false">
            <w:col w:w="5011" w:space="2"/>
            <w:col w:w="4858" w:space="2"/>
            <w:col w:w="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75" w:hanging="0"/>
        <w:jc w:val="both"/>
        <w:rPr/>
      </w:pPr>
      <w:r>
        <w:rPr/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mhtml:file://F:\&#1096;&#1082;&#1086;&#1083;&#1072;\&#1043;&#1086;&#1088;&#1086;&#1076; &#1042;&#1077;&#1097;&#1077;&#1089;&#1090;&#1074;&#1086; - &#1091;&#1088;&#1086;&#1082; &#1074; 7 &#1082;&#1083;&#1072;&#1089;&#1089;&#1077;.mht!pril2.ppt" TargetMode="External"/><Relationship Id="rId9" Type="http://schemas.openxmlformats.org/officeDocument/2006/relationships/hyperlink" Target="mhtml:file://F:\&#1096;&#1082;&#1086;&#1083;&#1072;\&#1043;&#1086;&#1088;&#1086;&#1076; &#1042;&#1077;&#1097;&#1077;&#1089;&#1090;&#1074;&#1086; - &#1091;&#1088;&#1086;&#1082; &#1074; 7 &#1082;&#1083;&#1072;&#1089;&#1089;&#1077;.mht!pril1.doc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7:00Z</dcterms:created>
  <dc:creator>корнеевич</dc:creator>
  <dc:description/>
  <cp:keywords/>
  <dc:language>en-US</dc:language>
  <cp:lastModifiedBy>корнеевич</cp:lastModifiedBy>
  <dcterms:modified xsi:type="dcterms:W3CDTF">2009-12-10T19:39:00Z</dcterms:modified>
  <cp:revision>21</cp:revision>
  <dc:subject/>
  <dc:title/>
</cp:coreProperties>
</file>