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Helvetica" w:hAnsi="Helvetica" w:eastAsia="Times New Roman" w:cs="Helvetica"/>
          <w:b/>
          <w:b/>
          <w:bCs/>
          <w:color w:val="199043"/>
          <w:kern w:val="2"/>
          <w:sz w:val="33"/>
          <w:szCs w:val="33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kern w:val="2"/>
          <w:sz w:val="33"/>
          <w:szCs w:val="33"/>
          <w:lang w:eastAsia="ru-RU"/>
        </w:rPr>
        <w:t>Урок физкультуры в 5-м классе по спортивным играм (баскетбол). Тема: "Обучение технике перемещений"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lang w:eastAsia="ru-RU"/>
        </w:rPr>
        <w:t>Задачи урок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Обучение технике перемещений, стойке баскетболист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Развитие быстроты, ловкости, координации, памят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Воспитание внимательности, дисциплинированности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lang w:eastAsia="ru-RU"/>
        </w:rPr>
        <w:t>Тип урока:</w:t>
      </w:r>
      <w:r>
        <w:rPr>
          <w:rFonts w:eastAsia="Times New Roman" w:cs="Helvetica" w:ascii="Helvetica" w:hAnsi="Helvetica"/>
          <w:color w:val="333333"/>
          <w:sz w:val="20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обучающийся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lang w:eastAsia="ru-RU"/>
        </w:rPr>
        <w:t>Метод проведения:</w:t>
      </w:r>
      <w:r>
        <w:rPr>
          <w:rFonts w:eastAsia="Times New Roman" w:cs="Helvetica" w:ascii="Helvetica" w:hAnsi="Helvetica"/>
          <w:color w:val="333333"/>
          <w:sz w:val="20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индивидуальный, поточный, фронтальный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lang w:eastAsia="ru-RU"/>
        </w:rPr>
        <w:t>Место проведения:</w:t>
      </w:r>
      <w:r>
        <w:rPr>
          <w:rFonts w:eastAsia="Times New Roman" w:cs="Helvetica" w:ascii="Helvetica" w:hAnsi="Helvetica"/>
          <w:color w:val="333333"/>
          <w:sz w:val="20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портивный зал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Инвентарь: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 </w:t>
      </w:r>
      <w:r>
        <w:rPr/>
        <w:t>2 волейбольных мяча, 8 стоек, 16 кеглей </w:t>
      </w:r>
    </w:p>
    <w:tbl>
      <w:tblPr>
        <w:tblW w:w="95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8"/>
        <w:gridCol w:w="3765"/>
        <w:gridCol w:w="1216"/>
        <w:gridCol w:w="3746"/>
      </w:tblGrid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0"/>
                <w:lang w:eastAsia="ru-RU"/>
              </w:rPr>
              <w:t>Часть урока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0"/>
                <w:lang w:eastAsia="ru-RU"/>
              </w:rPr>
              <w:t>Содержание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0"/>
                <w:lang w:eastAsia="ru-RU"/>
              </w:rPr>
              <w:t>Дозировка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0"/>
                <w:lang w:eastAsia="ru-RU"/>
              </w:rPr>
              <w:t>ОМУ (организационно-методические указания)</w:t>
            </w:r>
          </w:p>
        </w:tc>
      </w:tr>
      <w:tr>
        <w:trPr/>
        <w:tc>
          <w:tcPr>
            <w:tcW w:w="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0"/>
                <w:lang w:eastAsia="ru-RU"/>
              </w:rPr>
              <w:t>I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0"/>
                <w:lang w:eastAsia="ru-RU"/>
              </w:rPr>
              <w:t>Вводна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0"/>
                <w:lang w:eastAsia="ru-RU"/>
              </w:rPr>
              <w:t>15 мин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0"/>
                <w:lang w:eastAsia="ru-RU"/>
              </w:rPr>
              <w:t> </w:t>
            </w:r>
          </w:p>
        </w:tc>
      </w:tr>
      <w:tr>
        <w:trPr/>
        <w:tc>
          <w:tcPr>
            <w:tcW w:w="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1. Построение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1 мин</w:t>
            </w:r>
          </w:p>
        </w:tc>
        <w:tc>
          <w:tcPr>
            <w:tcW w:w="37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Физорг сдает учителю рапорт о готовности класса к уроку: «Класс, равняйсь! Смирно! Класс к уроку готов»</w:t>
              <w:br/>
              <w:t>Учитель: «Здравствуйте!»</w:t>
              <w:br/>
              <w:t>Ученики: «Здравствуйте!»</w:t>
            </w:r>
          </w:p>
        </w:tc>
      </w:tr>
      <w:tr>
        <w:trPr/>
        <w:tc>
          <w:tcPr>
            <w:tcW w:w="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2. Сообщение задач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3. Знакомство со спортивными играми – баскетбол, мини-баскетбол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1 мин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Историческая справка: в 1891 году американский преподаватель Джеймс Нейсмит придумал игру баскетбол.</w:t>
            </w:r>
            <w:r>
              <w:rPr>
                <w:rFonts w:eastAsia="Times New Roman" w:cs="Helvetica" w:ascii="Helvetica" w:hAnsi="Helvetica"/>
                <w:color w:val="333333"/>
                <w:sz w:val="20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br/>
            </w:r>
          </w:p>
        </w:tc>
      </w:tr>
      <w:tr>
        <w:trPr/>
        <w:tc>
          <w:tcPr>
            <w:tcW w:w="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4. Строевые упражнени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ind w:left="375" w:hanging="36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«Налево!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200"/>
              <w:ind w:left="375" w:hanging="36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«Направо!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200"/>
              <w:ind w:left="375" w:hanging="36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«Кругом!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200"/>
              <w:ind w:left="375" w:hanging="36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«Дистанция!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280"/>
              <w:ind w:left="375" w:hanging="36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«Интервал!»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Построение в колонну, шеренгу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2 мин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Выполнение строевых упражнений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ind w:left="375" w:hanging="36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на мест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280"/>
              <w:ind w:left="375" w:hanging="36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в движении повороты выполняются через левое плечо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Название строя ученики называют хором.</w:t>
            </w:r>
          </w:p>
        </w:tc>
      </w:tr>
      <w:tr>
        <w:trPr/>
        <w:tc>
          <w:tcPr>
            <w:tcW w:w="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5. Общеразвивающие упражнения (ОРУ) в движени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280"/>
              <w:ind w:left="375" w:hanging="36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и.п.; руки на пояс, наклоны головы;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62125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2" r="-2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8 мин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При ходьбе, туловище держать прямо, плечи развернуть назад, соблюдать осанку.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2) круговые движения    головы влево, вправо;</w:t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При ходьбе, туловище держать прямо, плечи развернуть назад, соблюдать осанку.</w:t>
            </w:r>
          </w:p>
        </w:tc>
      </w:tr>
      <w:tr>
        <w:trPr/>
        <w:tc>
          <w:tcPr>
            <w:tcW w:w="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3) и.п.: руки к  плечам: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04975" cy="10287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Кисти рук плотно прижаты к плечам.</w:t>
            </w:r>
          </w:p>
        </w:tc>
      </w:tr>
      <w:tr>
        <w:trPr/>
        <w:tc>
          <w:tcPr>
            <w:tcW w:w="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4) и.п.: руки к плечам: поочередное круговое движение согнутых рук вперед, назад (на 4 счета);</w:t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Кисти рук плотно прижаты к плечам.</w:t>
            </w:r>
          </w:p>
        </w:tc>
      </w:tr>
      <w:tr>
        <w:trPr/>
        <w:tc>
          <w:tcPr>
            <w:tcW w:w="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5) наклоны туловища вперед, руки вниз (на каждый шаг);</w:t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Наклон делать как можно глубже, руками стараться касаться пола.</w:t>
            </w:r>
          </w:p>
        </w:tc>
      </w:tr>
      <w:tr>
        <w:trPr/>
        <w:tc>
          <w:tcPr>
            <w:tcW w:w="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6) выпады «пружинистым шагом» поочередно левой, правой ногой:</w:t>
              <w:br/>
              <w:t>- лицом вперед;</w:t>
              <w:br/>
              <w:t>- правым боком;</w:t>
              <w:br/>
              <w:t>- левым боком;</w:t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Выпады стараться делать как можно резче.</w:t>
            </w:r>
          </w:p>
        </w:tc>
      </w:tr>
      <w:tr>
        <w:trPr/>
        <w:tc>
          <w:tcPr>
            <w:tcW w:w="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7) прыжки на двух ногах: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38300" cy="12001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Высокие прыжки выполнять как можно выше, помогая руками.</w:t>
            </w:r>
          </w:p>
        </w:tc>
      </w:tr>
      <w:tr>
        <w:trPr/>
        <w:tc>
          <w:tcPr>
            <w:tcW w:w="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6. Бег равномерный, медленный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375" w:hanging="36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лицом вперед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280"/>
              <w:ind w:left="375" w:hanging="36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спиной вперед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ind w:left="375" w:hanging="36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приставными шагами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2 мин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Ученики бегут в колонне, соблюдая дистанцию с изменением направления.</w:t>
              <w:br/>
              <w:t xml:space="preserve">Обратите внимание на постановку стоп. </w:t>
              <w:br/>
              <w:t>Бег спиной: с носка ставится стопа; приставной шаг: пятки стоп приподняты</w:t>
            </w:r>
          </w:p>
        </w:tc>
      </w:tr>
      <w:tr>
        <w:trPr/>
        <w:tc>
          <w:tcPr>
            <w:tcW w:w="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0"/>
                <w:lang w:eastAsia="ru-RU"/>
              </w:rPr>
              <w:t>II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0"/>
                <w:lang w:eastAsia="ru-RU"/>
              </w:rPr>
              <w:t>Основна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0"/>
                <w:lang w:eastAsia="ru-RU"/>
              </w:rPr>
              <w:t>20 мин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0"/>
                <w:lang w:eastAsia="ru-RU"/>
              </w:rPr>
              <w:t> </w:t>
            </w:r>
          </w:p>
        </w:tc>
      </w:tr>
      <w:tr>
        <w:trPr/>
        <w:tc>
          <w:tcPr>
            <w:tcW w:w="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1. Стойка баскетболиста: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1) принять стойку, приподняться на носки, равномерно распределив тяжесть тела на обе ноги; возвратиться в исходное положение;</w:t>
            </w:r>
          </w:p>
        </w:tc>
        <w:tc>
          <w:tcPr>
            <w:tcW w:w="1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10 мин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Стойка является исходным положением для всех приемов с мячом и действий без мяча.</w:t>
              <w:br/>
            </w:r>
          </w:p>
        </w:tc>
      </w:tr>
      <w:tr>
        <w:trPr/>
        <w:tc>
          <w:tcPr>
            <w:tcW w:w="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2) из положения, стоя на носках, ноги врозь перенести тяжесть тела с одной ноги на другую и затем принять положение стойки, согнув ноги в коленях;</w:t>
            </w:r>
          </w:p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62125" cy="75247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48" r="-2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Тяжесть тела равномерно распределяется на обе стопы, расстояние между ними 40 см, колени согнуты, туловище слегка наклонено вперед, руки согнуты в локтях, кисти расставлены вперед в стороны и располагаются у груди.</w:t>
            </w:r>
          </w:p>
        </w:tc>
      </w:tr>
      <w:tr>
        <w:trPr/>
        <w:tc>
          <w:tcPr>
            <w:tcW w:w="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2. Перемещения:</w:t>
              <w:br/>
              <w:t>1) ходьба – ускорение;</w:t>
              <w:br/>
              <w:t>2) бег на месте, ускорение;</w:t>
            </w:r>
          </w:p>
        </w:tc>
        <w:tc>
          <w:tcPr>
            <w:tcW w:w="1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10 мин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Класс перестраивается по команде «Налево по четыре, марш!».</w:t>
              <w:br/>
              <w:t>Упражнения выполняются в шеренгах по сигналу учителя.</w:t>
            </w:r>
          </w:p>
        </w:tc>
      </w:tr>
      <w:tr>
        <w:trPr/>
        <w:tc>
          <w:tcPr>
            <w:tcW w:w="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3) ускорение, поворот на 360°, ускорение;</w:t>
              <w:br/>
              <w:t>4) бег с изменением направления («змейкой»);</w:t>
              <w:br/>
              <w:t>- лицом вперед;</w:t>
              <w:br/>
              <w:t>- спиной вперед;</w:t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5) приставными шагами</w:t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Остаются  после выполнения за противоположной линией. По сигналу учителя выполняют задание в обратном направлении.</w:t>
            </w:r>
          </w:p>
        </w:tc>
      </w:tr>
      <w:tr>
        <w:trPr/>
        <w:tc>
          <w:tcPr>
            <w:tcW w:w="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0"/>
                <w:lang w:eastAsia="ru-RU"/>
              </w:rPr>
              <w:t>III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0"/>
                <w:lang w:eastAsia="ru-RU"/>
              </w:rPr>
              <w:t>Заключительна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0"/>
                <w:lang w:eastAsia="ru-RU"/>
              </w:rPr>
              <w:t>10 мин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1. Подвижная игра «Охотники и утки»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8 мин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2. Подведение итогов, построение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2 мин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Повторение терминологии:</w:t>
            </w:r>
            <w:r>
              <w:rPr>
                <w:rFonts w:eastAsia="Times New Roman" w:cs="Helvetica" w:ascii="Helvetica" w:hAnsi="Helvetica"/>
                <w:color w:val="333333"/>
                <w:sz w:val="20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0"/>
                <w:lang w:eastAsia="ru-RU"/>
              </w:rPr>
              <w:t>техника, стойка баскетболиста, баскетбол</w:t>
            </w:r>
            <w:r>
              <w:rPr>
                <w:rFonts w:eastAsia="Times New Roman" w:cs="Helvetica" w:ascii="Helvetica" w:hAnsi="Helvetica"/>
                <w:color w:val="333333"/>
                <w:sz w:val="20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(в переводе с англ.) -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0"/>
                <w:lang w:eastAsia="ru-RU"/>
              </w:rPr>
              <w:t>мяч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06:26:00Z</dcterms:created>
  <dc:creator>user16</dc:creator>
  <dc:description/>
  <dc:language>en-US</dc:language>
  <cp:lastModifiedBy>user16</cp:lastModifiedBy>
  <dcterms:modified xsi:type="dcterms:W3CDTF">2014-11-29T06:28:00Z</dcterms:modified>
  <cp:revision>1</cp:revision>
  <dc:subject/>
  <dc:title/>
</cp:coreProperties>
</file>