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вомайская средняя общеобразовательная школа Шипуновского района Алтай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548"/>
      </w:tblGrid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(_____________)</w:t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школы:____________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(Андрузский Е.М.)            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__от</w:t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________от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_»_________________2012 г.</w:t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________________2012 г.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чая программа по информатике и ИКТ в 8-9 класс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уров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2-2013 учебный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составлена на основе авторск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гриновича Н.Д. «Программа курса информатики и ИКТ для основной школы (8– 9 классы)»,  изданной в сборнике «Информатика. Программы для общеобразовательных учреждений 2-11 классы / Составитель М.Н. Бородин.  –М.: БИНОМ. Лаборатория знаний, 2012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Составитель: Чиркова А.Н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информатики и ИКТ</w:t>
      </w:r>
    </w:p>
    <w:p>
      <w:pPr>
        <w:pStyle w:val="Normal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870</wp:posOffset>
            </wp:positionH>
            <wp:positionV relativeFrom="paragraph">
              <wp:posOffset>20320</wp:posOffset>
            </wp:positionV>
            <wp:extent cx="5037455" cy="324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 Первомайский –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ние базового курса «Информатика и И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новной школе (8 – 9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оритетными объектами изучения в курсе информатики основной школы выступают  </w:t>
      </w:r>
      <w:r>
        <w:rPr>
          <w:iCs/>
          <w:sz w:val="28"/>
          <w:szCs w:val="28"/>
        </w:rPr>
        <w:t xml:space="preserve">информационные процессы и информационные технологии. </w:t>
      </w:r>
      <w:r>
        <w:rPr>
          <w:sz w:val="28"/>
          <w:szCs w:val="28"/>
        </w:rPr>
        <w:t>Теоретическая часть курса строится на основе раскрытия  содержания 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информатике и ИКТ составлена на основе </w:t>
      </w:r>
      <w:r>
        <w:rPr>
          <w:i/>
          <w:sz w:val="28"/>
          <w:szCs w:val="28"/>
        </w:rPr>
        <w:t xml:space="preserve">авторской программы  </w:t>
      </w:r>
      <w:r>
        <w:rPr>
          <w:sz w:val="28"/>
          <w:szCs w:val="28"/>
        </w:rPr>
        <w:t>Угриновича Н.Д. «Программа курса информатики и ИКТ для основной школы (8– 9 классы)»,  изданной в сборнике «Информатика. Программы для общеобразовательных учреждений 2-11 классы / Составитель М.Н. Бородин.  – М.: БИНОМ. Лаборатория знаний, 2012», с учетом примерной программы основного общего образования по курсу «Информатика и ИК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14"/>
        </w:numPr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>
          <w:sz w:val="28"/>
          <w:szCs w:val="28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сформировать логические связи с другими предметами, входящими в курс средн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     </w:t>
      </w:r>
      <w:r>
        <w:rPr>
          <w:sz w:val="28"/>
          <w:szCs w:val="28"/>
        </w:rPr>
        <w:t xml:space="preserve">Преподавание курса ориентировано на использование учебного и программно-методического комплекса, в который входят: 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>
          <w:sz w:val="28"/>
          <w:szCs w:val="28"/>
        </w:rPr>
        <w:t xml:space="preserve">Угринович Н.Д. Информатика и ИКТ. Базовый уровень: учебник для 8 класса.  – М.:БИНОМ. Лаборатория знаний, 2010;  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>
          <w:sz w:val="28"/>
          <w:szCs w:val="28"/>
        </w:rPr>
        <w:t>Угринович Н.Д. Информатика и ИКТ. Базовый уровень: учебник для 9 класса.  – М.:БИНОМ. Лаборатория знаний, 2010;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>
          <w:sz w:val="28"/>
          <w:szCs w:val="28"/>
        </w:rPr>
        <w:t xml:space="preserve">Информатика и ИКТ. 8-11 классы: методическое пособие /  Н.Д. Угринович. – М.: БИНОМ. Лаборатория знаний, 2010; 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>
          <w:sz w:val="28"/>
          <w:szCs w:val="28"/>
        </w:rPr>
        <w:t>Комплект цифровых образовате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1"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рассчитана на </w:t>
      </w:r>
      <w:r>
        <w:rPr>
          <w:color w:val="000000"/>
          <w:sz w:val="28"/>
          <w:szCs w:val="28"/>
        </w:rPr>
        <w:t>105 часов  (8 класс - 1 час в неделю, 35 часов в год, 9 класс – по 2 часа в неделю, 70 часов в год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ой предусмотрено провед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актических работ – 15 (в 8 классе), 23 (в 9 классе);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834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Главная форма- коллективная (лекция, беседа, рассказ, конференция)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используется индивидуальная форма работы, парная и груп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торское содержание  рабочей программы</w:t>
      </w:r>
      <w:r>
        <w:rPr>
          <w:sz w:val="28"/>
          <w:szCs w:val="28"/>
        </w:rPr>
        <w:t xml:space="preserve"> были внесены изменения. Тема  «Основы алгоритмизации и объектно-ориентированного  программирования» (9 класс) была заменена на тему «Основы алгоритмизации и алгоритмического программирования»</w:t>
      </w:r>
      <w:r>
        <w:rPr>
          <w:color w:val="000000"/>
          <w:sz w:val="28"/>
          <w:szCs w:val="28"/>
        </w:rPr>
        <w:t xml:space="preserve">, так как объектно-ориентированный язык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isic</w:t>
      </w:r>
      <w:r>
        <w:rPr>
          <w:color w:val="000000"/>
          <w:sz w:val="28"/>
          <w:szCs w:val="28"/>
        </w:rPr>
        <w:t xml:space="preserve">  не входит в список языков программирования при сдаче ЕГЭ. Язык программирования </w:t>
      </w:r>
      <w:r>
        <w:rPr>
          <w:color w:val="000000"/>
          <w:sz w:val="28"/>
          <w:szCs w:val="28"/>
          <w:lang w:val="en-US"/>
        </w:rPr>
        <w:t>Paskal</w:t>
      </w:r>
      <w:r>
        <w:rPr>
          <w:color w:val="000000"/>
          <w:sz w:val="28"/>
          <w:szCs w:val="28"/>
        </w:rPr>
        <w:t xml:space="preserve"> входит в этот список, является одним из самых популярных языков программирования изучаемых в курсе информатики и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к подготовке учащихся</w:t>
      </w:r>
    </w:p>
    <w:p>
      <w:pPr>
        <w:pStyle w:val="Normal"/>
        <w:ind w:firstLine="567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в области информатики и ИКТ </w:t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нформационных процессов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имеры источников и приемников информации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единицы измерения количества и скорости передачи информации;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дискретного (цифрового) представления информаци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инцип работы компьюте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азначение и функции используемых информационных и 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выполнять базовые операции над объектами: цепочками символов, числами, списками, деревьями;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верять свойства  объектов;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пользоваться персональным компьютером 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sz w:val="28"/>
          <w:szCs w:val="28"/>
        </w:rPr>
        <w:t>выполнять и строить простые алгоритмы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ледовать требованиям техники безопасности, гигиены, эргономики и ресурсосбереж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</w:rPr>
        <w:t xml:space="preserve"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sz w:val="28"/>
          <w:szCs w:val="28"/>
        </w:rPr>
        <w:t>предпринимать меры антивирусной безопасности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360"/>
        <w:rPr/>
      </w:pPr>
      <w:r>
        <w:rPr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здавать презентации на основе шаблонов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искать информацию с применением правил поиска (построения запросов):</w:t>
      </w:r>
    </w:p>
    <w:p>
      <w:pPr>
        <w:pStyle w:val="Normal"/>
        <w:numPr>
          <w:ilvl w:val="0"/>
          <w:numId w:val="11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базах данных, </w:t>
      </w:r>
    </w:p>
    <w:p>
      <w:pPr>
        <w:pStyle w:val="Normal"/>
        <w:numPr>
          <w:ilvl w:val="0"/>
          <w:numId w:val="11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компьютерных сетях, </w:t>
      </w:r>
    </w:p>
    <w:p>
      <w:pPr>
        <w:pStyle w:val="Normal"/>
        <w:numPr>
          <w:ilvl w:val="0"/>
          <w:numId w:val="11"/>
        </w:numPr>
        <w:ind w:left="720" w:hanging="0"/>
        <w:rPr/>
      </w:pPr>
      <w:r>
        <w:rPr>
          <w:sz w:val="28"/>
          <w:szCs w:val="28"/>
        </w:rPr>
        <w:t xml:space="preserve">в некомпьютерных источниках информации (справочниках и словарях, каталогах, библиотеках), </w:t>
      </w:r>
    </w:p>
    <w:p>
      <w:pPr>
        <w:pStyle w:val="Normal"/>
        <w:spacing w:before="6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простейших моделей объектов и процессов в виде программ (в том числе в форме блок-схем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личных коллекций информационных объек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рганизации индивидуального информационного пространства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ередачи информации по телекоммуникационным каналам в учебной и личной переписке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полнении заданий и проектов по различным учебным дисциплинам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для оформления результатов учебной работ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инцип работы компьютера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льзоваться персональным компьютером 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ледовать требованиям техники безопасности, гигиены, эргономики и ресурсосбереже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ировать текст, используя нумерацию страниц, списки, ссылки, оглавл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одить проверку правописа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тексте таблицы, изобра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здавать и использовать различные формы представления информации: формулы, графики, диаграммы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вать и использовать таблицы (в том числе динамические, электронные, в частности – в практических задачах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ходить от одного представления данных к другом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записи в базе данны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яснять структуру основных алгоритмических конструкций и уметь использовать их для построения алгоритм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знать основные типы данных и операторы (процедуры) для одного из языков програм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уметь разрабатывать и записывать на языке программирования типовые алгорит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уметь создавать проекты с использованием визуального объектно-ориентированного программирова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моделирования и формализ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ь примеры систем и их моде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уметь строить информационные модели из различных предметных областей  и исследовать их на компьютер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здания информационных объектов,  в том числе для оформления результатов учебн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оздания простейших моделей объектов и процессов в виде изображений и чертежей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оздания простейших моделей объектов и процессов в виде (электронных) таблиц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ведения компьютерных экспериментов с использованием готовых моделей объектов и процессов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ния простейших моделей объектов и процессов в виде программ (в том числе в форме блок-схе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информатика и ИКТ: 2 ч.в неделю; 34 учебных недел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5813"/>
        <w:gridCol w:w="1104"/>
        <w:gridCol w:w="21"/>
        <w:gridCol w:w="4392"/>
        <w:gridCol w:w="1699"/>
        <w:gridCol w:w="129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программы и те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ые и диагностика</w:t>
              <w:tab/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одирование и обработка графической и мультимедийной информации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9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 Кодирование графической информации. Пространственная дискретизаци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ровые изображения на экране монитора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литры цветов в системах цветопередачи </w:t>
            </w:r>
            <w:r>
              <w:rPr>
                <w:sz w:val="28"/>
                <w:szCs w:val="28"/>
                <w:lang w:val="en-US"/>
              </w:rPr>
              <w:t>RG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MYK</w:t>
            </w:r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  <w:lang w:val="en-US"/>
              </w:rPr>
              <w:t>HSB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1.1 «Кодирование графической информаци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граф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сование графических примитивов в растровых и векторных графических редакторах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ы рисования растровых графических редакторов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 1.2«Редактирование изображений в растровом графическом редакторе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объектами в векторных графических редакторах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1.3«Создание рисунков в векторном графическом редакторе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актирование изображений и рисунков в растровых и векторных графических редакторах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аним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 1.4 (часть 1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Создание </w:t>
            </w:r>
            <w:r>
              <w:rPr>
                <w:i/>
                <w:sz w:val="28"/>
                <w:szCs w:val="28"/>
                <w:lang w:val="en-US"/>
              </w:rPr>
              <w:t>GIF</w:t>
            </w:r>
            <w:r>
              <w:rPr>
                <w:i/>
                <w:sz w:val="28"/>
                <w:szCs w:val="28"/>
              </w:rPr>
              <w:t xml:space="preserve"> - анимаци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и векторная анимац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1.5 (часть 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Создание </w:t>
            </w:r>
            <w:r>
              <w:rPr>
                <w:i/>
                <w:sz w:val="28"/>
                <w:szCs w:val="28"/>
                <w:lang w:val="en-US"/>
              </w:rPr>
              <w:t>flash</w:t>
            </w:r>
            <w:r>
              <w:rPr>
                <w:i/>
                <w:sz w:val="28"/>
                <w:szCs w:val="28"/>
              </w:rPr>
              <w:t>-анимаци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ирование и обработка звуковой информации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1.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Кодирование и обработка звуковой информаци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е фото и видео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1.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Захват цифрового фото и создание слайд-шоу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е фото и виде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 1.</w:t>
            </w:r>
            <w:r>
              <w:rPr>
                <w:sz w:val="28"/>
                <w:szCs w:val="28"/>
              </w:rPr>
              <w:t>7  «Захват и редактирование цифрового видео с использованием системы нелинейного видеомонтаж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рование и обработка текстовой информ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текстовой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2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Кодирование текстовой информаци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документов в текстовых редакторах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и редактирование докум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ечать доку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2.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Вставка в документ формул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атирование документа, символов, абзацев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2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Форматирование символов и абзацев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ованные и маркированные спис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 2.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оздание и форматирование списков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ы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2.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Вставка в документ таблицы, ее форматирование и заполнение данным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ьютерные словари и системы машинного перевода текстов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2.6 «Перевод текста с помощью компьютерного словаря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стемы оптического распознавания документа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 2.7 «Сканирование и распознавание «бумажного» текстового документа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рование и обработка числовой информаци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ление числовой информации с помощью систем счисления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3.1 «Перевод чисел из одной системы счисления в другую с помощью калькулятора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ифметические операции в позиционных системах счисления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ое кодирование чисел в компьютере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лектронные таблицы. Основные параметры электронных таблиц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типы и форматы данных. Относительные, абсолютные и смешанные ссылки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3.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Относительные, абсолютные и смешанные ссылки в электронных таблицах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оенные функ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 3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оздание таблиц значений функций в электронных таблицах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 и граф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 3.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остроение диаграмм различных типов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ы данных в электронных таблиц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базы данных в виде таблицы и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тировка и поиск данных в электронных таблицах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3.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ортировка и поиск данных в электронных таблицах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лгоритмизация и алгоритмическое программирова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и его формальное исполнение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 алгоритма и его исполнители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4.1 «Знакомство с системами объектно-ориентированного и алгоритмического программирова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-схемы алгоритмов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алгоритмов компьютером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основных типов алгоритмических структур на объектно-ориентированных языках и алгоритмическом язык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4.2. Проект «Переменные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алгорит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ическая структура «ветвление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4.3. Проект «Калькулятор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ическая структура «выбор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4.4. Строковый калькулят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ическая структура «цикл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кая работа 4.5. Проект «Даты и врем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: тип, имя, значение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4.6. Проект «Сравнение кодов символов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, строковые и логические выражен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4.7. Проек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в языках объектно-ориентированного и алгоритмического программирован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4.8. Проект «Коды символов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0" w:hanging="6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бъектно-ориентированного визуального программировани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4.9. Проект «Слово-перевертыш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4.10 Проект «Графический редактор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4.11. Проект «Системы координат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актическая работа 4.12. Проект «Анимац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ние и формализац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 как иерархическая систем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как метод познани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и информационные модели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изация и визуализация моделей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ение и исследование физических модел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5.1 Проект «Бросание мячика в площадку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женное решение урав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5.2 Проект «Графическое решение уравнени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ые системы распознавания химических ве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5.3 Проект «Распознавание удобрени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ые модели управления объек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 5.4Проект «Модели систем управле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зация обществ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щество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ультура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информационных и коммуникационных технологий (ИКТ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0"/>
              <w:rPr/>
            </w:pPr>
            <w:r>
              <w:rPr>
                <w:b/>
                <w:bCs/>
                <w:iCs/>
                <w:sz w:val="28"/>
                <w:szCs w:val="28"/>
              </w:rPr>
              <w:t>Повтор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(информатика и ИКТ: 1 ч.в неделю; 35 учебных недел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52"/>
        <w:gridCol w:w="1418"/>
        <w:gridCol w:w="4110"/>
        <w:gridCol w:w="1418"/>
        <w:gridCol w:w="7"/>
        <w:gridCol w:w="1792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программы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 и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ация и информационные процес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а безопасности в кабинете информа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живой и неживой 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и информационные проце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в обществе и техни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ирование информации с помощью знаковых сист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работа 1.1 «Тренировка ввода текстовой и числовой информации с помощью клавиатурного тренажер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форм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№ 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еревод единиц измерения количества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количества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фавитный подход к определению количества информации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мпьютер как универсальное устройство обработки информ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омпью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йлы и файловая систе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ая работа 2.1 </w:t>
            </w:r>
            <w:r>
              <w:rPr>
                <w:sz w:val="28"/>
                <w:szCs w:val="28"/>
              </w:rPr>
              <w:t xml:space="preserve"> «Работа с файлами с использованием файлового менеджер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компью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ктическая работа 2.2«Форматирование дискеты». Практическая работа 2.3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Определение разрешающей способности мыши»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интерфейс операционных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информационного пространства с помощью графического интерфей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2.4. «Установка даты и времени с использованием графического интерфейса операцион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ьютерные вирусы  и антивирусные програм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2.5. «Защита от вирусов: обнаружение и леч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вая охрана программ и данных. Защита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ционные технолог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компьютерные се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ая компьютерная сеть Интер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3.2. «Подключение к Интернет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3.3. «География Интерн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ресурсы Интернет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мирная паутина. Электронная поч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 3.4. «Путешествие во всемирной паути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3.5. «»Работа с электронной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поч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йловые архив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в Интернете. Мобильный Интерн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к и видео в Интерне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в Интернете. Электронная коммерция в Интерне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3.7. Поиск информации в Интерн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 сайтов с использованием языка разметки гипер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ы 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ай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ирование текста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3.8. «Разработка сайта с использованием языка разметки гипер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ка изображений в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3.8. «Разработка сайта с использованием языка разметки гипер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иперссылк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3.8. «Разработка сайта с использованием языка разметки гипер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ск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траницах. Интерактивные формы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3.8. «Разработка сайта с использованием языка разметки гипертекста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before="120" w:after="1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ппаратные средства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ор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тер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м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для записи (ввода) визуальной и звуковой информации: сканер, фотоаппарат, видеокамера, диктофон, микрофон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рограммные средств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акет офисных приложений 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вирусная программа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архиватор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ный тренажер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/>
      </w:pPr>
      <w:r>
        <w:rPr>
          <w:color w:val="000000"/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система управления базами данных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геоинформационная система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ые компьютерные лаборатории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переводчик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птического распознавания текста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ирования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интерактивного общения.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й редактор Wев-страниц.</w:t>
      </w:r>
    </w:p>
    <w:p>
      <w:pPr>
        <w:pStyle w:val="Normal"/>
        <w:shd w:fill="FFFFFF" w:val="clear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учебно - методического</w:t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программного обеспечения по информатике и ИКТ</w:t>
      </w:r>
    </w:p>
    <w:p>
      <w:pPr>
        <w:pStyle w:val="Normal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8 – 9 классов</w:t>
      </w:r>
    </w:p>
    <w:p>
      <w:pPr>
        <w:pStyle w:val="Normal"/>
        <w:ind w:left="56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инович Н.Д. Информатика и ИКТ. Базовый уровень: учебник для 8 класса.  – М.:БИНОМ. Лаборатория знаний, 2010;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КТ. Базовый уровень: учебник для 9 класса.  – М.:БИНОМ. Лаборатория знаний, 2010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Информатика и ИКТ. 8-11 классы: методическое пособие /  Н.Д. Угринович. – М.: БИНОМ. Лаборатория знаний, 2010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мплект цифровых образовательных ресурсов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содержащий свободно распространяемую программную поддержку курса, готовые компьютерные проекты, тесты и методические материалы для учител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содержащий операционную систему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и программную поддержку курс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Информатика. Программы для общеобразовательных учреждений. 2 – 11 классы: методическое пособие / составитель М.Н. Бородин. – М.:БИНОМ. Лаборатория знаний, 2012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4"/>
      <w:numFmt w:val="decimal"/>
      <w:lvlText w:val="%1."/>
      <w:lvlJc w:val="left"/>
      <w:pPr>
        <w:tabs>
          <w:tab w:val="num" w:pos="1060"/>
        </w:tabs>
        <w:ind w:left="1060" w:hanging="493"/>
      </w:pPr>
      <w:rPr>
        <w:b w:val="false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9"/>
      <w:numFmt w:val="decimal"/>
      <w:lvlText w:val="%1."/>
      <w:lvlJc w:val="left"/>
      <w:pPr>
        <w:tabs>
          <w:tab w:val="num" w:pos="1060"/>
        </w:tabs>
        <w:ind w:left="1060" w:hanging="493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1060"/>
        </w:tabs>
        <w:ind w:left="1060" w:hanging="493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37"/>
        </w:tabs>
        <w:ind w:left="28" w:firstLine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/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34:00Z</dcterms:created>
  <dc:creator>НДУ</dc:creator>
  <dc:description/>
  <cp:keywords/>
  <dc:language>en-US</dc:language>
  <cp:lastModifiedBy>Анна</cp:lastModifiedBy>
  <cp:lastPrinted>2011-09-28T15:46:00Z</cp:lastPrinted>
  <dcterms:modified xsi:type="dcterms:W3CDTF">2012-12-04T15:41:00Z</dcterms:modified>
  <cp:revision>6</cp:revision>
  <dc:subject/>
  <dc:title>Преподавание базового курса «Информатика и ИКТ» в основной школе</dc:title>
</cp:coreProperties>
</file>