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по теме «Мировое хозяйство и этапы его формирования»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определе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е хозяйство – это: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аяся совокупность национальных хозяйств стран мира, связанных между собой экономическими отношениями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аяся совокупность национальных хозяйств стран мира, связанных между собой экономическими отношениями на основе международного географического разделения труда;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 сложившаяся совокупность национальных хозяйств стран мира на основе территориального разделения труд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предпосылкой формирования мирового хозяйства является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мирового рынка;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упной машинной индустри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а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ременного этапа развития мирового хозяйства характерно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е развитие нематериальной сферы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нирование с/х производства над промышленным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е распределение капитала по странам мир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НТР среди отраслей промышленности наиболее высокими темпами развиваются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строение и черная металлургия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металлургия и химия полимеров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полимеров и машинострое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овом хозяйстве исторически сложилось несколько крупных промышленных центров. Какой из них возник ранее других?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оамериканский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отраслей не относятся к производственной сфере хозяйства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ие из перечисленных отраслей относятся к новейшим отраслям мирового хозяйства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строение 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металлургия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строение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отехника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ая электроэнергетика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ая инженер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еречисленных факторов напрямую связан с МГРТ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 развития стран Восточной Азии выше среднемировых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, Иран, Ирак, Индонезия, Венесуэла входят в группу стран-экспортеров нефти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овом ВВП на сектор услуг приходится 64%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чески развитых странах доля непроизводственного сектора экономики более значительная, чем в развив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этапе развития сейчас находится Мировое хозяйство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арный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ый;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ндустриаль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ами современной НТР являются: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 связи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-диск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4:00Z</dcterms:created>
  <dc:creator>Кувшинова Е.Б.</dc:creator>
  <dc:description/>
  <cp:keywords/>
  <dc:language>en-US</dc:language>
  <cp:lastModifiedBy>Кувшинова Е.Б.</cp:lastModifiedBy>
  <dcterms:modified xsi:type="dcterms:W3CDTF">2011-02-25T10:05:00Z</dcterms:modified>
  <cp:revision>1</cp:revision>
  <dc:subject/>
  <dc:title/>
</cp:coreProperties>
</file>