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по курсу «Экономическая и социальная география мир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класс ( по УМК В.П.Максаковский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Фиохина Е.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МОУ СОШ №36 г. Владими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Отраслевая и территориальная структура Мирового хозяйств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  <w:u w:val="single"/>
        </w:rPr>
        <w:t>изучение нового материа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условия для развития познавательных  компетенций учащихся на уро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оверить знания по теме прошлого урока «Мировое хозяйство и этапы его формирования»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умений по извлечению. Переработке и преобразованию информации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информационной компетенции учащихся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уважительного отношения друг к другу; развитие самостоятельности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орудование:  политическая карта мира, УМК под ред.  В.П. Максаковского, мультимедийный  проектор,  ЦОР КМ «Уроки географии в 10 классе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73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ащихся к дея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нформаци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прошлого урока (см. приложение 1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за деятельностью учащихс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тес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, направленная на актуализацию знаний; постановка проблемных в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очнение темы и задач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структаж по изучению нового материала (см. приложение 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монстрация материала ЦОР «Уроки географии КМ» по нов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мментарии к получае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мощь в оформлении содержания уро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страивают логическую цепь рассужд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яют тему и задачи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мостоятельно предполагают, какая информация нужна для решения учебных задач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яют универсальные логические действия, согласно предложенной инструкци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ирают полученную информацию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признаки, особе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основания для срав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уют информацию в наиболее удобную для себя форм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информацию в тетрад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аналог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ы по теме.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рефлекс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ащихся; подведение итог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, вызвавшие затруднение по содержанию урок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арианты дом.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ить тему4п.3; составить  электронную презентацию по т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ить тему4 п.3; заполнить к.к. (зад.5,6доп.,стр.118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ить тему4 п.3; подготовить проблемное сообщение «Влияние НТР на отраслевую и территориальную структуру Мирового хозяйства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дом.задание, записывают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08:00Z</dcterms:created>
  <dc:creator>Кувшинова Е.Б.</dc:creator>
  <dc:description/>
  <cp:keywords/>
  <dc:language>en-US</dc:language>
  <cp:lastModifiedBy>Кувшинова Е.Б.</cp:lastModifiedBy>
  <dcterms:modified xsi:type="dcterms:W3CDTF">2011-02-25T10:10:00Z</dcterms:modified>
  <cp:revision>9</cp:revision>
  <dc:subject/>
  <dc:title/>
</cp:coreProperties>
</file>