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.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ая карточка по изучению нового материал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е определение Мирового хозяйств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информацию ЦОР, выделите особенности отраслевой структуры экономики Мира и запишите их в тетрадь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тапы развития Мирового хозяйства, запишите черты постиндустриального этапа развития экономики и влияние НТР на развитие Мирового хозяйств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информацию ЦОР, выделите особенности территориальной структуры и запишите их в тетрадь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центры экономической мощ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араметры сравнения и составьте таблицу «Сравнительная характеристика территориальной структуры развитых и развивающихся стран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самостоятельно выводы по теме и сравните их с предложенными учителе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07:00Z</dcterms:created>
  <dc:creator>Кувшинова Е.Б.</dc:creator>
  <dc:description/>
  <cp:keywords/>
  <dc:language>en-US</dc:language>
  <cp:lastModifiedBy>Кувшинова Е.Б.</cp:lastModifiedBy>
  <dcterms:modified xsi:type="dcterms:W3CDTF">2011-02-25T10:07:00Z</dcterms:modified>
  <cp:revision>1</cp:revision>
  <dc:subject/>
  <dc:title/>
</cp:coreProperties>
</file>