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чие приемы выделения областей. Основы коллажа.</w:t>
      </w:r>
    </w:p>
    <w:p>
      <w:pPr>
        <w:pStyle w:val="Normal"/>
        <w:widowControl w:val="false"/>
        <w:jc w:val="both"/>
        <w:rPr>
          <w:b/>
          <w:b/>
          <w:spacing w:val="-4"/>
        </w:rPr>
      </w:pPr>
      <w:r>
        <w:rPr>
          <w:spacing w:val="-4"/>
        </w:rPr>
        <w:t xml:space="preserve">1. Коллаж – изображение, созданное из частей нескольких разных изображений. Ваша задача – создать коллаж «Мечта» (см. образец). Запомните – неудачное действие (и даже несколько действий подряд) можно отменить, открыв пункт меню </w:t>
      </w:r>
      <w:r>
        <w:rPr>
          <w:b/>
          <w:spacing w:val="-4"/>
        </w:rPr>
        <w:t xml:space="preserve">Редактирование, </w:t>
      </w:r>
      <w:r>
        <w:rPr>
          <w:spacing w:val="-4"/>
        </w:rPr>
        <w:t xml:space="preserve">и выбрав команду </w:t>
      </w:r>
      <w:r>
        <w:rPr>
          <w:b/>
          <w:spacing w:val="-4"/>
        </w:rPr>
        <w:t>Шаг назад.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</w:rPr>
        <w:t xml:space="preserve">1.1. Найдите на Рабочем столе и раскройте папку </w:t>
      </w:r>
      <w:r>
        <w:rPr>
          <w:b/>
          <w:spacing w:val="-4"/>
        </w:rPr>
        <w:t>Фото.</w:t>
      </w:r>
      <w:r>
        <w:rPr>
          <w:spacing w:val="-4"/>
        </w:rPr>
        <w:t xml:space="preserve"> В ней 3 фотографии - саванна, тигр и котенок. Как видно из образца, большая часть коллажа – территория саванны, на неё мы поместим головы котенка, тигра и облачка. Запустите программу </w:t>
      </w:r>
      <w:r>
        <w:rPr>
          <w:spacing w:val="-4"/>
          <w:lang w:val="en-US"/>
        </w:rPr>
        <w:t>Photoshop</w:t>
      </w:r>
      <w:r>
        <w:rPr>
          <w:spacing w:val="-4"/>
        </w:rPr>
        <w:t xml:space="preserve"> и откройте в ней эти 3 файла. </w:t>
      </w:r>
    </w:p>
    <w:p>
      <w:pPr>
        <w:pStyle w:val="Normal"/>
        <w:widowControl w:val="false"/>
        <w:jc w:val="both"/>
        <w:rPr>
          <w:spacing w:val="-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67960</wp:posOffset>
            </wp:positionH>
            <wp:positionV relativeFrom="paragraph">
              <wp:posOffset>10795</wp:posOffset>
            </wp:positionV>
            <wp:extent cx="1602740" cy="652780"/>
            <wp:effectExtent l="0" t="0" r="0" b="0"/>
            <wp:wrapTight wrapText="bothSides">
              <wp:wrapPolygon edited="0">
                <wp:start x="-128" y="0"/>
                <wp:lineTo x="-128" y="21271"/>
                <wp:lineTo x="21600" y="21271"/>
                <wp:lineTo x="21600" y="0"/>
                <wp:lineTo x="-1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</w:rPr>
        <w:t xml:space="preserve">1.2. Для выполнения работы нам потребуется выделять области изображения неправильной формы. Инструменты выделения Прямоугольная и Овальная области для этого не подходят. Найдите группу Лассо на панели Инструментов сверху, раскройте правой кнопкой, выберите инструмент выделения </w:t>
      </w:r>
      <w:r>
        <w:rPr>
          <w:b/>
          <w:spacing w:val="-4"/>
        </w:rPr>
        <w:t>Лассо.</w:t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7350</wp:posOffset>
            </wp:positionH>
            <wp:positionV relativeFrom="paragraph">
              <wp:posOffset>900430</wp:posOffset>
            </wp:positionV>
            <wp:extent cx="497840" cy="914400"/>
            <wp:effectExtent l="0" t="0" r="0" b="0"/>
            <wp:wrapTight wrapText="bothSides">
              <wp:wrapPolygon edited="0">
                <wp:start x="-415" y="0"/>
                <wp:lineTo x="-415" y="21285"/>
                <wp:lineTo x="21600" y="21285"/>
                <wp:lineTo x="21600" y="0"/>
                <wp:lineTo x="-415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39" r="-7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16525</wp:posOffset>
            </wp:positionH>
            <wp:positionV relativeFrom="paragraph">
              <wp:posOffset>536575</wp:posOffset>
            </wp:positionV>
            <wp:extent cx="1649095" cy="1238885"/>
            <wp:effectExtent l="0" t="0" r="0" b="0"/>
            <wp:wrapTight wrapText="bothSides">
              <wp:wrapPolygon edited="0">
                <wp:start x="-124" y="0"/>
                <wp:lineTo x="-124" y="21450"/>
                <wp:lineTo x="21600" y="21450"/>
                <wp:lineTo x="21600" y="0"/>
                <wp:lineTo x="-12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3030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596265</wp:posOffset>
                </wp:positionV>
                <wp:extent cx="1454150" cy="1153160"/>
                <wp:effectExtent l="0" t="0" r="698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115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1816">
                              <a:moveTo>
                                <a:pt x="2290" y="1598"/>
                              </a:moveTo>
                              <a:cubicBezTo>
                                <a:pt x="2276" y="1556"/>
                                <a:pt x="2253" y="1514"/>
                                <a:pt x="2229" y="1477"/>
                              </a:cubicBezTo>
                              <a:cubicBezTo>
                                <a:pt x="2222" y="1457"/>
                                <a:pt x="2216" y="1436"/>
                                <a:pt x="2209" y="1416"/>
                              </a:cubicBezTo>
                              <a:cubicBezTo>
                                <a:pt x="2206" y="1406"/>
                                <a:pt x="2199" y="1386"/>
                                <a:pt x="2199" y="1386"/>
                              </a:cubicBezTo>
                              <a:cubicBezTo>
                                <a:pt x="2190" y="1272"/>
                                <a:pt x="2201" y="1298"/>
                                <a:pt x="2179" y="1233"/>
                              </a:cubicBezTo>
                              <a:cubicBezTo>
                                <a:pt x="2124" y="1070"/>
                                <a:pt x="2180" y="1241"/>
                                <a:pt x="2148" y="1142"/>
                              </a:cubicBezTo>
                              <a:cubicBezTo>
                                <a:pt x="2145" y="1132"/>
                                <a:pt x="2138" y="1112"/>
                                <a:pt x="2138" y="1112"/>
                              </a:cubicBezTo>
                              <a:cubicBezTo>
                                <a:pt x="2139" y="1086"/>
                                <a:pt x="2096" y="561"/>
                                <a:pt x="2219" y="432"/>
                              </a:cubicBezTo>
                              <a:cubicBezTo>
                                <a:pt x="2222" y="422"/>
                                <a:pt x="2229" y="413"/>
                                <a:pt x="2229" y="402"/>
                              </a:cubicBezTo>
                              <a:cubicBezTo>
                                <a:pt x="2229" y="172"/>
                                <a:pt x="2255" y="238"/>
                                <a:pt x="2016" y="250"/>
                              </a:cubicBezTo>
                              <a:cubicBezTo>
                                <a:pt x="1955" y="257"/>
                                <a:pt x="1895" y="263"/>
                                <a:pt x="1834" y="270"/>
                              </a:cubicBezTo>
                              <a:cubicBezTo>
                                <a:pt x="1813" y="272"/>
                                <a:pt x="1793" y="283"/>
                                <a:pt x="1773" y="290"/>
                              </a:cubicBezTo>
                              <a:cubicBezTo>
                                <a:pt x="1763" y="293"/>
                                <a:pt x="1742" y="300"/>
                                <a:pt x="1742" y="300"/>
                              </a:cubicBezTo>
                              <a:cubicBezTo>
                                <a:pt x="1682" y="280"/>
                                <a:pt x="1680" y="273"/>
                                <a:pt x="1631" y="240"/>
                              </a:cubicBezTo>
                              <a:cubicBezTo>
                                <a:pt x="1628" y="230"/>
                                <a:pt x="1629" y="217"/>
                                <a:pt x="1621" y="209"/>
                              </a:cubicBezTo>
                              <a:cubicBezTo>
                                <a:pt x="1613" y="201"/>
                                <a:pt x="1599" y="204"/>
                                <a:pt x="1590" y="199"/>
                              </a:cubicBezTo>
                              <a:cubicBezTo>
                                <a:pt x="1569" y="187"/>
                                <a:pt x="1549" y="172"/>
                                <a:pt x="1529" y="158"/>
                              </a:cubicBezTo>
                              <a:cubicBezTo>
                                <a:pt x="1519" y="151"/>
                                <a:pt x="1499" y="138"/>
                                <a:pt x="1499" y="138"/>
                              </a:cubicBezTo>
                              <a:cubicBezTo>
                                <a:pt x="1314" y="142"/>
                                <a:pt x="818" y="186"/>
                                <a:pt x="637" y="128"/>
                              </a:cubicBezTo>
                              <a:cubicBezTo>
                                <a:pt x="627" y="118"/>
                                <a:pt x="619" y="105"/>
                                <a:pt x="607" y="98"/>
                              </a:cubicBezTo>
                              <a:cubicBezTo>
                                <a:pt x="588" y="87"/>
                                <a:pt x="546" y="77"/>
                                <a:pt x="546" y="77"/>
                              </a:cubicBezTo>
                              <a:cubicBezTo>
                                <a:pt x="209" y="90"/>
                                <a:pt x="255" y="0"/>
                                <a:pt x="292" y="371"/>
                              </a:cubicBezTo>
                              <a:cubicBezTo>
                                <a:pt x="293" y="383"/>
                                <a:pt x="306" y="392"/>
                                <a:pt x="313" y="402"/>
                              </a:cubicBezTo>
                              <a:cubicBezTo>
                                <a:pt x="343" y="555"/>
                                <a:pt x="340" y="641"/>
                                <a:pt x="323" y="828"/>
                              </a:cubicBezTo>
                              <a:cubicBezTo>
                                <a:pt x="319" y="869"/>
                                <a:pt x="223" y="890"/>
                                <a:pt x="191" y="899"/>
                              </a:cubicBezTo>
                              <a:cubicBezTo>
                                <a:pt x="170" y="905"/>
                                <a:pt x="130" y="919"/>
                                <a:pt x="130" y="919"/>
                              </a:cubicBezTo>
                              <a:cubicBezTo>
                                <a:pt x="113" y="936"/>
                                <a:pt x="96" y="953"/>
                                <a:pt x="79" y="970"/>
                              </a:cubicBezTo>
                              <a:cubicBezTo>
                                <a:pt x="69" y="980"/>
                                <a:pt x="49" y="1000"/>
                                <a:pt x="49" y="1000"/>
                              </a:cubicBezTo>
                              <a:cubicBezTo>
                                <a:pt x="33" y="1050"/>
                                <a:pt x="36" y="1102"/>
                                <a:pt x="19" y="1152"/>
                              </a:cubicBezTo>
                              <a:cubicBezTo>
                                <a:pt x="22" y="1277"/>
                                <a:pt x="0" y="1405"/>
                                <a:pt x="29" y="1527"/>
                              </a:cubicBezTo>
                              <a:cubicBezTo>
                                <a:pt x="35" y="1554"/>
                                <a:pt x="83" y="1537"/>
                                <a:pt x="110" y="1538"/>
                              </a:cubicBezTo>
                              <a:cubicBezTo>
                                <a:pt x="259" y="1544"/>
                                <a:pt x="407" y="1545"/>
                                <a:pt x="556" y="1548"/>
                              </a:cubicBezTo>
                              <a:cubicBezTo>
                                <a:pt x="593" y="1551"/>
                                <a:pt x="631" y="1553"/>
                                <a:pt x="668" y="1558"/>
                              </a:cubicBezTo>
                              <a:cubicBezTo>
                                <a:pt x="678" y="1559"/>
                                <a:pt x="692" y="1559"/>
                                <a:pt x="698" y="1568"/>
                              </a:cubicBezTo>
                              <a:cubicBezTo>
                                <a:pt x="801" y="1715"/>
                                <a:pt x="666" y="1580"/>
                                <a:pt x="739" y="1649"/>
                              </a:cubicBezTo>
                              <a:cubicBezTo>
                                <a:pt x="772" y="1750"/>
                                <a:pt x="765" y="1728"/>
                                <a:pt x="891" y="1740"/>
                              </a:cubicBezTo>
                              <a:cubicBezTo>
                                <a:pt x="1058" y="1786"/>
                                <a:pt x="1306" y="1755"/>
                                <a:pt x="1459" y="1751"/>
                              </a:cubicBezTo>
                              <a:cubicBezTo>
                                <a:pt x="1467" y="1696"/>
                                <a:pt x="1472" y="1641"/>
                                <a:pt x="1489" y="1588"/>
                              </a:cubicBezTo>
                              <a:cubicBezTo>
                                <a:pt x="1543" y="1591"/>
                                <a:pt x="1598" y="1585"/>
                                <a:pt x="1651" y="1598"/>
                              </a:cubicBezTo>
                              <a:cubicBezTo>
                                <a:pt x="1659" y="1600"/>
                                <a:pt x="1662" y="1649"/>
                                <a:pt x="1671" y="1669"/>
                              </a:cubicBezTo>
                              <a:cubicBezTo>
                                <a:pt x="1693" y="1720"/>
                                <a:pt x="1745" y="1728"/>
                                <a:pt x="1793" y="1740"/>
                              </a:cubicBezTo>
                              <a:cubicBezTo>
                                <a:pt x="1863" y="1787"/>
                                <a:pt x="1831" y="1773"/>
                                <a:pt x="1884" y="1791"/>
                              </a:cubicBezTo>
                              <a:cubicBezTo>
                                <a:pt x="1936" y="1774"/>
                                <a:pt x="2034" y="1798"/>
                                <a:pt x="2077" y="1801"/>
                              </a:cubicBezTo>
                              <a:cubicBezTo>
                                <a:pt x="2137" y="1816"/>
                                <a:pt x="2125" y="1798"/>
                                <a:pt x="2179" y="1781"/>
                              </a:cubicBezTo>
                              <a:cubicBezTo>
                                <a:pt x="2206" y="1740"/>
                                <a:pt x="2222" y="1751"/>
                                <a:pt x="2249" y="1710"/>
                              </a:cubicBezTo>
                              <a:cubicBezTo>
                                <a:pt x="2262" y="1615"/>
                                <a:pt x="2241" y="1649"/>
                                <a:pt x="2290" y="1598"/>
                              </a:cubicBez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0,1816" path="m2290,1598c2276,1556,2253,1514,2229,1477c2222,1457,2216,1436,2209,1416c2206,1406,2199,1386,2199,1386c2190,1272,2201,1298,2179,1233c2124,1070,2180,1241,2148,1142c2145,1132,2138,1112,2138,1112c2139,1086,2096,561,2219,432c2222,422,2229,413,2229,402c2229,172,2255,238,2016,250c1955,257,1895,263,1834,270c1813,272,1793,283,1773,290c1763,293,1742,300,1742,300c1682,280,1680,273,1631,240c1628,230,1629,217,1621,209c1613,201,1599,204,1590,199c1569,187,1549,172,1529,158c1519,151,1499,138,1499,138c1314,142,818,186,637,128c627,118,619,105,607,98c588,87,546,77,546,77c209,90,255,0,292,371c293,383,306,392,313,402c343,555,340,641,323,828c319,869,223,890,191,899c170,905,130,919,130,919c113,936,96,953,79,970c69,980,49,1000,49,1000c33,1050,36,1102,19,1152c22,1277,0,1405,29,1527c35,1554,83,1537,110,1538c259,1544,407,1545,556,1548c593,1551,631,1553,668,1558c678,1559,692,1559,698,1568c801,1715,666,1580,739,1649c772,1750,765,1728,891,1740c1058,1786,1306,1755,1459,1751c1467,1696,1472,1641,1489,1588c1543,1591,1598,1585,1651,1598c1659,1600,1662,1649,1671,1669c1693,1720,1745,1728,1793,1740c1863,1787,1831,1773,1884,1791c1936,1774,2034,1798,2077,1801c2137,1816,2125,1798,2179,1781c2206,1740,2222,1751,2249,1710c2262,1615,2241,1649,2290,1598xe" stroked="t" o:allowincell="f" style="position:absolute;margin-left:414pt;margin-top:46.95pt;width:114.45pt;height:90.75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7865</wp:posOffset>
                </wp:positionH>
                <wp:positionV relativeFrom="paragraph">
                  <wp:posOffset>982980</wp:posOffset>
                </wp:positionV>
                <wp:extent cx="749935" cy="1905"/>
                <wp:effectExtent l="635" t="38100" r="0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9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77.4pt" to="413.95pt,7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3. Разверните на весь экран окно фотографии котенок. Инструментом </w:t>
      </w:r>
      <w:r>
        <w:rPr>
          <w:b/>
        </w:rPr>
        <w:t>Лассо</w:t>
      </w:r>
      <w:r>
        <w:rPr/>
        <w:t xml:space="preserve"> попробуйте точно обвести голову котенка. Это сложно сделать мышью – малейшее неправильное движение и выделение не получается. Но вы можете сделать приблизительное выделение, а затем поправить его в более удобном режиме – </w:t>
      </w:r>
      <w:r>
        <w:rPr>
          <w:b/>
        </w:rPr>
        <w:t>Быстрая маска.</w:t>
      </w:r>
      <w:r>
        <w:rPr/>
        <w:t xml:space="preserve"> Обведите голову и лапы котенка на фотографии, захватывая изображение с некоторым запасом, не слишком заботясь о точности и не затрачивая лишнее время, примерно так</w:t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711700</wp:posOffset>
            </wp:positionH>
            <wp:positionV relativeFrom="paragraph">
              <wp:posOffset>1085850</wp:posOffset>
            </wp:positionV>
            <wp:extent cx="1955165" cy="1598930"/>
            <wp:effectExtent l="0" t="0" r="0" b="0"/>
            <wp:wrapTight wrapText="bothSides">
              <wp:wrapPolygon edited="0">
                <wp:start x="-120" y="0"/>
                <wp:lineTo x="-120" y="21460"/>
                <wp:lineTo x="21600" y="21460"/>
                <wp:lineTo x="21600" y="0"/>
                <wp:lineTo x="-12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4790</wp:posOffset>
                </wp:positionH>
                <wp:positionV relativeFrom="paragraph">
                  <wp:posOffset>699135</wp:posOffset>
                </wp:positionV>
                <wp:extent cx="1943100" cy="33020"/>
                <wp:effectExtent l="0" t="61595" r="635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55.05pt" to="135.25pt,57.6pt" stroked="t" o:allowincell="f" style="position:absolute;flip:xy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3585</wp:posOffset>
                </wp:positionH>
                <wp:positionV relativeFrom="paragraph">
                  <wp:posOffset>1941830</wp:posOffset>
                </wp:positionV>
                <wp:extent cx="198755" cy="664210"/>
                <wp:effectExtent l="5080" t="1905" r="152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6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152.9pt" to="374.15pt,20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4. На панели инструментов, внизу, под инструментами и квадратами Основного/фонового цвета расположены 2 кнопки</w:t>
      </w:r>
      <w:r>
        <w:rPr/>
        <w:drawing>
          <wp:inline distT="0" distB="0" distL="0" distR="0">
            <wp:extent cx="243840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слева – Нормальный режим выделения, справа – Быстрая маска. Перейдите в режим </w:t>
      </w:r>
      <w:r>
        <w:rPr>
          <w:b/>
        </w:rPr>
        <w:t>Быстрой маски</w:t>
      </w:r>
      <w:r>
        <w:rPr/>
        <w:t xml:space="preserve">. Изображение разделилось на 2 области – покрытая красным и прозрачная. Граница красной области проходит там, где вы проводили выделение (красное – за границей выделения, прозрачное - выделено). Теперь при помощи инструментов </w:t>
      </w:r>
      <w:r>
        <w:rPr>
          <w:b/>
        </w:rPr>
        <w:t xml:space="preserve">Кисть </w:t>
      </w:r>
      <w:r>
        <w:rPr/>
        <w:drawing>
          <wp:inline distT="0" distB="0" distL="0" distR="0">
            <wp:extent cx="21399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ует красное) и </w:t>
      </w:r>
      <w:r>
        <w:rPr>
          <w:b/>
        </w:rPr>
        <w:t xml:space="preserve">Ластик </w:t>
      </w:r>
      <w:r>
        <w:rPr>
          <w:spacing w:val="-3"/>
        </w:rPr>
        <w:drawing>
          <wp:inline distT="0" distB="0" distL="0" distR="0">
            <wp:extent cx="204470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</w:rPr>
        <w:t xml:space="preserve"> (стирает красное) вы можете, сочетая подрисовывания и подтирания, аккуратно поправить границу выделения. При необходимости можно отменить неудачные мазки (см. п. 1). Новая граница должна проходить по краю головы и лап котенка, как на рисунке справа</w:t>
      </w:r>
      <w:r>
        <w:rPr>
          <w:b/>
          <w:spacing w:val="-3"/>
        </w:rPr>
        <w:t>.</w:t>
      </w:r>
      <w:r>
        <w:rPr>
          <w:spacing w:val="-3"/>
        </w:rPr>
        <w:t xml:space="preserve"> Поправив границу, вернитесь в Нормальный режим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1.5. Скопируйте обведенного котенка </w:t>
      </w:r>
      <w:r>
        <w:rPr>
          <w:b/>
        </w:rPr>
        <w:t xml:space="preserve">Редактирование→Скопировать. </w:t>
      </w:r>
      <w:r>
        <w:rPr/>
        <w:t xml:space="preserve">Сверните окно фотографии котенок и разверните окно фотографии саванна. Вставьте скопированную голову котенка в окно фотографии саванна командой  </w:t>
      </w:r>
      <w:r>
        <w:rPr>
          <w:b/>
        </w:rPr>
        <w:t xml:space="preserve">Редактирование→Вклеить. </w:t>
      </w:r>
    </w:p>
    <w:p>
      <w:pPr>
        <w:pStyle w:val="Normal"/>
        <w:widowControl w:val="false"/>
        <w:jc w:val="both"/>
        <w:rPr/>
      </w:pPr>
      <w:r>
        <w:rPr/>
        <w:t xml:space="preserve">1.6. Котенка необходимо а) - уменьшить, б) - повернуть и в) – передвинуть на место. Эти 3 действия можно выполнить через пункт меню </w:t>
      </w:r>
      <w:r>
        <w:rPr>
          <w:b/>
        </w:rPr>
        <w:t>Редактирование→Свободное трансформирование</w:t>
      </w:r>
      <w:r>
        <w:rPr/>
        <w:t>. Примените этот пункт – голова котенка будет помещена в прямоугольник с маркерами по краям.</w:t>
      </w:r>
    </w:p>
    <w:p>
      <w:pPr>
        <w:pStyle w:val="Normal"/>
        <w:widowControl w:val="false"/>
        <w:jc w:val="both"/>
        <w:rPr>
          <w:spacing w:val="-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69215</wp:posOffset>
            </wp:positionV>
            <wp:extent cx="1371600" cy="1028700"/>
            <wp:effectExtent l="0" t="0" r="0" b="0"/>
            <wp:wrapTight wrapText="bothSides">
              <wp:wrapPolygon edited="0">
                <wp:start x="-167" y="0"/>
                <wp:lineTo x="-167" y="21397"/>
                <wp:lineTo x="21600" y="21397"/>
                <wp:lineTo x="21600" y="0"/>
                <wp:lineTo x="-167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81940</wp:posOffset>
                </wp:positionH>
                <wp:positionV relativeFrom="paragraph">
                  <wp:posOffset>501650</wp:posOffset>
                </wp:positionV>
                <wp:extent cx="418465" cy="1270"/>
                <wp:effectExtent l="635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8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39.5pt" to="10.7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pacing w:val="-2"/>
        </w:rPr>
        <w:t xml:space="preserve">а) чтобы уменьшить величину изображения по вертикали или горизонтали, наведите курсор на 1 из маркеров, он должен принять вид стрелки ↔. Хватайте маркер угла мышью и двигайте, пока размер головы не покажется вам приемлемым. 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5905</wp:posOffset>
                </wp:positionH>
                <wp:positionV relativeFrom="paragraph">
                  <wp:posOffset>186055</wp:posOffset>
                </wp:positionV>
                <wp:extent cx="198755" cy="132715"/>
                <wp:effectExtent l="42545" t="6350" r="488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489600">
                          <a:off x="0" y="0"/>
                          <a:ext cx="1987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25" h="12500">
                              <a:moveTo>
                                <a:pt x="1975" y="4575"/>
                              </a:moveTo>
                              <a:arcTo wR="10800" hR="10800" stAng="-8688150" swAng="9231581"/>
                              <a:lnTo>
                                <a:pt x="10800" y="10800"/>
                              </a:lnTo>
                              <a:close/>
                            </a:path>
                            <a:path fill="none" w="19625" h="12500">
                              <a:moveTo>
                                <a:pt x="1975" y="4575"/>
                              </a:moveTo>
                              <a:arcTo wR="10800" hR="10800" stAng="-8688150" swAng="9231581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25,12500" path="l0,21600xee" stroked="t" o:allowincell="f" style="position:absolute;margin-left:120.1pt;margin-top:14.6pt;width:15.6pt;height:10.4pt;flip:x;mso-wrap-style:none;v-text-anchor:middle;rotation:302">
                <v:fill o:detectmouseclick="t" on="false"/>
                <v:stroke color="black" weight="15840" startarrow="block" endarrow="block" startarrowwidth="medium" startarrowlength="short" endarrowwidth="medium" endarrowlength="short" joinstyle="miter" endcap="flat"/>
                <w10:wrap type="none"/>
              </v:rect>
            </w:pict>
          </mc:Fallback>
        </mc:AlternateContent>
      </w:r>
      <w:r>
        <w:rPr/>
        <w:t xml:space="preserve">б) чтобы выполнить поворот головы, выведите курсор за пределы прямоугольника,  и он сменит свой вид на   . Зажав левую кнопку мыши, слегка поверните рисунок, чтобы спящий котенок казался мечтающим (см. образец). </w:t>
      </w:r>
    </w:p>
    <w:p>
      <w:pPr>
        <w:pStyle w:val="Normal"/>
        <w:widowControl w:val="false"/>
        <w:jc w:val="both"/>
        <w:rPr/>
      </w:pPr>
      <w:r>
        <w:rPr/>
        <w:t xml:space="preserve">в) переместите котенка в угол – поставьте курсор внутри головы котенка так, чтобы он не касался кружка в центре и боковых линий, затем нажмите левую кнопку и тащите голову в нужное место. Повторяйте действия а), б), в), пока результат не станет схож с образцом. Тогда нажмите кнопку </w:t>
      </w:r>
      <w:r>
        <w:rPr>
          <w:b/>
          <w:lang w:val="en-US"/>
        </w:rPr>
        <w:t>Enter</w:t>
      </w:r>
      <w:r>
        <w:rPr/>
        <w:t xml:space="preserve">, чтобы применить трансформацию. </w:t>
      </w:r>
    </w:p>
    <w:p>
      <w:pPr>
        <w:pStyle w:val="Normal"/>
        <w:widowControl w:val="false"/>
        <w:jc w:val="both"/>
        <w:rPr/>
      </w:pPr>
      <w:r>
        <w:rPr/>
        <w:t xml:space="preserve">1.7. Выберите инструмент выделения </w:t>
      </w:r>
      <w:r>
        <w:rPr>
          <w:b/>
        </w:rPr>
        <w:t>Овальная область</w:t>
      </w:r>
      <w:r>
        <w:rPr/>
        <w:t xml:space="preserve">. Выделите область, соответствующую первому мечтательному облачку (см. образец). Выделив, зайдите в </w:t>
      </w:r>
      <w:r>
        <w:rPr>
          <w:b/>
        </w:rPr>
        <w:t>Редактирование</w:t>
      </w:r>
      <w:r>
        <w:rPr/>
        <w:t xml:space="preserve"> и там нажмите </w:t>
      </w:r>
      <w:r>
        <w:rPr>
          <w:b/>
        </w:rPr>
        <w:t>Выполнить обводку</w:t>
      </w:r>
      <w:r>
        <w:rPr/>
        <w:t xml:space="preserve"> (ширину штриха установите 4 пикселя, цвет выберите </w:t>
      </w:r>
      <w:r>
        <w:rPr>
          <w:b/>
        </w:rPr>
        <w:t>Черный</w:t>
      </w:r>
      <w:r>
        <w:rPr/>
        <w:t xml:space="preserve"> (если он отличается))</w:t>
      </w:r>
      <w:r>
        <w:rPr>
          <w:b/>
        </w:rPr>
        <w:t xml:space="preserve">. </w:t>
      </w:r>
      <w:r>
        <w:rPr/>
        <w:t xml:space="preserve">Не снимая выделение, выберите </w:t>
      </w:r>
      <w:r>
        <w:rPr>
          <w:b/>
        </w:rPr>
        <w:t xml:space="preserve">Редактирование→Выполнить заливку </w:t>
      </w:r>
      <w:r>
        <w:rPr/>
        <w:t xml:space="preserve">(В пункте </w:t>
      </w:r>
      <w:r>
        <w:rPr>
          <w:b/>
        </w:rPr>
        <w:t>Использовать</w:t>
      </w:r>
      <w:r>
        <w:rPr/>
        <w:t xml:space="preserve"> установите - </w:t>
      </w:r>
      <w:r>
        <w:rPr>
          <w:b/>
        </w:rPr>
        <w:t>Белый</w:t>
      </w:r>
      <w:r>
        <w:rPr/>
        <w:t>). Таким же образом нужно сделать еще 2 облачка, покрупнее.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</w:rPr>
        <w:t xml:space="preserve">1.8. Перейдите к фотографии тигр. Голову тигра выделите инструментом Овальная область, скопируйте. Вставьте ее в фотографию саванна, уменьшите и передвиньте, как на образце (снова нужно </w:t>
      </w:r>
      <w:r>
        <w:rPr>
          <w:b/>
          <w:spacing w:val="-4"/>
        </w:rPr>
        <w:t>Свободное трансформирование</w:t>
      </w:r>
      <w:r>
        <w:rPr>
          <w:spacing w:val="-4"/>
        </w:rPr>
        <w:t xml:space="preserve">). Теперь фотографию тигра нужно обвести, чтобы она стала содержимым главного облачка. Зайдите в </w:t>
      </w:r>
      <w:r>
        <w:rPr>
          <w:b/>
          <w:spacing w:val="-4"/>
        </w:rPr>
        <w:t>Редактирование</w:t>
      </w:r>
      <w:r>
        <w:rPr>
          <w:spacing w:val="-4"/>
        </w:rPr>
        <w:t xml:space="preserve"> и там нажмите </w:t>
      </w:r>
      <w:r>
        <w:rPr>
          <w:b/>
          <w:spacing w:val="-4"/>
        </w:rPr>
        <w:t>выполнить обводку.</w:t>
      </w:r>
    </w:p>
    <w:p>
      <w:pPr>
        <w:pStyle w:val="Normal"/>
        <w:widowControl w:val="false"/>
        <w:jc w:val="both"/>
        <w:rPr/>
      </w:pPr>
      <w:r>
        <w:rPr/>
        <w:t xml:space="preserve">Результат сохраните в свою папку под названием </w:t>
      </w:r>
      <w:r>
        <w:rPr>
          <w:b/>
        </w:rPr>
        <w:t>Мечта.</w:t>
      </w:r>
      <w:r>
        <w:rPr>
          <w:b/>
          <w:lang w:val="en-US"/>
        </w:rPr>
        <w:t>jpg</w:t>
      </w:r>
      <w:r>
        <w:rPr>
          <w:b/>
        </w:rPr>
        <w:t xml:space="preserve">. </w:t>
      </w:r>
      <w:r>
        <w:rPr/>
        <w:t xml:space="preserve">Появится диалог, где вам будет предложено выбрать Качество </w:t>
      </w:r>
      <w:r>
        <w:rPr>
          <w:lang w:val="en-US"/>
        </w:rPr>
        <w:t>jpg</w:t>
      </w:r>
      <w:r>
        <w:rPr/>
        <w:t>-файла.</w:t>
      </w:r>
      <w:r>
        <w:rPr>
          <w:b/>
        </w:rPr>
        <w:t xml:space="preserve"> </w:t>
      </w:r>
      <w:r>
        <w:rPr/>
        <w:t>Установите показатель качества на максимум (12). Закройте фотографии саванны, котенка и тигра (в 2-х последних не сохраняйте никаких изменений).</w:t>
      </w:r>
    </w:p>
    <w:p>
      <w:pPr>
        <w:pStyle w:val="Normal"/>
        <w:jc w:val="both"/>
        <w:rPr/>
      </w:pPr>
      <w:r>
        <w:rPr>
          <w:spacing w:val="-2"/>
        </w:rPr>
        <w:t xml:space="preserve">2. </w:t>
      </w:r>
      <w:r>
        <w:rPr>
          <w:spacing w:val="-6"/>
        </w:rPr>
        <w:t>Лассо – неточный способ выделения, а быстрая маска – несмотря на название, все-таки требует немало времени. Автоматизировать выделение можно при помощи разновидности Лассо - Магнитное. Если граница между объектом и фоном хорошо различима, этот инструмент цепляется за нее и при выделении пытается ей следовать. Откройте фотографии Исландская девушка.</w:t>
      </w:r>
      <w:r>
        <w:rPr>
          <w:spacing w:val="-6"/>
          <w:lang w:val="en-US"/>
        </w:rPr>
        <w:t>jpg</w:t>
      </w:r>
      <w:r>
        <w:rPr>
          <w:spacing w:val="-6"/>
        </w:rPr>
        <w:t xml:space="preserve"> и Утенок.</w:t>
      </w:r>
      <w:r>
        <w:rPr>
          <w:spacing w:val="-6"/>
          <w:lang w:val="en-US"/>
        </w:rPr>
        <w:t>tiff</w:t>
      </w:r>
      <w:r>
        <w:rPr>
          <w:spacing w:val="-6"/>
        </w:rPr>
        <w:t>, расположенные в папке C:\Program Files\Adobe\Photoshop CS2\Образцы. Задача – переставить клюв утенка девушке.</w:t>
      </w:r>
      <w:r>
        <w:rPr>
          <w:spacing w:val="-2"/>
        </w:rPr>
        <w:t xml:space="preserve"> </w:t>
      </w:r>
    </w:p>
    <w:p>
      <w:pPr>
        <w:pStyle w:val="Normal"/>
        <w:jc w:val="both"/>
        <w:rPr>
          <w:spacing w:val="-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26035</wp:posOffset>
                </wp:positionV>
                <wp:extent cx="2171700" cy="1483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483200"/>
                          <a:chOff x="0" y="0"/>
                          <a:chExt cx="2171880" cy="148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171880" cy="148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4520" y="487080"/>
                            <a:ext cx="2271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.05pt;width:171pt;height:116.8pt" coordorigin="-720,41" coordsize="3420,23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41;width:3419;height:2335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-36;top:808;width:357;height:39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777240</wp:posOffset>
            </wp:positionV>
            <wp:extent cx="2267585" cy="2077085"/>
            <wp:effectExtent l="0" t="0" r="0" b="0"/>
            <wp:wrapTight wrapText="bothSides">
              <wp:wrapPolygon edited="0">
                <wp:start x="-94" y="0"/>
                <wp:lineTo x="-94" y="21498"/>
                <wp:lineTo x="21598" y="21498"/>
                <wp:lineTo x="21598" y="0"/>
                <wp:lineTo x="-94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>2.1. Как видите, клюв утенка отчетливо выделяется из всего остального. Выберите в группе Лассо инструмент Магнитное Лассо</w:t>
      </w:r>
      <w:r>
        <w:rPr>
          <w:spacing w:val="-2"/>
        </w:rPr>
        <w:drawing>
          <wp:inline distT="0" distB="0" distL="0" distR="0">
            <wp:extent cx="199390" cy="1797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>. В свойствах инструмента найдите параметры: ширина и контраст. Повысьте ширину до 60 пкс, контраст до 40 %. Начиная выделять клюв, постарайтесь точно попасть на границу красного и желтого, затем держа левую кнопку мыши, просто обведите голову по границе одним движением, и Магнитное Лассо прицепится к ней само. Вернувшись к началу выделения, сделайте двойной щелчок, и оно будет закончено.</w:t>
      </w:r>
      <w:r>
        <w:rPr>
          <w:spacing w:val="-2"/>
          <w:position w:val="-6"/>
        </w:rPr>
        <w:t xml:space="preserve"> </w:t>
      </w:r>
    </w:p>
    <w:p>
      <w:pPr>
        <w:pStyle w:val="Normal"/>
        <w:widowControl w:val="false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600960</wp:posOffset>
            </wp:positionH>
            <wp:positionV relativeFrom="paragraph">
              <wp:posOffset>737870</wp:posOffset>
            </wp:positionV>
            <wp:extent cx="219075" cy="19812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2. Скопируйте клюв, перейдите к рисунку девушки и вставьте его. Свободным трансформированием изменяйте клюв, добиваясь результата, как на образце (нос и рот должны быть полностью закрыты). Подсказка – чтобы развернуть голову слева направо, в режиме трансформации ухватите маркер середины правой стороны и пронесите его сквозь левую.</w:t>
      </w:r>
    </w:p>
    <w:p>
      <w:pPr>
        <w:pStyle w:val="Normal"/>
        <w:widowControl w:val="false"/>
        <w:jc w:val="both"/>
        <w:rPr/>
      </w:pPr>
      <w:r>
        <w:rPr/>
        <w:t xml:space="preserve">2.3. Результат сохраните в свою папку под названием </w:t>
      </w:r>
      <w:r>
        <w:rPr>
          <w:b/>
        </w:rPr>
        <w:t>Утко-девушка.</w:t>
      </w:r>
      <w:r>
        <w:rPr>
          <w:b/>
          <w:lang w:val="en-US"/>
        </w:rPr>
        <w:t>jpg</w:t>
      </w:r>
      <w:r>
        <w:rPr>
          <w:b/>
        </w:rPr>
        <w:t xml:space="preserve"> </w:t>
      </w:r>
      <w:r>
        <w:rPr/>
        <w:t>(Качество - 12). Фото девушки и утенка закройте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875655</wp:posOffset>
                </wp:positionH>
                <wp:positionV relativeFrom="paragraph">
                  <wp:posOffset>25400</wp:posOffset>
                </wp:positionV>
                <wp:extent cx="982345" cy="1531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440" cy="1531800"/>
                          <a:chOff x="0" y="0"/>
                          <a:chExt cx="982440" cy="1531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982440" cy="15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7480" y="178560"/>
                            <a:ext cx="208440" cy="19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65pt;margin-top:2pt;width:77.35pt;height:120.6pt" coordorigin="9253,40" coordsize="1547,2412">
                <v:shape id="shape_0" stroked="f" o:allowincell="f" style="position:absolute;left:9253;top:40;width:1546;height:241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oval id="shape_0" fillcolor="white" stroked="t" o:allowincell="f" style="position:absolute;left:9816;top:321;width:327;height:3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31750</wp:posOffset>
                </wp:positionV>
                <wp:extent cx="1371600" cy="1525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525320"/>
                          <a:chOff x="0" y="0"/>
                          <a:chExt cx="1371600" cy="1525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371600" cy="15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1480" y="158760"/>
                            <a:ext cx="200160" cy="17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5pt;width:108pt;height:120.1pt" coordorigin="-540,50" coordsize="2160,2402">
                <v:shape id="shape_0" stroked="f" o:allowincell="f" style="position:absolute;left:-540;top:50;width:2159;height:240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oval id="shape_0" fillcolor="white" stroked="t" o:allowincell="f" style="position:absolute;left:675;top:300;width:314;height:2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/>
        <w:t xml:space="preserve">3. Последний вид Лассо – Прямолинейное – очень удобен, если нужно быстро выделить объект с прямыми границами – техника, предметы, постройки и т. п. Откройте в </w:t>
      </w:r>
      <w:r>
        <w:rPr>
          <w:spacing w:val="-4"/>
          <w:lang w:val="en-US"/>
        </w:rPr>
        <w:t>Photoshop</w:t>
      </w:r>
      <w:r>
        <w:rPr>
          <w:spacing w:val="-4"/>
        </w:rPr>
        <w:t xml:space="preserve"> </w:t>
      </w:r>
      <w:r>
        <w:rPr>
          <w:spacing w:val="-2"/>
        </w:rPr>
        <w:t>фотографию Ранчо</w:t>
      </w:r>
      <w:r>
        <w:rPr>
          <w:spacing w:val="-2"/>
          <w:lang w:val="en-US"/>
        </w:rPr>
        <w:t xml:space="preserve">.jpg </w:t>
      </w:r>
      <w:r>
        <w:rPr>
          <w:spacing w:val="-2"/>
        </w:rPr>
        <w:t>из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папки</w:t>
      </w:r>
      <w:r>
        <w:rPr>
          <w:spacing w:val="-2"/>
          <w:lang w:val="en-US"/>
        </w:rPr>
        <w:t xml:space="preserve"> C:\Program Files\Adobe\Photoshop CS2\</w:t>
      </w:r>
      <w:r>
        <w:rPr>
          <w:spacing w:val="-2"/>
        </w:rPr>
        <w:t>Образцы</w:t>
      </w:r>
      <w:r>
        <w:rPr>
          <w:spacing w:val="-2"/>
          <w:lang w:val="en-US"/>
        </w:rPr>
        <w:t xml:space="preserve">. </w:t>
      </w:r>
      <w:r>
        <w:rPr>
          <w:spacing w:val="-2"/>
        </w:rPr>
        <w:t>Задача – открыть дверь как на образце А, если номер вашего ПК четный, или как на образце В, если номер ПК нечетный.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spacing w:val="-2"/>
        </w:rPr>
        <w:t xml:space="preserve">Дверь, конечно, нужно предварительно выделить и у нее как раз ровные края. </w:t>
      </w:r>
      <w:r>
        <w:rPr/>
        <w:t>Выберите в группе Лассо инструмент Прямолинейное Лассо</w:t>
      </w:r>
      <w:r>
        <w:rPr/>
        <w:drawing>
          <wp:inline distT="0" distB="0" distL="0" distR="0">
            <wp:extent cx="198120" cy="19431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чтите – прицел инструмента это его хвостик снизу. Этим Лассо не нужно рисовать, нужно делать щелчки на вершинах углов, а прямые между ними инструмент проведет сам. Щелкните мышью 1 раз на верхнем левом угле двери (старайтесь не залезть на косяк), затем, не трогая кнопки, отведите мышь в сторону. Вы увидите, что из места первого нажатия вслед за инструментом тянется нить. Теперь щелкните мышью на верхний правый, затем нижний правый и нижний левый углы. Чтобы замкнуть выделение, вернитесь на верхний левый угол двери (рядом с инструментом должен возникнуть маленький о) и нажмите </w:t>
      </w:r>
      <w:r>
        <w:rPr>
          <w:b/>
        </w:rPr>
        <w:t>1 раз</w:t>
      </w:r>
      <w:r>
        <w:rPr/>
        <w:t xml:space="preserve"> (не двойной).</w:t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33315</wp:posOffset>
            </wp:positionH>
            <wp:positionV relativeFrom="paragraph">
              <wp:posOffset>11430</wp:posOffset>
            </wp:positionV>
            <wp:extent cx="1828800" cy="1976755"/>
            <wp:effectExtent l="0" t="0" r="0" b="0"/>
            <wp:wrapTight wrapText="bothSides">
              <wp:wrapPolygon edited="0">
                <wp:start x="-112" y="0"/>
                <wp:lineTo x="-112" y="21494"/>
                <wp:lineTo x="21600" y="21494"/>
                <wp:lineTo x="21600" y="0"/>
                <wp:lineTo x="-112" y="0"/>
              </wp:wrapPolygon>
            </wp:wrapTight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2395" simplePos="0" locked="0" layoutInCell="0" allowOverlap="1" relativeHeight="25">
                <wp:simplePos x="0" y="0"/>
                <wp:positionH relativeFrom="column">
                  <wp:posOffset>5193665</wp:posOffset>
                </wp:positionH>
                <wp:positionV relativeFrom="paragraph">
                  <wp:posOffset>1056005</wp:posOffset>
                </wp:positionV>
                <wp:extent cx="1473200" cy="113665"/>
                <wp:effectExtent l="8890" t="111125" r="0" b="946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39400">
                          <a:off x="0" y="0"/>
                          <a:ext cx="1473120" cy="113760"/>
                        </a:xfrm>
                        <a:prstGeom prst="leftArrow">
                          <a:avLst>
                            <a:gd name="adj1" fmla="val 38333"/>
                            <a:gd name="adj2" fmla="val 2326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08.95pt;margin-top:83.1pt;width:115.95pt;height:8.9pt;flip:y;mso-wrap-style:none;v-text-anchor:middle;rotation:1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6370</wp:posOffset>
                </wp:positionH>
                <wp:positionV relativeFrom="paragraph">
                  <wp:posOffset>70485</wp:posOffset>
                </wp:positionV>
                <wp:extent cx="137795" cy="145415"/>
                <wp:effectExtent l="0" t="10160" r="1079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14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pt,5.55pt" to="523.9pt,16.95pt" stroked="t" o:allowincell="f" style="position:absolute;flip:x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.2. Выделение готово. Но трансформация здесь применена необычная (не верите – попробуйте применить Свободное трансформирование и сделать, как на образцах :</w:t>
      </w:r>
      <w:r>
        <w:rPr>
          <w:position w:val="-2"/>
        </w:rPr>
        <w:t>Ь</w:t>
      </w:r>
      <w:r>
        <w:rPr/>
        <w:t xml:space="preserve">). Чтобы получить полный контроль над Свободной трансформацией, нужно зажать кнопку </w:t>
      </w:r>
      <w:r>
        <w:rPr>
          <w:lang w:val="en-US"/>
        </w:rPr>
        <w:t>Ctrl</w:t>
      </w:r>
      <w:r>
        <w:rPr/>
        <w:t>, тогда за центры сторон вы сможете еще и наклонять образец (как на образце А), а за углы – искривлять (как на образце В). Вот пошаговая инструкц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4465</wp:posOffset>
                </wp:positionH>
                <wp:positionV relativeFrom="paragraph">
                  <wp:posOffset>921385</wp:posOffset>
                </wp:positionV>
                <wp:extent cx="356235" cy="38862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0.6pt;mso-wrap-distance-left:9.05pt;mso-wrap-distance-right:9.05pt;mso-wrap-distance-top:0pt;mso-wrap-distance-bottom:0pt;margin-top:72.55pt;mso-position-vertical-relative:text;margin-left:4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3505</wp:posOffset>
                </wp:positionH>
                <wp:positionV relativeFrom="paragraph">
                  <wp:posOffset>153035</wp:posOffset>
                </wp:positionV>
                <wp:extent cx="417830" cy="5168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40.7pt;mso-wrap-distance-left:9.05pt;mso-wrap-distance-right:9.05pt;mso-wrap-distance-top:0pt;mso-wrap-distance-bottom:0pt;margin-top:12.05pt;mso-position-vertical-relative:text;margin-left:5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а). Выделение готово. Закажите Произвольную трансформацию.</w:t>
      </w:r>
    </w:p>
    <w:p>
      <w:pPr>
        <w:pStyle w:val="Normal"/>
        <w:jc w:val="both"/>
        <w:rPr/>
      </w:pPr>
      <w:r>
        <w:rPr/>
        <w:t xml:space="preserve">б). Зажмите и держите кнопку </w:t>
      </w:r>
      <w:r>
        <w:rPr>
          <w:lang w:val="en-US"/>
        </w:rPr>
        <w:t>Ctrl</w:t>
      </w:r>
      <w:r>
        <w:rPr/>
        <w:t>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20180</wp:posOffset>
                </wp:positionH>
                <wp:positionV relativeFrom="paragraph">
                  <wp:posOffset>326390</wp:posOffset>
                </wp:positionV>
                <wp:extent cx="137795" cy="114300"/>
                <wp:effectExtent l="0" t="0" r="952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pt,25.7pt" to="524.2pt,34.65pt" stroked="t" o:allowincell="f" style="position:absolute;flip:xy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в). Наведитесь на маркер центра правой стороны и протащите его по маршруту 1 (см. рис. справа), если вам нужен образец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59220</wp:posOffset>
                </wp:positionH>
                <wp:positionV relativeFrom="paragraph">
                  <wp:posOffset>84455</wp:posOffset>
                </wp:positionV>
                <wp:extent cx="473710" cy="5562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43.8pt;mso-wrap-distance-left:9.05pt;mso-wrap-distance-right:9.05pt;mso-wrap-distance-top:0pt;mso-wrap-distance-bottom:0pt;margin-top:6.65pt;mso-position-vertical-relative:text;margin-left:5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г). Или возьмитесь сначала за верхний правый маркер и сдвиньте его по маршруту 2, а затем за нижний правый маркер и сдвиньте его по маршруту 3, чтобы сделать как на образце В</w:t>
      </w:r>
    </w:p>
    <w:p>
      <w:pPr>
        <w:pStyle w:val="Normal"/>
        <w:jc w:val="both"/>
        <w:rPr/>
      </w:pPr>
      <w:r>
        <w:rPr/>
        <w:t xml:space="preserve">д) Кнопку </w:t>
      </w:r>
      <w:r>
        <w:rPr>
          <w:lang w:val="en-US"/>
        </w:rPr>
        <w:t>Ctrl</w:t>
      </w:r>
      <w:r>
        <w:rPr/>
        <w:t xml:space="preserve"> теперь можно отпустить</w:t>
      </w:r>
    </w:p>
    <w:p>
      <w:pPr>
        <w:pStyle w:val="Normal"/>
        <w:jc w:val="both"/>
        <w:rPr/>
      </w:pPr>
      <w:r>
        <w:rPr/>
        <w:t xml:space="preserve">е). Сверьте результат с нужным вам образцом, если похоже, жмите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jc w:val="both"/>
        <w:rPr/>
      </w:pPr>
      <w:r>
        <w:rPr/>
        <w:t xml:space="preserve">3.3. Сохраните результат в свою папку под именем </w:t>
      </w:r>
      <w:r>
        <w:rPr>
          <w:b/>
        </w:rPr>
        <w:t>Дверь</w:t>
      </w:r>
      <w:r>
        <w:rPr/>
        <w:t xml:space="preserve"> в формате </w:t>
      </w:r>
      <w:r>
        <w:rPr>
          <w:lang w:val="en-US"/>
        </w:rPr>
        <w:t>jpg</w:t>
      </w:r>
      <w:r>
        <w:rPr/>
        <w:t>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457200</wp:posOffset>
            </wp:positionV>
            <wp:extent cx="7086600" cy="9029700"/>
            <wp:effectExtent l="0" t="0" r="0" b="0"/>
            <wp:wrapTight wrapText="bothSides">
              <wp:wrapPolygon edited="0">
                <wp:start x="-34" y="0"/>
                <wp:lineTo x="-34" y="21568"/>
                <wp:lineTo x="21600" y="21568"/>
                <wp:lineTo x="21600" y="0"/>
                <wp:lineTo x="-34" y="0"/>
              </wp:wrapPolygon>
            </wp:wrapTight>
            <wp:docPr id="29" name="Готово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Готовое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26:00Z</dcterms:created>
  <dc:creator>DarkLeopard</dc:creator>
  <dc:description/>
  <cp:keywords/>
  <dc:language>en-US</dc:language>
  <cp:lastModifiedBy>Учитель</cp:lastModifiedBy>
  <cp:lastPrinted>2008-04-12T09:04:00Z</cp:lastPrinted>
  <dcterms:modified xsi:type="dcterms:W3CDTF">2012-12-12T03:46:00Z</dcterms:modified>
  <cp:revision>3</cp:revision>
  <dc:subject/>
  <dc:title>Урок № 3</dc:title>
</cp:coreProperties>
</file>