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sz w:val="28"/>
          <w:szCs w:val="28"/>
        </w:rPr>
        <w:t xml:space="preserve">Макарова Татьяна Павловна, учитель математики высшей категории ГБОУ СОШ №618 г. Москвы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геометрия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ингент:</w:t>
      </w:r>
      <w:r>
        <w:rPr>
          <w:rFonts w:cs="Times New Roman" w:ascii="Times New Roman" w:hAnsi="Times New Roman"/>
          <w:sz w:val="28"/>
          <w:szCs w:val="28"/>
        </w:rPr>
        <w:t xml:space="preserve"> 11 класс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по теме «Использование метода координат в пространстве для решения заданий С2 ЕГЭ.»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ть знания, умения и навыки учащихся по теме «Использование метода координат в пространстве для решения заданий С2 ЕГЭ»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, оценка и коррекция знаний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организации совзаимодействия на урок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образовательные результа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емонстрируют: знания о методе координат в пространстве, об угле между векторами, скалярном произведении вектор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могут свободно пользоваться этими понятиями при решении задач типа С2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могут оформлять решения, выполнять перенос ранее усвоенных способов действий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ретенная компетентнос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контрольн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0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убе АВСD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йдите угол между прямыми В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3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убе АВСD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йдите угол между прямым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В кубе АВСD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йдите синус угла между прямой 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плоскостью АС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 кубе АВСD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йдите синус угла между прямой D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плоскостью АС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 кубе АВСD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йдите косинус угла между плоскостям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 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 кубе АВСD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йдите тангенс угла между плоскостям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B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 единичном кубе АВСD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йдите расстояние от точки В до плоскост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 единичном кубе АВСD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йдите расстояние от точки В до плоскост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 правильной треугольной призме АВС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се ребра которой равны 1, найдите расстояние между прямыми А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В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 правильной треугольной призме АВС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се ребра которой равны 1, найдите расстояние между прямыми А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В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*. Ребро куба равно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Найдите расстояние между прямыми, на которых лежат скрещивающиеся диагонали двух смежных граней куб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*. В единичном кубе АВСD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на диагоналях гране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взяты точки Е и F так</w:t>
            </w:r>
            <w:r>
              <w:rPr>
                <w:rFonts w:eastAsia="TimesNewRomanPSMT;MS Mincho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чт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=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1/3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2/3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Найдите длину отрез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F.</w:t>
            </w:r>
          </w:p>
        </w:tc>
      </w:tr>
    </w:tbl>
    <w:p>
      <w:pPr>
        <w:pStyle w:val="Normal"/>
        <w:jc w:val="center"/>
        <w:rPr/>
      </w:pPr>
      <w:r>
        <w:rPr/>
        <w:t>Отве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pacing w:lineRule="auto" w:line="240" w:before="120" w:after="12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152400" cy="371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97" r="-23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position w:val="-20"/>
              </w:rPr>
              <w:t xml:space="preserve"> </w:t>
            </w:r>
            <w:r>
              <w:rPr/>
              <w:drawing>
                <wp:inline distT="0" distB="0" distL="0" distR="0">
                  <wp:extent cx="152400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97" r="-23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pacing w:lineRule="auto" w:line="240" w:before="120" w:after="12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76200" cy="333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4" t="-108" r="-47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19075" cy="266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4" t="-135" r="-16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pacing w:lineRule="auto" w:line="240" w:before="120" w:after="12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228600" cy="371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8" t="-97" r="-15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200025" cy="3714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0" t="-97" r="-18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pacing w:lineRule="auto" w:line="240" w:before="120" w:after="12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152400" cy="3714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97" r="-23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200025" cy="3714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0" t="-97" r="-18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pacing w:lineRule="auto" w:line="240" w:before="120" w:after="12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21"/>
              </w:rPr>
              <w:instrText xml:space="preserve"> QUOTE _x0001_ </w:instrText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separate"/>
            </w:r>
            <w:r>
              <w:rPr>
                <w:position w:val="-21"/>
              </w:rPr>
            </w:r>
            <w:r>
              <w:rPr>
                <w:position w:val="-21"/>
              </w:rPr>
              <w:drawing>
                <wp:inline distT="0" distB="0" distL="0" distR="0">
                  <wp:extent cx="152400" cy="3238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111" r="-23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1"/>
              </w:rPr>
              <w:fldChar w:fldCharType="end"/>
            </w:r>
            <w:r>
              <w:rPr>
                <w:position w:val="-21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</w:t>
            </w:r>
            <w:r>
              <w:rPr>
                <w:position w:val="-20"/>
              </w:rPr>
              <w:t xml:space="preserve"> </w:t>
            </w:r>
            <w:r>
              <w:rPr>
                <w:rFonts w:cs="Times New Roman" w:ascii="Times New Roman" w:hAnsi="Times New Roman"/>
                <w:position w:val="-20"/>
                <w:sz w:val="28"/>
                <w:szCs w:val="28"/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171450" cy="381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0" t="-95" r="-21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Подведение итогов урок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Домашнее задание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ить задачи, с которыми ученик не справился во время контрольной работы (условия задач контрольной работы в распечатанном виде выдаются учащимся на дом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я. 10-11 классы: рабочие программы по учебнику Л.С. Атанасяна, В.Ф. Бутузова и др. Профильный уровень. – Волгоград: Учитель, 2012 г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 В.А. ЕГЭ 2012. Математика. Задачи С2, Под ред. А.Л. Семенова и И.В. Ященко. – М.: МЦНКО, 2012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 В.А. ЕГЭ 2010. Математика. Задачи С2, Под ред. А.Л. Семенова и И.В. Ященко. – М.: МЦНКО, 2010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lleng.ru/d/math/math784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3"/>
      <w:type w:val="nextPage"/>
      <w:pgSz w:w="11906" w:h="16838"/>
      <w:pgMar w:left="1701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yperlink" Target="http://www.alleng.ru/d/math/math784.htm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7:09:00Z</dcterms:created>
  <dc:creator>Таня</dc:creator>
  <dc:description/>
  <cp:keywords/>
  <dc:language>en-US</dc:language>
  <cp:lastModifiedBy>Таня</cp:lastModifiedBy>
  <dcterms:modified xsi:type="dcterms:W3CDTF">2012-10-25T17:18:00Z</dcterms:modified>
  <cp:revision>4</cp:revision>
  <dc:subject/>
  <dc:title/>
</cp:coreProperties>
</file>