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086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6521"/>
        <w:gridCol w:w="5725"/>
        <w:gridCol w:w="1065"/>
        <w:gridCol w:w="1006"/>
        <w:gridCol w:w="947"/>
        <w:gridCol w:w="4868"/>
      </w:tblGrid>
      <w:tr>
        <w:trPr>
          <w:tblHeader w:val="true"/>
          <w:trHeight w:val="345" w:hRule="atLeast"/>
          <w:cantSplit w:val="true"/>
        </w:trPr>
        <w:tc>
          <w:tcPr>
            <w:tcW w:w="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12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асы учебного времени</w:t>
            </w:r>
          </w:p>
        </w:tc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лановые сроки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имечания</w:t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й практикум</w:t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Информационная картина мир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+1к/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lightGray"/>
              </w:rPr>
              <w:t>Представление об объектах окружающего мира (повторение) (2 часа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аж по технике безопасности. Повторение. Представление об объектах окружающего мира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09.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Повторение. Представление об объектах окружающего мира. </w:t>
            </w:r>
            <w:r>
              <w:rPr>
                <w:b/>
              </w:rPr>
              <w:t>Входное тестирование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9.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lightGray"/>
              </w:rPr>
              <w:t>Информационная модель объекта (4 часа)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модели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9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ая модель объект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9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меры информационных моделей объектов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9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меры информационных моделей объектов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9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Информационные основы  процессов  управления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9.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</w:rPr>
              <w:t>Контрольная работа №1 по теме «Информационная картина мира»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9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-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граммное обеспечение информационных технологий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4+2 п/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lightGray"/>
              </w:rPr>
              <w:t>Основы алгоритмизации (5часов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оритм. Свойства алгоритмов. Формы представления алгоритмов. Линейные алгоритмы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10.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етвляющиеся алгорит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10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клические алгорит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10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спомогательный алгоритм.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10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дии создания алгоритм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10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  <w:highlight w:val="lightGray"/>
              </w:rPr>
              <w:t>Среда программирования ЛОГО (4 часа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фейс среды программирова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№1 Рисование геометрических фигур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10.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Понятие програм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работа №2. Графические объекты с повторяющимися элемен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0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работа №3. Создание процесса в среде программир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5.10.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работа №4. Моделирование систе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1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  <w:highlight w:val="lightGray"/>
              </w:rPr>
              <w:t xml:space="preserve">Системная среда </w:t>
            </w:r>
            <w:r>
              <w:rPr>
                <w:i/>
                <w:highlight w:val="lightGray"/>
                <w:lang w:val="en-US"/>
              </w:rPr>
              <w:t>Windows</w:t>
            </w:r>
            <w:r>
              <w:rPr>
                <w:i/>
                <w:highlight w:val="lightGray"/>
              </w:rPr>
              <w:t xml:space="preserve">/ </w:t>
            </w:r>
            <w:r>
              <w:rPr>
                <w:i/>
                <w:highlight w:val="lightGray"/>
                <w:lang w:val="en-US"/>
              </w:rPr>
              <w:t>Linux</w:t>
            </w:r>
            <w:r>
              <w:rPr>
                <w:i/>
                <w:highlight w:val="lightGray"/>
              </w:rPr>
              <w:t xml:space="preserve"> (7 часов)</w:t>
            </w:r>
          </w:p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значение системной среды </w:t>
            </w:r>
            <w:r>
              <w:rPr>
                <w:lang w:val="en-US"/>
              </w:rPr>
              <w:t>Windows</w:t>
            </w:r>
            <w:r>
              <w:rPr/>
              <w:t>/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работа №5. Основные объекты операционной систе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1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с объектами операционной систем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работа  №6. Работа с объектами операционной систем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1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ая работа  №7. Освоение способов обмена данны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1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8. Технология и способы обмена данны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1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9. Технология и способы обмена данны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тивирусная защита информаци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10. Антивирусная защита информ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хивация файлов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11. Архивация файло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1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чётная практическая работа №1 по тем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Освоение операционной системы </w:t>
            </w:r>
            <w:r>
              <w:rPr>
                <w:b/>
                <w:lang w:val="en-US"/>
              </w:rPr>
              <w:t>Linux</w:t>
            </w:r>
            <w:r>
              <w:rPr>
                <w:b/>
              </w:rPr>
              <w:t>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1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lightGray"/>
              </w:rPr>
              <w:t>Прикладная среда табличного процессора Excel (18 часов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ая характеристика табличного процессора. Объекты документа  табличного процессора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1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ные электронной таблиц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ные электронной таблиц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12. Знакомство с электронными таблиц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1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и редактирование табличного документ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13. Создание и редактирование табличного докумен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1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атирование табличного документ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14. Форматирование табличного докумен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1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ставление о формуле и правилах её записи в электронной таблице. </w:t>
            </w:r>
            <w:r>
              <w:rPr>
                <w:b/>
              </w:rPr>
              <w:t>Промежуточное тестирование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1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числение по формуле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15. Вычисление по форму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1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ование в формулах встроенных функций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16. Использование в формулах встроенных функ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числения с использованием в формулах относительных, абсолютных и смешанных ссылок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17. Вычисления с использованием в формулах относительных, абсолютных и смешанных ссыл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18. Вычисления с использованием в формулах относительных, абсолютных и смешанных ссылок (продолже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ические функции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ование в вычислениях логических функций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19. Использование в вычислениях логических функ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0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20. Использование в вычислениях логических функций (продолжение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.01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асчетов  в среде электронных таблиц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21. Выполнение расчетов  в среде электронных табли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грамма - форма представления табличного документ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22. Объектный подход к диаграмме как форме представления табличного докумен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и настройка диаграмм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23. Создание и настройка диаграм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 графиков функций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24. Построение графиков функ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четная практическая работа№2 по теме: «Прикладная среда табличного процессора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Контрольная  работа №2 по теме «Технология работы в среде табличного процессора»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Общая характеристика прикладной сред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lightGray"/>
                <w:shd w:fill="FFFF00" w:val="clear"/>
              </w:rPr>
            </w:pPr>
            <w:r>
              <w:rPr>
                <w:i/>
                <w:highlight w:val="lightGray"/>
                <w:shd w:fill="FFFF00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highlight w:val="lightGray"/>
              </w:rPr>
              <w:t>Коммуникации в глобальной сети Интернет (9часов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lightGray"/>
                <w:shd w:fill="FFFF00" w:val="clear"/>
              </w:rPr>
            </w:pPr>
            <w:r>
              <w:rPr>
                <w:i/>
                <w:highlight w:val="lightGray"/>
                <w:shd w:fill="FFFF00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shd w:fill="FFFF00" w:val="clear"/>
              </w:rPr>
            </w:pPr>
            <w:r>
              <w:rPr>
                <w:highlight w:val="lightGray"/>
                <w:shd w:fill="FFFF00" w:val="clea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highlight w:val="lightGray"/>
              </w:rPr>
            </w:pPr>
            <w:r>
              <w:rPr>
                <w:rFonts w:cs="Arial CYR" w:ascii="Arial CYR" w:hAnsi="Arial CYR"/>
                <w:highlight w:val="lightGray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компьютерных сетей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/>
              <w:t>Практическая работа  №25. Возможности Интерне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02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алы связи для обмена информации между компьютерами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26. Среда браузера Inte</w:t>
            </w:r>
            <w:r>
              <w:rPr>
                <w:lang w:val="en-US"/>
              </w:rPr>
              <w:t>rn</w:t>
            </w:r>
            <w:r>
              <w:rPr/>
              <w:t xml:space="preserve">et </w:t>
            </w:r>
            <w:r>
              <w:rPr>
                <w:lang w:val="en-US"/>
              </w:rPr>
              <w:t>Explorer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3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протоколов при обмене информацией в сетях. Назначение модем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27. Поиск информации в среде Интер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3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28. Язык разметки гипертекста HT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3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29. Язык разметки гипертекста HTML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3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30. Веб - страница с графическими объек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3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31. Веб – страница с гиперссылк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3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32. Возможности электронной почт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4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 №33. Работа с электронной почт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-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хническое обеспечение информационных технологий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+3+ 1к/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  <w:highlight w:val="lightGray"/>
              </w:rPr>
              <w:t>Представление о микропроцессоре (2 часа</w:t>
            </w:r>
            <w:r>
              <w:rPr>
                <w:i/>
              </w:rPr>
              <w:t>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 как средство обработки информации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4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микропроцессор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4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  <w:highlight w:val="lightGray"/>
              </w:rPr>
              <w:t>Взаимодействие устройств компьютер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4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Кодирование информации в компьютере (4+3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информации в компьютере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4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чисел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04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чисел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4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чисел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4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текстовой информации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05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графической информации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5.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ирование звуковой информации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3 по теме «Кодирование информации в компьютере»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5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  <w:highlight w:val="lightGray"/>
              </w:rPr>
              <w:t>История развития компьютерной техники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5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Классификация компьютеров по функциональным возможностям (2 часа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highlight w:val="lightGray"/>
              </w:rPr>
            </w:pPr>
            <w:r>
              <w:rPr>
                <w:rFonts w:cs="Arial CYR" w:ascii="Arial CYR" w:hAnsi="Arial CYR"/>
                <w:highlight w:val="lightGray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ификация компьютеров по функциональным возможностям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5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больших компьютеров. Класс малых компьютеров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05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ий урок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5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вое тестирование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05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42:00Z</dcterms:created>
  <dc:creator>спец</dc:creator>
  <dc:description/>
  <cp:keywords/>
  <dc:language>en-US</dc:language>
  <cp:lastModifiedBy>Admin</cp:lastModifiedBy>
  <cp:lastPrinted>2013-09-02T10:49:00Z</cp:lastPrinted>
  <dcterms:modified xsi:type="dcterms:W3CDTF">2013-09-29T18:38:00Z</dcterms:modified>
  <cp:revision>10</cp:revision>
  <dc:subject/>
  <dc:title/>
</cp:coreProperties>
</file>