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здаточный материал.</w:t>
      </w:r>
    </w:p>
    <w:p>
      <w:pPr>
        <w:pStyle w:val="Normal"/>
        <w:spacing w:lineRule="auto" w:line="360"/>
        <w:ind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учный семинар собрались ученые и обменялись друг с другом визитными карточками. Всего было роздано 210 визитных карточек. Сколько ученых приехало на семинар, если известно, что их было не более 20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наменатель правильной дроби на 2 больше числителя. Если числитель увеличить в 5 раз, а к знаменателю прибавить 5 и сократить дробь, то в результате получится 3/2. Найти исходную дроб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sz w:val="28"/>
          <w:szCs w:val="28"/>
        </w:rPr>
        <w:t>Задача 3.</w:t>
      </w:r>
      <w:r>
        <w:rPr>
          <w:sz w:val="28"/>
          <w:szCs w:val="28"/>
        </w:rPr>
        <w:t>(длясамостоятельного реш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астники шахматного турнира после окончания очередной партии обменялись друг с другом рукопожатиями. Всего сыграно 210 партий, значит, 210 раз противники пожали друг другу руки. Сколь человек принимали участие в турнире, если каждый сыграл по одному разу со всеми остальными и известно, что участников было не более 30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учный семинар собрались ученые и обменялись друг с другом визитными карточками. Всего было роздано 210 визитных карточек. Сколько ученых приехало на семинар, если известно, что их было не более 20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наменатель правильной дроби на 2 больше числителя. Если числитель увеличить в 5 раз, а к знаменателю прибавить 5 и сократить дробь, то в результате получится 3/2. Найти исходную дроб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sz w:val="28"/>
          <w:szCs w:val="28"/>
        </w:rPr>
        <w:t>Задача 3.</w:t>
      </w:r>
      <w:r>
        <w:rPr>
          <w:sz w:val="28"/>
          <w:szCs w:val="28"/>
        </w:rPr>
        <w:t>(длясамостоятельного реш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астники шахматного турнира после окончания очередной партии обменялись друг с другом рукопожатиями. Всего сыграно 210 партий, значит, 210 раз противники пожали друг другу руки. Сколь человек принимали участие в турнире, если каждый сыграл по одному разу со всеми остальными и известно, что участников было не более 30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зноуровневые задачи:</w:t>
      </w:r>
    </w:p>
    <w:p>
      <w:pPr>
        <w:pStyle w:val="Normal"/>
        <w:spacing w:lineRule="auto" w:line="360"/>
        <w:ind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sz w:val="28"/>
          <w:szCs w:val="28"/>
          <w:lang w:val="en-US"/>
        </w:rPr>
        <w:t>I</w:t>
      </w:r>
      <w:r>
        <w:rPr>
          <w:b/>
          <w:color w:val="0000FF"/>
          <w:sz w:val="28"/>
          <w:szCs w:val="28"/>
        </w:rPr>
        <w:t xml:space="preserve">. Задача 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>Цена товара была дважды повышена на одно и то же число процентов. На сколько процентов повыша</w:t>
        <w:softHyphen/>
        <w:t>лась цена товара каждый раз, если его первоначальная цена  - 6000 руб., а окончательная  - 6615 руб.?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sz w:val="28"/>
          <w:szCs w:val="28"/>
          <w:lang w:val="en-US"/>
        </w:rPr>
        <w:t>II</w:t>
      </w:r>
      <w:r>
        <w:rPr>
          <w:b/>
          <w:color w:val="0000FF"/>
          <w:sz w:val="28"/>
          <w:szCs w:val="28"/>
        </w:rPr>
        <w:t xml:space="preserve">. Задача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w w:val="103"/>
          <w:sz w:val="28"/>
          <w:szCs w:val="28"/>
        </w:rPr>
      </w:pPr>
      <w:r>
        <w:rPr>
          <w:rFonts w:eastAsia="Times New Roman"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Возраст старика Хоттабыча записывается числом с разными цифрами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Известно, ч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а) если первую и последнюю цифру зачеркнуть, то получится наибольшее из двузначных чисел, сумма цифр которых равна 13;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б) первая цифра больше последней в четыре раза. 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Сколько лет Хоттабычу?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/>
      </w:pPr>
      <w:r>
        <w:rPr>
          <w:b/>
          <w:color w:val="0000FF"/>
          <w:w w:val="108"/>
          <w:sz w:val="28"/>
          <w:szCs w:val="28"/>
          <w:lang w:val="en-US"/>
        </w:rPr>
        <w:t>III</w:t>
      </w:r>
      <w:r>
        <w:rPr>
          <w:b/>
          <w:color w:val="0000FF"/>
          <w:w w:val="108"/>
          <w:sz w:val="28"/>
          <w:szCs w:val="28"/>
        </w:rPr>
        <w:t>.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рганизации похода в кинотеатр администрация школы, зная, сколько человек  желает пойти на премьеру кинофильма, заказала соответствующее количество  мест в кинотеатре. Суммарное количество мест в кинотеатре (4х 40 мест) оказалось больше количества учащихся желающих посетить кинотеатр. 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к разместить учащихся в зале кинотеатра, если учащиеся одного класса хотели бы сидеть на одном ряду?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b/>
          <w:b/>
          <w:color w:val="0000FF"/>
          <w:w w:val="108"/>
          <w:sz w:val="28"/>
          <w:szCs w:val="28"/>
        </w:rPr>
      </w:pPr>
      <w:r>
        <w:rPr>
          <w:b/>
          <w:color w:val="0000FF"/>
          <w:w w:val="10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w w:val="108"/>
          <w:sz w:val="28"/>
          <w:szCs w:val="28"/>
          <w:lang w:val="en-US"/>
        </w:rPr>
        <w:t>IV</w:t>
      </w:r>
      <w:r>
        <w:rPr>
          <w:b/>
          <w:color w:val="0000FF"/>
          <w:w w:val="108"/>
          <w:sz w:val="28"/>
          <w:szCs w:val="28"/>
        </w:rPr>
        <w:t xml:space="preserve">. Задача 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ед тем как</w:t>
      </w:r>
      <w:r>
        <w:rPr>
          <w:i/>
          <w:iCs/>
          <w:color w:val="000000"/>
          <w:sz w:val="28"/>
          <w:szCs w:val="28"/>
        </w:rPr>
        <w:t xml:space="preserve">А, В, С,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приняли участие в забеге, они сделали следующие предположения: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А </w:t>
      </w:r>
      <w:r>
        <w:rPr>
          <w:color w:val="000000"/>
          <w:sz w:val="28"/>
          <w:szCs w:val="28"/>
        </w:rPr>
        <w:t>предсказал победу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В</w:t>
      </w:r>
      <w:r>
        <w:rPr>
          <w:color w:val="000000"/>
          <w:sz w:val="28"/>
          <w:szCs w:val="28"/>
        </w:rPr>
        <w:t xml:space="preserve"> предсказал, что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окажется на последнем мес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предсказал, что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займет третье мест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предсказал, что прогноз</w:t>
      </w:r>
      <w:r>
        <w:rPr>
          <w:i/>
          <w:iCs/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 xml:space="preserve"> оправдаетс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" w:after="0"/>
        <w:ind w:right="91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лько одно из сделанных предположений оказа</w:t>
        <w:softHyphen/>
        <w:t>лось верным, и это был прогноз победителя. В каком порядке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ересекли финишную черт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sz w:val="28"/>
          <w:szCs w:val="28"/>
          <w:lang w:val="en-US"/>
        </w:rPr>
        <w:t>I</w:t>
      </w:r>
      <w:r>
        <w:rPr>
          <w:b/>
          <w:color w:val="0000FF"/>
          <w:sz w:val="28"/>
          <w:szCs w:val="28"/>
        </w:rPr>
        <w:t xml:space="preserve">. Задача 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>Цена товара была дважды повышена на одно и то же число процентов. На сколько процентов повыша</w:t>
        <w:softHyphen/>
        <w:t>лась цена товара каждый раз, если его первоначальная цена  - 6000 руб., а окончательная  - 6615 руб.?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sz w:val="28"/>
          <w:szCs w:val="28"/>
          <w:lang w:val="en-US"/>
        </w:rPr>
        <w:t>II</w:t>
      </w:r>
      <w:r>
        <w:rPr>
          <w:b/>
          <w:color w:val="0000FF"/>
          <w:sz w:val="28"/>
          <w:szCs w:val="28"/>
        </w:rPr>
        <w:t xml:space="preserve">. Задача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w w:val="103"/>
          <w:sz w:val="28"/>
          <w:szCs w:val="28"/>
        </w:rPr>
      </w:pPr>
      <w:r>
        <w:rPr>
          <w:rFonts w:eastAsia="Times New Roman"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Возраст старика Хоттабыча записывается числом с разными цифрами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Известно, ч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а) если первую и последнюю цифру зачеркнуть, то получится наибольшее из двузначных чисел, сумма цифр которых равна 13;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б) первая цифра больше последней в четыре раза. 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Сколько лет Хоттабычу?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/>
      </w:pPr>
      <w:r>
        <w:rPr>
          <w:b/>
          <w:color w:val="0000FF"/>
          <w:w w:val="108"/>
          <w:sz w:val="28"/>
          <w:szCs w:val="28"/>
          <w:lang w:val="en-US"/>
        </w:rPr>
        <w:t>III</w:t>
      </w:r>
      <w:r>
        <w:rPr>
          <w:b/>
          <w:color w:val="0000FF"/>
          <w:w w:val="108"/>
          <w:sz w:val="28"/>
          <w:szCs w:val="28"/>
        </w:rPr>
        <w:t>.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рганизации похода в кинотеатр администрация школы, зная, сколько человек  желает пойти на премьеру кинофильма, заказала соответствующее количество  мест в кинотеатре. Суммарное количество мест в кинотеатре (4х 40 мест) оказалось больше количества учащихся желающих посетить кинотеатр. 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к разместить учащихся в зале кинотеатра, если учащиеся одного класса хотели бы сидеть на одном ряду?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b/>
          <w:b/>
          <w:color w:val="0000FF"/>
          <w:w w:val="108"/>
          <w:sz w:val="28"/>
          <w:szCs w:val="28"/>
        </w:rPr>
      </w:pPr>
      <w:r>
        <w:rPr>
          <w:b/>
          <w:color w:val="0000FF"/>
          <w:w w:val="10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w w:val="108"/>
          <w:sz w:val="28"/>
          <w:szCs w:val="28"/>
          <w:lang w:val="en-US"/>
        </w:rPr>
        <w:t>IV</w:t>
      </w:r>
      <w:r>
        <w:rPr>
          <w:b/>
          <w:color w:val="0000FF"/>
          <w:w w:val="108"/>
          <w:sz w:val="28"/>
          <w:szCs w:val="28"/>
        </w:rPr>
        <w:t xml:space="preserve">. Задача 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ед тем как</w:t>
      </w:r>
      <w:r>
        <w:rPr>
          <w:i/>
          <w:iCs/>
          <w:color w:val="000000"/>
          <w:sz w:val="28"/>
          <w:szCs w:val="28"/>
        </w:rPr>
        <w:t xml:space="preserve">А, В, С,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приняли участие в забеге, они сделали следующие предположения: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А </w:t>
      </w:r>
      <w:r>
        <w:rPr>
          <w:color w:val="000000"/>
          <w:sz w:val="28"/>
          <w:szCs w:val="28"/>
        </w:rPr>
        <w:t>предсказал победу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В</w:t>
      </w:r>
      <w:r>
        <w:rPr>
          <w:color w:val="000000"/>
          <w:sz w:val="28"/>
          <w:szCs w:val="28"/>
        </w:rPr>
        <w:t xml:space="preserve"> предсказал, что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окажется на последнем мес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предсказал, что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займет третье мест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предсказал, что прогноз</w:t>
      </w:r>
      <w:r>
        <w:rPr>
          <w:i/>
          <w:iCs/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 xml:space="preserve"> оправдаетс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" w:after="0"/>
        <w:ind w:right="91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лько одно из сделанных предположений оказа</w:t>
        <w:softHyphen/>
        <w:t>лось верным, и это был прогноз победителя. В каком порядке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ересекли финишную черт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учить консп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ьте на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что такое математическое моделир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) что называется математической модель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) перечислите этапы решения задачи на компью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333399"/>
          <w:sz w:val="28"/>
          <w:szCs w:val="28"/>
        </w:rPr>
        <w:t>Задача 1.</w:t>
      </w:r>
      <w:r>
        <w:rPr>
          <w:sz w:val="28"/>
          <w:szCs w:val="28"/>
        </w:rPr>
        <w:t xml:space="preserve"> Расстояние между Дашей и Машей 4,8 км. Они одновременно вышли навстречу друг другу и встретились через 32 мин, причем Даша шла в 1,5 раза быстрее Маши. Какова путь прошла каждая из девоче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99"/>
          <w:sz w:val="28"/>
          <w:szCs w:val="28"/>
        </w:rPr>
        <w:t>Задача 2.</w:t>
      </w:r>
      <w:r>
        <w:rPr>
          <w:sz w:val="28"/>
          <w:szCs w:val="28"/>
        </w:rPr>
        <w:t xml:space="preserve"> Расстояние между поселками 126. За первый час автобус проехал 4/9 этого пути. Сколько километров осталось проехать автобусу?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2:00Z</dcterms:created>
  <dc:creator>Марина</dc:creator>
  <dc:description/>
  <cp:keywords/>
  <dc:language>en-US</dc:language>
  <cp:lastModifiedBy>Учитель</cp:lastModifiedBy>
  <dcterms:modified xsi:type="dcterms:W3CDTF">2012-02-24T04:32:00Z</dcterms:modified>
  <cp:revision>2</cp:revision>
  <dc:subject/>
  <dc:title>Раздаточный материал</dc:title>
</cp:coreProperties>
</file>